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471" w:hanging="0"/>
        <w:rPr/>
      </w:pPr>
      <w:r>
        <w:rPr>
          <w:sz w:val="16"/>
          <w:u w:val="single"/>
        </w:rPr>
        <w:t xml:space="preserve">Ушинский, его биография </w:t>
      </w:r>
      <w:r>
        <w:rPr>
          <w:sz w:val="16"/>
        </w:rPr>
        <w:t>Его звали учителем рус. учителей. Он закончил Классическую Гимназию и поступил на юридическ. Ф-тет Моск. Унив-та. Затем его направили в Яро-славский Демидовский лицей. Он ис-полнял обяз-ти профессора камера-льных наук. Неск. лет он работал в Мин-ве Просвещения, потом работал инспектором классов в Гатчинском Сиротском Институте. Провел рефо-рму этой школы. Написал ряд статей: «О пользе пед. Лит-ры», «3 эл-та шко-лы», «О народ-сти в общест-ном В.».</w:t>
      </w:r>
      <w:r>
        <w:rPr>
          <w:sz w:val="16"/>
          <w:u w:val="single"/>
        </w:rPr>
        <w:t xml:space="preserve">Его Пед. Система и взгляды: </w:t>
      </w:r>
      <w:r>
        <w:rPr>
          <w:sz w:val="16"/>
        </w:rPr>
        <w:t xml:space="preserve">Он говорил, что пед-ка-это наука и иск-во. Она призвана открывать зако-ны и процессы В. Ее задача: исполь-зовать законы на практике. Пед-ка дол-жна опираться и на др. Науки о чел-ке:псих-гию, анатомию, историю и т. д. Чтобы образовать чел-ка во всех отно-шениях, нужно знать его во всех отношениях, говорил он. В своей статье «О пользе пед. лит-ры» он рассматр-ет проблему сотношения пед. теории и практики. Пед-гику он сравнивает с медициной. Пед. теория д. опираться на практику, а практика-на теорию. Иначе процесс обучения будет рути-ной. Учитель д. не только хорошо знать свой предмет, но он д. знать пси-хологию, физиологию. Он разрабаты-вает ряд проблем(теоретич.) в пед-ке. Другая научн. проблема: воспитат. роль труда в жизни чел-ка. Этой проб-леме посвящен его труд «Труд в его психич-ком и воспитат. значении». Он рассм-ет роль труда на примере жизни отд. госуд-ств, сословий, семей. С пси-хич. т. зрения он дает хар-ку физич. и умствен. труда. Учение д. быть приро-до-сообразным, отвечать дидактич. принципам. Необх-ма смена видов де-ят-ти для реб-ка. Любовь к труду.Другая научн. проблема-это «О наро-дности в обществ. В.». Он харак-ет сист. В. в разных народах. Пишет, что нельзя заимствовать целую сист. В. другого народа и переносить ее в дру-гую страну, что делали рус. педагоги.Он дает хар-ку системам В. в разн. странах, указывает на их существ. отличия. У рус. народа тоже своя сист. В. , кот. склад-лась веками, свои традиции, кот. нужно исследовать. Он наме-чает </w:t>
      </w:r>
      <w:r>
        <w:rPr>
          <w:sz w:val="16"/>
          <w:u w:val="single"/>
        </w:rPr>
        <w:t>пути В. в духе народности:</w:t>
      </w:r>
      <w:r>
        <w:rPr>
          <w:sz w:val="16"/>
        </w:rPr>
        <w:t xml:space="preserve"> 1.центром В. д. стать родной язык. Реб-к д. знать все о своей родине. Ста-тьи: «Родное слово», «О необх-сти сделать рус. школы русскими»2Создание народ. школы надо от-дать в руки самого народа. Учителем д. быть выходец из народа. 3Методич. лит-ра, учебники д. быть пронизаны духом народ-сти, отчи-зны. Он был сторонником всеобщ. обязат. начальн. образ-ния в России. Разрабо-тал содержание, методы обуч-я. Создал прекрасн. учеб-ки для народ. школы: «Родное слово» и «Дет. мир», кот. были интересны для реб-ка, развивали его спос-сти, мышление, воспит-ли уважение к крестьянину-труженику. Его дидактика развивающ. и воспит-щего школьного обуч-я - это основа пед. наследия, фундамент. Цели и зада-чи обуч-я он рассм-ет в контексте раз-вития личности. Он выделяет предна-меренные(те целии задачи, кот. зара-нее поставлены воспитанием) и непре-днамер-ые(те, кот. влияют на реб-ка непосред-но в той среде, в кот. он находится) факторы В. личности. Цель обуч-я - это развитие мышления, спо-соб-тей, на опред-ной сумме зна-ний, кот. необходимы в жизни. С т. зрения развивающего обуч-я он рассм. Спор м/у сторон-ками формальн. и матери-ального течений. Задача обуч-я - соз-дать условия для разнообразн. деят-ти реб-ка на уроке. </w:t>
      </w:r>
      <w:r>
        <w:rPr>
          <w:sz w:val="16"/>
          <w:u w:val="single"/>
        </w:rPr>
        <w:t xml:space="preserve">Дидактич. правила обучения Ушин-го: </w:t>
      </w:r>
      <w:r>
        <w:rPr>
          <w:sz w:val="16"/>
        </w:rPr>
        <w:t xml:space="preserve">своевременность (природосооб-сть); постепенность; ясность; постоянство; твердость усвоения; нравст-ность; по-лезность;наглядность; сознат-ность; самодеят-ность(активность) учащ-ся.Он был сторон-ком классно-урочн. системы В. </w:t>
      </w:r>
      <w:r>
        <w:rPr>
          <w:sz w:val="16"/>
          <w:u w:val="single"/>
        </w:rPr>
        <w:t>Он дает классиф-цию уро-ков</w:t>
      </w:r>
      <w:r>
        <w:rPr>
          <w:sz w:val="16"/>
        </w:rPr>
        <w:t xml:space="preserve">: смешанный(объяснение, повторе-ние); урок устных и практич. упраж-нений; урок письмен. упр-ний; урок оценки знаний. </w:t>
      </w:r>
      <w:r>
        <w:rPr>
          <w:sz w:val="16"/>
          <w:u w:val="single"/>
        </w:rPr>
        <w:t xml:space="preserve">Он предъявлял высокие треб-ния к учителю, учитель д. иметь: </w:t>
      </w:r>
      <w:r>
        <w:rPr>
          <w:sz w:val="16"/>
        </w:rPr>
        <w:t xml:space="preserve">глубокие спец. пед. знания, проникну-тые духом народности; твердые убеж-дения; сочетать разум и чувства; быть примером для подражания; любить де-тей и свою проф-сию, быть и учителем и воспит-лем; обладать пед. тактом; ак-тивно участвовать в народ. жизни; со-вершенвать свое мастерство постоян-но, свою культуру.Основа хорош. препод-ния - это хоро-ший </w:t>
      </w:r>
      <w:r>
        <w:rPr>
          <w:sz w:val="16"/>
          <w:u w:val="single"/>
        </w:rPr>
        <w:t>учебник</w:t>
      </w:r>
      <w:r>
        <w:rPr>
          <w:sz w:val="16"/>
        </w:rPr>
        <w:t xml:space="preserve">, кот. д. быть кратким и содержат-ным, интересным для реб-ка и д. развивать его. </w:t>
      </w:r>
      <w:r>
        <w:rPr>
          <w:sz w:val="16"/>
          <w:u w:val="single"/>
        </w:rPr>
        <w:t>Значение пед. идей Ушинского</w:t>
      </w:r>
      <w:r>
        <w:rPr>
          <w:sz w:val="16"/>
        </w:rPr>
        <w:t xml:space="preserve">: его пед-ка носила действенный харак-тер; он создал прекрасн. учебни-ки для народ. школы; он обогатил ди-дактику и связал школу с жизнью; он считается создателем рус. народной школы и он разработал содержание, методы обуч-я в начальн. элементарн. школе; создал русскую научн. пед-ку, его идеи спо-собствовали зазвитию национальной педагогики. </w:t>
      </w:r>
      <w:r>
        <w:rPr>
          <w:sz w:val="16"/>
          <w:u w:val="singl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8:57:00Z</dcterms:created>
  <dc:creator>Alexandre Katalov</dc:creator>
  <dc:description/>
  <dc:language>en-US</dc:language>
  <cp:lastModifiedBy>Irina Badskya</cp:lastModifiedBy>
  <dcterms:modified xsi:type="dcterms:W3CDTF">2000-06-01T16:01:00Z</dcterms:modified>
  <cp:revision>5</cp:revision>
  <dc:subject/>
  <dc:title>Ушинский, его биография:</dc:title>
</cp:coreProperties>
</file>