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ступление………………………………………………….2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sz w:val="32"/>
          <w:szCs w:val="32"/>
        </w:rPr>
        <w:t>Кулинарные традиции народов Индии…………………...3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Особенность блюд, в зависимости от географического 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>положения…………………………………………………..4 стр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ступление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sz w:val="28"/>
          <w:szCs w:val="28"/>
        </w:rPr>
        <w:t>ИНДИЯ (на языке хинди Бхарат), Республика Индия, государство в Юж. Индии. 3,3 млн. км</w:t>
      </w:r>
      <w:r>
        <w:rPr>
          <w:position w:val="4"/>
          <w:sz w:val="28"/>
          <w:szCs w:val="28"/>
        </w:rPr>
        <w:t>2</w:t>
      </w:r>
      <w:r>
        <w:rPr>
          <w:sz w:val="28"/>
          <w:szCs w:val="28"/>
        </w:rPr>
        <w:t>. Население 1 млрд. человек (2000). Индия — многонациональное государство; наиболее многочисленны хиндустанцы, телугу (андхра), маратхи, бенгальцы, бихарцы, тамилы, гуджаратцы, каннара, малаяли, пенджабцы и др. Городское население 25,7% (1993). Официальные языки — хинди и английский; в штатах — официальные национальные языки. Верующие (%): индуисты 83, мусульмане 11, остальные — христиане, сикхи и др. Индия — федеративная республика, в составе 28 штатов и 7 союзных территорий центрального подчинения. Столица — Дели.</w:t>
      </w:r>
    </w:p>
    <w:p>
      <w:pPr>
        <w:pStyle w:val="Normal"/>
        <w:autoSpaceDE w:val="false"/>
        <w:spacing w:lineRule="exact" w:line="32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  <w:t>Омывается Индийским ок., Аравийским м. и Бенгальским зал. Большая часть п-ва Индостан занимает Деканское плоскогорье, на севере — Индо-Гангская равнина и высочайшие горы Земли — Гималаи (высота в Индии до 8126 м, г. Нангапарбат) и Каракорум. Климат преимущественно тропический, на севере — тропический муссонный. На равнинах средние температуры января от 15</w:t>
      </w:r>
      <w:r>
        <w:rPr>
          <w:position w:val="4"/>
          <w:sz w:val="28"/>
          <w:szCs w:val="28"/>
        </w:rPr>
        <w:t xml:space="preserve"> о</w:t>
      </w:r>
      <w:r>
        <w:rPr>
          <w:sz w:val="28"/>
          <w:szCs w:val="28"/>
        </w:rPr>
        <w:t>С на севере до 27 °С на юге, мая 28-35 °С. Осадков от 60-100 мм в год в пустыне Тар на западе страны, 300-400 мм в центральных районах Декана, 3000-6000 мм в Вост. Гималаях и на внешних склонах Гат, до 12 тыс. мм в Черапунджи на плато Шиллонг (самое влажное место на Земле). Основные реки — Ганг, Брахмапутра, Инд. Тропические леса, саванна и кустарниковая полупустыня.</w:t>
      </w:r>
    </w:p>
    <w:p>
      <w:pPr>
        <w:pStyle w:val="Normal"/>
        <w:autoSpaceDE w:val="false"/>
        <w:spacing w:lineRule="exact" w:line="320" w:before="120" w:after="0"/>
        <w:ind w:firstLine="540"/>
        <w:rPr/>
      </w:pPr>
      <w:r>
        <w:rPr>
          <w:sz w:val="28"/>
          <w:szCs w:val="28"/>
        </w:rPr>
        <w:t xml:space="preserve">В сер. 3-го тыс. — 1-й пол. 2-го тыс. до н. э. в долине р. Инд существовала Хараппская цивилизация. Крупные государственные образования — со 2-й пол. 1-го тыс. до н. э. Важнейшие из них — Магадха, государство Гуптов, Делийский султанат, государство Великих Моголов. С нач. 16 в. происходило постепенное завоевание Индии европейцами (португальцами, голландцами, французами, англичанами). Англичане в результате войн с европейскими соперниками, англо-майсурских войн, англо-маратхских войн, англо-сикхских войн и других к сер. 19 в. подчинили всю Индию. Она была превращена в объект прямого грабежа, жестокой налоговой эксплуатации, в источник сырья и рынок сбыта для английских фабричных товаров. После подавления антиколониального Индийского восстания 1857-59 территория Индии, управлявшаяся английской Ост-Индийской компанией, попала в прямое подчинение британской короны. Спецификой Индии явилось господство освященной индуизмом общинно-кастовой социальной структуры (см. Касты). В кон. 19-20 вв. стала объектом приложения английского капитала, усилилось развитие индийского капитализма. В кон. 19 в. национально-освободительное движение возглавила партия Индии национальный конгресс. Создание массовых общественно-политических организаций, кампании гражданского неповиновения, проводившиеся Индийским национальным конгрессом под руководством его лидера М. Ганди, ослабили позиции колониальных властей. После 2-й мировой войны английское правительство вынуждено было предоставить Индии права доминиона, разделив страну (1947) на 2 части — Индийский Союз (с преобладающим индуистским населением) и Пакистан (с преобладающим мусульманским населением). Пришедшее к власти в Индийском Союзе правительство Индийского национального конгресса провозгласило 15 августа 1947 года независимость Индии. В 1950 Индийский Союз стал Республикой Индией. Во главе независимого индийского государства (до марта 1977) находилась партия Индийский национальный конгресс (ИНК). Правительство возглавляли один из лидеров национально-освободительной борьбы Дж. Неру (до 1964) и его дочь И. Ганди (с 1966). Были проведены аграрные реформы, создан государственный сектор в промышленности, взят курс на индустриализацию и подъем сельского хозяйства при некотором ограничении деятельности частного капитала. В 1980-89 и с 1991 у власти правительство ИНК (И). </w:t>
      </w:r>
    </w:p>
    <w:p>
      <w:pPr>
        <w:pStyle w:val="Normal"/>
        <w:autoSpaceDE w:val="false"/>
        <w:spacing w:lineRule="exact" w:line="320" w:before="120" w:after="0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улинарные традиции народов Индии</w:t>
      </w:r>
    </w:p>
    <w:p>
      <w:pPr>
        <w:pStyle w:val="Normal"/>
        <w:ind w:firstLine="54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улинарные традиции народов, населяющих многомиллионную Индию, настолько разнообразны, что говорить о единой национальной кухне не приходится. На севере - свои блюда, южане любят совсем другое. Однако есть и то, что объединяет жителей разных регионов страны в их кулинарных пристрастиях. Это - пря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ия - родина огромного числа специй, которые в далекие времена продавались на вес золота. Именно ради пряностей Христофор Колумб отправился искать новый путь в Индию, а открыл Америку. Именно пряности придают индийской кухне присущий только ей особый колорит. Индийцы используют общеизвестные кориандр, тмин, гвоздику, кардамон, корицу и очень много экзотических пряностей: например, порошок манго или асафетиду, известную в России как ферула вонючая. Но, пожалуй, самая знаменитая индийская пряность - карри. Сейчас это слово знают во всем мире, но то, что продается под названием "карри" в магазинах, - смесь разных пряностей, причем в Европе или Америке компоненты карри могут быть самыми разными. Само же растение карри, которое и составляет основу смеси, произрастает только в Индии. Кстати, многие специи обладают лекарственными свойств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одна особенность индийской кухни, объединяющая северян и южан, - обилие бобовых и овощных блюд. Белки бобовых культур обладают высокой пищевой ценностью, а растения в отличие от мяса не содержат холестерина. В сельских районах пища значительно отличается от городской. Во-первых, жители здесь сами производят большую часть того, что потребляют. Другие необходимые продукты они покупают на еженедельных базарах. Во-вторых, выбор продуктов находится в прямой зависимости от сезона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ия - родина вегетарианства, что объясняется отчасти климатическими условиями, но в значительной степени - религиозными предписаниями. На большей части Индии жаркий климат, мясо здесь быстро портится (кстати, его можно отлично сохранять при помощи все тех же специй, что и делают многие индусы), зато в некоторых районах страны собирают по три-четыре урожая овощей за год. Однако мясо не употребляют в основном по религиозным причинам. Мусульмане, населяющие преимущественно северные штаты, не едят свинину, а сторонники индуизма - говядину. Интересно, что даже члены одной семьи могут питаться отдельно, следуя своему вероисповеданию: жена не ест мяса вообще, а муж избегает только говядины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ухне западного побережья широкий выбор рыбы и морепродуктов. В водах Индии водится много различных рыб, любимых индийцами: от макрели и сардин до красного лютпануса, королевских креветок и нежных лакриц. Рыбу тушат, жарят на сковороде и рашпере, маринуют, придает ей очень резкий запах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амое характерное индийское блюдо, которое можно встретить как в высококлассном ресторане, так и в уличной забегаловке, - это дал, что-то вроде похлебки из бобовых, в которую обязательно добавляют массу специй, лук и морковь. Подают дал обычно с рисом или роти (часто их называют еще чапоти) - обычными пшеничными лепешками из муки грубого помола, испеченными в тандуре. Дал делают из гороха, сои, белой и красной фасоли. Блюдо это калорийное, но и очень острое, как, впрочем, практически все местные кушанья. Так что основа основ индийской кухни - это острые приправы и соусы. Их можно попробовать в индийских ресторанах, таких, например, как "Нурулас", находящийся на Канат Плейс - в самом центре Дели. В "Нуруласе" всего за 130 рупий (чуть более $3) можно попробовать два, а то и три десятка разных закусок и соус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усы очень любят сладости. Некоторые из них весьма своеобразны. К примеру, гаджар-халва - это халва из моркови, или расмалаи - биточки из панира в сгущенном молоке. Распространены также сладкие пловы из фруктов. Впрочем, некоторые индусы все-таки употребляют в пищу мясо - муг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амым распространенным напитком в Индии считают нимбу панч, приготовленный из сока лимона и воды. Летом везде в Индии пьют сок манго. Пиво, вино и другие напитки подавать за столом не принято, еду обычно запивают водой. Повсеместно любимым напитком является чай, распространен также и кофе. Для улучшения пищеварения принято заканчивать трапезу жеванием пан. Пан - это листья бетеля, в которые завернуты зерна аниса и кардамона. Другой обычай - есть пальцами, но только правой ру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бы ощутить все своеобразие индийской кухни, надо идти не в ресторан, а в гости к обычной индийской семье. Сначала вам предложат молочный чай со сладкими или солеными изделиями из теста - намкин. Хозяйка зажигает агарбатты - палочки из благовоний, дым от которых наполняет ароматом весь дом. Каждому подают тхали - большие металлические блюда, на которые ставятся катори (небольшие чашки также из стали). А в них - аппетитный дал, райтха (простокваша с овощами, приправленную специями) и другие полужидкие блюда. На тхали горкой кладут рис или сабзи (жареные или тушеные овощи с рисом), салаты, приправы и лепешки, которые часто употребляются вместо ложек. После обеда подают чай и сладости. А в самом конце - кардамон или анис, освежающие дыхание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обенность блюд, в зависимости от географического положения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ясные блюда больше распространены на севере: роган-джош (баранина карри), гуштаба (острые тефтели в йогурте) и вкуснейший бирияни (курица или баранина с рисом с апельсиновым соусом). Вкус муглайских блюд насыщен и богат, они щедро приправлены специями и посыпаны орехом и шафраном. Из северных районов происходят знаменитые тандури (курица, мясо или рыба, маринованные с травами и запеченные в глиняной печи) и кебаб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юге блюда карри в основном овощные и весьма острые. Из традиционных рецептов можно рекомендовать бхуджиа (овощи карри), доса, идли и самба (рисовые лепешки, пельмени с начинкой из маринадов и чечевица с карри) и раита (йогурт с тертым огурцом и мятой). Основным ингредиентом южно-индийской кухни служит кокос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западном побережье вам предложат широкий выбор рыбы и морепродуктов. Бомбейская утка (тушенная в карри или жареная рыба бомнло) и лакричная рыба (индийский лосось) — только два названия из обширного меню. Рыба присутствует и в бенгальской кухне, например: в дахи-маач (рыба карри в йогурте, приправленном имбирем) и майлаи (креветки карри с кокосом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юге рис обязателен, в то время как на севере его часто дополняют или заменяют разнообразные пресные лепешки — пури, чаппати, нан и другие. Общим для всей Индии является дал (суп из дробленой чечевицы с овощами) и дхай (простокваша или йогурт, который подают с карри). Кроме того, что это очень вкусное блюдо, в жару оно освежает лучше, чем напитк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 сладостей, в основном, подают молочные пудинги, печенье и оладьи. По всей Индии распространен кульфи (индийское мороженое), расгулла (творожные шарики, приправленные розовой водой), гулаб-джамун (мука, йогурт и тертый миндаль) и джалеби (оладьи в сиропе). Кроме великолепного выбора сладостей, вам всегда предложат фрукты: манго, гранаты, дыни, абрикосы, яблоки и клубнику. Западная бакалея продается во многих город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уристы с консервативными вкусами всегда найдут в городах блюда практически любой страны мир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ай — любимый напиток индийцев, и многие его сорта популярны в мире. Часто его подают уже с сахаром и молоком, но можно заказать и «чай на подносе». Растет популярность кофе. Приятно освежают нимбу-пани (лимонный напиток), ласси (взбитое кислое молоко) и кокосовое молоко прямо из ореха. Газированная вода, чаще с сиропом, и западные алкогольные напитки доступны повсюду. Индийские сорта пива и джина не уступают лучшим мировым сортам и к тому же недороги. Помните, что разрешения на алкоголь требуются в Тамилнаде и Гуджарат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знообразие индийской кухни неописуемо, так же как ее краски и ароматы. Есть огненно-острые блюда и очень мягкие, но все они недороги даже в отелях высшего класса. Нет ничего странного, что индийская кухня вышла на третье место в мире по популярности, и мы не удивимся, если однажды она станет перв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спользуемые материалы: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 200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нтернет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footerReference w:type="default" r:id="rId2"/>
      <w:type w:val="nextPage"/>
      <w:pgSz w:w="11906" w:h="16838"/>
      <w:pgMar w:left="1701" w:right="38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8:38:00Z</dcterms:created>
  <dc:creator>vitALL</dc:creator>
  <dc:description/>
  <dc:language>en-US</dc:language>
  <cp:lastModifiedBy>vitALL</cp:lastModifiedBy>
  <cp:lastPrinted>2003-11-30T13:09:00Z</cp:lastPrinted>
  <dcterms:modified xsi:type="dcterms:W3CDTF">2003-11-30T10:10:00Z</dcterms:modified>
  <cp:revision>5</cp:revision>
  <dc:subject/>
  <dc:title>ИНДИЯ (на языке хинди Бхарат), Республика Индия, государство в Юж</dc:title>
</cp:coreProperties>
</file>