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оличный Гуманитарный Институт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: Экономики и управ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: Бухгалтерский учет и ауд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 « Анализ финансового состояния предприятия 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ыполнила: студенка 2-курса Шапран Наталья Серге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Научный руководитель: Ронова Гал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 сдана: « ______ »     март   1998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 проверена: «______ »______________ 1998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 проверки: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бота защищена: «______ » _______________ 199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езультат защиты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8 год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« Анализ хозяйственной деятельности в промышленности » Под ред. В.И. Стражева Минск: Высшая школа ,199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« Теория экономического анализа » М.И. Баканов, А.Д. Шеремет .  Москва: «Финансы и Статистика», 199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« Финансовый анализ: управление капиталам, выбор инвестиций, анализ отчетности » Ковалев В.В.  Москва:  « Финансы и Статистика » ,1996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« Оценка кредитоспособности предприятия » Козлова О.И. и др. Москва: АО « АРГО », 199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« Методика финансового анализа предприятия » Шеремет А.Д. Москва: ИПО « МП 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99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« Анализ хозяйственной деятельности предприятия » Савицкая Г.В., 2-е изд, переработанное и дополненной, Москва, Минск: ИП « Экоперспектива 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ведение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Анализ финансового состояния предприятия и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анализ бухгалтерского баланса                                                                           </w:t>
      </w:r>
      <w:r>
        <w:rPr>
          <w:sz w:val="22"/>
          <w:szCs w:val="22"/>
        </w:rPr>
        <w:t xml:space="preserve">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нятие, значение и задачи финансового состояния предприятия                                   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рядок отражения в бухгалтерском балансе хозяйственных операций                 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Группировка статей в бухгалтерском балансе и их содержание                                        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6" w:hanging="283"/>
        <w:jc w:val="both"/>
        <w:rPr>
          <w:sz w:val="22"/>
          <w:szCs w:val="22"/>
        </w:rPr>
      </w:pPr>
      <w:r>
        <w:rPr>
          <w:sz w:val="22"/>
          <w:szCs w:val="22"/>
        </w:rPr>
        <w:t>Анализ структуры пассива баланса. Оценка рыноч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стойчивости предприятия                                                                                                 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 Анализ структуры актива баланса                                                                                       1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взаимосвязи актива и пассива баланса. Оценка финансов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стойчивости предприятия                                                                                                 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. Анализ использования капитала и оценка финансово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устойчивости                                                                                                    </w:t>
      </w:r>
      <w:r>
        <w:rPr>
          <w:sz w:val="22"/>
          <w:szCs w:val="22"/>
        </w:rPr>
        <w:t xml:space="preserve"> 2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Анализ эффективности и интенсивности использования капитала                                 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Оценак эффективности использования собственного и заемного капитала                    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ценка производственно - финансового левериджа                                                         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Анализ платежеспособности и кредитоспособности предприятия                                  3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Оценка запаса финансовой устойчивости и финансового состоя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платежеспособного предприятия                                                                                     3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Заключение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4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1                                                                                                                              </w:t>
      </w:r>
      <w:r>
        <w:rPr>
          <w:sz w:val="22"/>
          <w:szCs w:val="22"/>
        </w:rPr>
        <w:t>4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исок используемой литературы                                                                                         </w:t>
      </w:r>
      <w:r>
        <w:rPr>
          <w:sz w:val="22"/>
          <w:szCs w:val="22"/>
        </w:rPr>
        <w:t>4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1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ые операции предприятия за первые месяц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Баланс предприятия на 1 января _____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97" w:right="1275" w:gutter="0" w:header="0" w:top="124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18:37:00Z</dcterms:created>
  <dc:creator>Шапран Наталья Сергеевна</dc:creator>
  <dc:description/>
  <dc:language>en-US</dc:language>
  <cp:lastModifiedBy>Шапран Наталья Сергеевна</cp:lastModifiedBy>
  <cp:lastPrinted>1998-03-03T12:26:00Z</cp:lastPrinted>
  <dcterms:modified xsi:type="dcterms:W3CDTF">1998-03-09T13:23:00Z</dcterms:modified>
  <cp:revision>4</cp:revision>
  <dc:subject/>
  <dc:title/>
</cp:coreProperties>
</file>