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6"/>
        <w:jc w:val="center"/>
        <w:rPr>
          <w:spacing w:val="0"/>
        </w:rPr>
      </w:pPr>
      <w:r>
        <w:rPr>
          <w:spacing w:val="0"/>
        </w:rPr>
        <w:t xml:space="preserve">Приложения. </w:t>
      </w:r>
    </w:p>
    <w:p>
      <w:pPr>
        <w:pStyle w:val="TextBodyIndent"/>
        <w:spacing w:lineRule="atLeast" w:line="26"/>
        <w:jc w:val="right"/>
        <w:rPr>
          <w:spacing w:val="0"/>
        </w:rPr>
      </w:pPr>
      <w:r>
        <w:rPr>
          <w:spacing w:val="0"/>
        </w:rPr>
        <w:t>Приложение 1</w:t>
      </w:r>
    </w:p>
    <w:p>
      <w:pPr>
        <w:pStyle w:val="TextBodyIndent"/>
        <w:spacing w:lineRule="atLeast" w:line="26"/>
        <w:jc w:val="center"/>
        <w:rPr/>
      </w:pPr>
      <w:r>
        <w:rPr>
          <w:spacing w:val="0"/>
          <w:sz w:val="26"/>
        </w:rPr>
        <w:t>Суммы доходов банка за 2000 – 2002 года, в рублях</w:t>
      </w:r>
      <w:r>
        <w:rPr>
          <w:rStyle w:val="FootnoteCharacters"/>
          <w:rStyle w:val="FootnoteAnchor"/>
          <w:spacing w:val="0"/>
          <w:sz w:val="26"/>
        </w:rPr>
        <w:footnoteReference w:customMarkFollows="1" w:id="2"/>
        <w:t>1</w:t>
      </w:r>
      <w:r>
        <w:rPr>
          <w:spacing w:val="0"/>
          <w:sz w:val="26"/>
        </w:rPr>
        <w:t>.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66"/>
        <w:gridCol w:w="1496"/>
        <w:gridCol w:w="1496"/>
        <w:gridCol w:w="1496"/>
        <w:gridCol w:w="1518"/>
      </w:tblGrid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Наименование дохода ба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2"/>
              <w:rPr/>
            </w:pPr>
            <w:r>
              <w:rPr/>
              <w:t>За</w:t>
            </w:r>
          </w:p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200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200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tLeast" w:line="12"/>
              <w:ind w:right="-195" w:hanging="0"/>
              <w:jc w:val="center"/>
              <w:rPr/>
            </w:pPr>
            <w:r>
              <w:rPr/>
              <w:t>2002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atLeast" w:line="12"/>
              <w:ind w:right="-195" w:hanging="0"/>
              <w:rPr>
                <w:sz w:val="26"/>
              </w:rPr>
            </w:pPr>
            <w:r>
              <w:rPr/>
              <w:t>2000 год к 2001 в %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центы от размещения банком от своего имени и за свой счет денежных средств, предоставления кредитов и займ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32508910,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39022522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44932242,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12"/>
              <w:rPr>
                <w:sz w:val="24"/>
              </w:rPr>
            </w:pPr>
            <w:r>
              <w:rPr>
                <w:sz w:val="24"/>
              </w:rPr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лата за открытие и ведение банковских счетов клиен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086532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905326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5648324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кассация денеж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018142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6023597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6936166,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ведение операций с иностранной валют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988091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9919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3444559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15,28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ожительная переоценка иностранной валю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7180284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0622593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23745771,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оставление банковских гаран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741654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890255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1025301,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5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ожительная разница между полученной при прекращении или  права требования и учетной стоимостью данного права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908485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090513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1256001,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5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епозитарное обслуживания клиен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760623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6914844,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7962302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оставление в аренду специально оборудованных помещений или сейф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2120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056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58092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7,9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ыполнение функций агента валютного контр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41523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299893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6102366,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1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упля-продажа коллекционных мо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47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97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354,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42,94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уммы, полученные банком по возвращенным кредитам, убытки, от списания которых были ранее учтены в составе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653283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784178,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903350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8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ученная банком компенсация понесенных расходов по оплате услуг сторонних организаций по контролю за соответствием стандартам слитков драгоценных метал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3795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606028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1849318,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Осуществление форфейтинговых и факторинговых опе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35380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85542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325648,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35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72075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8651734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9961758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1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83084476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99139856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114151558,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7,39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Heading4"/>
        <w:ind w:firstLine="709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Приложение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</w:rPr>
        <w:t>Суммы расходов банка за 2000 - 2002 года, в рублях</w:t>
      </w:r>
      <w:r>
        <w:rPr>
          <w:rStyle w:val="FootnoteCharacters"/>
          <w:rStyle w:val="FootnoteAnchor"/>
          <w:sz w:val="26"/>
        </w:rPr>
        <w:footnoteReference w:customMarkFollows="1" w:id="3"/>
        <w:t>1</w:t>
      </w:r>
      <w:r>
        <w:rPr>
          <w:sz w:val="26"/>
        </w:rPr>
        <w:t>.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27"/>
        <w:gridCol w:w="1496"/>
        <w:gridCol w:w="1496"/>
        <w:gridCol w:w="1549"/>
        <w:gridCol w:w="1465"/>
      </w:tblGrid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 ба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2001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200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rPr/>
            </w:pPr>
            <w:r>
              <w:rPr/>
              <w:t>2000 год к 2001 в %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п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439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37970,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05323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м банковского вкла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2041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6438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36682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м долговым обязательств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892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28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18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9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анковским кредит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,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резерв на возможные потери по ссуд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3088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0517,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3573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 резерв под обесценения вложений в ценные бума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99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43,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45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4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 сборы за услуги по корреспондентским отношен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69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14,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65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7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т проведения операций с иностранной валют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80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26,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86,8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переоценка иностранной валю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5949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1532,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0257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ереводу пенсий и пособ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30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824,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391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6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и внедрению платежно-расче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6610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470,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485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7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ассация банкнот, монет, че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0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0,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7,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монту  инкассаторских сум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3,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9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услуг расчетно-кассовых и вычислительных цент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79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7,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30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осуществлением форфейтинговых и факторинговых опе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97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46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64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9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едоставлению гаран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89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900,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839,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9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4032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9739,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8235,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30946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421568,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2680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TextBodyIndent"/>
        <w:tabs>
          <w:tab w:val="clear" w:pos="708"/>
          <w:tab w:val="left" w:pos="-2244" w:leader="none"/>
        </w:tabs>
        <w:jc w:val="right"/>
        <w:rPr>
          <w:spacing w:val="0"/>
        </w:rPr>
      </w:pPr>
      <w:r>
        <w:rPr>
          <w:spacing w:val="0"/>
        </w:rPr>
        <w:t>Приложение 3.</w:t>
      </w:r>
    </w:p>
    <w:p>
      <w:pPr>
        <w:pStyle w:val="TextBodyIndent"/>
        <w:tabs>
          <w:tab w:val="clear" w:pos="708"/>
          <w:tab w:val="left" w:pos="-2244" w:leader="none"/>
        </w:tabs>
        <w:jc w:val="center"/>
        <w:rPr/>
      </w:pPr>
      <w:r>
        <w:rPr>
          <w:spacing w:val="0"/>
        </w:rPr>
        <w:t>Налогооблагаемое имущество за 2000 год, в рублях</w:t>
      </w:r>
      <w:r>
        <w:rPr>
          <w:rStyle w:val="FootnoteCharacters"/>
          <w:rStyle w:val="FootnoteAnchor"/>
          <w:spacing w:val="0"/>
        </w:rPr>
        <w:footnoteReference w:customMarkFollows="1" w:id="4"/>
        <w:t>1</w:t>
      </w:r>
      <w:r>
        <w:rPr/>
        <w:t>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1309"/>
        <w:gridCol w:w="1309"/>
        <w:gridCol w:w="1309"/>
        <w:gridCol w:w="1309"/>
      </w:tblGrid>
      <w:tr>
        <w:trPr>
          <w:trHeight w:val="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4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7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10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30908,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42076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53244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64412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75580,69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0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868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129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89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650,5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зинговые оп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296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57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818,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078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339,6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587,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13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064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332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08,1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1414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140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281392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1382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будущих пери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988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91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73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384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272,0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налогооблагаем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13448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0215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66467,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24625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97868,1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8192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855673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3153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0634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8115,2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имущества переданного в лизин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5198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5407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5615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5824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26032,4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79,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9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7,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421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35,6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нос 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1414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140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1392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1382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износ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8984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20077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71169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22262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73354,9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нчательная стоимость налогооблагаемого иму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8 – стр13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44463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82078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95297,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602363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24513,24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TextBodyIndent"/>
        <w:jc w:val="right"/>
        <w:rPr/>
      </w:pPr>
      <w:r>
        <w:rPr>
          <w:spacing w:val="0"/>
        </w:rPr>
        <w:t>Приложение 4</w:t>
      </w:r>
      <w:r>
        <w:rPr>
          <w:i/>
          <w:spacing w:val="0"/>
        </w:rPr>
        <w:t>.</w:t>
      </w:r>
    </w:p>
    <w:p>
      <w:pPr>
        <w:pStyle w:val="TextBodyIndent"/>
        <w:jc w:val="center"/>
        <w:rPr/>
      </w:pPr>
      <w:r>
        <w:rPr>
          <w:spacing w:val="0"/>
        </w:rPr>
        <w:t>Налогооблагаемое имущество в 2001 году, в рублях</w:t>
      </w:r>
      <w:r>
        <w:rPr>
          <w:rStyle w:val="FootnoteCharacters"/>
          <w:rStyle w:val="FootnoteAnchor"/>
          <w:spacing w:val="0"/>
        </w:rPr>
        <w:footnoteReference w:customMarkFollows="1" w:id="5"/>
        <w:t>1</w:t>
      </w:r>
      <w:r>
        <w:rPr/>
        <w:t>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1309"/>
        <w:gridCol w:w="1309"/>
        <w:gridCol w:w="1309"/>
        <w:gridCol w:w="1309"/>
      </w:tblGrid>
      <w:tr>
        <w:trPr>
          <w:trHeight w:val="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4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7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10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7558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80501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85421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90342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95262,69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650,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322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9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665,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37,3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зинговые оп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339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090,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842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539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344,4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08,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261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14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767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021,20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8518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5665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2813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будущих пери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272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407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2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677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812,70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налогооблагаем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97868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20747,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119929,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42754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65687,28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8115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612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1108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2605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4102,50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имущества переданного в лизин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6032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6240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6449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6657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5683,08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35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534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33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932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31,4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нос 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8518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5665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2813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износ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73354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590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8457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110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377,2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нчательная стоимость налогооблагаемого иму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8 – стр13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24513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4840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11471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631745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13310,06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Heading3"/>
        <w:rPr/>
      </w:pPr>
      <w:r>
        <w:rPr/>
        <w:t>Приложение 5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логооблагаемое имущество в 2002 году, в рублях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  <w:r>
        <w:rPr/>
        <w:t>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1309"/>
        <w:gridCol w:w="1309"/>
        <w:gridCol w:w="1309"/>
        <w:gridCol w:w="1309"/>
      </w:tblGrid>
      <w:tr>
        <w:trPr>
          <w:trHeight w:val="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4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7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10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795262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95967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6151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91483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98031,6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37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49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492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2070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648,0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зинговые оп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1643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1643,8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344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2702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96059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9417,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2775,3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021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64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1508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252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996,0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0054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014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242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0337,1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будущих пери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812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7994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3175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8356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538,0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налогооблагаем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65687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866346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31844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27466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233970,0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4102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5161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1573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8041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7991,28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имущества переданного в лизин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5683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8943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9891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86131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4358,0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31,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834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037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240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443,1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нос 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0054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014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242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0337,1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износ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377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69994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90651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86655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78129,59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нчательная стоимость налогооблагаемого иму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8 – стр13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13310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96352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41193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740811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155840,47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0" w:name="_1118079199"/>
      <w:bookmarkStart w:id="1" w:name="_1117914161"/>
      <w:bookmarkStart w:id="2" w:name="_1117651132"/>
      <w:bookmarkStart w:id="3" w:name="_1117651127"/>
      <w:bookmarkStart w:id="4" w:name="_1117651067"/>
      <w:bookmarkStart w:id="5" w:name="_1117651056"/>
      <w:bookmarkStart w:id="6" w:name="_1115495340"/>
      <w:bookmarkStart w:id="7" w:name="_1115495159"/>
      <w:bookmarkStart w:id="8" w:name="_11152247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39" w:dyaOrig="14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728.5pt" filled="f" o:ole="">
            <v:imagedata r:id="rId3" o:title=""/>
          </v:shape>
          <o:OLEObject Type="Embed" ProgID="Word.Document.12" ShapeID="ole_rId2" DrawAspect="Content" ObjectID="_246606277" r:id="rId2"/>
        </w:object>
      </w:r>
      <w:r>
        <w:rPr>
          <w:sz w:val="28"/>
        </w:rPr>
        <w:t>Приложение 7.</w:t>
      </w:r>
    </w:p>
    <w:p>
      <w:pPr>
        <w:pStyle w:val="TextBodyIndent"/>
        <w:jc w:val="center"/>
        <w:rPr/>
      </w:pPr>
      <w:r>
        <w:rPr>
          <w:spacing w:val="0"/>
        </w:rPr>
        <w:t>Расчет НДС, за 2000 – 2002 года, в рублях</w:t>
      </w:r>
      <w:r>
        <w:rPr>
          <w:rStyle w:val="FootnoteCharacters"/>
          <w:rStyle w:val="FootnoteAnchor"/>
          <w:spacing w:val="0"/>
        </w:rPr>
        <w:footnoteReference w:customMarkFollows="1" w:id="7"/>
        <w:t>1</w:t>
      </w:r>
      <w:r>
        <w:rPr/>
        <w:t>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33"/>
        <w:gridCol w:w="1683"/>
        <w:gridCol w:w="1496"/>
        <w:gridCol w:w="1633"/>
        <w:gridCol w:w="1381"/>
      </w:tblGrid>
      <w:tr>
        <w:trPr>
          <w:trHeight w:val="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алогооб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2000 год к 2001 в %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комиссии за работу по размещению ГЦБ  и выполнения функций агента по поручению Минф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02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31,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578,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95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за ведение счета ДЕП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,09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операциям с трансфертными услугами, выдачи страховых полюсов, операций с лотерейными билетами, консультационные услуги и выдаче справок по просьбе клиен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59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1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7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83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-оплата расчетных че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76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37,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538,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,38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операциям инкасс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17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33,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2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,48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имущества в аренд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46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6,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92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,71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ведения лизинговых опер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746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863,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605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,48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68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0,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93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89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6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,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6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98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логооблагаемая база (стр1+стр2+ стр3+ стр4+ стр5+ стр6+ стр7+ стр8+ стр9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251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895,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436,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00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тр10*20%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650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79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68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00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2 «Отчет о прибылях и убытках» за 2000 – 2002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2 «Отчет о прибылях и убытках» за 2000 – 2002 года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1 «Бухгалтерский баланс» за 2000 год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1 «Бухгалтерский баланс» за 2001 год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1 «Бухгалтерский баланс» за 2002 год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2 «Отчет о прибылях и убытках» за 2000 – 2002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spacing w:val="2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7:12:00Z</dcterms:created>
  <dc:creator>SUT</dc:creator>
  <dc:description/>
  <dc:language>en-US</dc:language>
  <cp:lastModifiedBy>Воронин Сергей Евгеньевич</cp:lastModifiedBy>
  <cp:lastPrinted>2003-06-25T20:47:00Z</cp:lastPrinted>
  <dcterms:modified xsi:type="dcterms:W3CDTF">2003-06-25T16:47:00Z</dcterms:modified>
  <cp:revision>12</cp:revision>
  <dc:subject/>
  <dc:title>Приложение 1</dc:title>
</cp:coreProperties>
</file>