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имерный перечень экзаменационных вопросов</w:t>
        <w:br/>
        <w:t>химия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Общая хими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едмет изучения химии как наук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ение понятиям «атом», «молекула», «химический элемент». Какие химические элементы наиболее распространены в природе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Определение и  примеры простых  и сложных веществ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C</w:t>
      </w:r>
      <w:r>
        <w:rPr>
          <w:sz w:val="24"/>
        </w:rPr>
        <w:t>овременная формулировка периодического закона Д.И. Менделеева. Сколько химических элементов известно в настоящее время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дель строения атома, предложенная Резерфордом. Какие элементарные частицы входят в состав атома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то представляет собой относительная атомная масса химиче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лемента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то называют орбиталью, энергетическим уровнем электрона и главным квантовым числом? Чему равно наибольшее число электронов на энергетическом уровне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Максимальное число электронов,  находящихся на </w:t>
      </w:r>
      <w:r>
        <w:rPr>
          <w:sz w:val="24"/>
          <w:lang w:val="en-US"/>
        </w:rPr>
        <w:t>s</w:t>
      </w:r>
      <w:r>
        <w:rPr>
          <w:sz w:val="24"/>
        </w:rPr>
        <w:t xml:space="preserve">-, </w:t>
      </w:r>
      <w:r>
        <w:rPr>
          <w:sz w:val="24"/>
          <w:lang w:val="en-US"/>
        </w:rPr>
        <w:t>p</w:t>
      </w:r>
      <w:r>
        <w:rPr>
          <w:sz w:val="24"/>
        </w:rPr>
        <w:t xml:space="preserve">-, </w:t>
      </w:r>
      <w:r>
        <w:rPr>
          <w:sz w:val="24"/>
          <w:lang w:val="en-US"/>
        </w:rPr>
        <w:t>d</w:t>
      </w:r>
      <w:r>
        <w:rPr>
          <w:sz w:val="24"/>
        </w:rPr>
        <w:t>-уровнях и принцип, согласно которому происходит их заполне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ение энергии ионизациии и сродства к электрону. Какие частицы образуются из атома при отрыве или присоединении электрона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ение электроотрицательности. У каких элементов она отсутствует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алентность и степень окисления.</w:t>
      </w:r>
      <w:r>
        <w:rPr>
          <w:sz w:val="24"/>
          <w:lang w:val="en-US"/>
        </w:rPr>
        <w:t xml:space="preserve"> </w:t>
      </w:r>
      <w:r>
        <w:rPr>
          <w:sz w:val="24"/>
        </w:rPr>
        <w:t>Чем определяется валентность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сновные типы химических связей. Примеры соединений с различными типами связе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овалентная связь. Примеры химических соединений с ковалентной связью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полярная ковалентная связь. Примеры соединений с таким типом связ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лярная ковалентная связь. Примеры соединений с таким типом связ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еханизм образования донорно-акцепторной связи. Примеры соединений с таким типом связ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онная связь. Примеры соединений с таким типом связи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Что принято за единицу количества вещества в системе СИ</w:t>
      </w:r>
      <w:r>
        <w:rPr>
          <w:sz w:val="24"/>
          <w:lang w:val="en-US"/>
        </w:rPr>
        <w:t>?</w:t>
      </w:r>
      <w:r>
        <w:rPr>
          <w:sz w:val="24"/>
        </w:rPr>
        <w:t xml:space="preserve"> Дайте определение этой единице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изнаки химических реакций и  основные типы</w:t>
      </w:r>
      <w:r>
        <w:rPr>
          <w:sz w:val="24"/>
          <w:lang w:val="en-US"/>
        </w:rPr>
        <w:t xml:space="preserve"> </w:t>
      </w:r>
      <w:r>
        <w:rPr>
          <w:sz w:val="24"/>
        </w:rPr>
        <w:t>реакци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створы. В чем состоит характерная особенность истинных растворов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кон Генри. Формулировка и математическое выраже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Что представляют собой сольватация и сольваты, гидратация и гидраты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Опишите явление осмоса. Что является количественной характеристикой осмотических свойств</w:t>
      </w:r>
      <w:r>
        <w:rPr>
          <w:sz w:val="24"/>
          <w:lang w:val="en-US"/>
        </w:rPr>
        <w:t>? И</w:t>
      </w:r>
      <w:r>
        <w:rPr>
          <w:sz w:val="24"/>
        </w:rPr>
        <w:t>зо-, гипер- и гипотонические растворы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Формулировка и математическое выражение закона Рауля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акие вещества называются электролитами</w:t>
      </w:r>
      <w:r>
        <w:rPr>
          <w:sz w:val="24"/>
          <w:lang w:val="en-US"/>
        </w:rPr>
        <w:t>?</w:t>
      </w:r>
      <w:r>
        <w:rPr>
          <w:sz w:val="24"/>
        </w:rPr>
        <w:t xml:space="preserve"> Степень электролитической диссоциации. Пределы изменени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для слабых, средних и сильных электролитов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дородный показатель рН и его значения в кислой, щелочной и нейтральной среде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лассификация и свойства оксидов. Амфотерные оксид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еакции нейтрализации. Определение, примеры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лассификация  кислот в зависимости от состава и основности кислоты. Примеры сильных, слабых и средних кислот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и каких условиях возможна реакция кислоты с металлом с выделением водорода</w:t>
      </w:r>
      <w:r>
        <w:rPr>
          <w:sz w:val="24"/>
          <w:lang w:val="en-US"/>
        </w:rPr>
        <w:t>?</w:t>
      </w:r>
      <w:r>
        <w:rPr>
          <w:sz w:val="24"/>
        </w:rPr>
        <w:t xml:space="preserve"> Напишите уравнение реакци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ли, их классификация и свойства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Химическая термодинамика и кинетик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Что изучает химическая термодинамика</w:t>
      </w:r>
      <w:r>
        <w:rPr>
          <w:sz w:val="24"/>
          <w:lang w:val="en-US"/>
        </w:rPr>
        <w:t>?</w:t>
      </w:r>
      <w:r>
        <w:rPr>
          <w:sz w:val="24"/>
        </w:rPr>
        <w:t xml:space="preserve"> Основные понятия химической термодинами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огут ли термодинамические данные предсказывать возможность химических реакций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ловия изотермического, изобарного и изохорного процесс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ие экзотермической и эндотермической реакций. Изменение энтальпии в ходе эндо- и экзотермических реакц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улировка первого закона термодинамики и его математическое выражение. Единица измерения энергии (в системе СИ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ие внутренней энергии и энтальп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ествующие  формы энергии. Какая форма энергии наиболее известн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ределение термохимии и термохимического уравн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ой закон термохимии (формулировка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нтальпия образования соединений из простых веществ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корость и механизм химической реакции</w:t>
      </w:r>
      <w:r>
        <w:rPr>
          <w:sz w:val="24"/>
          <w:lang w:val="en-US"/>
        </w:rPr>
        <w:t>.</w:t>
      </w:r>
      <w:r>
        <w:rPr>
          <w:sz w:val="24"/>
        </w:rPr>
        <w:t xml:space="preserve"> Химическая кинети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такое гомогенная и гетерогенная системы,  гомогенные и гетерогенные химические реакции, фаз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кторы, влияющие на скорость  химической реакци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Закон действующих масс и его математическое выражение для реакции аА + вВ + сС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Продукт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дия, определяющая скорость химической реакци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вило Вант-Гоффа и его математическое выражение. Методы изучения скорости химических реакц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нергия активации и активированный комплекс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тализаторы и их влияние на скорость реакци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лияние поверхности гетерогенной фазы на скорость гетерогенного процесс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пные химические реакции. Типы элементарных реакций, из которых состоит цепная реакция. Разветвленные цепные реак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ратимые и необратимые химические реакци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Химическое равновесие. Является ли оно состоянием покоя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Константа химического равновесия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 Ле-Шатель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акторы, определяющие направление химических реакци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й процесс называется сублимацией (возгонкой)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е реакции называются колебательным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в физический смысл энтропии и что означает возрастание энтропи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Изменение каких двух функций состояния определяет движущую силу химических реакций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формулируйте третий закон термодинамики.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Неорганическая химия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Окислительно-восстановительные реакции. Что такое окисление и восстановление</w:t>
      </w:r>
      <w:r>
        <w:rPr>
          <w:sz w:val="24"/>
          <w:lang w:val="en-US"/>
        </w:rPr>
        <w:t xml:space="preserve">? </w:t>
      </w:r>
      <w:r>
        <w:rPr>
          <w:sz w:val="24"/>
        </w:rPr>
        <w:t>Что такое окислитель и восстановитель</w:t>
      </w:r>
      <w:r>
        <w:rPr>
          <w:sz w:val="24"/>
          <w:lang w:val="en-US"/>
        </w:rPr>
        <w:t>?</w:t>
      </w:r>
      <w:r>
        <w:rPr>
          <w:sz w:val="24"/>
        </w:rPr>
        <w:t xml:space="preserve"> Приведите примеры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 чем сущность метода электронного баланса</w:t>
      </w:r>
      <w:r>
        <w:rPr>
          <w:sz w:val="24"/>
          <w:lang w:val="en-US"/>
        </w:rPr>
        <w:t>?</w:t>
      </w:r>
      <w:r>
        <w:rPr>
          <w:sz w:val="24"/>
        </w:rPr>
        <w:t xml:space="preserve"> Приведите пример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ипы окислительно-восстановительных реакций. Приведите пример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то такое топливный элемент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/>
        </w:rPr>
        <w:t>Сущность процесса электролиза?</w:t>
      </w:r>
      <w:r>
        <w:rPr>
          <w:sz w:val="24"/>
        </w:rPr>
        <w:t xml:space="preserve"> Пример катодного и анодного процесс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свойства неметалл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менение водорода. Свойства тяжелой вод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истика солей соляной кислоты. Свойства хлорной изве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алогены: свойства и применение. Качественная реакция на хлорид-ион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Явление аллотропии (на примере кислорода, серы, углерода, фосфора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изиологическое значение кислорода. Газовый состав создух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лектронная конфигурация атома серы, возможные степени окисления серы, примеры соединений серы разных степеней окис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Окислительно-восстановительные свойства концентрирован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ерной кислоты. Применение серной кислоты</w:t>
      </w:r>
      <w:r>
        <w:rPr>
          <w:sz w:val="24"/>
          <w:lang w:val="en-US"/>
        </w:rPr>
        <w:t>? Соли серной кислот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атализаторы и ингибиторы.</w:t>
      </w:r>
      <w:r>
        <w:rPr>
          <w:sz w:val="24"/>
          <w:lang w:val="en-US"/>
        </w:rPr>
        <w:t xml:space="preserve"> </w:t>
      </w:r>
      <w:r>
        <w:rPr>
          <w:sz w:val="24"/>
        </w:rPr>
        <w:t>Что представляют собой ферменты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оение молекулы аммиака. Общая характеристика солей аммо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ая характеристика солей азотной кислот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гольная кислота и ее со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истика оксида кремния(</w:t>
      </w:r>
      <w:r>
        <w:rPr>
          <w:sz w:val="24"/>
          <w:lang w:val="en-US"/>
        </w:rPr>
        <w:t>IV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ллоидные растворы и  способы их получения. Явление коагуля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акое явление называется адсорбцией и что представляет собой адсорбент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истика различных видов стекла. Что представляет собой керамик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ая характеристика металлов. Металлическая связ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то представляет собой порошковая металлургия</w:t>
      </w:r>
      <w:r>
        <w:rPr>
          <w:sz w:val="24"/>
          <w:lang w:val="en-US"/>
        </w:rPr>
        <w:t>? Примеры наиболее известных сплавов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отенциал какого электрода принимают за нуль при всех значениях температуры</w:t>
      </w:r>
      <w:r>
        <w:rPr>
          <w:sz w:val="24"/>
          <w:lang w:val="en-US"/>
        </w:rPr>
        <w:t>?</w:t>
      </w:r>
      <w:r>
        <w:rPr>
          <w:sz w:val="24"/>
        </w:rPr>
        <w:t xml:space="preserve"> Опишите его устройство. Дайте определение стандартного электродного потенци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истика химических свойства металлов</w:t>
      </w:r>
      <w:r>
        <w:rPr>
          <w:sz w:val="24"/>
          <w:lang w:val="en-US"/>
        </w:rPr>
        <w:t xml:space="preserve"> на основании их положения в ряду стандартных электродных потенциал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сновные виды металлургического получения металлов. Алюминотерм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войства щелочных металл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аиболее распространенные в природе соли кальция. Жесткость воды и способы ее уда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мышленный способ получения алюми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ущность процесса коррозии железа. Что представляют собой  легированные стали</w:t>
      </w:r>
      <w:r>
        <w:rPr>
          <w:sz w:val="24"/>
          <w:lang w:val="en-US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ганическая хим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дмет органической хим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лектронная конфигурация атома углерода. Валентность атома углерода в органических соединениях и  тип связи характерый для них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новные положения теории химического строения органических соединений А.Н.Бутлеров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ды изомерии органических соединений. Приведите пример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ды диссоциации ковалентной связи С-Х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новные источники углеводородов и  характеристика нефти как смеси углеводор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ая формула алкенов,  примеры алкенов и реакция присоединения к ним воды. Диеновые углеводород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ая формула алкинов и реакция полимеризации ацетилен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ая формула гомологического ряда бензола и формулы трех изомеров диметилбензол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улы одно-, двух- и трехатомных спиртов. Назовите эти соедин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Что представляют собой фенолы</w:t>
      </w:r>
      <w:r>
        <w:rPr>
          <w:sz w:val="24"/>
          <w:lang w:val="en-US"/>
        </w:rPr>
        <w:t>?</w:t>
      </w:r>
      <w:r>
        <w:rPr>
          <w:sz w:val="24"/>
        </w:rPr>
        <w:t xml:space="preserve"> Применение фено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единения, которые можно получить при окислении и восстановлении альдегидов и кетонов. Напишите уравнения химических реакц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ая формула гомологического ряда карбоновых кислот. Приведите примеры кисл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еакции этерификации. Назовите продукт этой реакц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менение карбоновых кислот. Что представляют собой мыла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Что представляют собой жиры</w:t>
      </w:r>
      <w:r>
        <w:rPr>
          <w:sz w:val="24"/>
          <w:lang w:val="en-US"/>
        </w:rPr>
        <w:t xml:space="preserve">? </w:t>
      </w:r>
      <w:r>
        <w:rPr>
          <w:sz w:val="24"/>
        </w:rPr>
        <w:t>Опишите процесс гидрогенизации жиров, назовите подукт реакц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новные виды углеводов. Процесс фотосинтез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равнение реакции спиртового брожения глюкозы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Глюкоза как ценное питательное вещество.Что представляет собой сахароза</w:t>
      </w:r>
      <w:r>
        <w:rPr>
          <w:sz w:val="24"/>
          <w:lang w:val="en-US"/>
        </w:rPr>
        <w:t>?</w:t>
      </w:r>
      <w:r>
        <w:rPr>
          <w:sz w:val="24"/>
        </w:rPr>
        <w:t xml:space="preserve"> В чем она содержится</w:t>
      </w:r>
      <w:r>
        <w:rPr>
          <w:sz w:val="24"/>
          <w:lang w:val="en-US"/>
        </w:rPr>
        <w:t>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то представляют собой нитросоединения</w:t>
      </w:r>
      <w:r>
        <w:rPr>
          <w:sz w:val="24"/>
          <w:lang w:val="en-US"/>
        </w:rPr>
        <w:t>?</w:t>
      </w:r>
      <w:r>
        <w:rPr>
          <w:sz w:val="24"/>
        </w:rPr>
        <w:t xml:space="preserve"> Как называют процесс введения нитрогруппы в органические соединения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Что представляют собой амины</w:t>
      </w:r>
      <w:r>
        <w:rPr>
          <w:sz w:val="24"/>
          <w:lang w:val="en-US"/>
        </w:rPr>
        <w:t xml:space="preserve">? </w:t>
      </w:r>
      <w:r>
        <w:rPr>
          <w:sz w:val="24"/>
        </w:rPr>
        <w:t>Назовите и охарактеризуйте важнейший представитель ароматических амин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то представляют собой аминокислоты</w:t>
      </w:r>
      <w:r>
        <w:rPr>
          <w:sz w:val="24"/>
          <w:lang w:val="en-US"/>
        </w:rPr>
        <w:t>?</w:t>
      </w:r>
      <w:r>
        <w:rPr>
          <w:sz w:val="24"/>
        </w:rPr>
        <w:t xml:space="preserve"> Как отмечают положение аминогруппы в аминокислотах</w:t>
      </w:r>
      <w:r>
        <w:rPr>
          <w:sz w:val="24"/>
          <w:lang w:val="en-US"/>
        </w:rPr>
        <w:t xml:space="preserve">? </w:t>
      </w:r>
      <w:r>
        <w:rPr>
          <w:sz w:val="24"/>
        </w:rPr>
        <w:t>Какие аминокислоты имеют наиболее важное значение в природе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акие химические соединения называют белками</w:t>
      </w:r>
      <w:r>
        <w:rPr>
          <w:sz w:val="24"/>
          <w:lang w:val="en-US"/>
        </w:rPr>
        <w:t xml:space="preserve">? </w:t>
      </w:r>
      <w:r>
        <w:rPr>
          <w:sz w:val="24"/>
        </w:rPr>
        <w:t>На какие группы делятся белки по химическому составу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Что представляют собой нуклеиновые кислоты</w:t>
      </w:r>
      <w:r>
        <w:rPr>
          <w:sz w:val="24"/>
          <w:lang w:val="en-US"/>
        </w:rPr>
        <w:t>? В</w:t>
      </w:r>
      <w:r>
        <w:rPr>
          <w:sz w:val="24"/>
        </w:rPr>
        <w:t>торичная структура ДНК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то такое мономер, олигомер, полимер, макромолекула</w:t>
      </w:r>
      <w:r>
        <w:rPr>
          <w:sz w:val="24"/>
          <w:lang w:val="en-US"/>
        </w:rPr>
        <w:t>?</w:t>
      </w:r>
      <w:r>
        <w:rPr>
          <w:sz w:val="24"/>
        </w:rPr>
        <w:t xml:space="preserve"> Что такое элементарное звено макромолекулы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>Что представляют собой линейные полимеры, гомо- и гетероцепные полимеры, блок-сополимеры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ды полимеризации в соответствии с характером активных центров полимеризаци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еакции получения и свойства полиэтилена и поливинилхлорида. Получение синтетического каучука (по Лебедеву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енолформальдегидные полимеры. Полиэфирные ВМС, используемые в качестве искусственных волокон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лассификация ВМС в зависимости от происхожд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9:24:00Z</dcterms:created>
  <dc:creator>1</dc:creator>
  <dc:description/>
  <dc:language>en-US</dc:language>
  <cp:lastModifiedBy>Андрукович К. В.</cp:lastModifiedBy>
  <cp:lastPrinted>2000-02-16T17:28:00Z</cp:lastPrinted>
  <dcterms:modified xsi:type="dcterms:W3CDTF">2001-04-08T11:16:00Z</dcterms:modified>
  <cp:revision>7</cp:revision>
  <dc:subject/>
  <dc:title>База экзаменационных вопросов</dc:title>
</cp:coreProperties>
</file>