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матическое моделирование экономических процессов в сельском хозяйстве. Под редакцией А.М. Гатаулина. М.: ВО «Агропромиздат» 1990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2.  Романов Н.Т., Филатов А.И., Ермакова Е.А. Методические указания к выполнению курсовой работы по курсу «Моделирование социально-экономических процессов». М.2001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довой отчет за 2000г совхоза «Путь Ленина»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вичные бухгалтерские документы совхоза «Путь Ленина»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15:00Z</dcterms:created>
  <dc:creator>Олеся</dc:creator>
  <dc:description/>
  <dc:language>en-US</dc:language>
  <cp:lastModifiedBy>Олеся</cp:lastModifiedBy>
  <cp:lastPrinted>2002-04-27T11:28:00Z</cp:lastPrinted>
  <dcterms:modified xsi:type="dcterms:W3CDTF">2002-04-27T07:39:00Z</dcterms:modified>
  <cp:revision>2</cp:revision>
  <dc:subject/>
  <dc:title>Список литературы</dc:title>
</cp:coreProperties>
</file>