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ключение</w:t>
      </w:r>
    </w:p>
    <w:p>
      <w:pPr>
        <w:pStyle w:val="Normal"/>
        <w:jc w:val="center"/>
        <w:rPr>
          <w:sz w:val="32"/>
        </w:rPr>
      </w:pPr>
      <w:r>
        <w:rPr>
          <w:sz w:val="32"/>
        </w:rPr>
      </w:r>
    </w:p>
    <w:p>
      <w:pPr>
        <w:pStyle w:val="TextBodyIndent"/>
        <w:rPr/>
      </w:pPr>
      <w:r>
        <w:rPr/>
        <w:t>На сегодняшний день очевидно, что основным направлением внешнеэкономической политики Республики Беларусь должно стать вступление нашей страны во Всемирную торговую организацию. Наряду с очевидными экономическими потерями, вступление в ВТО имеет достаточно ясные преимущества. К основным преимуществам, которые получит Республика Беларусь при условии присоединения к ВТО, можно отнести:</w:t>
      </w:r>
    </w:p>
    <w:p>
      <w:pPr>
        <w:pStyle w:val="Normal"/>
        <w:numPr>
          <w:ilvl w:val="0"/>
          <w:numId w:val="1"/>
        </w:numPr>
        <w:jc w:val="both"/>
        <w:rPr/>
      </w:pPr>
      <w:r>
        <w:rPr>
          <w:sz w:val="28"/>
        </w:rPr>
        <w:t>недискриминационный доступ к рынкам 137 государств-членов ВТО (на сегодняшний день около 90% от всего торгового оборота регулируется правилами ВТО);</w:t>
      </w:r>
    </w:p>
    <w:p>
      <w:pPr>
        <w:pStyle w:val="Normal"/>
        <w:numPr>
          <w:ilvl w:val="0"/>
          <w:numId w:val="1"/>
        </w:numPr>
        <w:jc w:val="both"/>
        <w:rPr/>
      </w:pPr>
      <w:r>
        <w:rPr>
          <w:sz w:val="28"/>
        </w:rPr>
        <w:t>обеспечение международной правовой защиты экономических интересов страны. При вступлении в ВТО Республика Беларусь получит определенные права и обязанности в качестве члена-экспортера и члена-импортера. У нее будет право защищать себя от "серьезного вреда" своим интересам и от "потери или уменьшения прибылей", полагающейся ей как члену ВТО. Как член-экспортер и член-импортер она будет обязана иметь институциональный механизм для проведения объективного расследования о существовании субсидий и их объемах, а также о наличии ущерба или об уменьшении прибыли. Ей также будет необходимо доказать взаимосвязь между субсидиями и их отрицательным воздействием.</w:t>
      </w:r>
    </w:p>
    <w:p>
      <w:pPr>
        <w:pStyle w:val="Normal"/>
        <w:numPr>
          <w:ilvl w:val="0"/>
          <w:numId w:val="1"/>
        </w:numPr>
        <w:jc w:val="both"/>
        <w:rPr>
          <w:sz w:val="28"/>
        </w:rPr>
      </w:pPr>
      <w:r>
        <w:rPr>
          <w:sz w:val="28"/>
        </w:rPr>
        <w:t>значительное улучшение открытости торговой политики и практики торговых партнеров, обеспечивающее большую безопасность в торговых отношениях.</w:t>
      </w:r>
    </w:p>
    <w:p>
      <w:pPr>
        <w:pStyle w:val="Normal"/>
        <w:numPr>
          <w:ilvl w:val="0"/>
          <w:numId w:val="1"/>
        </w:numPr>
        <w:jc w:val="both"/>
        <w:rPr>
          <w:sz w:val="28"/>
        </w:rPr>
      </w:pPr>
      <w:r>
        <w:rPr>
          <w:sz w:val="28"/>
        </w:rPr>
        <w:t>наличие правовой основы для устранения дискриминационных мер (количественных ограничений, антидемпинговых мер, компенсационных и защитных мер), применяемых крупнейшими государствами в торговле с Беларусью. Республике важно добиться, чтобы в ходе разрешения этих конфликтов с помощью применяемых в ВТО механизмов и процедуры споров, и в первую очередь при проведении антидемпинговых расследований, принимались во внимание специфические местные экономические условия (прежде всего, невысокая заработная плата), которые на отдельные виды товаров формируют более низкие цены, чем на рынках Европейского союза. Беларусь уже в полной мере столкнулась с этой проблемой: две основные конкурентоспособные и валютоокупаемые статьи белорусского экспорта – калийные удобрения и химические волокна – в настоящее время находятся под действием антидемпинговых санкций на важнейшем для республики рынке Европейского союза. При этом методика самих антидемпинговых разбирательств такова, что исполнительные органы ЕС произвольно присваивают Беларуси и другим государствам с переходной экономикой статус страны с государственной системой торговли и "нерыночной" экономикой, практически игнорирую заключенный между республикой Беларусь и Европейским союзом в 1995 г. широкомасштабный договор о партнерстве, в котором переходный статус Беларуси оговорен;</w:t>
      </w:r>
    </w:p>
    <w:p>
      <w:pPr>
        <w:pStyle w:val="Normal"/>
        <w:numPr>
          <w:ilvl w:val="0"/>
          <w:numId w:val="1"/>
        </w:numPr>
        <w:jc w:val="both"/>
        <w:rPr/>
      </w:pPr>
      <w:r>
        <w:rPr>
          <w:sz w:val="28"/>
        </w:rPr>
        <w:t>участие Республики Беларусь в системе ГАТТ/ВТО будет способствовать созданию в стране предсказуемой инвестиционной среды. В свою очередь, это будет содействовать привлечению капиталовложений в конкурентоспособные, ориентированные на экспорт секторы белорусской экономики;</w:t>
      </w:r>
    </w:p>
    <w:p>
      <w:pPr>
        <w:pStyle w:val="Normal"/>
        <w:numPr>
          <w:ilvl w:val="0"/>
          <w:numId w:val="1"/>
        </w:numPr>
        <w:jc w:val="both"/>
        <w:rPr>
          <w:sz w:val="28"/>
        </w:rPr>
      </w:pPr>
      <w:r>
        <w:rPr>
          <w:sz w:val="28"/>
        </w:rPr>
        <w:t>возможность получения Беларусью от договаривающихся сторон ГАТТ/ВТО определенных льгот, которые предусматриваются в ряде статей соглашения. Приобретаемые льготы особенно важно использовать сейчас, когда Беларусь переживает серьезные экономические трудности, а экспортируемая отечественная продукция не является достаточно конкурентоспособной на мировом рынке;</w:t>
      </w:r>
    </w:p>
    <w:p>
      <w:pPr>
        <w:pStyle w:val="Normal"/>
        <w:numPr>
          <w:ilvl w:val="0"/>
          <w:numId w:val="1"/>
        </w:numPr>
        <w:jc w:val="both"/>
        <w:rPr>
          <w:sz w:val="28"/>
        </w:rPr>
      </w:pPr>
      <w:r>
        <w:rPr>
          <w:sz w:val="28"/>
        </w:rPr>
        <w:t>укрепление репутации страны как стабильного и надежного торгового партнера.</w:t>
      </w:r>
    </w:p>
    <w:p>
      <w:pPr>
        <w:pStyle w:val="TextBodyIndent"/>
        <w:jc w:val="both"/>
        <w:rPr/>
      </w:pPr>
      <w:r>
        <w:rPr/>
        <w:t xml:space="preserve">С учетом того, что интеграция в ВТО приведет к дальнейшей либерализации внешней торговли и усилению конкуренции со стороны западных партнеров, перед республикой стоит сложная задача научиться использовать права и возможности представлять, отстаивать и защищать свои торговые интересы в рамках многосторонней правовой системы. В то же время для обеспечения успешного вступления в ВТО требуется осуществить преобразования в экономике. </w:t>
      </w:r>
    </w:p>
    <w:sectPr>
      <w:headerReference w:type="default" r:id="rId2"/>
      <w:type w:val="nextPage"/>
      <w:pgSz w:w="11906" w:h="16838"/>
      <w:pgMar w:left="1701" w:right="1701" w:gutter="0" w:header="1134"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1:54:00Z</dcterms:created>
  <dc:creator>Фирсов</dc:creator>
  <dc:description/>
  <dc:language>en-US</dc:language>
  <cp:lastModifiedBy>Фирсов</cp:lastModifiedBy>
  <dcterms:modified xsi:type="dcterms:W3CDTF">2002-11-18T18:33:00Z</dcterms:modified>
  <cp:revision>11</cp:revision>
  <dc:subject/>
  <dc:title>Заключение</dc:title>
</cp:coreProperties>
</file>