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1. Сущность и организация таможенного регулирования ВЭ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1. Законодательная и нормативная база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таможенного регулирования ВЭД в РБ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Таможенное регулирование в Республике Беларусь осуществляется на основании Таможенного Кодекса РБ и Закона РБ "О таможенном тарифе". Также могут приниматься иные акты законодательства Республики Беларусь, которые не противоречат Таможенному Кодексу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Таможенный Кодекс РБ был принят 6 января 1998 г. (с изменениями и дополнениями от 19 мая 2000 г.).  Им установлены: основные положения по организации таможенного дела в РБ, порядок перемещения товаров через таможенную территорию, таможенные режимы, таможенные платежи, порядок организации таможенного и валютного контроля,  порядок предоставления таможенных льгот и т.д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Закон РБ "О таможенном тарифе" был принят 10 февраля 1997 года (в редакции от 7.12.2000 г.). Им были установлены ставки таможенных пошлин на ввозимые в Республику Беларусь товары. Постановлением Правительства Республики Беларусь от 28.06.2002 г. №865 "Об установлении ставок ввозных таможенных пошлин" с 1 июля 2002 г. приняты новые таможенные пошлины на импортируемые на территорию республики товары. Таким образом, ранее действовавшее Постановление Совета Министров РБ от 10 февраля 1997 г. № 72 "О таможенном тарифе Республики Беларусь" со всеми изменениями и дополнениями прекратило свое действие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Постановление Совета Министров от 28 июня 2002 г. № 865 подготовлено в целях выполнения республикой обязательств по проведению унифицированной тарифной политики, установленных Соглашением между Правительствами Республики Беларусь и Российской Федерации о завершении унификации и создании единой системы тарифного и нетарифного регулирования в Союзном государстве, подписанным 29 января 2001 г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Закон РБ "О государственном регулировании внешнеторговой деятельности" от 29.12.1998 г. определяет правовые основы государственного регулирования внешнеторговой деятельности, права и обязанности государственных органов РБ, а также предусматривает меры тарифного и нетарифного регулирования ВЭД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0.06.1999 г. в соответствие с вышеназванным законом было принято Постановление Совета Министров РБ "О совершенствовании нетарифного регулирования внешней торговли в РБ". В соответствие с этим постановлением утверждаетс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4" w:leader="none"/>
          <w:tab w:val="left" w:pos="123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еречень товаров, экспорт которых осуществляется по специальным лицензиям образца ЕС для торговли текстильными изделиями, выдаваемых МИД РБ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4" w:leader="none"/>
          <w:tab w:val="left" w:pos="123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еречень товаров, экспорт которых осуществляется по лицензии МИД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4" w:leader="none"/>
          <w:tab w:val="left" w:pos="123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еречень товаров, импорт которых осуществляется по лицензии МИД (сахар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4" w:leader="none"/>
          <w:tab w:val="left" w:pos="123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еречень товаров, экспорт которых осуществляется при условии регистрации контрактов в МИД (грибы, злаки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4" w:leader="none"/>
          <w:tab w:val="left" w:pos="123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еречень товаров, импорт которых осуществляется при условии регистрации контрактов в МИД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4" w:leader="none"/>
          <w:tab w:val="left" w:pos="123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еречень товаров, импорт которых осуществляется при условии регистрации контрактов в облисполкомах и Мингорисполкоме.</w:t>
      </w:r>
    </w:p>
    <w:p>
      <w:pPr>
        <w:pStyle w:val="TextBody"/>
        <w:tabs>
          <w:tab w:val="clear" w:pos="720"/>
          <w:tab w:val="left" w:pos="123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23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Субъекты хозяйствования РБ, в уставном фонде которых иностранные инвестиции составляют более 30%, а также резиденты СЭЗ, экспортирующие продукцию собственного производства и импортирующие сырье, материалы, полуфабрикаты и комплектующие для производства, осуществляют экспорт и импорт без лицензии и без регистрации контракта.</w:t>
      </w:r>
    </w:p>
    <w:p>
      <w:pPr>
        <w:pStyle w:val="TextBody"/>
        <w:tabs>
          <w:tab w:val="clear" w:pos="720"/>
          <w:tab w:val="left" w:pos="123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5.08.1999 г. в соответствие с вышеуказанным постановлением было разработано и утверждено Положение "О порядке лицензирования экспортных и импортных товаров в РБ". Оно вступило в силу одновременно с Постановлением "О совершенствовании нетарифного регулирования в РБ". Так лицензии, выдаваемые МИД, могут быть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разовые – выдаются для осуществления операций по каждой отдельной сделк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генеральные – в случаях:</w:t>
      </w:r>
    </w:p>
    <w:p>
      <w:pPr>
        <w:pStyle w:val="TextBody"/>
        <w:numPr>
          <w:ilvl w:val="0"/>
          <w:numId w:val="8"/>
        </w:numPr>
        <w:ind w:left="1534" w:hanging="454"/>
        <w:jc w:val="both"/>
        <w:rPr>
          <w:b w:val="false"/>
          <w:b w:val="false"/>
        </w:rPr>
      </w:pPr>
      <w:r>
        <w:rPr>
          <w:b w:val="false"/>
        </w:rPr>
        <w:t>при реализации установленных квот</w:t>
      </w:r>
    </w:p>
    <w:p>
      <w:pPr>
        <w:pStyle w:val="TextBody"/>
        <w:numPr>
          <w:ilvl w:val="0"/>
          <w:numId w:val="8"/>
        </w:numPr>
        <w:ind w:left="1534" w:hanging="454"/>
        <w:jc w:val="both"/>
        <w:rPr>
          <w:b w:val="false"/>
          <w:b w:val="false"/>
        </w:rPr>
      </w:pPr>
      <w:r>
        <w:rPr>
          <w:b w:val="false"/>
        </w:rPr>
        <w:t>по межправительственным соглашениям</w:t>
      </w:r>
    </w:p>
    <w:p>
      <w:pPr>
        <w:pStyle w:val="TextBody"/>
        <w:numPr>
          <w:ilvl w:val="0"/>
          <w:numId w:val="8"/>
        </w:numPr>
        <w:ind w:left="1534" w:hanging="454"/>
        <w:jc w:val="both"/>
        <w:rPr>
          <w:b w:val="false"/>
          <w:b w:val="false"/>
        </w:rPr>
      </w:pPr>
      <w:r>
        <w:rPr>
          <w:b w:val="false"/>
        </w:rPr>
        <w:t>при экспорте товаров собственного производства</w:t>
      </w:r>
    </w:p>
    <w:p>
      <w:pPr>
        <w:pStyle w:val="TextBody"/>
        <w:numPr>
          <w:ilvl w:val="0"/>
          <w:numId w:val="8"/>
        </w:numPr>
        <w:ind w:left="1534" w:hanging="454"/>
        <w:jc w:val="both"/>
        <w:rPr>
          <w:b w:val="false"/>
          <w:b w:val="false"/>
        </w:rPr>
      </w:pPr>
      <w:r>
        <w:rPr>
          <w:b w:val="false"/>
        </w:rPr>
        <w:t>по решению Совмина РБ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специальные – на экспорт текстильных изделий в страны Евросоюза и Турцию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Регистрация контрактов осуществляется в соответствие с Постановлением МИД и ГТК от 30.06.1999 г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30.06.1998 г. Совет Министров и Национальный Банк РБ приняли Постановление "О расчетах по экспортным операциям", в соответствие с которым все юридические лица и предприниматели без образования юридического лица должны реализовывать продукции нерезидентам РБ только за иностранную валюту.</w:t>
      </w:r>
    </w:p>
    <w:p>
      <w:pPr>
        <w:pStyle w:val="TextBody"/>
        <w:ind w:firstLine="720"/>
        <w:jc w:val="both"/>
        <w:rPr/>
      </w:pPr>
      <w:r>
        <w:rPr>
          <w:b w:val="false"/>
        </w:rPr>
        <w:t>30.06.1999 г. Совмин и НБ РБ приняли Постановление "О поэтапной отмене ограничений на проведение платежей в белорусских рублях по экспортным и импортным операциям".</w:t>
      </w:r>
    </w:p>
    <w:p>
      <w:pPr>
        <w:pStyle w:val="TextBody"/>
        <w:ind w:firstLine="720"/>
        <w:jc w:val="both"/>
        <w:rPr/>
      </w:pPr>
      <w:r>
        <w:rPr>
          <w:b w:val="false"/>
        </w:rPr>
        <w:t>06.01.1998 г. Палатой Представителей РБ был принят Закон "Об экспортном контроле", который определяет правовые основы деятельности государственных органов, юридических и физических лиц РБ в области экспортного контроля и регулирует отношения, которые возникают в связи с перемещением через таможенную границу РБ объектов экспортного контроля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08.04.2002 г. было принято Постановление Совета Министров РБ № 440 "О мерах по совершенствованию регулирования экспорта и импорта товаров"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Вопросы уплаты таможенных платежей регулируются Декретом Президента № 14 от 17.05.2001 г. "О некоторых вопросах исчисления и уплаты НДС", Инструкцией о порядке исчисления и уплаты акцизов, утвержденной постановлением Министерства по налогам и сборам РБ от 15.03.2002 г. № 28, Декретом Президента РБ от 27.02.2001 г. № 6 "Об упорядочении предоставления льгот по налогам и таможенным платежам", Декретом Президента РБ № 16 от 13.06.2001 г. "О предоставлении рассрочки уплаты НДС при ввозе на таможенную территорию РБ технологического оборудования и запасных частей к нему", Положением о порядке применения ставки таможенной пошлины в размере ноль (0) процентов и предоставлении рассрочки уплаты НДС в отношении технологического оборудования и запасных частей к нему, ввозимых на таможенную территорию РБ, утвержденное Постановлением ГТК РБ от 03.08.2001 г. № 42. </w:t>
      </w:r>
    </w:p>
    <w:p>
      <w:pPr>
        <w:pStyle w:val="TextBody"/>
        <w:ind w:firstLine="720"/>
        <w:jc w:val="both"/>
        <w:rPr/>
      </w:pPr>
      <w:r>
        <w:rPr>
          <w:b w:val="false"/>
        </w:rPr>
        <w:t>Условия уплаты налога на добавленную стоимость и акцизов при ввозе товаров также оговариваются в указе президента РБ "Об уплате налога на добавленную стоимость и акцизов при ввозе товаров на территорию РБ" от 16 августа 1995 г. № 300 (с изменениями и дополнениями в Указе президента от 4 апреля 2002 г. № 188).</w:t>
      </w:r>
    </w:p>
    <w:p>
      <w:pPr>
        <w:pStyle w:val="2"/>
        <w:rPr/>
      </w:pPr>
      <w:r>
        <w:rPr/>
        <w:t>Инструкцией "О порядке исчисления, уплаты и контроля за уплатой таможенных сборов за таможенное оформление, таможенной пошлины, акцизов и НДС", утвержденную Постановлением ГТК РБ от</w:t>
      </w:r>
    </w:p>
    <w:p>
      <w:pPr>
        <w:pStyle w:val="21"/>
        <w:rPr/>
      </w:pPr>
      <w:r>
        <w:rPr/>
        <w:t xml:space="preserve"> </w:t>
      </w:r>
      <w:r>
        <w:rPr/>
        <w:t>16 августа 2001 г. № 45, устанавливаются: товары, освобождаемые от обложения таможенный платежами, порядок исчисления и уплаты таможенных платежей, льготы и отсрочки от уплаты, порядок возврата излишне уплаченных или взысканных таможенных платежей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В Положении о таможенном режиме временного ввоза (вывоза) товаров, утвержденное Постановление ГТК РБ от 8 апреля 2002 г. № 22, оговариваются правила отражения в бухгалтерском учете и отчетности товаров, находящихся под данным видом таможенного режима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 Основные понятия и категории таможенного регулирова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Таможенное дело в Республике Беларусь составляют таможенная политика Республики Беларусь, а также порядок и условия перемещения через таможенную границу Республики Беларусь товаров и транспортных средств, взимания таможенных платежей, таможенное оформление, таможенный контроль и другие средства проведения таможенной политики в жизн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В Республике Беларусь осуществляется единая таможенная политика, являющаяся составной частью внутренней и внешней политики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Целями таможенной политики Республики Беларусь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еспублики Беларусь, участие в реализации торгово-политических задач по защите белорусского рынка, стимулированию развития национальной экономики, содействию в проведении структурной перестройки и других задач экономической политики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Основными средствами реализации таможенной политики Республики Беларусь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установление тарифных и нетарифных мер государственного таможенного регулир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осуществление государственного таможенного контроля таможенными органами Республики Беларусь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участие Республики Беларусь в таможенных союзах и иных формах интеграции экономических связей с другими государств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Таможенную территорию Республики Беларусь составляют сухопутная территория Республики Беларусь, внутренние воды и воздушное пространство над ни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На территории Республики Беларусь могут находиться свободные таможенные зоны и свободные склады. Территории свободных таможенных зон и свободных складов рассматриваются как находящиеся вне таможенной территории Республики Беларусь, за исключением случаев, определяемых Таможенным Кодексом и иными законодательными актами Республики Беларусь по таможенному дел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Пределы таможенной территории Республики Беларусь, а также периметры свободных таможенных зон и свободных складов являются таможенной границей Республики Белару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более глубокого понимания сущности таможенного регулирования в Таможенном Кодексе РБ дается трактовка основных понятий и категорий таможенного регулирования ВЭД. К ним относятся следующие понятия и категории:</w:t>
      </w:r>
    </w:p>
    <w:p>
      <w:pPr>
        <w:pStyle w:val="TextBodyIndent"/>
        <w:numPr>
          <w:ilvl w:val="0"/>
          <w:numId w:val="2"/>
        </w:numPr>
        <w:rPr/>
      </w:pPr>
      <w:r>
        <w:rPr/>
        <w:t>товары - любое движимое имущество, в том числе валюта, валютные ценности, электрическая, тепловая, иные виды энергии и транспортные средства, за исключением транспортных средств, предназначенных для международных перевозок пассажиров и товар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валюта Республики Беларусь - денежные средства, находящиеся в обращении и являющиеся законным платежным средством на всей территории Республики Белару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валютные ценности - иностранная валюта и другие ценности, перечень которых устанавливается законодательством Республики Белару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ввоз и вывоз - фактическое перемещение товаров и транспортных средств через таможенную границу Республики Белару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перемещение через таможенную границу Республики Беларусь - совершение действий по ввозу на таможенную территорию Республики Беларусь или вывозу с этой территории товаров или транспортных средств любым способом, включая пересылку в международных почтовых отправлениях, использование трубопроводного транспорта и линий электропередач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лица - юридические и физические лица, резиденты и нерезиденты Республики Белару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резиденты (отечественные лица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1" w:leader="none"/>
        </w:tabs>
        <w:autoSpaceDE w:val="false"/>
        <w:ind w:left="1021" w:hanging="454"/>
        <w:jc w:val="both"/>
        <w:rPr>
          <w:sz w:val="28"/>
        </w:rPr>
      </w:pPr>
      <w:r>
        <w:rPr>
          <w:sz w:val="28"/>
        </w:rPr>
        <w:t>физические лица, имеющие постоянное местожительство в Республике Беларусь, в том числе физические лица, временно находящиеся за пределами Республики Беларус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1" w:leader="none"/>
        </w:tabs>
        <w:autoSpaceDE w:val="false"/>
        <w:ind w:left="1021" w:hanging="454"/>
        <w:jc w:val="both"/>
        <w:rPr>
          <w:sz w:val="28"/>
        </w:rPr>
      </w:pPr>
      <w:r>
        <w:rPr>
          <w:sz w:val="28"/>
        </w:rPr>
        <w:t>юридические лица с местонахождением в Республике Беларусь, созданные в соответствии с законодательством Республики Беларусь, в том числе юридические лица с инвестициями нерезидентов Республики Беларус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1" w:leader="none"/>
        </w:tabs>
        <w:autoSpaceDE w:val="false"/>
        <w:ind w:left="1021" w:hanging="454"/>
        <w:jc w:val="both"/>
        <w:rPr>
          <w:sz w:val="28"/>
        </w:rPr>
      </w:pPr>
      <w:r>
        <w:rPr>
          <w:sz w:val="28"/>
        </w:rPr>
        <w:t>предприятия и организации, не являющиеся юридическими лицами, с местонахождением в Республике Беларусь, созданные в соответствии с законодательством Республики Беларус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1" w:leader="none"/>
        </w:tabs>
        <w:autoSpaceDE w:val="false"/>
        <w:ind w:left="1021" w:hanging="454"/>
        <w:jc w:val="both"/>
        <w:rPr>
          <w:sz w:val="28"/>
        </w:rPr>
      </w:pPr>
      <w:r>
        <w:rPr>
          <w:sz w:val="28"/>
        </w:rPr>
        <w:t>дипломатические и другие официальные представительства Республики Беларусь, находящиеся за пределами Республики Беларус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1" w:leader="none"/>
        </w:tabs>
        <w:autoSpaceDE w:val="false"/>
        <w:ind w:left="1021" w:hanging="454"/>
        <w:jc w:val="both"/>
        <w:rPr>
          <w:sz w:val="28"/>
        </w:rPr>
      </w:pPr>
      <w:r>
        <w:rPr>
          <w:sz w:val="28"/>
        </w:rPr>
        <w:t>представительства резидентов, указанных в абзацах третьем и четвертом настоящего пункта, находящиеся за пределами Республики Белару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нерезиденты (иностранные лица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jc w:val="both"/>
        <w:rPr>
          <w:sz w:val="28"/>
        </w:rPr>
      </w:pPr>
      <w:r>
        <w:rPr>
          <w:sz w:val="28"/>
        </w:rPr>
        <w:t>физические лица, имеющие постоянное местожительство за пределами Республики Беларусь, в том числе физические лица, временно находящиеся в Республике Беларус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jc w:val="both"/>
        <w:rPr>
          <w:sz w:val="28"/>
        </w:rPr>
      </w:pPr>
      <w:r>
        <w:rPr>
          <w:sz w:val="28"/>
        </w:rPr>
        <w:t>юридические лица с местонахождением за пределами Республики Беларусь, созданные в соответствии с законодательством иностранных государств, в том числе юридические лица с инвестициями резидентов Республики Беларус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jc w:val="both"/>
        <w:rPr>
          <w:sz w:val="28"/>
        </w:rPr>
      </w:pPr>
      <w:r>
        <w:rPr>
          <w:sz w:val="28"/>
        </w:rPr>
        <w:t>предприятия и организации, не являющиеся юридическими лицами, с местонахождением за пределами Республики Беларусь, созданные в соответствии с законодательством иностранных государ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jc w:val="both"/>
        <w:rPr>
          <w:sz w:val="28"/>
        </w:rPr>
      </w:pPr>
      <w:r>
        <w:rPr>
          <w:sz w:val="28"/>
        </w:rPr>
        <w:t>дипломатические и другие официальные представительства иностранных государств, находящиеся в Республике Беларус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jc w:val="both"/>
        <w:rPr>
          <w:sz w:val="28"/>
        </w:rPr>
      </w:pPr>
      <w:r>
        <w:rPr>
          <w:sz w:val="28"/>
        </w:rPr>
        <w:t>международные организации, их филиалы и представитель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jc w:val="both"/>
        <w:rPr>
          <w:sz w:val="28"/>
        </w:rPr>
      </w:pPr>
      <w:r>
        <w:rPr>
          <w:sz w:val="28"/>
        </w:rPr>
        <w:t>представительства нерезидентов, указанных в абзацах третьем и четвертом настоящего пун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лица, перемещающие товары, - лица, являющиеся собственниками товаров, их покупателями, владельцами либо выступающие в ином качестве, достаточном в соответствии с законодательством Республики Беларусь для совершения с товарами действий, предусмотренных Таможенным Кодексом, от собственного име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кларант - лицо, перемещающее товары, и таможенный агент (посредник), декларирующие, представляющие и предъявляющие товары и транспортные средства, подлежащие таможенному оформлению, от собственного име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возчик - лицо, фактически перемещающее товары либо являющееся ответственным за использование транспортного сред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й перевозчик - юридическое лицо - резидент Республики Беларусь, получивший лицензию Государственного таможенного комитета Республики Беларусь на осуществление деятельности в качестве таможенного перевоз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й режим - совокупность положений, определяющих статус товаров и транспортных средств, перемещаемых через таможенную границу Республики Беларусь, для таможенных це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ое оформление -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аможенного Кодекс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й контроль - совокупность мер, осуществляемых таможенными органами Республики Беларусь в целях обеспечения соблюдения законодательства Республики Беларусь о таможенном деле, а также законодательства Республики Беларусь и международных договоров Республики Беларусь, контроль за исполнением которых возложен на таможенные органы Республики Белару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ы экономической политики - ограничения на ввоз в Республику Беларусь и вывоз из Республики Беларусь товаров и транспортных средств, установленные исходя из соображений экономической политики Республики Беларусь, которые могут включать в себя квотирование, лицензирование, установление минимальных и максимальных цен, а также другие меры регулирования внешнеэкономи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е платежи - таможенная пошлина, налоги, таможенные сборы, сборы за выдачу лицензий, плата и другие платежи, взимаемые таможенными органами в порядке, установленном законодательством Республики Белару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ая пошлина - платеж, взимаемый таможенными органами Республики Беларусь при ввозе товаров на таможенную территорию Республики Беларусь или вывозе товаров с этой территории и являющийся неотъемлемым условием такого ввоза или вывоз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й сбор - отдельный вид таможенных платежей, взимаемый таможенными органами помимо таможенной пошли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и и сборы - налоги и сборы, взимание которых возложено на таможенные органы Республики Беларусь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3 Органы государственной власти, осуществляющие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оженное регулирование ВЭД в РБ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Таможенное регулирование  непосредственно осуществляют таможенные органы Республики Беларусь, являющиеся правоохранительными органами и составляющие единую систему, в которую входят Государственный таможенный комитет Республики Беларусь и таможни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Положение о Государственном таможенном комитете Республики Беларусь утверждается Президентом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оздание, реорганизация и ликвидация таможен осуществляются Государственным таможенным комитетом Республики Беларусь по согласованию с Президентом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Таможни действуют на основании положений, утверждаемых Государственным таможенным комитетом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осударственные органы и должностные лица, не осуществляющие руководства таможенными органами, а также местные органы власти, если иное не предусмотрено законодательными актами Республики Беларусь, не вправе принимать решения по вопросам, относящимся к компетенции таможенных органов, и иным образом вмешиваться в их деятельность, которая соответствует положениям Таможенного Кодекса и иных актов законодательства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Для проведения экспертиз и исследований товаров в таможенных целях Государственный таможенный комитет Республики Беларусь создает таможенные лаборатор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В целях проведения исследовательских работ в области таможенного дела, подготовки кадров и повышения их квалификации в системе Государственного таможенного комитета Республики Беларусь действуют исследовательские учреждения и учебные заведения подготовки кадров и повышения их квалифик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осударственный таможенный комитет Республики Беларусь создает вычислительные центры, полиграфические, строительно-эксплуатационные и иные предприятия, деятельность которых способствует решению задач, возложенных на таможенные органы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Таможенные органы Республики Беларусь выполняют следующие основные функц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участвуют в разработке таможенной политики Республики Беларусь и реализуют эту полити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обеспечивают соблюдение законодательства, контроль за исполнением которого возложен на таможенные органы Республики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принимают меры по защите прав и интересов граждан, предприятий, учреждений и организаций при осуществлении таможенного де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обеспечивают в пределах своей компетенции экономическую безопасность Республики Беларусь, являющуюся экономической основой суверенитета Республики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защищают экономические интересы Республики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применяют средства таможенного регулирования торгово-экономических отно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взимают таможенные пошлины, налоги и иные таможенные платеж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участвуют в разработке мер экономической политики в отношении товаров, перемещаемых через таможенную границу Республики Беларусь, реализуют эти ме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обеспечивают соблюдение разрешительного порядка перемещения товаров и транспортных средств через таможенную границу Республики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ведут борьбу с контрабандой, административными таможенными правонарушениями, пресекают незаконный оборот через таможенную границу Республики Беларусь наркотических средств, оружия, предметов художественного, исторического и археологического достояния Республики Беларусь и зарубежных стран, объектов интеллектуальной собственности, видов животных и растений, находящихся под угрозой исчезновения, их частей и дериватов, других товаров, а также оказывают содействие специальным органам в борьбе с международным терроризмом, организованной преступностью и в пресечении незаконного вмешательства в аэропортах Республики Беларусь в деятельность международной гражданской ав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осуществляют и совершенствуют таможенный контроль и таможенное оформление, создают условия, способствующие ускорению товарооборота через таможенную границу Республики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ведут таможенную статистику внешней торговли и специальную таможенную статисти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ind w:left="567" w:hanging="426"/>
        <w:jc w:val="both"/>
        <w:rPr>
          <w:sz w:val="28"/>
        </w:rPr>
      </w:pPr>
      <w:r>
        <w:rPr>
          <w:sz w:val="28"/>
        </w:rPr>
        <w:t>ведут Товарную номенклатуру внешнеэкономическ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содействуют развитию внешнеэкономических связей, осуществлению мер по защите государственной безопасности, общественного порядка, нравственности, жизни и здоровья граждан, защите животных и растений, охране окружающей природной среды, защите интересов отечественных потребителей ввозимых това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осуществляют контроль за вывозом стратегических и других жизненно важных для интересов Республики Беларусь материалов, а также валютный контроль в пределах своей компетен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обеспечивают выполнение международных обязательств Республики Беларусь в части, касающейся таможенного дела; участвуют в разработке международных договоров Республики Беларусь, затрагивающих таможенное дело; осуществляют сотрудничество с таможенными и иными компетентными органами иностранных государств, международными организациями, занимающимися вопросами таможенного де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проводят исследовательские работы и консультирование в области таможенного дела, осуществляют подготовку, переподготовку и повышение квалификации специалистов в этой области для государственных органов, предприятий, учреждений и организ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обеспечивают в установленном порядке Президента, Парламент, Правительство Республики Беларусь, иные государственные органы, предприятия, учреждения, организации и граждан информацией по таможенным вопрос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реализуют единую финансово-хозяйственную политику, развивают материально-техническую и социальную базу таможенных органов, создают необходимые условия труда для работников этих органов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2"/>
      <w:type w:val="nextPage"/>
      <w:pgSz w:w="11906" w:h="16838"/>
      <w:pgMar w:left="1701" w:right="1701" w:gutter="0" w:header="1134" w:top="1701" w:footer="0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57"/>
        </w:tabs>
        <w:ind w:left="957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7:49:00Z</dcterms:created>
  <dc:creator>Фирсов</dc:creator>
  <dc:description/>
  <dc:language>en-US</dc:language>
  <cp:lastModifiedBy>Фирсов</cp:lastModifiedBy>
  <dcterms:modified xsi:type="dcterms:W3CDTF">2002-11-25T17:50:00Z</dcterms:modified>
  <cp:revision>1</cp:revision>
  <dc:subject/>
  <dc:title>1</dc:title>
</cp:coreProperties>
</file>