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ind w:firstLine="709"/>
        <w:jc w:val="both"/>
        <w:rPr/>
      </w:pPr>
      <w:r>
        <w:rPr/>
        <w:t>План</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03640">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2003641">
            <w:r>
              <w:rPr>
                <w:rStyle w:val="IndexLink"/>
                <w:lang w:val="en-US" w:eastAsia="en-US"/>
              </w:rPr>
              <w:t>Кризис предприятия</w:t>
              <w:tab/>
              <w:t>4</w:t>
            </w:r>
          </w:hyperlink>
        </w:p>
        <w:p>
          <w:pPr>
            <w:pStyle w:val="Contents1"/>
            <w:tabs>
              <w:tab w:val="clear" w:pos="708"/>
              <w:tab w:val="right" w:pos="9628" w:leader="dot"/>
            </w:tabs>
            <w:rPr>
              <w:lang w:val="en-US" w:eastAsia="en-US"/>
            </w:rPr>
          </w:pPr>
          <w:hyperlink w:anchor="__RefHeading___Toc42003642">
            <w:r>
              <w:rPr>
                <w:rStyle w:val="IndexLink"/>
                <w:lang w:val="en-US" w:eastAsia="en-US"/>
              </w:rPr>
              <w:t>Причины кризиса и направления выхода из него.</w:t>
              <w:tab/>
              <w:t>8</w:t>
            </w:r>
          </w:hyperlink>
        </w:p>
        <w:p>
          <w:pPr>
            <w:pStyle w:val="Contents1"/>
            <w:tabs>
              <w:tab w:val="clear" w:pos="708"/>
              <w:tab w:val="right" w:pos="9628" w:leader="dot"/>
            </w:tabs>
            <w:rPr>
              <w:lang w:val="en-US" w:eastAsia="en-US"/>
            </w:rPr>
          </w:pPr>
          <w:hyperlink w:anchor="__RefHeading___Toc42003643">
            <w:r>
              <w:rPr>
                <w:rStyle w:val="IndexLink"/>
                <w:lang w:val="en-US" w:eastAsia="en-US"/>
              </w:rPr>
              <w:t>Типы антикризисных процессов и варианты действий в кризисных ситуациях</w:t>
              <w:tab/>
              <w:t>14</w:t>
            </w:r>
          </w:hyperlink>
        </w:p>
        <w:p>
          <w:pPr>
            <w:pStyle w:val="Contents1"/>
            <w:tabs>
              <w:tab w:val="clear" w:pos="708"/>
              <w:tab w:val="right" w:pos="9628" w:leader="dot"/>
            </w:tabs>
            <w:rPr>
              <w:lang w:val="en-US" w:eastAsia="en-US"/>
            </w:rPr>
          </w:pPr>
          <w:hyperlink w:anchor="__RefHeading___Toc42003644">
            <w:r>
              <w:rPr>
                <w:rStyle w:val="IndexLink"/>
                <w:lang w:val="en-US" w:eastAsia="en-US"/>
              </w:rPr>
              <w:t>Заключение</w:t>
              <w:tab/>
              <w:t>21</w:t>
            </w:r>
          </w:hyperlink>
        </w:p>
        <w:p>
          <w:pPr>
            <w:pStyle w:val="Contents1"/>
            <w:tabs>
              <w:tab w:val="clear" w:pos="708"/>
              <w:tab w:val="right" w:pos="9628" w:leader="dot"/>
            </w:tabs>
            <w:rPr>
              <w:lang w:val="en-US" w:eastAsia="en-US"/>
            </w:rPr>
          </w:pPr>
          <w:hyperlink w:anchor="__RefHeading___Toc42003645">
            <w:r>
              <w:rPr>
                <w:rStyle w:val="IndexLink"/>
                <w:lang w:val="en-US" w:eastAsia="en-US"/>
              </w:rPr>
              <w:t>Список использованной литературы</w:t>
              <w:tab/>
              <w:t>23</w:t>
            </w:r>
          </w:hyperlink>
          <w:r>
            <w:rPr>
              <w:rStyle w:val="IndexLink"/>
              <w:lang w:val="en-US" w:eastAsia="en-US"/>
            </w:rPr>
            <w:fldChar w:fldCharType="end"/>
          </w:r>
        </w:p>
      </w:sdtContent>
    </w:sdt>
    <w:p>
      <w:pPr>
        <w:pStyle w:val="Heading1"/>
        <w:numPr>
          <w:ilvl w:val="0"/>
          <w:numId w:val="0"/>
        </w:numPr>
        <w:spacing w:lineRule="auto" w:line="360" w:before="280" w:after="280"/>
        <w:ind w:firstLine="709"/>
        <w:jc w:val="both"/>
        <w:rPr>
          <w:lang w:val="en-US" w:eastAsia="en-US"/>
        </w:rPr>
      </w:pPr>
      <w:r>
        <w:rPr>
          <w:lang w:val="en-US" w:eastAsia="en-US"/>
        </w:rPr>
      </w:r>
      <w:r>
        <w:br w:type="page"/>
      </w:r>
    </w:p>
    <w:p>
      <w:pPr>
        <w:pStyle w:val="Heading1"/>
        <w:spacing w:lineRule="auto" w:line="360" w:before="280" w:after="280"/>
        <w:ind w:firstLine="709"/>
        <w:jc w:val="both"/>
        <w:rPr/>
      </w:pPr>
      <w:bookmarkStart w:id="0" w:name="__RefHeading___Toc42003640"/>
      <w:bookmarkEnd w:id="0"/>
      <w:r>
        <w:rPr/>
        <w:t>Введение</w:t>
      </w:r>
    </w:p>
    <w:p>
      <w:pPr>
        <w:pStyle w:val="Normal"/>
        <w:spacing w:lineRule="auto" w:line="360" w:before="280" w:after="280"/>
        <w:ind w:firstLine="709"/>
        <w:jc w:val="both"/>
        <w:rPr/>
      </w:pPr>
      <w:r>
        <w:rPr>
          <w:i/>
          <w:iCs/>
        </w:rPr>
        <w:t>Антикризисное управление</w:t>
      </w:r>
      <w:r>
        <w:rPr/>
        <w:t xml:space="preserve"> стало одним из самых "популярных" терминов в деловой жизни России. Однако его содержание расплывчато. В литературе не фиксируются признаки отличия антикризисного и обычного управления. Внимание, как правило, акцентируют не на "лечении" кризиса, а на мерах по его недопущению и механизме банкротства. Поскольку на достижение этой цели направлена вся управленческая теория и практика, особое содержание </w:t>
      </w:r>
      <w:r>
        <w:rPr>
          <w:i/>
          <w:iCs/>
        </w:rPr>
        <w:t>антикризисного управления</w:t>
      </w:r>
      <w:r>
        <w:rPr/>
        <w:t xml:space="preserve"> не понятно. Создается впечатление, что единственным обоснованием существования термина являются правительственные постановления, создавшие институт антикризисных управляющих: </w:t>
      </w:r>
      <w:r>
        <w:rPr>
          <w:i/>
          <w:iCs/>
        </w:rPr>
        <w:t>антикризисное управление</w:t>
      </w:r>
      <w:r>
        <w:rPr/>
        <w:t xml:space="preserve"> - это то, чем занимаются антикризисные управляющие.</w:t>
        <w:br/>
        <w:t xml:space="preserve">Однако, анализируя опыт реорганизации предприятий, почерпнутый в ходе консультационной деятельности, можно прийти к выводу, что </w:t>
      </w:r>
      <w:r>
        <w:rPr>
          <w:i/>
          <w:iCs/>
        </w:rPr>
        <w:t>антикризисное управление</w:t>
      </w:r>
      <w:r>
        <w:rPr/>
        <w:t xml:space="preserve"> может и должно обрести свою "нишу" в управленческой теории и практике.</w:t>
        <w:br/>
        <w:t>Необходимо лишь корректно определить его отличие от управления в обычном режиме. Путь к этому, лежит через уточнение понятия "кризис предприятия".</w:t>
      </w:r>
      <w:r>
        <w:br w:type="page"/>
      </w:r>
    </w:p>
    <w:p>
      <w:pPr>
        <w:pStyle w:val="Heading1"/>
        <w:rPr/>
      </w:pPr>
      <w:bookmarkStart w:id="1" w:name="__RefHeading___Toc42003641"/>
      <w:bookmarkEnd w:id="1"/>
      <w:r>
        <w:rPr/>
        <w:t>Кризис предприятия</w:t>
      </w:r>
    </w:p>
    <w:p>
      <w:pPr>
        <w:pStyle w:val="Normal"/>
        <w:spacing w:lineRule="auto" w:line="360" w:before="280" w:after="280"/>
        <w:ind w:firstLine="709"/>
        <w:jc w:val="both"/>
        <w:rPr/>
      </w:pPr>
      <w:r>
        <w:rPr>
          <w:i/>
          <w:iCs/>
        </w:rPr>
        <w:t>Кризис</w:t>
      </w:r>
      <w:r>
        <w:rPr/>
        <w:t xml:space="preserve"> в широком смысле, как смена повышательной тенденции понижательной, неотъемлемая характеристика рыночной экономики. Исходя из этого посыла, любое управление является </w:t>
      </w:r>
      <w:r>
        <w:rPr>
          <w:i/>
          <w:iCs/>
        </w:rPr>
        <w:t>антикризисным</w:t>
      </w:r>
      <w:r>
        <w:rPr/>
        <w:t xml:space="preserve">, а содержание и методы эффективного (обычного) и </w:t>
      </w:r>
      <w:r>
        <w:rPr>
          <w:i/>
          <w:iCs/>
        </w:rPr>
        <w:t>антикризисного управления</w:t>
      </w:r>
      <w:r>
        <w:rPr/>
        <w:t xml:space="preserve"> не отличаются. Очевидно, что, отталкиваясь от него, сложно найти специфическое определение </w:t>
      </w:r>
      <w:r>
        <w:rPr>
          <w:i/>
          <w:iCs/>
        </w:rPr>
        <w:t>антикризисного управления</w:t>
      </w:r>
      <w:r>
        <w:rPr/>
        <w:t>. Следовательно, необходимо "заузить" понятие кризиса, для чего дифференцировать его фазы.</w:t>
        <w:br/>
        <w:br/>
      </w:r>
      <w:r>
        <w:rPr>
          <w:b/>
          <w:bCs/>
        </w:rPr>
        <w:t>Фазы кризиса, отличающиеся содержанием, последствиями и необходимыми мерами по их устранению.</w:t>
      </w:r>
      <w:r>
        <w:rPr/>
        <w:br/>
        <w:br/>
      </w:r>
      <w:r>
        <w:rPr>
          <w:i/>
          <w:iCs/>
        </w:rPr>
        <w:t xml:space="preserve">Первая </w:t>
      </w:r>
      <w:r>
        <w:rPr/>
        <w:t>- снижение рентабельности и объемов прибыли (кризис в широком смысле). Следствием этого является ухудшение финансового положения предприятия, сокращение источников и резервов развития. Решение проблемы может лежать как в области стратегического управления (пересмотр стратегии, реструктуризация предприятия), так и тактического (снижение издержек, повышение производительности).</w:t>
        <w:br/>
        <w:br/>
      </w:r>
      <w:r>
        <w:rPr>
          <w:i/>
          <w:iCs/>
        </w:rPr>
        <w:t>Вторая</w:t>
      </w:r>
      <w:r>
        <w:rPr/>
        <w:t xml:space="preserve"> - убыточность производства. Следствием служит уменьшение резервных фондов предприятия (если таковые имеются - в противном случае сразу наступает третья фаза). Решение проблемы находится в области стратегического управления и реализуется, как правило, через реструктуризацию предприятия.</w:t>
        <w:br/>
        <w:br/>
      </w:r>
      <w:r>
        <w:rPr>
          <w:i/>
          <w:iCs/>
        </w:rPr>
        <w:t>Третья</w:t>
      </w:r>
      <w:r>
        <w:rPr/>
        <w:t xml:space="preserve"> - истощение или отсутствие резервных фондов. На погашение убытков предприятие направляет часть оборотных средств и тем самым переходит в режим сокращенного воспроизводства. Реструктуризация уже не может быть использована для решения проблемы, так как отсутствуют средства на ее проведение. Нужны оперативные меры по стабилизации финансового положения предприятия и изысканию средств на проведение реструктуризации. В случае непринятия таких мер или их неудачи кризис переходит в четвертую фазу.</w:t>
        <w:br/>
        <w:br/>
      </w:r>
      <w:r>
        <w:rPr>
          <w:i/>
          <w:iCs/>
        </w:rPr>
        <w:t>Четвертая</w:t>
      </w:r>
      <w:r>
        <w:rPr/>
        <w:t xml:space="preserve"> - неплатежеспособность. Предприятие достигло того критического порога, когда нет средств профинансировать даже сокращенное воспроизводство и (или) платить по предыдущим обязательствам. Возникает угроза остановки производства и (или) банкротства. Необходимы экстренные меры по восстановлению платежеспособности предприятия и поддержанию производственного процесса.</w:t>
        <w:br/>
        <w:br/>
        <w:t>Таким образом, для третьей и четвертой фаз характерны нестандартные, экстремальные условия функционирования предприятия, требующие срочных вынужденных мер. Ключевым моментом здесь является наступление или приближение неплатежеспособности. Именно эта ситуация, по нашему мнению, и должна быть объектом антикризисного управления. Остановимся на определении неплатежеспособности подробнее.</w:t>
        <w:br/>
        <w:br/>
      </w:r>
      <w:r>
        <w:rPr>
          <w:b/>
          <w:bCs/>
        </w:rPr>
        <w:t>Экономическая формула кризиса.</w:t>
      </w:r>
      <w:r>
        <w:rPr/>
        <w:t xml:space="preserve"> Итак, здесь рассматривается кризис как непосредственную угрозу выживания предприятия. Здесь имеется два аспекта - </w:t>
      </w:r>
      <w:r>
        <w:rPr>
          <w:i/>
          <w:iCs/>
        </w:rPr>
        <w:t>внешний</w:t>
      </w:r>
      <w:r>
        <w:rPr/>
        <w:t xml:space="preserve"> и </w:t>
      </w:r>
      <w:r>
        <w:rPr>
          <w:i/>
          <w:iCs/>
        </w:rPr>
        <w:t>внутренний.</w:t>
      </w:r>
      <w:r>
        <w:rPr/>
        <w:t xml:space="preserve"> </w:t>
      </w:r>
      <w:r>
        <w:rPr>
          <w:i/>
          <w:iCs/>
        </w:rPr>
        <w:t>Внешний</w:t>
      </w:r>
      <w:r>
        <w:rPr/>
        <w:t xml:space="preserve"> заключается в 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ов. </w:t>
        <w:br/>
        <w:br/>
      </w:r>
      <w:r>
        <w:rPr>
          <w:i/>
          <w:iCs/>
        </w:rPr>
        <w:t>Внутренний</w:t>
      </w:r>
      <w:r>
        <w:rPr/>
        <w:t xml:space="preserve"> - в способности обеспечить объем оборотных средств, требуемых для ведения хозяйственной деятельности.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в экономическом смысле </w:t>
      </w:r>
      <w:r>
        <w:rPr>
          <w:i/>
          <w:iCs/>
        </w:rPr>
        <w:t>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w:t>
      </w:r>
      <w:r>
        <w:rPr/>
        <w:t xml:space="preserve"> </w:t>
        <w:br/>
        <w:br/>
      </w:r>
      <w:r>
        <w:rPr>
          <w:i/>
          <w:iCs/>
        </w:rPr>
        <w:t>Текущая финансовая потребность в оборотных средствах (ТФП)</w:t>
      </w:r>
      <w:r>
        <w:rPr/>
        <w:t xml:space="preserve">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br/>
        <w:br/>
      </w:r>
      <w:r>
        <w:rPr>
          <w:i/>
          <w:iCs/>
        </w:rPr>
        <w:t>Текущая хозяйственная потребность в оборотных средствах</w:t>
      </w:r>
      <w:r>
        <w:rPr/>
        <w:t xml:space="preserve"> (ТХП) 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в пределах размеров, предусмотренных сметой, с другой. Иными словами, если по смете месячный расход сырья А составляет 10 млн. руб., тогда как на складе его имеется лишь на 8 млн.,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w:t>
        <w:br/>
        <w:br/>
        <w:t>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Объем постоянных (накладных) расходов также не может служить однозначным критерием порогового значения потребности в оборотных средствах, поскольку может быть скорректирован.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w:t>
        <w:br/>
      </w:r>
    </w:p>
    <w:p>
      <w:pPr>
        <w:pStyle w:val="Normal"/>
        <w:spacing w:lineRule="auto" w:line="360" w:before="280" w:after="280"/>
        <w:ind w:firstLine="709"/>
        <w:jc w:val="both"/>
        <w:rPr/>
      </w:pPr>
      <w:r>
        <w:rPr>
          <w:b/>
          <w:bCs/>
        </w:rPr>
        <w:t>Денежные средства</w:t>
      </w:r>
      <w:r>
        <w:rPr/>
        <w:t xml:space="preserve"> - собственно денежные и эквивалентные им средства (в настоящее время до 85% всех расчетов осуществляется взаимозачетными схемами). Именно сумма денежных средств является показательной для определения кризисного состояния предприятия.</w:t>
        <w:br/>
        <w:br/>
      </w:r>
      <w:r>
        <w:rPr>
          <w:i/>
          <w:iCs/>
        </w:rPr>
        <w:t>Во-первых</w:t>
      </w:r>
      <w:r>
        <w:rPr/>
        <w:t xml:space="preserve">, каждая взаимозачетная операция может быть достаточно легко приведена к денежной оценке (с учетом стоимостных и временных потерь). </w:t>
      </w:r>
      <w:r>
        <w:rPr>
          <w:i/>
          <w:iCs/>
        </w:rPr>
        <w:t>Во-вторых</w:t>
      </w:r>
      <w:r>
        <w:rPr/>
        <w:t>, конкретные краткосрочные активы сильно от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итоге определяют именно денежные средства.</w:t>
        <w:br/>
        <w:br/>
        <w:t xml:space="preserve">Уточним понятие "денежные средства" - </w:t>
      </w:r>
      <w:r>
        <w:rPr>
          <w:i/>
          <w:iCs/>
        </w:rPr>
        <w:t>это величина покрытия потребности предприятия в оборотных средствах за конкретный период времени неденежными видами краткосрочных активов предприятия.</w:t>
      </w:r>
      <w:r>
        <w:rPr/>
        <w:t xml:space="preserve"> Например, если партия готовой продукции стоимостью 100 млн руб. будет в течение месяца путем взаимозачета обменена на сырье для производства на сумму 90 млн., то она являются месячным эквивалентом денежных средств в размере 90 млн. руб.</w:t>
        <w:br/>
        <w:br/>
        <w:t>Таким образом, стандартная логика экономического и финансового расчета здесь неприменима. При расчете денежных и эквивалентных им средств предприятия принципиальное значение имеют два фактора - структура потребностей предприятия (сырье, материалы, денежные средства) и время, в течение которого эти потребности должны быть удовлетворены.</w:t>
        <w:br/>
        <w:br/>
      </w:r>
      <w:r>
        <w:rPr>
          <w:i/>
          <w:iCs/>
        </w:rPr>
        <w:t>Фактор времени.</w:t>
      </w:r>
      <w:r>
        <w:rPr/>
        <w:t xml:space="preserve"> Время всегда имеет экономическую цену, однако в условиях кризиса она рассчитывается на совершенно иных основаниях, чем, скажем, при анализе инвестиционного проекта. Так, просроченный платеж на сумму 500 минимальных размеров оплаты труда (МРОТ) через 3 мес. может обернуться обвалом всех обязательств предприятия, даже тех, которые должны быть погашены через несколько лет. Это обстоятельство определяет цену каждого дня из этих 90, т.е. возникает своего рода "релятивистский эффект".</w:t>
        <w:br/>
        <w:br/>
        <w:t>Цена времени учитывается в стандартных процедурах дисконтирования, применяемых в финансовых расчетах. Эти процедуры основаны на уменьшении величины будущего денежного потока на некоторую величину, находящуюся в степенной зависимости от продолжительности ожидания поступления средств и ставки дисконтирования. Последняя учитывает темпы инфляции и плату за инвестиционный риск. Ее величина является ключевым аспектом фактора времени. Для экономик развитых стран характерны дисконтные ставки в 5-7%.</w:t>
        <w:br/>
        <w:br/>
        <w:t>Думается, что величина ставки дисконтирования в первую очередь связана с периодом возможного предвидения экономической ситуации. Чем он короче, тем она выше. Условие стабильности позволяет достаточно далеко прогнозировать экономическую ситуацию. Между тем для кризисного предприятия период предвидения ограничен моментом принятия арбитражным судом решения по процессу о банкротстве. Впрочем, вопросы цены времени являются предметом отдельного рассмотрения.</w:t>
        <w:br/>
        <w:br/>
        <w:t>Другой важный, в том числе с психологической точки зрения, аспект фактора времени в условиях кризиса заключается в том, что у "падающего" предприятия нет будущего. Если через 3 мес. предприятие окажется ответчиком по арбитражному процессу о банкротстве, то любые планы приобретают абстрактный характер. Если предприятие преодолеет кризис, тогда у него появится будущее, причем значительно отличающееся от "докризисного", которым необходимо пожертвовать для спасения.</w:t>
        <w:br/>
        <w:br/>
      </w:r>
      <w:r>
        <w:br w:type="page"/>
      </w:r>
    </w:p>
    <w:p>
      <w:pPr>
        <w:pStyle w:val="Normal"/>
        <w:spacing w:lineRule="auto" w:line="360" w:before="280" w:after="280"/>
        <w:ind w:firstLine="709"/>
        <w:jc w:val="both"/>
        <w:rPr/>
      </w:pPr>
      <w:bookmarkStart w:id="2" w:name="__RefHeading___Toc42003642"/>
      <w:bookmarkEnd w:id="2"/>
      <w:r>
        <w:rPr>
          <w:rStyle w:val="1"/>
        </w:rPr>
        <w:t>Причины кризиса и направления выхода из него.</w:t>
      </w:r>
    </w:p>
    <w:p>
      <w:pPr>
        <w:pStyle w:val="Normal"/>
        <w:spacing w:lineRule="auto" w:line="360" w:before="280" w:after="280"/>
        <w:ind w:firstLine="709"/>
        <w:jc w:val="both"/>
        <w:rPr/>
      </w:pPr>
      <w:r>
        <w:rPr/>
        <w:t>Кризис предприятия вызывается несоответствием его финансово-хозяйственных параметров параметрам окружающей среды, что в свою очередь обусловлено неверной стратегией, неадекватной организацией бизнеса и, как следствие, слабым адаптированием к требованиям рынка.</w:t>
        <w:br/>
        <w:br/>
        <w:t xml:space="preserve">Способом решения подобных проблем или устранения самой возможности их возникновения является реструктуризация предприятия, проводимая на основе тщательно разработанной стратегии. Однако реструктуризацию в полном объеме необходимо и возможно проводить лишь при первых признаках надвигающегося кризиса (т.е. на первой, самое позднее - второй фазах), тогда как в зоне "ближнего" банкротства ни времени, ни средств на нее уже нет. </w:t>
      </w:r>
      <w:r>
        <w:rPr>
          <w:i/>
          <w:iCs/>
        </w:rPr>
        <w:t>Следовательно, перед предприятием, стремящимся выйти из кризиса, стоят две последовательные задачи:</w:t>
      </w:r>
      <w:r>
        <w:rPr/>
        <w:br/>
        <w:br/>
      </w:r>
    </w:p>
    <w:p>
      <w:pPr>
        <w:pStyle w:val="Normal"/>
        <w:spacing w:lineRule="auto" w:line="360" w:before="280" w:after="280"/>
        <w:ind w:firstLine="709"/>
        <w:jc w:val="both"/>
        <w:rPr/>
      </w:pPr>
      <w:r>
        <w:rPr/>
        <w:t xml:space="preserve"> </w:t>
      </w:r>
      <w:r>
        <w:rPr/>
        <w:t>устранить последствия кризиса - восстановить платежеспособность и стабилизировать финансовое положение предприятия;</w:t>
        <w:br/>
        <w:br/>
        <w:t xml:space="preserve"> устранить причины кризиса - разработать стратегию развития и провести на ее основе реструктуризацию предприятия с целью недопущения повторения кризисных явлений в будущем.</w:t>
        <w:br/>
        <w:br/>
        <w:t xml:space="preserve">Сама </w:t>
      </w:r>
      <w:r>
        <w:rPr>
          <w:i/>
          <w:iCs/>
        </w:rPr>
        <w:t>реструктуризация</w:t>
      </w:r>
      <w:r>
        <w:rPr/>
        <w:t xml:space="preserve"> - инструмент "нормального" управления, она построена на его принципах и слабо связана с собственно антикризисной спецификой. Инструментом же антикризисного управления является, в нашем понимании стабилизационная программа.</w:t>
        <w:br/>
        <w:br/>
      </w:r>
      <w:r>
        <w:rPr>
          <w:b/>
          <w:bCs/>
        </w:rPr>
        <w:t>Критерии принятия решений в условиях антикризисного управления.</w:t>
      </w:r>
      <w:r>
        <w:rPr/>
        <w:t xml:space="preserve"> 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w:t>
      </w:r>
      <w:r>
        <w:rPr>
          <w:i/>
          <w:iCs/>
        </w:rPr>
        <w:t>долгосрочный аспект</w:t>
      </w:r>
      <w:r>
        <w:rPr/>
        <w:t xml:space="preserve"> теряет свою актуальность ("нет будущего"), а в </w:t>
      </w:r>
      <w:r>
        <w:rPr>
          <w:i/>
          <w:iCs/>
        </w:rPr>
        <w:t>краткосрочном аспекте</w:t>
      </w:r>
      <w:r>
        <w:rPr/>
        <w:t xml:space="preserve"> критерием становится максимизация или экономия денежных средств.</w:t>
        <w:br/>
        <w:br/>
        <w:t xml:space="preserve">При этом максимизация денежных средств может и должна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 </w:t>
        <w:br/>
        <w:br/>
      </w:r>
      <w:r>
        <w:rPr>
          <w:i/>
          <w:iCs/>
        </w:rPr>
        <w:t>Сущность стабилизационной программы заключается в маневре денежными средствами для заполнения разрыва между их расходованием и поступлением.</w:t>
      </w:r>
      <w:r>
        <w:rPr/>
        <w:t xml:space="preserve">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w:t>
        <w:br/>
        <w:b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Рассмотрим мероприятия стабилизационной программы, обеспечивающие решение этой задачи.</w:t>
        <w:br/>
        <w:br/>
      </w:r>
      <w:r>
        <w:rPr>
          <w:i/>
          <w:iCs/>
        </w:rPr>
        <w:t>Увеличение денежных средств основано на переводе активов предприятия в денежную форму.</w:t>
      </w:r>
      <w:r>
        <w:rPr/>
        <w:t xml:space="preserve"> Это требует решительных и нередко шокирующих обычного руководителя предприятия шагов, так как связано со значительными потерями.</w:t>
        <w:br/>
        <w:br/>
        <w:t>Методы определения приемлемого уровня потерь (дисконта) в данной статье не рассматриваются, однако отметим, что потери неизбежны.</w:t>
        <w:br/>
        <w:br/>
      </w:r>
      <w:r>
        <w:rPr>
          <w:i/>
          <w:iCs/>
        </w:rPr>
        <w:t>Продажа краткосрочных финансовых вложений</w:t>
      </w:r>
      <w:r>
        <w:rPr/>
        <w:t xml:space="preserve"> -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w:t>
        <w:br/>
        <w:br/>
        <w:t>Продажа дебиторской задолженности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100%, что, как и в случае с краткосрочными финансовыми вложениями, означает продажу по любой предлагаемой цене.</w:t>
        <w:br/>
        <w:br/>
        <w:t xml:space="preserve">Продажа запасов готовой продукции сложнее, так как, </w:t>
      </w:r>
      <w:r>
        <w:rPr>
          <w:i/>
          <w:iCs/>
        </w:rPr>
        <w:t>во-первых,</w:t>
      </w:r>
      <w:r>
        <w:rPr/>
        <w:t xml:space="preserve"> предполагает продажу с убытками, а </w:t>
      </w:r>
      <w:r>
        <w:rPr>
          <w:i/>
          <w:iCs/>
        </w:rPr>
        <w:t>во-вторых,</w:t>
      </w:r>
      <w:r>
        <w:rPr/>
        <w:t xml:space="preserve">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w:t>
        <w:br/>
        <w:br/>
        <w:t>Продажа избыточных производственных запасов. Наличие на складе сырья А на месяц является избыточным запасом, если сырья Б осталось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w:t>
        <w:br/>
        <w:br/>
      </w:r>
      <w:r>
        <w:rPr>
          <w:i/>
          <w:iCs/>
        </w:rPr>
        <w:t>Продажа инвестиций (деинвестирование)</w:t>
      </w:r>
      <w:r>
        <w:rPr/>
        <w:t xml:space="preserve">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х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w:t>
        <w:br/>
        <w:br/>
        <w:t>Продажа нерентабельных производств и объектов непроизводственной сферы 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 Та же проблема присутствует и при мероприятиях по уменьшению ТХП.</w:t>
        <w:br/>
        <w:br/>
        <w:t xml:space="preserve">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w:t>
      </w:r>
    </w:p>
    <w:p>
      <w:pPr>
        <w:pStyle w:val="Normal"/>
        <w:spacing w:lineRule="auto" w:line="360" w:before="280" w:after="280"/>
        <w:ind w:firstLine="709"/>
        <w:jc w:val="both"/>
        <w:rPr/>
      </w:pPr>
      <w:r>
        <w:rPr>
          <w:b/>
          <w:bCs/>
        </w:rPr>
        <w:t>Ранжирование ввиду сжатых сроков осуществляется преимущественно экспертным методом, с учетом следующих правил:</w:t>
      </w:r>
      <w:r>
        <w:rPr/>
        <w:br/>
        <w:br/>
      </w:r>
    </w:p>
    <w:p>
      <w:pPr>
        <w:pStyle w:val="Normal"/>
        <w:spacing w:lineRule="auto" w:line="360" w:before="280" w:after="280"/>
        <w:ind w:firstLine="709"/>
        <w:jc w:val="both"/>
        <w:rPr/>
      </w:pPr>
      <w:r>
        <w:rPr/>
        <w:t xml:space="preserve"> </w:t>
      </w:r>
      <w:r>
        <w:rPr/>
        <w:t>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w:t>
        <w:br/>
        <w:br/>
        <w:t xml:space="preserve"> Во вторую очередь ликвидируются вспомогательные производства с уникальным оборудованием (цеха подготовки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при необходимости.</w:t>
        <w:br/>
        <w:br/>
      </w:r>
    </w:p>
    <w:p>
      <w:pPr>
        <w:pStyle w:val="Normal"/>
        <w:spacing w:lineRule="auto" w:line="360" w:before="280" w:after="280"/>
        <w:ind w:firstLine="709"/>
        <w:jc w:val="both"/>
        <w:rPr/>
      </w:pPr>
      <w:r>
        <w:rPr/>
        <w:t xml:space="preserve"> </w:t>
      </w:r>
      <w:r>
        <w:rPr/>
        <w:t>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w:t>
        <w:br/>
        <w:br/>
        <w:t>В четвертую (последню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w:t>
        <w:br/>
        <w:br/>
      </w:r>
      <w:r>
        <w:rPr>
          <w:i/>
          <w:iCs/>
        </w:rPr>
        <w:t xml:space="preserve">Ликвидация объектов </w:t>
      </w:r>
      <w:r>
        <w:rPr/>
        <w:t>основного производства в жестких условиях антикризисного управления весьма нежелательна и допустима только в качестве крайней меры. Оптимальным было бы решение их судьбы в рамках реструктуризации, а не стабилизационной программы. Продажу основных фондов скорее всего придется производить по цене ниже их балансовой стоимости, а это означает проблемы с налогообложением в будущем.</w:t>
        <w:br/>
        <w:br/>
      </w:r>
      <w:r>
        <w:rPr>
          <w:b/>
          <w:bCs/>
        </w:rPr>
        <w:t>Уменьшение ТХП.</w:t>
      </w:r>
      <w:r>
        <w:rPr/>
        <w:t xml:space="preserve"> Сущность - максимально быстрое и радикальное снижение неэффективных расходов.</w:t>
        <w:br/>
        <w:br/>
      </w:r>
      <w:r>
        <w:rPr>
          <w:i/>
          <w:iCs/>
        </w:rPr>
        <w:t>Остановка нерентабельных производств</w:t>
      </w:r>
      <w:r>
        <w:rPr/>
        <w:t xml:space="preserve"> - первый шаг, который необходимо совершить. Если убыточное производство нецелесообразно или его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производств здесь те же, что и при их ликвидации.</w:t>
        <w:br/>
        <w:br/>
        <w:t>На данном этапе, как правило, совершаются две ошибки. Первая заключается в том, что производство продолжают эксплуатировать, так как его продукция находит сбыт, хотя и по цене ниже фактической себестоимости. Это достаточно распространенная картина на предприятиях, где есть возможность искажения калькуляции себестоимости отдельных продуктов.</w:t>
        <w:br/>
        <w:br/>
        <w:t>Вторая ошибка в том, что производство продолжают эксплуатировать, так как нет средств на его консервацию.</w:t>
      </w:r>
      <w:r>
        <w:rPr>
          <w:i/>
          <w:iCs/>
        </w:rPr>
        <w:t xml:space="preserve"> Консервация</w:t>
      </w:r>
      <w:r>
        <w:rPr/>
        <w:t xml:space="preserve"> - мера, естественная для нормальных условий хозяйствования, но неприемлемая для кризисных, поскольку является еще одним выражением заботы о будущем. Если производство необходимо остановить, но нет возможности провести консервацию, то оно должно быть остановлено без нее (исключение составляют лишь те ситуации, когда данная акция может вызвать аварию). При этом приход в негодность оборудования или затраты на его ремонт в дальнейшем представляют собой еще один пример маневра соответственно прошлыми и будущими денежными средствами. Причем восстанавливать оборудование придется, только если повторный пуск производства будет стратегически и экономически оправдан.</w:t>
        <w:br/>
        <w:br/>
        <w:t>Выведение из состава предприятия затратных объектов является еще одним способом снять непроизводительные издержки на объекты, которые пока не удалось продать. Оно осуществляется в форме учреждения дочерних обществ. Всякое дальнейшее финансирование выведенных объектов исключается, что стимулирует предпринимательскую инициативу персонала последних. Отметим, что наличие дочерних обществ может пригодиться предприятию в случае арбитражных исков. Это позволит выиграть время, в течение которого права участия в данных обществах будут описаны, переданы кредиторам и затем реализованы (при условии, что ни денег на счету, ни дебиторской задолженности, ни краткосрочных вложений у предприятия уже нет).</w:t>
        <w:br/>
        <w:br/>
      </w:r>
      <w:r>
        <w:rPr>
          <w:b/>
          <w:bCs/>
        </w:rPr>
        <w:t>Уменьшение ТФП.</w:t>
      </w:r>
      <w:r>
        <w:rPr/>
        <w:t xml:space="preserve"> На практике оно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 - 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w:t>
        <w:br/>
        <w:br/>
      </w:r>
      <w:r>
        <w:rPr>
          <w:b/>
          <w:bCs/>
        </w:rPr>
        <w:t>Выкуп долговых обязательств с дисконтом</w:t>
      </w:r>
      <w:r>
        <w:rPr/>
        <w:t xml:space="preserve"> - одна из наиболее желательных мер. Кризисное состояние предприятия - должника обесценивает его долги, поэтому и возникает возможность выкупить их со значительным дисконтом. </w:t>
      </w:r>
      <w:r>
        <w:rPr>
          <w:b/>
          <w:bCs/>
        </w:rPr>
        <w:t>Тонкость данного решения в рамках стабилизационной программы заключается в условиях, на которых можно провести выкуп. Вот, на наш взгляд, основные из них:</w:t>
      </w:r>
      <w:r>
        <w:rPr/>
        <w:br/>
        <w:br/>
      </w:r>
    </w:p>
    <w:p>
      <w:pPr>
        <w:pStyle w:val="Normal"/>
        <w:spacing w:lineRule="auto" w:line="360" w:before="280" w:after="280"/>
        <w:ind w:firstLine="709"/>
        <w:jc w:val="both"/>
        <w:rPr/>
      </w:pPr>
      <w:r>
        <w:rPr/>
        <w:t xml:space="preserve"> </w:t>
      </w:r>
      <w:r>
        <w:rPr/>
        <w:t>выкупаются только те долги, которые непосредственно определяют ТФП, а не те, срок платежа или взыскания по которым относительно удален во времени;</w:t>
        <w:br/>
        <w:br/>
      </w:r>
    </w:p>
    <w:p>
      <w:pPr>
        <w:pStyle w:val="Normal"/>
        <w:spacing w:lineRule="auto" w:line="360" w:before="280" w:after="280"/>
        <w:ind w:firstLine="709"/>
        <w:jc w:val="both"/>
        <w:rPr/>
      </w:pPr>
      <w:r>
        <w:rPr/>
        <w:t xml:space="preserve"> </w:t>
      </w:r>
      <w:r>
        <w:rPr/>
        <w:t>сумма, которую можно потратить на выкуп долгов, зависит от уровня ТХП, т.е. нельзя тратить средства на выкуп долгов в ущерб хозяйственной деятельности;</w:t>
        <w:br/>
        <w:br/>
      </w:r>
    </w:p>
    <w:p>
      <w:pPr>
        <w:pStyle w:val="Normal"/>
        <w:spacing w:lineRule="auto" w:line="360" w:before="280" w:after="280"/>
        <w:ind w:firstLine="709"/>
        <w:jc w:val="both"/>
        <w:rPr/>
      </w:pPr>
      <w:r>
        <w:rPr/>
        <w:t xml:space="preserve"> </w:t>
      </w:r>
      <w:r>
        <w:rPr/>
        <w:t>допустимая цена выкупа долгов обусловливается собственным дисконтом предприятия, т.е. выкуп долгов должен рассматриваться как инвестиционный проект.</w:t>
        <w:br/>
        <w:br/>
      </w:r>
      <w:r>
        <w:rPr>
          <w:b/>
          <w:bCs/>
        </w:rPr>
        <w:t xml:space="preserve">Конвертация долгов в уставный капитал </w:t>
      </w:r>
      <w:r>
        <w:rPr/>
        <w:t>-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w:t>
        <w:br/>
        <w:br/>
        <w:t>Форвардные контракты на поставку продукции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w:t>
      </w:r>
      <w:r>
        <w:br w:type="page"/>
      </w:r>
    </w:p>
    <w:p>
      <w:pPr>
        <w:pStyle w:val="Heading1"/>
        <w:spacing w:lineRule="auto" w:line="360" w:before="280" w:after="280"/>
        <w:ind w:firstLine="709"/>
        <w:jc w:val="both"/>
        <w:rPr/>
      </w:pPr>
      <w:bookmarkStart w:id="3" w:name="__RefHeading___Toc42003643"/>
      <w:r>
        <w:rPr/>
        <w:t>Типы антикризисных процессов и варианты действий в кризисных ситуациях</w:t>
      </w:r>
      <w:bookmarkEnd w:id="3"/>
      <w:r>
        <w:rPr/>
        <w:t xml:space="preserve"> </w:t>
      </w:r>
    </w:p>
    <w:p>
      <w:pPr>
        <w:pStyle w:val="Normal"/>
        <w:spacing w:lineRule="auto" w:line="360" w:before="280" w:after="280"/>
        <w:ind w:firstLine="709"/>
        <w:jc w:val="both"/>
        <w:rPr/>
      </w:pPr>
      <w:r>
        <w:rPr/>
        <w:t xml:space="preserve">Действия собственника в кризисной ситуации по отношению к предприятию как объекту собственности могут исходить как из права пользования ею, так и из права распоряжения. Решения, основанные на праве распоряжения собственностью, состоят в том, что предприятие можно продать - как целое или частями (например, отдельные корпуса, цехи, представляющее ценность оборудование, участок земли, строения и т. п.). </w:t>
        <w:br/>
        <w:br/>
        <w:t xml:space="preserve">Продажа предприятия в целом имеет смысл антикризисного действия только в том случае, если новый хозяин способен лучше использовать собственность. Как частный случай такой продажи можно рассматривать скупку акций в количестве, превышающем минимальный размер контрольного пакета, субъектом, имеющим реализуемые антикризисные проекты. </w:t>
        <w:br/>
        <w:br/>
        <w:t xml:space="preserve">Если рыночная цена отдельных компонентов собственности превышает связанные с продажей расходы (затраты на расчистку территории, уничтожение неликвидных компонентов и т. д., расходы на поиск покупателей, а также затраты на оформление сделки, включая налоги), то продажа части предприятия является эффективным способом повышения ликвидности активов и создания финансового потенциала для проведения изменений в оставшейся части. </w:t>
        <w:br/>
        <w:br/>
        <w:t xml:space="preserve">Несмотря на то, что продажа предприятия в целом или его части часто оказывается вынужденным действием в кризисной ситуации, основные типы антикризисных процессов (в том числе и используемые новыми собственниками в случае продажи) основываются на праве пользования собственностью. В этом случае для разработки и реализации эффективной антикризисной программы необходимо выбрать тип процесса изменения функционирования. </w:t>
        <w:br/>
        <w:br/>
        <w:t>Изменения в деятельности предприятия могут быть как количественными, так и качественными. Теория позволяет выделить 5 типов процессов изменений:</w:t>
        <w:br/>
        <w:br/>
      </w:r>
      <w:r>
        <w:rPr>
          <w:b/>
          <w:bCs/>
        </w:rPr>
        <w:t xml:space="preserve">1 - й тип </w:t>
      </w:r>
      <w:r>
        <w:rPr/>
        <w:t xml:space="preserve">- рост или сокращение, количественные изменения без качественных трансформаций. Многие руководители предприятий ныне жалуются на спад спроса и, соответственно, спад производства, рассматривая эту ситуацию в чисто количественном аспекте, т. е. не предполагая никаких качественных изменений в деятельности предприятия. </w:t>
        <w:br/>
        <w:br/>
        <w:t xml:space="preserve">Действительно, как известно из экономической теории, в зависимости от соотношения условно - постоянных затрат, переменных затрат и цен может быть рассчитан тот минимальный объем производства, при котором оно является безубыточным (точка безубыточности). </w:t>
        <w:br/>
        <w:br/>
        <w:t xml:space="preserve">Прибегая к традиционным методам снижения затрат (например, путем сокращения персонала, сдачи в аренду излишних площадей и т. д.), можно до известных пределов сдвигать точку безубыточности в сторону меньших значений объема продаж и в каких - то случаях (и на какое - то время) сделать предприятие прибыльным без качественных изменений: перепрофилирования деятельности, изменения способов сбыта и т. п. </w:t>
        <w:br/>
        <w:br/>
        <w:t xml:space="preserve">Таким образом, путь чисто количественных изменений нельзя отбрасывать безоговорочно. Тот эффект, который они могут принести, в некоторых случаях может в приемлемый срок улучшить финансовое состояние предприятия до уровня, позволяющего приступить к качественным изменениям деятельности в планомерном, а не "аварийном" порядке. </w:t>
        <w:br/>
        <w:br/>
      </w:r>
      <w:r>
        <w:rPr>
          <w:b/>
          <w:bCs/>
        </w:rPr>
        <w:t xml:space="preserve">2 - й тип изменений </w:t>
      </w:r>
      <w:r>
        <w:rPr/>
        <w:t xml:space="preserve">- устранение препятствий на пути уже протекающих процессов функционирования. Он применим, если предприятие "в принципе" рентабельно, но какие - то возникшие препятствия (во внешних связях или во внутренней его среде) нарушили сложившееся функционирование и привели к убыткам. </w:t>
        <w:br/>
        <w:br/>
        <w:t xml:space="preserve">Устранение препятствий - традиционный метод хозяйственного регулирования, именуемый иначе "латанием дыр", - способно на некоторое время (до появления новых "дыр") восстановить рентабельность. </w:t>
        <w:br/>
        <w:br/>
        <w:t xml:space="preserve">Первые два типа изменений, описанные выше, соответствуют обычному типу мышления и стереотипу действий "советского" руководителя производства. </w:t>
        <w:br/>
        <w:br/>
      </w:r>
      <w:r>
        <w:rPr>
          <w:b/>
          <w:bCs/>
        </w:rPr>
        <w:t>3 - й тип изменений</w:t>
      </w:r>
      <w:r>
        <w:rPr/>
        <w:t xml:space="preserve"> - эволюция, т. е. качественные изменения, происходящие без активного вмешательства управленцев, под влиянием тех естественных причин: творческой активности или, наоборот, стереотипов, - которые присущи данному коллективу. </w:t>
        <w:br/>
        <w:br/>
        <w:t xml:space="preserve">Эволюция может быть продуктивной только в небольших коллективах на первых стадиях их существования, когда члены коллектива "заряжены" новыми идеями, реализуют их в собственной активности без прилагаемых извне усилий. Как только в данном коллективе нарабатываются определенные стереотипы деятельности, творческое стремление к новому уступает место консервации стереотипов. Коллектив вступает в стадию зрелости, и если на пути дальнейших эволюционных изменений не поставлена преграда активными управленческими действиями, стадия зрелости переходит в стадию упадка, поскольку наработанные и консервируемые стереотипы приходят в несоответствие с изменившейся внешней средой. </w:t>
        <w:br/>
        <w:br/>
        <w:t xml:space="preserve">Большие коллективы, имеющие более жестко нормированную деятельность, могут не проявлять продуктивных эволюционных изменений даже на ранних стадиях. В этом случае, в силу действия известного в кибернетике закона возрастания энтропии, эволюционные изменения будут стремиться разрушить существующие формальные структуры путем создания не совпадающих с ними и не предназначенных "для дела" неформальных структур; при отсутствии энергичного управленческого вмешательства конечной точкой такой эволюции является анархия и развал производства. </w:t>
        <w:br/>
        <w:br/>
        <w:t>В числе причин, порождающих эволюционные процессы, можно также назвать физический и моральный износ основных фондов, инфляцию, изменения рыночной конъюнктуры и другие. Большинство их них порождает деструктивные изменения.</w:t>
        <w:br/>
        <w:br/>
        <w:br/>
        <w:t xml:space="preserve">Перечисленные 3 способа изменений представляют интерес в том отношении, что для их реализации, как правило, не возникает потребности в крупных инвестициях. </w:t>
        <w:br/>
        <w:br/>
        <w:t xml:space="preserve">Мероприятия по устранению препятствий для текущего функционирования обычно реализуются за счет краткосрочных возвратных вложений. Творческая активность при продуктивных эволюционных процессах направлена на использование существующих ресурсов. Разумеется, не исключено возникновение достаточно распространенной псевдо - активности (встречающейся и в больших коллективах, и на стадиях их зрелости и упадка), когда все "творческие" предложения направлены на требование новых ресурсов, новых инвестиций (лозунг "Дай!"), как правило, без четкого и детально проработанного проекта их использования. </w:t>
        <w:br/>
        <w:br/>
      </w:r>
      <w:r>
        <w:rPr>
          <w:b/>
          <w:bCs/>
        </w:rPr>
        <w:t>4 - й тип изменений</w:t>
      </w:r>
      <w:r>
        <w:rPr/>
        <w:t xml:space="preserve"> - так называемые продуцированные изменения. При этом за счет энергичного управленческого вмешательства (принудительное воздействие со стороны руководства при активной позиции владельцев и использовании консультантов - экспертов по различным вопросам) создаются новые структуры, перепрофилируется деятельность, закладываются новые нормативные основы и новые стереотипы (в частности, путем интенсивного обучения персонала) - тем самым запускается новый процесс функционирования, эффективный в тех условиях, в которых он был спроектирован и запущен, и до тех пор, пока эти условия сохраняются. После изменения условий необходимо продуцирование новых изменений, т. е. вновь перепроектирование деятельности, переобучение персонала и запуск нового функционирования на очередной период квази - стабильности. </w:t>
        <w:br/>
        <w:br/>
        <w:t xml:space="preserve">Два основных варианта этого типа изменений различаются тем, предполагается ли сохранение существующего технологического потенциала или его изменение. В первом случае предусматривается перепрофилирование предприятия с использованием действующего производственного потенциала (возможно лишь его восстановление, в случае значительной амортизации, или расширение без качественных изменений). </w:t>
        <w:br/>
        <w:br/>
        <w:t xml:space="preserve">Характер продукции при этом может быть самый разнообразный. Оптимизация перепрофилирования связана с широкомасштабными маркетинговыми исследованиями. Данный вариант требует совершенствования организационной структуры, повышения оргуправленческого потенциала. </w:t>
        <w:br/>
        <w:br/>
        <w:t xml:space="preserve">Необходимо создание профессионально сильной и влиятельной в структуре управления предприятием маркетинговой службы, работающей в тесной связи с технологическими подразделениями и способной оказать существенное воздействие на номенклатуру выпускаемой продукции, ее свойства, эффективность продвижения продукции на рынок. В целом данный вариант может быть охарактеризован как изменение производственной ориентации организации на рыночную без существенных изменений технологии. </w:t>
        <w:br/>
        <w:br/>
        <w:t xml:space="preserve">Второй вариант предусматривает существенное перепрофилирование предприятия с полной заменой производственного аппарата. Этот вариант требует крупномасштабных инвестиций, радикальных организационно - управленческих решений и готовности к политическому противостоянию значительной части работников предприятия, интересы которых существенно затрагиваются проводимыми изменениями. </w:t>
        <w:br/>
        <w:br/>
        <w:t xml:space="preserve">Продуцирование изменений - излюбленный способ реорганизаций как в "советский" период, так и в настоящее время. Этот способ может потребовать больших инвестиций, эффективность которых зависит от соотношения сроков окупаемости и того временного интервала, при котором сохраняется эффективность запущенного нового процесса в изменчивых условиях внешней среды. Для оценки эффективности продуцированных изменений необходимо рассматривать разные варианты проектов, которые могут иметь очень различающиеся показатели. По отношению к каждому проекту одной из важнейших является оценка реализуемости, определяемая по специально разработанной методике. </w:t>
        <w:br/>
        <w:br/>
      </w:r>
      <w:r>
        <w:rPr>
          <w:b/>
          <w:bCs/>
        </w:rPr>
        <w:t>5 - й тип изменений</w:t>
      </w:r>
      <w:r>
        <w:rPr/>
        <w:t xml:space="preserve"> - процесс развития, когда "ядро", инициирующее изменения, создается на добровольных началах внутри развивающейся организации и состоит из управленцев - не только руководителей, но управленцев в самом широком смысле - людей, желающих и имеющих возможность влиять на ситуацию в организации любым способом: убеждением, в том числе убеждением владельцев и руководителей, авторитетом и т. д. </w:t>
        <w:br/>
        <w:br/>
        <w:t xml:space="preserve">Это "ядро" разрабатывает и реализует воздействия на протекающие процессы, исходя из анализа ситуаций, существующих в организации стереотипов деятельности, наличия материальных, кадровых, интеллектуальных, финансовых, энергетических и информационных ресурсов, возможного противодействия изменениям со стороны тех или иных лиц или групп, возможных побочных (незапланированных) эффектов проводимых мероприятий и других факторов реализуемости принимаемых решений. </w:t>
        <w:br/>
        <w:br/>
        <w:t xml:space="preserve">Организация процессов развития - наиболее сложный путь проведения изменений, требующий особого сочетания формальных и неформальных структур в системе управления и привлечения консультантов особого рода - так называемых консультантов по процессу, но приводящий к созданию организации наиболее динамичной, приспосабливающейся к изменчивой ситуации и экономной по использованию ресурсов, в том числе, инвестиций. </w:t>
        <w:br/>
        <w:br/>
        <w:t xml:space="preserve">В экономически развитых странах хорошо известно, что создание динамичных, развивающихся организаций позволяет окупить затраты на организацию эффективным использованием инвестиций. Однако, так как в этом варианте предприятие в вопросах развития приобретает высокую степень автономности и выбирает пути диверсификации, перепрофилирования, изменения организации и др. в процессе собственной деятельности (разумеется, согласуя принципиальные решения с владельцами), то рассчитать заранее эффективность данного варианта в чисто экономических показателях невозможно. Можно лишь оценить возможность (реальность) создания потенциала, прежде всего, кадрового, для придания предприятию свойств развивающейся организации. </w:t>
        <w:br/>
        <w:br/>
        <w:t xml:space="preserve">Процесс развития, когда управленческое "ядро", инициирующее изменения и проводящее их в жизнь, создается внутри развивающейся организации, требует особой организации и подбора кадров. Особенность такой группы состоит в том, что она не должна быть штатным формированием, частью оргструктуры, но должна объединять на добровольных началах тех сотрудников (и, возможно, сторонних лиц, например, консультантов), кому небезразлично состояние предприятия и кто способен реально осуществлять управленческие разработки и организовывать их внедрение. Будучи введена в оргструктуру, группа развития мгновенно "обюрокрачивается", перестает заниматься развитием и, имитируя эту деятельность, делает все возможное для самосохранения и, следовательно, для консервации системы предприятия. </w:t>
        <w:br/>
        <w:br/>
        <w:t xml:space="preserve">Группа развития может включать в себя представителей любых должностных уровней. Включение в нее "по должности" недопустимо, за единственным исключением - в группу должен входить первый руководитель. Работа группы осуществляется в "клубном" режиме, когда проводится свободное обсуждение любых вопросов, поднимаемых членами группы. Соблюдается принцип равенства всех членов, независимо от должностей, возраста и иных характеристик. Первый руководитель должен входить в группу не для руководства, не для "продавливания" своей позиции, а для "подхватывания" и реализации уже силами формальных структур всего ценного, что нарабатывает группа; в группе он является рядовым членом. </w:t>
        <w:br/>
        <w:br/>
        <w:t xml:space="preserve">В составе группы должны быть люди, выполняющие особые роли, не совпадающие с их профессиональной направленностью: генератор идей, разработчик идей, выдвинутых генератором, методолог, аналитик, критик и др. Что касается профессионального состава, то желательно присутствие специалистов по маркетингу, экономике, финансовому менеджменту, технологии производства. </w:t>
        <w:br/>
        <w:br/>
        <w:t xml:space="preserve">Необходимые функциональные специалисты: финансисты, маркетологи и др. - если соответствующие специалисты предприятия не вошли в группу, приглашаются со стороны; но, как правило, по вопросам, требующим профессиональной проработки, директор дает соответствующие поручения специальным службам или заказы сторонним организациям. </w:t>
        <w:br/>
        <w:br/>
        <w:t xml:space="preserve">Наиболее сложный момент в организации работы группы развития - это организация продуктивного общения, в частности, исключающего бесплодные дискуссии. Существуют специальные методы организации работы в группе. За рубежом принято для организации такой работы приглашать специалистов особого рода - так называемых консультантов по процессу. </w:t>
        <w:br/>
        <w:br/>
        <w:t xml:space="preserve">Решение о создании развивающейся организации может быть принято с наибольшим риском, так как, с одной стороны, потенциальные возможности такой организации - наибольшие, но, с другой стороны, достоверность их предварительного оценивания - наименьшая по сравнению с остальными типами изменений. Особого рода риск создается тем обстоятельством, что процесс развития, охватывая всю организацию, трансформирует и инициирующее его "ядро"; в результате такой трансформации сам процесс непрерывно изменяется - и в случае недостаточности управленческого профессионализма членов "ядра" этот процесс может разрушить сам себя. </w:t>
        <w:br/>
        <w:br/>
        <w:t xml:space="preserve">Поэтому необходимо специальное обучение членов "ядра" управленческим технологиям. Если исследования ситуации и проектирование в финансовой, маркетинговой, технологической и других специальных областях выполняют специалисты, то такие процедуры, как формулирование проблем, поиск решений, определение критериев, стратегических ориентиров и т. п., члены группы выполняют самостоятельно, для чего им нужна достаточно высокая управленческая квалификация. </w:t>
        <w:br/>
        <w:br/>
        <w:t>Еще более важным, чем собственно управленческие знания и навыки, является уровень интеллектуальных возможностей членов группы: мышления, способности понимать ситуации и продуктивно строить коммуникацию как друг с другом, так и с внешней, по отношению к данной группе, средой, занимать рефлексивную позицию, действовать в соответствии с пониманием ситуации и т. д. При всем том, что может внести в организацию работы группы консультант по процессу, необходимо проведение для членов группы не только учебных, но в широком смысле слова образовательных мероприятий, среди которых наиболее эффективны такие, как организационно - деятельностные игры, инновационные и рефлексивно - аналитические семинары и т. п.</w:t>
      </w:r>
      <w:r>
        <w:br w:type="page"/>
      </w:r>
    </w:p>
    <w:p>
      <w:pPr>
        <w:pStyle w:val="Heading1"/>
        <w:rPr/>
      </w:pPr>
      <w:r>
        <w:rPr/>
        <w:br/>
      </w:r>
      <w:bookmarkStart w:id="4" w:name="__RefHeading___Toc42003644"/>
      <w:r>
        <w:rPr/>
        <w:t>Заключение</w:t>
      </w:r>
      <w:bookmarkEnd w:id="4"/>
    </w:p>
    <w:p>
      <w:pPr>
        <w:pStyle w:val="Normal"/>
        <w:spacing w:lineRule="auto" w:line="360" w:before="280" w:after="280"/>
        <w:ind w:firstLine="709"/>
        <w:jc w:val="both"/>
        <w:rPr/>
      </w:pPr>
      <w:r>
        <w:rPr/>
        <w:t>Итак, антикризисное управление, действительно отличается от управления в обычном режиме. Если весь арсенал подходов и методов последнего направлен на развитие и выживание предприятия в долгосрочном аспекте (что включает в себя, в том числе, и недопущение кризиса), то методы первого нацелены исключительно на преодоление уже назревшего кризиса, обеспечение выживания в краткосрочном аспекте. В такой трактовке антикризисное управление обретает реальный смысл.</w:t>
      </w:r>
    </w:p>
    <w:p>
      <w:pPr>
        <w:pStyle w:val="Normal"/>
        <w:spacing w:lineRule="auto" w:line="360" w:before="280" w:after="280"/>
        <w:ind w:firstLine="709"/>
        <w:jc w:val="both"/>
        <w:rPr/>
      </w:pPr>
      <w:r>
        <w:rPr>
          <w:color w:val="000000"/>
        </w:rPr>
        <w:t xml:space="preserve">Были выделены две большие группы причин кризиса на предприятии: внешние и внутренние. Однако большинство кризисов на предприятиях возникают из-за такого внутреннего фактора как кризис управления. Антикризисный управляющий в своей деятельности должен в основном исправлять ошибки допущенные менеджерами предприятия. </w:t>
      </w:r>
    </w:p>
    <w:p>
      <w:pPr>
        <w:pStyle w:val="Normal"/>
        <w:spacing w:lineRule="auto" w:line="360" w:before="280" w:after="280"/>
        <w:ind w:firstLine="709"/>
        <w:jc w:val="both"/>
        <w:rPr/>
      </w:pPr>
      <w:r>
        <w:rPr>
          <w:color w:val="000000"/>
        </w:rPr>
        <w:t xml:space="preserve">Критерии принятия решений в антикризисном управлении должны отличаться от критерия нормального управления. 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в долгосрочном аспекте целью является полная финансовая стабилизация, а в краткосрочном аспекте критерием становится максимизация или экономия денежных средств. Исходя из этого критерия и строит свою работу антикризисный управляющий. </w:t>
      </w:r>
    </w:p>
    <w:p>
      <w:pPr>
        <w:pStyle w:val="Normal"/>
        <w:spacing w:lineRule="auto" w:line="360" w:before="280" w:after="280"/>
        <w:ind w:firstLine="709"/>
        <w:jc w:val="both"/>
        <w:rPr>
          <w:color w:val="000000"/>
        </w:rPr>
      </w:pPr>
      <w:r>
        <w:rPr>
          <w:color w:val="000000"/>
        </w:rPr>
        <w:t xml:space="preserve">Программа антикризисного управления должна состоять из трех этапов: </w:t>
      </w:r>
    </w:p>
    <w:p>
      <w:pPr>
        <w:pStyle w:val="Normal"/>
        <w:numPr>
          <w:ilvl w:val="0"/>
          <w:numId w:val="3"/>
        </w:numPr>
        <w:tabs>
          <w:tab w:val="clear" w:pos="708"/>
        </w:tabs>
        <w:spacing w:lineRule="auto" w:line="360" w:before="0" w:after="0"/>
        <w:ind w:left="0" w:firstLine="709"/>
        <w:jc w:val="both"/>
        <w:rPr>
          <w:color w:val="000000"/>
        </w:rPr>
      </w:pPr>
      <w:r>
        <w:rPr>
          <w:color w:val="000000"/>
        </w:rPr>
        <w:t xml:space="preserve">устранение неплатежеспособности; </w:t>
      </w:r>
    </w:p>
    <w:p>
      <w:pPr>
        <w:pStyle w:val="Normal"/>
        <w:numPr>
          <w:ilvl w:val="0"/>
          <w:numId w:val="3"/>
        </w:numPr>
        <w:tabs>
          <w:tab w:val="clear" w:pos="708"/>
        </w:tabs>
        <w:spacing w:lineRule="auto" w:line="360" w:before="0" w:after="0"/>
        <w:ind w:left="0" w:firstLine="709"/>
        <w:jc w:val="both"/>
        <w:rPr>
          <w:color w:val="000000"/>
        </w:rPr>
      </w:pPr>
      <w:r>
        <w:rPr>
          <w:color w:val="000000"/>
        </w:rPr>
        <w:t xml:space="preserve">восстановление финансовой устойчивости; </w:t>
      </w:r>
    </w:p>
    <w:p>
      <w:pPr>
        <w:pStyle w:val="Normal"/>
        <w:numPr>
          <w:ilvl w:val="0"/>
          <w:numId w:val="3"/>
        </w:numPr>
        <w:tabs>
          <w:tab w:val="clear" w:pos="708"/>
        </w:tabs>
        <w:spacing w:lineRule="auto" w:line="360" w:before="0" w:after="280"/>
        <w:ind w:left="0" w:firstLine="709"/>
        <w:jc w:val="both"/>
        <w:rPr>
          <w:color w:val="000000"/>
        </w:rPr>
      </w:pPr>
      <w:r>
        <w:rPr>
          <w:color w:val="000000"/>
        </w:rPr>
        <w:t>обеспечение финансового равновесия в длительном периоде.</w:t>
      </w:r>
    </w:p>
    <w:p>
      <w:pPr>
        <w:pStyle w:val="Normal"/>
        <w:spacing w:lineRule="auto" w:line="360" w:before="280" w:after="280"/>
        <w:ind w:firstLine="709"/>
        <w:jc w:val="both"/>
        <w:rPr/>
      </w:pPr>
      <w:r>
        <w:rPr>
          <w:color w:val="000000"/>
        </w:rPr>
        <w:t xml:space="preserve">В рамках первого этапа должно происходить устранение нехватки денежных средств для расчетов по неотложным обязательствам за счет ликвидации «лишних» активов предприятия. Причем такая ликвидация должна зачастую осуществлять ненормальным с точки зрения обычного управления способом, т. е. не взирая на возможные потери как уже полученных и материализованных в активах предприятия средств, так и тех, что могут быть получены, если предприятие переживет кризис. </w:t>
      </w:r>
    </w:p>
    <w:p>
      <w:pPr>
        <w:pStyle w:val="Normal"/>
        <w:spacing w:lineRule="auto" w:line="360" w:before="280" w:after="280"/>
        <w:ind w:firstLine="709"/>
        <w:jc w:val="both"/>
        <w:rPr/>
      </w:pPr>
      <w:r>
        <w:rPr>
          <w:color w:val="000000"/>
        </w:rPr>
        <w:t xml:space="preserve">На следующим этапом должно произойти максимально быстрое и радикальное снижение неэффективных расходов. </w:t>
      </w:r>
    </w:p>
    <w:p>
      <w:pPr>
        <w:pStyle w:val="Normal"/>
        <w:spacing w:lineRule="auto" w:line="360" w:before="280" w:after="280"/>
        <w:ind w:firstLine="709"/>
        <w:jc w:val="both"/>
        <w:rPr/>
      </w:pPr>
      <w:r>
        <w:rPr>
          <w:color w:val="000000"/>
        </w:rPr>
        <w:t xml:space="preserve">Добившись временного восстановления финансовой устойчивости предприятия путем продажи «лишних» активов предприятия и уменьшением издержек, антикризисный управляющий для закрепления достигнутого эффекта на более продолжительный срок должен предпринять меры по увеличению денежного потока от основной деятельности предприятия и в первую очередь обратить внимание на маркетинг. </w:t>
      </w:r>
    </w:p>
    <w:p>
      <w:pPr>
        <w:pStyle w:val="Normal"/>
        <w:spacing w:lineRule="auto" w:line="360" w:before="280" w:after="280"/>
        <w:ind w:firstLine="709"/>
        <w:jc w:val="both"/>
        <w:rPr/>
      </w:pPr>
      <w:r>
        <w:rPr/>
        <w:t>Для проведения маркетинговых мероприятий антикризисный управляющий должен серьезно исследовать характеристики основных и вспомогательных рынков и их сегментов, на которых работает предприятие, их размеры, важнейшие тенденции и ожидаемые изменения. Кроме того, средства коммуникации, ориентиры для цен и валовой прибыли, цикл покупок. Исходя из такого исследования и составляется комплекс мер антикризисного маркетинга.</w:t>
      </w:r>
      <w:r>
        <w:br w:type="page"/>
      </w:r>
    </w:p>
    <w:p>
      <w:pPr>
        <w:pStyle w:val="Normal"/>
        <w:spacing w:lineRule="auto" w:line="360" w:before="280" w:after="280"/>
        <w:ind w:firstLine="709"/>
        <w:jc w:val="both"/>
        <w:rPr/>
      </w:pPr>
      <w:r>
        <w:rPr/>
      </w:r>
    </w:p>
    <w:p>
      <w:pPr>
        <w:pStyle w:val="Heading1"/>
        <w:spacing w:lineRule="auto" w:line="360" w:before="280" w:after="280"/>
        <w:ind w:firstLine="709"/>
        <w:jc w:val="both"/>
        <w:rPr/>
      </w:pPr>
      <w:bookmarkStart w:id="5" w:name="__RefHeading___Toc42003645"/>
      <w:bookmarkEnd w:id="5"/>
      <w:r>
        <w:rPr/>
        <w:t>Список использованной литературы</w:t>
      </w:r>
    </w:p>
    <w:p>
      <w:pPr>
        <w:pStyle w:val="Normal"/>
        <w:numPr>
          <w:ilvl w:val="0"/>
          <w:numId w:val="2"/>
        </w:numPr>
        <w:tabs>
          <w:tab w:val="clear" w:pos="708"/>
          <w:tab w:val="left" w:pos="540" w:leader="none"/>
        </w:tabs>
        <w:spacing w:lineRule="auto" w:line="360" w:before="0" w:after="0"/>
        <w:ind w:left="0" w:firstLine="709"/>
        <w:jc w:val="both"/>
        <w:rPr>
          <w:color w:val="000000"/>
        </w:rPr>
      </w:pPr>
      <w:r>
        <w:rPr>
          <w:color w:val="000000"/>
        </w:rPr>
        <w:t xml:space="preserve">Антикризисное управление / под. ред. Короткова Э. М. — М.: ИНФРА-М, 2000. </w:t>
      </w:r>
    </w:p>
    <w:p>
      <w:pPr>
        <w:pStyle w:val="Normal"/>
        <w:numPr>
          <w:ilvl w:val="0"/>
          <w:numId w:val="2"/>
        </w:numPr>
        <w:tabs>
          <w:tab w:val="clear" w:pos="708"/>
          <w:tab w:val="left" w:pos="540" w:leader="none"/>
        </w:tabs>
        <w:spacing w:lineRule="auto" w:line="360" w:before="0" w:after="0"/>
        <w:ind w:left="0" w:firstLine="709"/>
        <w:jc w:val="both"/>
        <w:rPr/>
      </w:pPr>
      <w:r>
        <w:rPr>
          <w:color w:val="000000"/>
        </w:rPr>
        <w:t xml:space="preserve">Оценка бизнеса /под .ред. проф. Грязновой А. Г., проф. Федотовой М.А. — М.: Финансы и статистика,1999. </w:t>
      </w:r>
    </w:p>
    <w:p>
      <w:pPr>
        <w:pStyle w:val="Normal"/>
        <w:numPr>
          <w:ilvl w:val="0"/>
          <w:numId w:val="2"/>
        </w:numPr>
        <w:tabs>
          <w:tab w:val="clear" w:pos="708"/>
          <w:tab w:val="left" w:pos="540" w:leader="none"/>
        </w:tabs>
        <w:spacing w:lineRule="auto" w:line="360" w:before="0" w:after="0"/>
        <w:ind w:left="0" w:firstLine="709"/>
        <w:jc w:val="both"/>
        <w:rPr>
          <w:color w:val="000000"/>
        </w:rPr>
      </w:pPr>
      <w:r>
        <w:rPr>
          <w:color w:val="000000"/>
        </w:rPr>
        <w:t>Е. Таркановский. Антикризисное управление. «Хозяйство и право», 2000, № 1.</w:t>
      </w:r>
    </w:p>
    <w:p>
      <w:pPr>
        <w:pStyle w:val="Normal"/>
        <w:numPr>
          <w:ilvl w:val="0"/>
          <w:numId w:val="2"/>
        </w:numPr>
        <w:tabs>
          <w:tab w:val="clear" w:pos="708"/>
          <w:tab w:val="left" w:pos="540" w:leader="none"/>
        </w:tabs>
        <w:spacing w:lineRule="auto" w:line="360" w:before="0" w:after="0"/>
        <w:ind w:left="0" w:firstLine="709"/>
        <w:jc w:val="both"/>
        <w:rPr/>
      </w:pPr>
      <w:r>
        <w:rPr>
          <w:color w:val="000000"/>
        </w:rPr>
        <w:t>З. Айвазян, В. Кириченко. Антикризисное управление: принятие решений на краю пропасти. «Проблемы теории и практики управления», 2002, № 4.</w:t>
      </w:r>
    </w:p>
    <w:p>
      <w:pPr>
        <w:pStyle w:val="Normal"/>
        <w:numPr>
          <w:ilvl w:val="0"/>
          <w:numId w:val="2"/>
        </w:numPr>
        <w:tabs>
          <w:tab w:val="clear" w:pos="708"/>
          <w:tab w:val="left" w:pos="540" w:leader="none"/>
        </w:tabs>
        <w:spacing w:lineRule="auto" w:line="360" w:before="0" w:after="280"/>
        <w:ind w:left="0" w:firstLine="709"/>
        <w:jc w:val="both"/>
        <w:rPr>
          <w:color w:val="000000"/>
        </w:rPr>
      </w:pPr>
      <w:r>
        <w:rPr>
          <w:color w:val="000000"/>
        </w:rPr>
        <w:t>И. Зыбин. В рай по короткому пути. «Ведомости», 2002, № 54 (136).</w:t>
      </w:r>
    </w:p>
    <w:p>
      <w:pPr>
        <w:pStyle w:val="Normal"/>
        <w:spacing w:lineRule="auto" w:line="360" w:before="280" w:after="280"/>
        <w:ind w:firstLine="709"/>
        <w:jc w:val="both"/>
        <w:rPr>
          <w:color w:val="000000"/>
          <w:u w:val="single"/>
        </w:rPr>
      </w:pPr>
      <w:r>
        <w:rPr>
          <w:color w:val="000000"/>
          <w:u w:val="single"/>
        </w:rPr>
      </w:r>
    </w:p>
    <w:p>
      <w:pPr>
        <w:pStyle w:val="Normal"/>
        <w:spacing w:lineRule="auto" w:line="360" w:before="280" w:after="280"/>
        <w:ind w:firstLine="709"/>
        <w:jc w:val="both"/>
        <w:rPr/>
      </w:pPr>
      <w:r>
        <w:rPr>
          <w:u w:val="single"/>
        </w:rPr>
        <w:br/>
      </w:r>
      <w:r>
        <w:rPr/>
        <w:b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rPr>
        <w:sz w:val="26"/>
        <w:i w:val="false"/>
        <w:b w:val="false"/>
        <w:szCs w:val="26"/>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val="false"/>
      <w:i w:val="false"/>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6:05:00Z</dcterms:created>
  <dc:creator>ZEYn</dc:creator>
  <dc:description/>
  <dc:language>en-US</dc:language>
  <cp:lastModifiedBy>ZEYn</cp:lastModifiedBy>
  <cp:lastPrinted>2003-05-29T20:32:00Z</cp:lastPrinted>
  <dcterms:modified xsi:type="dcterms:W3CDTF">2003-05-29T16:34:00Z</dcterms:modified>
  <cp:revision>7</cp:revision>
  <dc:subject/>
  <dc:title>Введение</dc:title>
</cp:coreProperties>
</file>