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1900771915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632093559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650319976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795536906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54164220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600681378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667021435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935031874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300825179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85370740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417011026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418448330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138463071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676823556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83770384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99919003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1132120293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241976187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092574707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161273120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593001841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068553048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539257982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883211359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771409112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186068753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679761829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603345059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