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665606214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769544506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936361429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074386291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273355148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901929205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1876703268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212171982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248357176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218021398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954707136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896021388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244450268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798801300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989859137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389239488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747602928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598187246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2092470931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494869356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1308021227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581594308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077666319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31833285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521282276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236542322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780798169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874673200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