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сти выборку 40 банков, пользуясь таблицей случайных чисел. Затем по отобранным единицам выписать значения факторного и результативного призна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688" w:dyaOrig="10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3pt;width:432.95pt;height:5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068494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ряд распределения по факторному признаку. Число групп определить по формуле Стерджесса. По построенному ряду распределения рассчитать среднее арифметическое, моду, медиану, показатели вариации. Сформулировать выводы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0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4.6pt;width:482.4pt;height: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0077368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1330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6.5pt;margin-top:87.7pt;width:564.95pt;height:19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3142347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8383" w:dyaOrig="19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7pt;margin-top:211.9pt;width:418.3pt;height:98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05676775" r:id="rId8"/>
        </w:object>
        <w:object w:dxaOrig="8480" w:dyaOrig="29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341.5pt;width:422.85pt;height:14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43670669" r:id="rId10"/>
        </w:object>
      </w:r>
    </w:p>
    <w:p>
      <w:pPr>
        <w:pStyle w:val="TextBodyIndent"/>
        <w:rPr/>
      </w:pPr>
      <w:r>
        <w:rPr/>
        <w:t>Выводы: Вариация факторного признака (чистых активов) для данной совокупности банков является значительной, индивидуальные значения отличаются в среднем от средней на 11 127 232 тыс. руб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или на 106,08%. Среднее квадратическое отклонение превышает среднее линейное отклонение в соответствии со свойствами мажорантности средних. Значение коэффициента вариации (106,08%) свидетельствует о том, что совокупность достаточно неоднор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ь проверку первичной информации по факторному признаку на однородность. Исключить резко выделяющиеся банки из массы первичной информации.</w:t>
      </w:r>
    </w:p>
    <w:p>
      <w:pPr>
        <w:pStyle w:val="Normal"/>
        <w:rPr/>
      </w:pPr>
      <w:r>
        <w:rPr/>
        <w:t>Проверка первичной информации по факторному признаку на однородность осуществлялась в несколько этапов по правилу 3 сигм. В результате была получена достаточно однородная совокупность (все единицы лежат в интервале (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>
          <w:lang w:val="en-US"/>
        </w:rPr>
        <w:t xml:space="preserve"> -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; X</w:t>
      </w:r>
      <w:r>
        <w:rPr>
          <w:vertAlign w:val="subscript"/>
          <w:lang w:val="en-US"/>
        </w:rPr>
        <w:t>ср.</w:t>
      </w:r>
      <w:r>
        <w:rPr>
          <w:lang w:val="en-US"/>
        </w:rPr>
        <w:t xml:space="preserve"> +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, а коэффициент вариации меньше требуемых 33%), которая представлена ниже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321" w:dyaOrig="69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64.65pt;height:353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36909740" r:id="rId12"/>
        </w:object>
        <w:object w:dxaOrig="8700" w:dyaOrig="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360.65pt;width:433.95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27019487" r:id="rId14"/>
        </w:object>
        <w:object w:dxaOrig="9379" w:dyaOrig="26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pt;margin-top:418.25pt;width:467.75pt;height:12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35743426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49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1pt;margin-top:29.9pt;width:212.15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69625829" r:id="rId18"/>
        </w:object>
        <w:object w:dxaOrig="4770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7.1pt;margin-top:1.1pt;width:238.1pt;height:96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233623888" r:id="rId20"/>
        </w:object>
        <w:object w:dxaOrig="6944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5pt;margin-top:116.3pt;width:346.3pt;height:138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95175868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я, что данные банкам представляют собой 10% простую случайную выборку с вероятностью 0,954 определить доверительный интервал, в котором будет находиться средняя величина факторного признака для генеральной совокуп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/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</w:rPr>
        <w:t>ср.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– средняя выборочной совокупности, </w:t>
      </w:r>
      <w:r>
        <w:rPr>
          <w:lang w:val="en-US"/>
        </w:rPr>
        <w:t>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средняя генеральной совокупности,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– предельная ошибка средней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 xml:space="preserve">= </w:t>
      </w:r>
      <w:r>
        <w:rPr>
          <w:lang w:val="en-US"/>
        </w:rPr>
        <w:t xml:space="preserve">t *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/>
        <w:t xml:space="preserve"> – коэффициент кратности средней ошибки выборки, зависящий от вероятности, с которой гарантируется величина предельной ошибки,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величина средней квадратической стандартной ошибки.</w:t>
      </w:r>
    </w:p>
    <w:p>
      <w:pPr>
        <w:pStyle w:val="Normal"/>
        <w:rPr/>
      </w:pPr>
      <w:r>
        <w:rPr/>
        <w:t xml:space="preserve">Находим  </w:t>
      </w:r>
      <w:r>
        <w:rPr>
          <w:lang w:val="en-US"/>
        </w:rPr>
        <w:t>t</w:t>
      </w:r>
      <w:r>
        <w:rPr/>
        <w:t xml:space="preserve">  по таблице для удвоенной нормированной функции  Лапласа при вероятности 0,954, </w:t>
      </w:r>
      <w:r>
        <w:rPr>
          <w:lang w:val="en-US"/>
        </w:rPr>
        <w:t>t</w:t>
      </w:r>
      <w:r>
        <w:rPr/>
        <w:t xml:space="preserve"> = 2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92405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.15pt" to="310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= </w:t>
      </w:r>
      <w:r>
        <w:rPr>
          <w:rFonts w:eastAsia="Symbol" w:cs="Symbol" w:ascii="Symbol" w:hAnsi="Symbol"/>
          <w:sz w:val="32"/>
        </w:rPr>
        <w:t></w:t>
      </w:r>
      <w:r>
        <w:rPr/>
        <w:t>(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(1- n/N))/n)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дисперсия, n</w:t>
      </w:r>
      <w:r>
        <w:rPr/>
        <w:t xml:space="preserve"> – объем выборочной совокупности, </w:t>
      </w:r>
      <w:r>
        <w:rPr>
          <w:lang w:val="en-US"/>
        </w:rPr>
        <w:t>N</w:t>
      </w:r>
      <w:r>
        <w:rPr/>
        <w:t xml:space="preserve"> – объем генеральной совокупности.</w:t>
      </w:r>
    </w:p>
    <w:p>
      <w:pPr>
        <w:pStyle w:val="Normal"/>
        <w:rPr/>
      </w:pPr>
      <w:r>
        <w:rPr>
          <w:lang w:val="en-US"/>
        </w:rPr>
        <w:t xml:space="preserve">N=n/0,1      n=25     N=250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= 200 301 737 920  X</w:t>
      </w:r>
      <w:r>
        <w:rPr>
          <w:vertAlign w:val="subscript"/>
        </w:rPr>
        <w:t>ср.</w:t>
      </w:r>
      <w:r>
        <w:rPr/>
        <w:t xml:space="preserve"> = 1 506 994 </w:t>
      </w:r>
      <w:r>
        <w:rPr>
          <w:lang w:val="en-US"/>
        </w:rPr>
        <w:t>(</w:t>
      </w:r>
      <w:r>
        <w:rPr/>
        <w:t>я взял дисперсию и среднюю, рассчитанные по однородной совокупности по не сгруппированным данным)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= 84 917                        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= 169 834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 xml:space="preserve">= 1 337 161        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>= 1 676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 xml:space="preserve">1 337 161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  <w:lang w:val="en-US"/>
        </w:rPr>
        <w:t xml:space="preserve"> X</w:t>
      </w:r>
      <w:r>
        <w:rPr>
          <w:bdr w:val="single" w:sz="4" w:space="0" w:color="000000"/>
          <w:vertAlign w:val="subscript"/>
          <w:lang w:val="en-US"/>
        </w:rPr>
        <w:t>ген.</w:t>
      </w:r>
      <w:r>
        <w:rPr>
          <w:bdr w:val="single" w:sz="4" w:space="0" w:color="000000"/>
          <w:vertAlign w:val="subscript"/>
        </w:rPr>
        <w:t>ср.</w:t>
      </w:r>
      <w:r>
        <w:rPr>
          <w:bdr w:val="single" w:sz="4" w:space="0" w:color="000000"/>
          <w:lang w:val="en-US"/>
        </w:rPr>
        <w:t xml:space="preserve">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</w:rPr>
        <w:t>1 676 828</w:t>
      </w:r>
      <w:r>
        <w:rPr/>
        <w:t xml:space="preserve">  -  искомый доверительный интервал</w:t>
      </w:r>
      <w:r>
        <w:rPr>
          <w:bdr w:val="single" w:sz="4" w:space="0" w:color="00000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В исследовании все размерные величины измеряются тысячами рублей. По причине нехватки места размерность после каждой величины не приводиться.</w:t>
      </w:r>
      <w:r>
        <w:rPr>
          <w:sz w:val="24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6:00Z</dcterms:created>
  <dc:creator>Болдин Сергей</dc:creator>
  <dc:description/>
  <dc:language>en-US</dc:language>
  <cp:lastModifiedBy>Болдин Сергей</cp:lastModifiedBy>
  <dcterms:modified xsi:type="dcterms:W3CDTF">2000-05-28T15:38:00Z</dcterms:modified>
  <cp:revision>1</cp:revision>
  <dc:subject/>
  <dc:title>Задание №1</dc:title>
</cp:coreProperties>
</file>