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38. Оценка готовой продукции</w:t>
      </w:r>
      <w:r>
        <w:rPr>
          <w:sz w:val="16"/>
          <w:szCs w:val="16"/>
          <w:u w:val="single"/>
        </w:rPr>
        <w:t xml:space="preserve">. </w:t>
      </w:r>
      <w:r>
        <w:rPr>
          <w:sz w:val="16"/>
          <w:szCs w:val="16"/>
        </w:rPr>
        <w:t>Оценка- это отражение объектов в едином денежном выражении. Она необходима для учета этих объектов с целью формирования бух. отчетности. В качестве денежного измерителя выступает нац. валюта – рубли и копейки. Российским законодательством предусмотрены следующие виды оценки: 1)по фактической стоимости - по сумме фактически уплаченных ден. ср-в; 2)по восстановительной стоимости – по сумме ден. ср-в которая может выручена в нормальных условиях; 3)по цене возможной реализации – по сумме денежных ср-в, которая реально может быть получена при продаже объекта; 4)по дисконтированной стоимости – по сумме возможных будущих поступлений. Самым распространенным видом оценки в России явл-ся оценка по фактической стоимости. Оценки подлежат следующей вида имущества: основные ср-ва, нематериальные ценности, материалы, товары, гот. продукция, фин. вложения</w:t>
      </w:r>
      <w:r>
        <w:rPr>
          <w:sz w:val="16"/>
          <w:szCs w:val="16"/>
          <w:u w:val="single"/>
        </w:rPr>
        <w:t xml:space="preserve">. Готовая продукция. </w:t>
      </w:r>
      <w:r>
        <w:rPr>
          <w:sz w:val="16"/>
          <w:szCs w:val="16"/>
        </w:rPr>
        <w:t>Возможны 2 вида его оценки: а) по фактической себестоимости – по сумме всех затрат на ее изготовление. Недостаток состоит в том, что ее можно определить только в конце месяца. б)по нормативной себестоимости – по сумме предполагаемых затрат на производство. В этом случае заранее просчитывается, какова себестоимость единицы предполагаемой к выпуску продукции. К конце месяца нормативная себестоимость сравнивается с фактической, и выявляются отклонения, которые анализируются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7:00Z</dcterms:created>
  <dc:creator>Дима</dc:creator>
  <dc:description/>
  <dc:language>en-US</dc:language>
  <cp:lastModifiedBy>Андрей</cp:lastModifiedBy>
  <dcterms:modified xsi:type="dcterms:W3CDTF">2005-01-15T13:07:00Z</dcterms:modified>
  <cp:revision>2</cp:revision>
  <dc:subject/>
  <dc:title>38</dc:title>
</cp:coreProperties>
</file>