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6"/>
          <w:szCs w:val="16"/>
          <w:u w:val="single"/>
        </w:rPr>
        <w:t xml:space="preserve">В.36.Фин-во-рез-ые счета </w:t>
      </w:r>
      <w:r>
        <w:rPr>
          <w:sz w:val="16"/>
          <w:szCs w:val="16"/>
        </w:rPr>
        <w:t xml:space="preserve"> предназ-ны для опред-я фин-ого рез-та (прибыли) путем сопост-я доходов и расходов. К сопостав-щим фин-во-рез-ым счетам отн-ят 2 счета: сч.90 (продажи) и сч.91 (прочие доходы и расходы). По К этих счетов всегда показ-ся доходы, а по Д - расходы. Эти счета остатка никогда не имеют и закрыв-ся на сч.99 (прибыли и убытки). Если К этих счетов больше Д, то мы имеем прибыль. Если Д этих счетов больше К, то мы имеем убыток. </w:t>
      </w:r>
      <w:r>
        <w:rPr>
          <w:sz w:val="16"/>
          <w:szCs w:val="16"/>
          <w:u w:val="single"/>
        </w:rPr>
        <w:t>Счета прибыли и убытков.</w:t>
      </w:r>
      <w:r>
        <w:rPr>
          <w:sz w:val="16"/>
          <w:szCs w:val="16"/>
        </w:rPr>
        <w:t xml:space="preserve"> Сч.99 ведется нараст-щим итогом с начала года. В конце года срав-ся кредит и дебет этого счета, по К всегда показ-ся прибыль, а по Д - убыток. Если К больше Д, то мы имеет нераспр-ую прибыль, если Д больше К - непокрытый убыток. Нераспр-ая прибыль (непокрытый убыток) учит-ся на счете 84; на сумму прибыли Д99К84, на сумму убытка - Д84К99.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3:07:00Z</dcterms:created>
  <dc:creator>Дима</dc:creator>
  <dc:description/>
  <dc:language>en-US</dc:language>
  <cp:lastModifiedBy>Андрей</cp:lastModifiedBy>
  <dcterms:modified xsi:type="dcterms:W3CDTF">2005-01-15T13:07:00Z</dcterms:modified>
  <cp:revision>2</cp:revision>
  <dc:subject/>
  <dc:title>В</dc:title>
</cp:coreProperties>
</file>