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26.Двойная запись на счетах.</w:t>
      </w:r>
      <w:r>
        <w:rPr>
          <w:sz w:val="16"/>
          <w:szCs w:val="16"/>
        </w:rPr>
        <w:t xml:space="preserve"> Каждая хоз. операция отражается на счетах бух. учета дважды: по дебету одного счета и кредиту другого. Взаимосвязь между счетами наз-ся корреспонденцией или проводкой. Чтобы составить корреспонденцию счетов нужно выполнить следующие этапы:1)определить какие объекты участвуют в данной операции.2)определить к какой стороной баланса (активу и пассиву) эти объекты относятся.3)определить какой объект увеличивается, а какой уменьшается(тип хоз. операции).4)определить на каких счетах эти объекты учитываются. 5)определить какой счет дебетуется, какой кредитуется. 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5:00Z</dcterms:created>
  <dc:creator>Дима</dc:creator>
  <dc:description/>
  <dc:language>en-US</dc:language>
  <cp:lastModifiedBy>Андрей</cp:lastModifiedBy>
  <dcterms:modified xsi:type="dcterms:W3CDTF">2005-01-15T13:05:00Z</dcterms:modified>
  <cp:revision>2</cp:revision>
  <dc:subject/>
  <dc:title>26</dc:title>
</cp:coreProperties>
</file>