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В.24. План счетов б/у.</w:t>
      </w:r>
      <w:r>
        <w:rPr>
          <w:sz w:val="16"/>
          <w:szCs w:val="16"/>
        </w:rPr>
        <w:t xml:space="preserve"> Б/баланс сост-ся на отчетную дату, а хоз-ые опер-и происх-ят ежед-но, чтобы проследить текущее движ-е имущ-в и обяз-в в б/у прим-ся счета. Они предст-ют собой коды, к-рые различны в зав-ти от отрасл-ой принадл-ти п/п-я. Если счет нарисовать, то он имеет вид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Левая часть счета наз-ся Д, правая - К.  прак-ки каждый счет имеет остаток, к-рый назся сальдо. Суммы, запис-ые на Д счета наз-ся оборотом по Д; суммы запис-ые по К счета - оборотом по К. все счета открыв-ся из баланса, поэтому дел-ся на 3 гр.: 1.активные. 2. пассивные. 3 активно-пассивные. </w:t>
      </w:r>
      <w:r>
        <w:rPr>
          <w:sz w:val="16"/>
          <w:szCs w:val="16"/>
          <w:u w:val="single"/>
        </w:rPr>
        <w:t>Активный счет.</w:t>
      </w:r>
      <w:r>
        <w:rPr>
          <w:sz w:val="16"/>
          <w:szCs w:val="16"/>
        </w:rPr>
        <w:t xml:space="preserve"> 1)на акт-ом счете учит-ся умущ-ва орг-и.2)сальдо на акт.счете всегда пишется по Д. 3) по Д акт.счета отраж-ся увел-е имущ-ва, а по К - его умен-е. 4) сальдо конечное расчит-ся по формуле: С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 xml:space="preserve">н </w:t>
      </w:r>
      <w:r>
        <w:rPr>
          <w:sz w:val="16"/>
          <w:szCs w:val="16"/>
        </w:rPr>
        <w:t xml:space="preserve">+обор.Д-обор.К. </w:t>
      </w:r>
      <w:r>
        <w:rPr>
          <w:sz w:val="16"/>
          <w:szCs w:val="16"/>
          <w:u w:val="single"/>
        </w:rPr>
        <w:t>Пассивный счет.</w:t>
      </w:r>
      <w:r>
        <w:rPr>
          <w:sz w:val="16"/>
          <w:szCs w:val="16"/>
        </w:rPr>
        <w:t xml:space="preserve"> 1) на пас.счете учит-ся обяз-ва орг-й. 2) сальдо на пас.счетах всегда пишется по К. 3) по Д пас.счета отраж-ся умен-е обяз-в, а по К - отраж-ся увел-е. 4) сальдо конечное расчит-ся по форм-е: С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 xml:space="preserve">н </w:t>
      </w:r>
      <w:r>
        <w:rPr>
          <w:sz w:val="16"/>
          <w:szCs w:val="16"/>
        </w:rPr>
        <w:t xml:space="preserve">+обор.К-обор.Д. </w:t>
      </w:r>
      <w:r>
        <w:rPr>
          <w:sz w:val="16"/>
          <w:szCs w:val="16"/>
          <w:u w:val="single"/>
        </w:rPr>
        <w:t>Активно-пас-ые</w:t>
      </w:r>
      <w:r>
        <w:rPr>
          <w:sz w:val="16"/>
          <w:szCs w:val="16"/>
        </w:rPr>
        <w:t xml:space="preserve"> как акт-ых, так и пас-ых счетов. Сальдо на них может быть дебетовым, либо кред-ым, либо тем и другим одновр-но. Сальдо конечное по форм-е рассчитать невозм-но, необх-мо анал-ть каждую опер-ю. Все счета собраны в док-те, к-рые наз-ся планом-счетов. Он содержит около 100 баланс.счетов и группу забал-ых счетов. Балан.счета делятся на 2 группы: 1)счета первого порядка (двузначные);2) счета второго порядка (однозн-ые). Их наз-ют субсчетами. Забал-ые счета - трехзн-ые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В</dc:title>
</cp:coreProperties>
</file>