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>23.Текущий учет затрат на производство</w:t>
      </w:r>
      <w:r>
        <w:rPr>
          <w:sz w:val="16"/>
          <w:szCs w:val="16"/>
        </w:rPr>
        <w:t>. Основным счетом для затрат на производство явл-ся счет20. По дебету этого счета собираются все затраты формирующие себестоимость продукции. Он корреспондирует со следующими счетами: со счетом23(вспомогательное производство)- если у п/п есть производства, обслуживающие основное производство(котельная, транспортный цех); со счетами 10,70,69-в части прямых расходов; счета25(общепроизводственные расходы), счет26(общехоз. Расходы)-в части косвенных расходов. Сумма собранная по дебету 20 счета переносится на счет 43(гот. Продукция)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5:00Z</dcterms:created>
  <dc:creator>Дима</dc:creator>
  <dc:description/>
  <dc:language>en-US</dc:language>
  <cp:lastModifiedBy>Андрей</cp:lastModifiedBy>
  <dcterms:modified xsi:type="dcterms:W3CDTF">2005-01-15T13:05:00Z</dcterms:modified>
  <cp:revision>2</cp:revision>
  <dc:subject/>
  <dc:title>23</dc:title>
</cp:coreProperties>
</file>