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В.1. Учет и его виды.</w:t>
      </w:r>
      <w:r>
        <w:rPr>
          <w:sz w:val="16"/>
          <w:szCs w:val="16"/>
        </w:rPr>
        <w:t xml:space="preserve"> Многие связывают имя Лука Пачоли с «бухучетом», с его возникновением. Но никто точно не знает , когда возник бухучет, предполагается, что он возник в период возникновения торговли(купеческий период). Дебет с лат.- я верю, кредит- он должен. С появлением частной собственности у БУ появилась функция делать прибыль. Большое влияние на развитие учете оказала частная собств., до нее цель учета состояла в отслеживании сохранности имущества, учете долгов. В России реализации главной цели БУ- получения прибыли- начинается с 90-х г.г. </w:t>
      </w:r>
      <w:r>
        <w:rPr>
          <w:i/>
          <w:sz w:val="16"/>
          <w:szCs w:val="16"/>
        </w:rPr>
        <w:t>Различают 3 вида уче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перативный учет, статистический учет и БУ. </w:t>
      </w:r>
      <w:r>
        <w:rPr>
          <w:i/>
          <w:sz w:val="16"/>
          <w:szCs w:val="16"/>
        </w:rPr>
        <w:t>В настоящее время учет принято делить: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>Бух. управ.уч.(</w:t>
      </w:r>
      <w:r>
        <w:rPr>
          <w:sz w:val="16"/>
          <w:szCs w:val="16"/>
        </w:rPr>
        <w:t xml:space="preserve">нерегулир-ся законодат-ом и зависит от квалификации менедж-та, его цнль- учет анализ, планирование и д.р, с целью получения мах прибыли). </w:t>
      </w:r>
      <w:r>
        <w:rPr>
          <w:b/>
          <w:i/>
          <w:sz w:val="16"/>
          <w:szCs w:val="16"/>
        </w:rPr>
        <w:t>БУ(финансовый)-</w:t>
      </w:r>
      <w:r>
        <w:rPr>
          <w:sz w:val="16"/>
          <w:szCs w:val="16"/>
        </w:rPr>
        <w:t xml:space="preserve"> цель его формирование информации для внешних пользователей, прежде всего инвесторов с целью принятия ими эк. Решений. Продуктом учета яв-ся бух. фин. отчет-ть. Она публична. В БФУ формир-ся пок-ль- бух. прибыль., если из этого показателя вычтем налог на прибыль, то получим чистую прибыль, которая яв-ся основой для выплаты доходов собственникам. БФУ имеет систему нормат-го регулирования, состоящую из 4-х уровней: 1.ГК РФ, ФЗ «Об акц.общ.», «Об ООО», «О БУ». 2.положение поведения БУ и бух. отчет-ти, нац. Станд-ты БУ(20шт.) 3.Метод, указ. к нац. стандартам., план счетов БУ. 4.Учетная политика п\п.</w:t>
      </w:r>
      <w:r>
        <w:rPr>
          <w:b/>
          <w:i/>
          <w:sz w:val="16"/>
          <w:szCs w:val="16"/>
        </w:rPr>
        <w:t>Налоговый-</w:t>
      </w:r>
      <w:r>
        <w:rPr>
          <w:sz w:val="16"/>
          <w:szCs w:val="16"/>
        </w:rPr>
        <w:t xml:space="preserve"> налоговый кодекс гл.25,26. Налоговый учет регулируется налоговым кодексом. Его цель: формирование информации для расчета налога на прибыль. Его продуктом яв-ся налоговая деклараци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2:52:00Z</dcterms:created>
  <dc:creator>Дима</dc:creator>
  <dc:description/>
  <dc:language>en-US</dc:language>
  <cp:lastModifiedBy>Андрей</cp:lastModifiedBy>
  <dcterms:modified xsi:type="dcterms:W3CDTF">2005-01-15T12:52:00Z</dcterms:modified>
  <cp:revision>2</cp:revision>
  <dc:subject/>
  <dc:title>В</dc:title>
</cp:coreProperties>
</file>