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567"/>
        <w:jc w:val="center"/>
        <w:rPr>
          <w:rFonts w:ascii="OdessaScriptFWF" w:hAnsi="OdessaScriptFWF" w:cs="OdessaScriptFWF"/>
          <w:b/>
          <w:b/>
          <w:bCs/>
          <w:sz w:val="52"/>
        </w:rPr>
      </w:pPr>
      <w:r>
        <w:rPr>
          <w:rFonts w:cs="OdessaScriptFWF" w:ascii="OdessaScriptFWF" w:hAnsi="OdessaScriptFWF"/>
          <w:b/>
          <w:bCs/>
          <w:sz w:val="52"/>
        </w:rPr>
        <w:t></w:t>
      </w:r>
    </w:p>
    <w:p>
      <w:pPr>
        <w:pStyle w:val="Web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щие сведенья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ициальное название — Королевство Норвегия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вегия стала независимым государством в 1905 году. До этого страна была объединена со Швецией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 — 324 220 кв. км (острова — 62 000 кв. к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2458720</wp:posOffset>
                </wp:positionV>
                <wp:extent cx="2514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р:</w:t>
                            </w:r>
                            <w:r>
                              <w:rPr>
                                <w:sz w:val="28"/>
                              </w:rPr>
                              <w:t xml:space="preserve"> Никишева Ю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Студентка группы 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193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Автор:</w:t>
                      </w:r>
                      <w:r>
                        <w:rPr>
                          <w:sz w:val="28"/>
                        </w:rPr>
                        <w:t xml:space="preserve"> Никишева Юл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Студентка группы 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Население — 4,4 млн. человек (июль 1999 года). Национальный состав: норвежцы — 99%, саамы, финны, датчане, шведы, пакистанцы, иранцы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ки: норвежский (государственный), саамский и другие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Религия: евангельская лютеранская церковь (87,8%), протестанты иных конфессий и католики (3,8%) и другие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ица — Осло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пнейшие города — Осло (467 тыс.), Берген (218 тыс.), Тронхейм (141 тыс.), Ставангер (101,5 тыс.)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Административное деление — 18 провинций (фюльке). Зависимые территории — архипелаг Шпицберген (норв. Свальбард), острова Ян-Майен и Бювет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правления — конституционная монархия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Глава государства — король Харальд V (с 17 января 1991 года). Наследник — принц Хаакон Магнус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Глава правительства — премьер-министр Кьел Магне Бондевик (с октября 1997 года). Кабинет министров назначается королем с одобрения парламента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Парламент — однопалатный Стортинг, избирается населением сроком на четыре года (следующие выборы в сентябре 2001 года). Лидер партии, получившей большинство в парламенте, становится премьер-министром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ональный праздник — 17 мая, День конституции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люта — норвежская крона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— московское минус два часа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тво — 220 В, 50—60 Гц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мер и весов — метрическая.</w:t>
      </w:r>
    </w:p>
    <w:p>
      <w:pPr>
        <w:pStyle w:val="Web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ньги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АЯ ВАЛЮТА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USD = 8,73950 NOK (18.09.2001)</w:t>
        <w:br/>
        <w:t>1 EUR = 8,03550 NOK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Денежная единица Норвегии — норвежская крона (официальное обозначение — NOK, при обозначении цен используется знак — Kr). Крона делится на 100 оре. В ходу монеты достоинством в 10 и 50 оре, 1, 5, 10 и 20 крон и банкноты достоинством в 50, 100, 200, 500 и 1000 крон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ЕН ВАЛЮТЫ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Обменять валюту можно в любом банке или почтовом отделении. В неурочные часы это можно сделать в отделении банка на железнодорожном вокзале Осло (открыто с июня по сентябрь с 8 до 23 и с октября по май в будние дни с 8 до 19.30, в субботу с 10 до 17) и в банке в аэропорту Осло (открыт с 6.30 до 21 в будние дни, в субботу с 7 до 17 и в воскресенье с 7 до 20)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ен валюты производится на Центральном Почтамте Осло (Dronningensgt, 15). Он работает в будние дни с 8 до 18, в субботу с 9 до 15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ДИТНЫЕ КАРТОЧКИ И ДОРОЖНЫЕ ЧЕКИ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Большинство банков и почтовых отделений обменивают дорожные чеки. Некоторые банки берут процент с каждого чека, поэтому выгоднее привозить деньги в одном чеке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истическое агентство Winge Reisebureau (Karl Johans Gt. 33/35, тел. 22/00-45-90) обменивает дорожные чеки American Express. Также это можно сделать в офисе American Express около Rеdhuset (Fritjof Nansens pl. 6, тел. 22/98-37-35)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Банкоматы легко найти практически везде. Основные кредитные карточки принимаются повсюду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И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НДС (в Скандинавии его часто называют «moms») на все услуги и товары (кроме книг) в Норвегии составляет 23%. Обычно он включается в стоимость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При покупке иностранцами товаров для вывоза из страны на сумму свыше 300 крон полагается частичное возмещение НДС. Магазины, участвующие в программе «Norway Tax-Free Shopping» выдают клиентам талон. Его следует предъявить на таможне при отбытии из страны для получения немедленного возмещения 16,25% налога.</w:t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>Магазины, не участвующие в этой программе, выдают клиентам более детализированную форму. Ее следуте предъявить на таможне вместе с товарами. Возмещение в этом случае производится по почте, но размер его несколько выше.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ЕВЫЕ</w:t>
      </w:r>
    </w:p>
    <w:p>
      <w:pPr>
        <w:pStyle w:val="Web"/>
        <w:spacing w:before="0" w:after="0"/>
        <w:ind w:firstLine="567"/>
        <w:rPr>
          <w:sz w:val="24"/>
        </w:rPr>
      </w:pPr>
      <w:r>
        <w:rPr>
          <w:rFonts w:cs="Times New Roman" w:ascii="Times New Roman" w:hAnsi="Times New Roman"/>
          <w:sz w:val="28"/>
        </w:rPr>
        <w:t>Процент за обслуживание обычно включается в счет ресторанов и отелей, поэтому необходимости в чаевых нет. Тем не менее, полезно носить с собой монетки в 5 и 10 крон для вознаграждения портье и швейцаров в отеле. При оплате поездки в такси принято округлять сумму или давать 5-10 крон «на чай». Официанту в ресторане можно дать 5% за очень хорошее обслуживание.</w:t>
      </w:r>
    </w:p>
    <w:p>
      <w:pPr>
        <w:pStyle w:val="Web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before="0" w:after="0"/>
        <w:ind w:firstLine="567"/>
        <w:jc w:val="center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лимат</w:t>
      </w:r>
    </w:p>
    <w:p>
      <w:pPr>
        <w:pStyle w:val="Web"/>
        <w:spacing w:before="0" w:after="0"/>
        <w:ind w:firstLine="567"/>
        <w:rPr/>
      </w:pPr>
      <w:r>
        <w:rPr/>
        <w:t xml:space="preserve">Средняя температура в Осло, столице Норвегии: </w:t>
      </w:r>
    </w:p>
    <w:tbl>
      <w:tblPr>
        <w:tblW w:w="911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515"/>
        <w:gridCol w:w="733"/>
        <w:gridCol w:w="739"/>
        <w:gridCol w:w="509"/>
        <w:gridCol w:w="745"/>
        <w:gridCol w:w="989"/>
        <w:gridCol w:w="986"/>
        <w:gridCol w:w="676"/>
        <w:gridCol w:w="681"/>
        <w:gridCol w:w="516"/>
        <w:gridCol w:w="708"/>
        <w:gridCol w:w="715"/>
      </w:tblGrid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8"/>
                <w:szCs w:val="20"/>
              </w:rPr>
            </w:r>
          </w:p>
        </w:tc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Ян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Фев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Мар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Ап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Май</w:t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Июнь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Июль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Авг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Сен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Ок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Ноя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Дек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15"/>
              </w:rPr>
              <w:t>t°C</w:t>
            </w:r>
          </w:p>
        </w:tc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-4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-3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+5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+12</w:t>
            </w:r>
          </w:p>
        </w:tc>
        <w:tc>
          <w:tcPr>
            <w:tcW w:w="9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+15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+1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+16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+12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+7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+1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color w:val="000000"/>
                <w:sz w:val="28"/>
                <w:szCs w:val="15"/>
              </w:rPr>
              <w:t>-3</w:t>
            </w:r>
          </w:p>
        </w:tc>
      </w:tr>
    </w:tbl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ind w:firstLine="567"/>
        <w:rPr/>
      </w:pPr>
      <w:r>
        <w:rPr>
          <w:rFonts w:cs="Times New Roman" w:ascii="Times New Roman" w:hAnsi="Times New Roman"/>
          <w:sz w:val="28"/>
        </w:rPr>
        <w:t xml:space="preserve">На юге и на севере страны климат сильно отличается: в большей части страны он умеренный океанический, на крайнем севере - субарктический. Средняя температура января колеблется от +2°C на южном побережье до -12°C на севере, средняя температура июля - от +17°C до +6°C. </w:t>
      </w:r>
    </w:p>
    <w:p>
      <w:pPr>
        <w:pStyle w:val="Web"/>
        <w:spacing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ной ночи могут быть очень холодными. Самое дождливое время года в Норвегии - осень. Благодаря Гольфстриму зима на побережье довольно мягкая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dessaScriptFWF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7:58:00Z</dcterms:created>
  <dc:creator>Илья</dc:creator>
  <dc:description>Данные по Норвегии на 2 стр</dc:description>
  <dc:language>en-US</dc:language>
  <cp:lastModifiedBy>Илья</cp:lastModifiedBy>
  <dcterms:modified xsi:type="dcterms:W3CDTF">2001-12-16T17:58:00Z</dcterms:modified>
  <cp:revision>2</cp:revision>
  <dc:subject>Маркетинг задание</dc:subject>
  <dc:title>Данные по Норвегии</dc:title>
</cp:coreProperties>
</file>