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280" w:after="280"/>
        <w:jc w:val="center"/>
        <w:rPr>
          <w:rFonts w:ascii="OdessaScriptFWF" w:hAnsi="OdessaScriptFWF" w:cs="OdessaScriptFWF"/>
          <w:b/>
          <w:b/>
          <w:bCs/>
          <w:sz w:val="80"/>
        </w:rPr>
      </w:pPr>
      <w:r>
        <w:rPr>
          <w:rFonts w:cs="OdessaScriptFWF" w:ascii="OdessaScriptFWF" w:hAnsi="OdessaScriptFWF"/>
          <w:b/>
          <w:bCs/>
          <w:sz w:val="80"/>
        </w:rPr>
        <w:t>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2514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р:</w:t>
                            </w:r>
                            <w:r>
                              <w:rPr>
                                <w:sz w:val="28"/>
                              </w:rPr>
                              <w:t xml:space="preserve"> Дудина Ю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Студентка группы 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Автор:</w:t>
                      </w:r>
                      <w:r>
                        <w:rPr>
                          <w:sz w:val="28"/>
                        </w:rPr>
                        <w:t xml:space="preserve"> Дудина Юл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Студентка группы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ие сведенья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фициальное название - Королевство Дания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- 43 094 кв.км. (без Гренландии и Фарерских островов)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е - 5,4 млн. человек. Национальный состав: датчане (98%), эскимосы (Гренландия), фарерцы (Фарерские острова), немцы (около 40 тыс. на юге Ютландии)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зыки: основные - датский, гренландский (в Гренландии - диалект эскимосского), фарерский (на Фарерских островах), немецкий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лигия - лютеране (91%) и другие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лица - Копенгаген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упнейшие города - Копенгаген (1 млн. 360 тыс.), Орхус (200 тыс.)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тивное деление - 14 графств (амтов) и две коммуны. Гренландия, расположенная в Арктике, и Фарерские острова на севере Атлантического океана являются самоуправляемыми регионами Дании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правления - конституционная монархия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осударства - королева Маргрете II. Глава правительства - премьер-министр Поль Расмуссен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юта - датская крона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- московское минус два часа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ичество - 220 В, 50 Гц, вилки с двумя круглыми штырьками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мер и весов - метрическая (метры и килограммы)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езопасность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ительное число туристов из России посетило Данию в минувшем году и с подавляющем большинством из них ничего не случилось. Однако будьте осторожны и следуйте нашим рекомендациям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ХОВКА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дицинское обслуживание в Дании бесплатное. Тем не менее, туристам рекомендуется приобрести медицинскую и стандартную туристическую страховку. Если вы направляетесь в Гренландию, позаботьтесь о наличии специальной страховки, распространяющейся на арктические территории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СТУПНОСТЬ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ия отличается относительно низким уровнем преступности. Однако в Копенгагене и других крупных городах туристы могут стать жертвами карманных воров и похитителей сумок. Будьте особенно бдительны в холлах отелей, в кафе, закусочных и на вокзалах. Растет число ограблений квартир и краж из автомобилей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КОТИКИ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нкции за хранение, употребление и торговлю наркотиками очень строгие. Нарушителей ожидает долгое предварительное заключение, а затем тюремный срок или высокий штраф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ЕНДА АВТОМОБИЛЯ, ТРАНСПОРТ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бедитесь в наличии страховки на случай дорожного происшествия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роги Дании поддерживаются в отличном состоянии. Они связывают все районы страны. Вы можете проехать Данию с северного побережья до границы с Германией за четыре часа. Скоростные шоссе оборудованы телефонами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Гренландии не существует развитой системы автомобильных дорог. Местные жители путешествуют пешком. Фарерские острова связаны между собой мостами или водным транспортом. 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ньги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МЕСТНАЯ ВАЛЮТА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1 USD = 8,09440 DKK (18.09.2001)</w:t>
        <w:br/>
        <w:t xml:space="preserve">1 EUR = 7,44240 DKK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ская денежная единица - датская крона (DKK). Подразделяется на 100 эре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ньги можно обменять почти во всех отделениях банков. В большинстве гостиниц обналичивают дорожные чеки и обменивают основные иностранные валюты, но по не очень выгодному курсу. Отделение Den Danske Bank на главном вокзале Копенгагена работает до 21.00 (летом до 22.00)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оду банкноты достоинством в 1000, 500, 200, 100 и 50 крон и монеты достоинством в 20, 10, 5, 2 и 1 крону, 50 и 25 эре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ЦЕНЫ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ы в Дании ниже, чем в Норвегии или Швеции, но все же уровень цен в Дании достаточно высокий, особенно на товары типа сигарет или алкоголя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Чашка кофе в кафе - 14-20 крон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Бутылка пива - 15-25 крон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такан содовой воды - 10-15 крон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эндвич с ветчиной - 25-40 крон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оездка на такси - 22-30 крон/км 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ЛОГИ </w:t>
      </w:r>
    </w:p>
    <w:p>
      <w:pPr>
        <w:pStyle w:val="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налоги, в том числе НДС, который в Дании называется MOMS, автоматически включаются в цены. НДС равен 25%. Гражданам стран, не входящих в Европейский Союз, может быть возвращено около 20%. Около 1500 датских магазинов продают товары по безналоговой схеме. На окнах таких магазинов будет написано "tax free". При этом покупки в данном магазине должны быть на сумму не менее 300 крон, они должны быть опечатаны и не использоваться на территории Дании. Вы показываете паспорт и заполняете форму, которая затем предъявляется при выезде из страны. Сохраняйте квитанции и не упаковывайте покупки очень глубоко: таможенники могут попросить показать их. 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Языки</w:t>
      </w:r>
    </w:p>
    <w:p>
      <w:pPr>
        <w:pStyle w:val="Web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ициальный язык - датский. Большинство датчан, за исключением, быть может, пожилых людей в сельской местности, могут объясняться по-англий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dessaScript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7:57:00Z</dcterms:created>
  <dc:creator>Илья</dc:creator>
  <dc:description>Данные по Дании на 3 стр</dc:description>
  <dc:language>en-US</dc:language>
  <cp:lastModifiedBy>Илья</cp:lastModifiedBy>
  <dcterms:modified xsi:type="dcterms:W3CDTF">2001-12-16T17:57:00Z</dcterms:modified>
  <cp:revision>2</cp:revision>
  <dc:subject>Маркетинг задание</dc:subject>
  <dc:title>Дания</dc:title>
</cp:coreProperties>
</file>