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</w:rPr>
        <w:t xml:space="preserve">Таблица 2.1 – Расчет относительных пробегов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на различных передачах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9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8"/>
      </w:tblGrid>
      <w:tr>
        <w:trPr>
          <w:trHeight w:val="101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caps/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 xml:space="preserve">кп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(х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i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к.</w:t>
            </w:r>
            <w:r>
              <w:rPr>
                <w:caps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874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80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5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805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95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,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725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14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631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09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52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04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35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8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75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238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98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,049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87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1,8329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89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1,5805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03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1,28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65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836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801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48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30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4795</w:t>
            </w:r>
          </w:p>
        </w:tc>
      </w:tr>
      <w:tr>
        <w:trPr>
          <w:trHeight w:val="49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413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Таблица 2.2. Расчет коэффициентов пробега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3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7"/>
      </w:tblGrid>
      <w:tr>
        <w:trPr>
          <w:trHeight w:val="158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object w:dxaOrig="5760" w:dyaOrig="9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pt;height:22.2pt" filled="f" o:ole="">
                  <v:imagedata r:id="rId3" o:title=""/>
                </v:shape>
                <o:OLEObject Type="Embed" ProgID="" ShapeID="ole_rId2" DrawAspect="Content" ObjectID="_1728101307" r:id="rId2"/>
              </w:object>
            </w:r>
            <w:r>
              <w:rPr>
                <w:i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м/ч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i/>
                <w:iCs/>
                <w:sz w:val="28"/>
                <w:szCs w:val="28"/>
                <w:vertAlign w:val="subscript"/>
              </w:rPr>
              <w:t>дв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i/>
                <w:iCs/>
                <w:sz w:val="28"/>
                <w:szCs w:val="28"/>
                <w:vertAlign w:val="subscript"/>
              </w:rPr>
              <w:t>к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object w:dxaOrig="7680" w:dyaOrig="9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9pt" filled="f" o:ole="">
                  <v:imagedata r:id="rId5" o:title=""/>
                </v:shape>
                <o:OLEObject Type="Embed" ProgID="" ShapeID="ole_rId4" DrawAspect="Content" ObjectID="_1433636780" r:id="rId4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object w:dxaOrig="8640" w:dyaOrig="8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1558245680" r:id="rId6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object w:dxaOrig="8160" w:dyaOrig="8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8pt" filled="f" o:ole="">
                  <v:imagedata r:id="rId9" o:title=""/>
                </v:shape>
                <o:OLEObject Type="Embed" ProgID="" ShapeID="ole_rId8" DrawAspect="Content" ObjectID="_254749065" r:id="rId8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object w:dxaOrig="8160" w:dyaOrig="8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8pt" filled="f" o:ole="">
                  <v:imagedata r:id="rId11" o:title=""/>
                </v:shape>
                <o:OLEObject Type="Embed" ProgID="" ShapeID="ole_rId10" DrawAspect="Content" ObjectID="_1616698128" r:id="rId10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0"/>
                <w:szCs w:val="20"/>
                <w:vertAlign w:val="subscript"/>
              </w:rPr>
              <w:object w:dxaOrig="8160" w:dyaOrig="8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8pt" filled="f" o:ole="">
                  <v:imagedata r:id="rId13" o:title=""/>
                </v:shape>
                <o:OLEObject Type="Embed" ProgID="" ShapeID="ole_rId12" DrawAspect="Content" ObjectID="_151640873" r:id="rId12"/>
              </w:objec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0"/>
                <w:szCs w:val="20"/>
                <w:vertAlign w:val="subscript"/>
              </w:rPr>
              <w:object w:dxaOrig="8160" w:dyaOrig="8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8pt" filled="f" o:ole="">
                  <v:imagedata r:id="rId15" o:title=""/>
                </v:shape>
                <o:OLEObject Type="Embed" ProgID="" ShapeID="ole_rId14" DrawAspect="Content" ObjectID="_969611023" r:id="rId14"/>
              </w:objec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i/>
                <w:iCs/>
                <w:sz w:val="28"/>
                <w:szCs w:val="28"/>
                <w:vertAlign w:val="subscript"/>
              </w:rPr>
              <w:t>Н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Fi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8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9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17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1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7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5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7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42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0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8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65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0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2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2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6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6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4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0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7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3</w:t>
            </w:r>
          </w:p>
        </w:tc>
      </w:tr>
      <w:tr>
        <w:trPr>
          <w:trHeight w:val="459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3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6</w:t>
            </w:r>
          </w:p>
        </w:tc>
      </w:tr>
      <w:tr>
        <w:trPr>
          <w:trHeight w:val="501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>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33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аблица 2.3. Значения расчетных моментов и расчетных частот вращения для двух участков трансмисс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9"/>
        <w:gridCol w:w="1019"/>
        <w:gridCol w:w="1274"/>
        <w:gridCol w:w="1274"/>
        <w:gridCol w:w="1019"/>
        <w:gridCol w:w="1019"/>
        <w:gridCol w:w="1783"/>
        <w:gridCol w:w="1783"/>
        <w:gridCol w:w="1535"/>
        <w:gridCol w:w="1289"/>
      </w:tblGrid>
      <w:tr>
        <w:trPr>
          <w:trHeight w:val="108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ч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з,к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з,к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Q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</w:t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</w:t>
            </w:r>
            <w:r>
              <w:rPr>
                <w:sz w:val="28"/>
                <w:szCs w:val="28"/>
                <w:vertAlign w:val="superscript"/>
              </w:rPr>
              <w:t xml:space="preserve"> -1</w:t>
            </w:r>
          </w:p>
        </w:tc>
      </w:tr>
      <w:tr>
        <w:trPr>
          <w:trHeight w:val="5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734,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55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,3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12,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31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8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,0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7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49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3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8,9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38,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3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4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2,4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77,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59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2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22,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30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8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7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09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5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5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1,4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09,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7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5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7,1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98,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8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8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1,2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0,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12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4,9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04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17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9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0,3</w:t>
            </w:r>
          </w:p>
        </w:tc>
      </w:tr>
      <w:tr>
        <w:trPr>
          <w:trHeight w:val="39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56,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17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04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9,5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35,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58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87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4,9</w:t>
            </w:r>
          </w:p>
        </w:tc>
      </w:tr>
      <w:tr>
        <w:trPr>
          <w:trHeight w:val="41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14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8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3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9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 1. Цифрами в таблице обозначены следующие участ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ведущая коническая шестерня; 2 – полуос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Для участка 1 -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1 ; 2 -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0,5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аблица 2.4. Значения  некоторых величин полученных при расчете на сопротивление усталости и прочность конической пары зубчатых колес главной передач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84"/>
        <w:gridCol w:w="699"/>
        <w:gridCol w:w="686"/>
        <w:gridCol w:w="717"/>
        <w:gridCol w:w="717"/>
        <w:gridCol w:w="717"/>
        <w:gridCol w:w="531"/>
        <w:gridCol w:w="718"/>
        <w:gridCol w:w="718"/>
        <w:gridCol w:w="877"/>
        <w:gridCol w:w="720"/>
        <w:gridCol w:w="728"/>
        <w:gridCol w:w="717"/>
        <w:gridCol w:w="674"/>
        <w:gridCol w:w="717"/>
        <w:gridCol w:w="717"/>
        <w:gridCol w:w="716"/>
        <w:gridCol w:w="716"/>
        <w:gridCol w:w="716"/>
      </w:tblGrid>
      <w:tr>
        <w:trPr>
          <w:trHeight w:val="14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з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м/с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g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0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D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j 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v 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v 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F v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vertAlign w:val="subscript"/>
                <w:lang w:val="en-US"/>
              </w:rPr>
            </w:pPr>
            <w:r>
              <w:rPr>
                <w:sz w:val="32"/>
                <w:szCs w:val="32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 v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 xml:space="preserve"> Н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F1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7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395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4,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5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8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7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94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7,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8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4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5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3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8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0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6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6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9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23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44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0,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5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5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1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2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2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,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8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9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4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6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8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2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9,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5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3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9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7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,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8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8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3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13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,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5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64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9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8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9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5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3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1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3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55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4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3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0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52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1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1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62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7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4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7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3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4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7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2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69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1</w:t>
            </w:r>
          </w:p>
        </w:tc>
      </w:tr>
      <w:tr>
        <w:trPr>
          <w:trHeight w:val="43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28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8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5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4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8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514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4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3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35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,0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,4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3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аблица 2.5. Расчет подшипников дифференциал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2"/>
        <w:gridCol w:w="1124"/>
        <w:gridCol w:w="1122"/>
        <w:gridCol w:w="1122"/>
        <w:gridCol w:w="1122"/>
        <w:gridCol w:w="773"/>
        <w:gridCol w:w="884"/>
        <w:gridCol w:w="773"/>
        <w:gridCol w:w="884"/>
        <w:gridCol w:w="884"/>
        <w:gridCol w:w="773"/>
        <w:gridCol w:w="773"/>
        <w:gridCol w:w="773"/>
        <w:gridCol w:w="1096"/>
      </w:tblGrid>
      <w:tr>
        <w:trPr>
          <w:trHeight w:val="79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eastAsia="Arial" w:cs="Arial" w:ascii="Arial" w:hAnsi="Arial"/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eastAsia="Arial" w:cs="Arial" w:ascii="Arial" w:hAnsi="Arial"/>
                <w:sz w:val="28"/>
                <w:szCs w:val="28"/>
                <w:vertAlign w:val="subscript"/>
                <w:lang w:val="en-US"/>
              </w:rPr>
              <w:t>r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eastAsia="Arial" w:cs="Arial" w:ascii="Arial" w:hAnsi="Arial"/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B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AY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BY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B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Р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пр 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Р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пр 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a 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a 2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395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873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4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5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3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6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06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53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4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2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0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3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4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3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750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109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732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5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5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4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8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4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32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9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90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8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2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5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28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802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38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34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35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3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9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3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3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7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2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74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0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1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0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368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944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69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9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12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9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4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2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9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6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44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16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5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1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55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550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72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9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3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8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0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8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5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4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1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98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6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068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886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63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38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4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7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9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7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8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4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49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9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974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97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67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3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9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6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3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92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87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8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423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213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9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7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4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6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9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2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8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0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1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2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751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564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26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4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5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6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1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7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4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5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81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0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47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2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7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7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1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8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2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444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55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39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6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3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07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6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5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8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598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23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6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2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2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0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8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666</w:t>
            </w:r>
          </w:p>
        </w:tc>
      </w:tr>
      <w:tr>
        <w:trPr>
          <w:trHeight w:val="54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82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3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0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6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4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172</w:t>
            </w:r>
          </w:p>
        </w:tc>
      </w:tr>
      <w:tr>
        <w:trPr>
          <w:trHeight w:val="58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4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6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9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3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5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9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5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7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50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Таблица 2.5. Расчет подшипников дифференциала (продолжение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14"/>
        <w:gridCol w:w="1613"/>
        <w:gridCol w:w="1613"/>
        <w:gridCol w:w="1613"/>
        <w:gridCol w:w="1672"/>
        <w:gridCol w:w="1482"/>
        <w:gridCol w:w="1482"/>
        <w:gridCol w:w="1482"/>
      </w:tblGrid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Y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Y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P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P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S </w:t>
            </w:r>
            <w:r>
              <w:rPr>
                <w:rFonts w:eastAsia="Arial CYR" w:cs="Arial CYR" w:ascii="Arial CYR" w:hAnsi="Arial CYR"/>
                <w:b/>
                <w:bCs/>
              </w:rPr>
              <w:t>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S </w:t>
            </w:r>
            <w:r>
              <w:rPr>
                <w:rFonts w:eastAsia="Arial CYR" w:cs="Arial CYR" w:ascii="Arial CYR" w:hAnsi="Arial CYR"/>
                <w:b/>
                <w:bCs/>
              </w:rPr>
              <w:t>B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36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216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2696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87847</w:t>
            </w:r>
          </w:p>
        </w:tc>
      </w:tr>
      <w:tr>
        <w:trPr>
          <w:trHeight w:val="58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91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52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77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67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2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7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9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092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97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724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57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143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0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971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17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126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93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7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16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25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28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53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6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193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58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8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393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1017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</w:tblGrid>
      <w:tr>
        <w:trPr>
          <w:trHeight w:val="253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e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0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0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2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3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9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4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8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5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2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6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2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7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0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8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,6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9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,3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0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,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1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2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,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3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,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,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,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a 14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,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,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,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4,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,8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98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44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40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07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48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07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808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636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54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9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87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88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117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2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82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5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9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37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72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37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53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08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54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33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74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51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79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3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54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45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258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7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07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7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306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183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053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67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47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89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054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4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84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15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95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96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421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96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336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32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122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96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78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75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66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5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48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28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80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6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8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6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15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2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34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200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43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87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406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6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4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91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2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9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18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9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54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77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96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79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41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17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135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7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00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08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20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84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99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84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46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81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1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13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96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6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499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8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38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1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9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63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76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63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31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76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17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34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35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5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76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9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48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96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7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22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34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22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96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4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99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9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45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09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256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0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7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43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1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50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59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50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2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87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45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8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15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00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448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1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8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44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02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34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42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34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15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8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46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95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6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38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7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2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48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92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21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28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211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04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74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3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9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46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61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61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3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01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774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18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4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47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42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28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04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78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42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9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302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59</w:t>
            </w:r>
          </w:p>
        </w:tc>
      </w:tr>
      <w:tr>
        <w:trPr>
          <w:trHeight w:val="304" w:hRule="atLeast"/>
        </w:trPr>
        <w:tc>
          <w:tcPr>
            <w:tcW w:w="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k 14</w:t>
            </w:r>
          </w:p>
        </w:tc>
        <w:tc>
          <w:tcPr>
            <w:tcW w:w="10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1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6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31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50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55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509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393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190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75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668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306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17</w:t>
            </w:r>
          </w:p>
        </w:tc>
        <w:tc>
          <w:tcPr>
            <w:tcW w:w="10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19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 (продолжение)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  <w:gridCol w:w="970"/>
        <w:gridCol w:w="970"/>
        <w:gridCol w:w="970"/>
        <w:gridCol w:w="970"/>
      </w:tblGrid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6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9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2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1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7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2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5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6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8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5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15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9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2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6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3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5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76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6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8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4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7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0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2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60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1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3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5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2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5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8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2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5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9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3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77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4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6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9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2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5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7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7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2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8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4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7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0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8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8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4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6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3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1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8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71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1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6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1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7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4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1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7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6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6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6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7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9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27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4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1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0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0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1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4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18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32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7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640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6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5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55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7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80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4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5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3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62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82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03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65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P</w:t>
            </w: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1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8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0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75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1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29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0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3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8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24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2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82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139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5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2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7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8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7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4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2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15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08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200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8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09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2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8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2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2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92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6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82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6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70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9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46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4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4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9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2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3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60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7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54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43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4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2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1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4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7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8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7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5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3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30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6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21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3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3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3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0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4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6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4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2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1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6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2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7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9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1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2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1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0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3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6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6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3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5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4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4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9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0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8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6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9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39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0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0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9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5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3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1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0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0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8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3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04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3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5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73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8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01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9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76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2</w:t>
            </w:r>
          </w:p>
        </w:tc>
      </w:tr>
      <w:tr>
        <w:trPr>
          <w:trHeight w:val="304" w:hRule="atLeast"/>
        </w:trPr>
        <w:tc>
          <w:tcPr>
            <w:tcW w:w="1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7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0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5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6</w:t>
            </w:r>
          </w:p>
        </w:tc>
        <w:tc>
          <w:tcPr>
            <w:tcW w:w="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3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8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7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05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1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4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2</w:t>
            </w:r>
          </w:p>
        </w:tc>
        <w:tc>
          <w:tcPr>
            <w:tcW w:w="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3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 (продолжение)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864"/>
        <w:gridCol w:w="1020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13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3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7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8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3,6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7,70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37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02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0,84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7,97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2,9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1,09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0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8,59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0,46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,28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8,8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5,54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0,61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4,20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,62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6,15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3,81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9,11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7,1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7,408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5,14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25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5,3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3,28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4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94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7,05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8,0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8,24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,62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0,75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8,85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451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w</w:t>
            </w:r>
            <w:r>
              <w:rPr>
                <w:rFonts w:eastAsia="Arial CYR" w:cs="Arial CYR" w:ascii="Arial CYR" w:hAnsi="Arial CYR"/>
              </w:rPr>
              <w:t>+N</w:t>
            </w: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,725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14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50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04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,07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,03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,50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5,34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,86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1,17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7,79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0,80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,964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e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9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,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7,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2,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0,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6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2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7,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1,4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3,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3,8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2,0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e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18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2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8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1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2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12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6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2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7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1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20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90</w:t>
            </w:r>
          </w:p>
        </w:tc>
      </w:tr>
      <w:tr>
        <w:trPr>
          <w:trHeight w:val="304" w:hRule="atLeast"/>
        </w:trPr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g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e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,3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4,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1,9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4,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6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1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 (продолжение)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974"/>
        <w:gridCol w:w="975"/>
        <w:gridCol w:w="975"/>
        <w:gridCol w:w="975"/>
        <w:gridCol w:w="975"/>
        <w:gridCol w:w="975"/>
        <w:gridCol w:w="975"/>
        <w:gridCol w:w="975"/>
        <w:gridCol w:w="975"/>
        <w:gridCol w:w="1152"/>
        <w:gridCol w:w="1258"/>
        <w:gridCol w:w="1082"/>
        <w:gridCol w:w="1152"/>
      </w:tblGrid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9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10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8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7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00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01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03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62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7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83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35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23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3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6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15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71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58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675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67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905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1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4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6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2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14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2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5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95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45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21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18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95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837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2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76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0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6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58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67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90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3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75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433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30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89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48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8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54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8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55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47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56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7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13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53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153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94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39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77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98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7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15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4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77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04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3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75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324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056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40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63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8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78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2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8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2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16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46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0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32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98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20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237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3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27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01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5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02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19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48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81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32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96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17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20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16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10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61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35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3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3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55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19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0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375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62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765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2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1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3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05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0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09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28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60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7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538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27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66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105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19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7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42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1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11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23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45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4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28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957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85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56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71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21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7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11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80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,9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28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8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40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32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59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09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11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,34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58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8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5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5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,8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,3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04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,93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32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316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52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569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,7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,49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32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,92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1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,8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,0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,97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54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98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79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,88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7,919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8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00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76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41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7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7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89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2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6,24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5,39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301,080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59,59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9,705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orient="landscape" w:w="16838" w:h="11906"/>
      <w:pgMar w:left="1758" w:right="907" w:gutter="0" w:header="0" w:top="1304" w:footer="0" w:bottom="5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eastAsia="Arial CYR" w:cs="Arial CYR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 CYR" w:hAnsi="Arial CYR" w:eastAsia="Arial CYR" w:cs="Arial CYR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CYR" w:cs="Arial CYR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eastAsia="Symbol" w:cs="Symbol"/>
    </w:rPr>
  </w:style>
  <w:style w:type="paragraph" w:styleId="Font8">
    <w:name w:val="font8"/>
    <w:basedOn w:val="Normal"/>
    <w:qFormat/>
    <w:pPr>
      <w:spacing w:before="100" w:after="100"/>
    </w:pPr>
    <w:rPr>
      <w:rFonts w:ascii="Symbol" w:hAnsi="Symbol" w:eastAsia="Symbol" w:cs="Symbol"/>
      <w:sz w:val="20"/>
      <w:szCs w:val="20"/>
    </w:rPr>
  </w:style>
  <w:style w:type="paragraph" w:styleId="Font9">
    <w:name w:val="font9"/>
    <w:basedOn w:val="Normal"/>
    <w:qFormat/>
    <w:pPr>
      <w:spacing w:before="100" w:after="100"/>
    </w:pPr>
    <w:rPr>
      <w:rFonts w:ascii="Arial CYR" w:hAnsi="Arial CYR" w:eastAsia="Arial CYR" w:cs="Arial CYR"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9:20:00Z</dcterms:created>
  <dc:creator>Sagalayev</dc:creator>
  <dc:description/>
  <dc:language>en-US</dc:language>
  <cp:lastModifiedBy>Sagalayev</cp:lastModifiedBy>
  <dcterms:modified xsi:type="dcterms:W3CDTF">2001-06-06T19:26:00Z</dcterms:modified>
  <cp:revision>1</cp:revision>
  <dc:subject/>
  <dc:title>Таблица 2</dc:title>
</cp:coreProperties>
</file>