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ССИЙСКИЙ ГОСУДАРСТВЕННЫЙ ОТКРЫТЫЙ ТЕХНИЧЕСКИЙ УНИВЕРСИТЕТ ПУТЕЙ СООБЩЕН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«Транспортные сооружения и здания»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Здания и сооружения на транспорт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«Промышленное и гражданское строительство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овой проек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: «Архитектура гражданских и промышленных зданий и сооружени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Полносборное общественное здание из крупноэлементных конструкци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 - 2009</w:t>
      </w:r>
      <w:r>
        <w:br w:type="page"/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center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проектирования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center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 Исходные данные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азработан для строительства пассажирского здания автобусного вокзала на 300 пассажиров в городе Тула. 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заданию на проектирование стены выполнены из крупных панелей из керамзитобетона с утеплителем. Климатический район строительств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 со следующими климатическими характеристиками: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температура наиболее: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олодных суток – -3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ятидневки – -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ая влажность воздуха (%):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январе – 83%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июле – 70% 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убина промерзания для данного климатического района составляет 1,4 м.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проектируемое здание отводится площадка в системе застройки крупного железнодорожного поселка вблизи железнодорожного узла, со спокойным рельефом. </w:t>
      </w:r>
    </w:p>
    <w:p>
      <w:pPr>
        <w:pStyle w:val="Header"/>
        <w:tabs>
          <w:tab w:val="clear" w:pos="4677"/>
          <w:tab w:val="clear" w:pos="9355"/>
          <w:tab w:val="center" w:pos="528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нты основания – мелкий песок. Расчетный уровень грунтовых вод 2,0м.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та этажей здания вокзала принята 3,3м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й состав и размеры площадей помещений устанавливаются по нормам проектирования и сводятся в таблицу 1.1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- Экспликация помещений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6284"/>
        <w:gridCol w:w="1620"/>
      </w:tblGrid>
      <w:tr>
        <w:trPr>
          <w:trHeight w:val="605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мер по проекту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, 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ажирский з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6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касса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касс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с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о – спра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ский туа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ской туа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ли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петчерск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5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ид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7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е водителей при диспетчер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ид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3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ский туа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7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ской туа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ид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еры хра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. Пун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2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. уз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ид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2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инет началь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ёмн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отдыха вод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5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дежур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4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о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4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ской туа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ский туа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ид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4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85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отдыха пассажи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е для пассажиров с деть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2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. уз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ид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5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уборочного инвента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. уз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ироч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ьев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ид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0</w:t>
            </w:r>
          </w:p>
        </w:tc>
      </w:tr>
    </w:tbl>
    <w:p>
      <w:pPr>
        <w:pStyle w:val="Header"/>
        <w:tabs>
          <w:tab w:val="clear" w:pos="4677"/>
          <w:tab w:val="clear" w:pos="9355"/>
          <w:tab w:val="center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1.2 Общие нормативные положения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кзалы надлежит проектировать на основании СНиП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85-80, «Пособие по проектированию вокзалов».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технологическое назначение вокзала - это обеспечение безопасного, быстрого и удобного обслуживания пассажиров отправления при оформлении проездных документов, а также во время ожидания поезда; посадки и высадки; кратковременного обслуживания пассажиров прибытия, а также встречающих и провожающ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кзала следует проводить с учетом планировочной структуры населенного пункта и станции, на основе технологического и архитектурно - градостроительного решения транспортного узла, в котором, наряду с вокзалом, должны быть комплексно рассмотрены следующие технологически связанные между собой элемен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окзальная площадь (прилегающая к вокзалу территория со стороны населенного пункта) с подъездами и подходами к вокзалу, остановочными пунктами общественного и индивидуального транспорта, местами парковки, автостоянками, элементами благоустрой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жебно-технические и вспомогательные здания и сооружения железнодорожной станции, по возможности, объединяемые или блокируемые с пассажирскими зданиями вокзалов на основе взаимосвязанного технологического и архитектурно-композиционного ре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ту пассажирских залов в чистоте следует принимать не менее 3,9м и зависимости от площади залов и архитектурного решения. Высота всех помещении малых вокзалов может быть принята одинаковой, но не менее 3,6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бюли в зависимости от характера обслуживания пассажиров, величины и объемно-планировочной композиции пассажирского здания следует проектировать ка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стибюли - операционные, кассовые зал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стибюли - распределительные зал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стибюли - выполняющие функции, как операционных, так и распределительных и кассовых за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бюли, операционные и кассовые залы должны иметь достаточный фронт для размещения малых операционных помещении (касс, справочных бюро и т.п.), и перед ними не используемую под проходы зону накопления пассажиров, а также зону транзитного (магистрального) движения основных потоков пассажиров. Вестибюли следует располагать со стороны привокзальной площади, как правило, в одном с ней уровне и иметь удобную связь с залами ожидания и выходами на платф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ительные вестибюли, т.е. помещения для распределения основных потоков пассажиров и кратковременного ожидания перед выходом на платформы, должны иметь удобные связи с другими залами и платформ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ы ожидания в зависимости от местных условий допускается проектировать как общими, так и раздельными (на больших и крупных вокзалах), предназначенными для разных категорий пассажиров (с детьми, транзитных и др.). Залы ожидания должны быть удобно связаны с вестибюлями, предприятиями общественного питания и выходами на платфор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летные кассы надлежит располагать группами, объединяя их по категориям пассажиров, направлениям следования поездов. При проектировании следует учитывать диспетчеризацию работы касс, оборудуя их аппаратами диспетчерской связи, билетопечатающими машинами и другими устройствами. Кассы следует проектировать в виде ряда кабин-киосков или встроенными. Расстояние между осями касс - не менее 2 м, глубина - не менее 3 м. Пол в кассах следует поднимать на 0,20 - 0,30м, полочку (шириной 0,20м) окна - на 1,15-1,25м от уровня пола со стороны пассажи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я общественного питания (далее ПОП) на вокзалах в зависимости от расчетной вместимости и местных условий могут состоять из кафе, буфетов (в т.ч. детских буфетов при залах ожидания пассажиров с детьми, в комнатах матери и ребенка) и ресторанов, а также - для обслуживающего персонала - комнат приема пищи (не менее 12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, буфетов и столовых (по заданию на проектирование). В малых вокзалах, как правило, для пассажиров следует проектировать буфеты, в средних, больших и крупных - буфеты и кафе, а при необходимости - по отдельному заданию - и рестораны, в т.ч. для, туристов и интурис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 следует проектировать работающими преимущественно на полуфабрикатах. С учетом местных условий следует стремиться к тому, чтобы ПОП, расположенные на одном вокзале, имели, по возможности, общий блок заготовочных, производственных, складских и административно-бытовых помещений. Подсобные помещения должны иметь самостоятельный вход-выход, а также люки для спуска в подвал продуктов и тары, места для подвоза продуктов и вывоза тары и отходов. Допускается совместно использовать входы и лестницы служебных помещений - по согласованию с санитарными органами на мес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ые залы ПОП должны проектироваться не проходными помещениями и иметь удобную связь с залами ожидания и вестибю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ое бюро и киоски следует располагать вблизи от входов в вестибюли или кассовые залы, оборудовать телефоном, местным радио, справочниками и другими средствами информации. Допускается устраивать специальные залы (уголки) справок. В пассажирских залах надлежит размещать телефонные справочные устройства - автоматы, информационные установки, стенды, щи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медпунктов должны быть легко доступны как со стороны платформ, так и со стороны города; их планировка, расположение входов, дверей, ширина коридоров (не менее 2м) должны обеспечивать проход с носил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милиции следует располагать в удобной связи с пассажирскими платформами и залами, оборудовать телефоном, местным радио, теле устройствами, связанными с местами скопления пассажиров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ры хранения ручной клади надлежит располагать вблизи путей следования пассажиров прибытия и с учетом удобного пользования ими пассажиров отправления. Хранение вещей может быть предусмотрено (в зависимости от местных условий) в стационарных камерах хранения или в камерах хранения, работающих по принципу самообслуживания (далее КХС), с использованием стандартных индивидуальных ячеек, объединяемых в бло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наты матери и ребенка (далее КМиР) следует размещать в стороне от шумных помещений, желательно с отдельным входом с привокзальной площади и (или) из пассажирского зд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борной (горшечной) и умывальной (с душем) высота установки детских санитарных приборов, считая от пола помещений до борта прибора, должна бы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мывальников - 0,5, для мелкого душевого поддона - 0,3м. Высота расположения душевой сетки над днищем поддона - 1,5м. Рекомендуется применять душевые сетки с гибким шланг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ктировании КМиР следует также учитывать «Положение о комнатах матери и ребенка на вокзалах железнодорожного транспорт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алеты общего пользования (раздельно мужские и женские) надлежит размещать в пассажирском здании с учетом того, что расстояние от туалета до любого пассажирского помещения не должно превышать 75м. Кроме того, на привокзальной площади (прилегающей территории), и на платформах в зависимости от местных условий - устраивать дополнительные убор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алеты общего пользования (раздельно мужские и женские), размещаемые в пассажирском здании, оборудованы унитазами специальных видов без сидений, размещаемыми в отдельных кабинах, разделенных перегородками, и с дверями высотой 1,6м, открывающимися наружу, не доходящими до пола на 0,2м. Размеры кабин в плане приняты 0,8х1,2м. В кабинах предусмотрены крючки для одежды, полки или подставки для ручной клади в мужских уборных предусмотрены также писсуары индивидуальные - настенные. Расстояние между осями писсуаров принято 0,7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посетителей в уборную осуществляется через тамбур (шлюз-умывальную) глубиной не менее 1,2 м с самозакрывающейся двер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шлюзе-умывальной должны быть расположены: умывальники из расчета один на каждые четыре санитарных прибора, но не менее одного на уборную; полочка для мыльных принадлежностей у каждого умывальника; крючки для одежды (по два на каждый умывальник); электрополотенца - одно на каждые 2 умывальника; столы (или полки) для ручной клади из расчета 0,5м длины стола на каждый умывальник. В тамбурах-шлюзах мужских уборных должны быть места с штепсельными розетками для бритья (одно место на 2-3 умывальника), но не менее одного на уборну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проходов между рядами кабин и писсуаров должна быть не менее: 2,5 - при количестве кабин или писсуаров в ряду шесть и более; 2,0 - при меньшем количестве. Ширина прохода между рядом кабин или писсуаров и стеной (или перегородкой) - не менее 1,3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между рядами писсуаров, кранов умывальников в ряду следует принимать 0,7м, а между осью крайнего санитарного прибора и стеной (или перегородкой) - не менее 0,5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ина прохода между рядами умывальников должна быть не менее: 2,5м при количестве умывальников в ряду пять и более; 2,3м - при меньшем количестве; 2,0м - между стеной (или перегородкой) и рядом умываль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борных необходимо предусматривать помещение (не менее 3,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2,0 м) для уборщиц с местом для хранения и дезинфекции уборочного инвентаря.</w:t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ёмно - планировочное решение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right" w:pos="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 Характеристика здания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заданию запроектирован вокзал на 300 пассажиров. Под проектируемое здание отводится площадка в системе застройки крупного железнодорожного поселка вблизи железнодорожного узла в городе Тул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безподвальное. Конструктивная схема здания – каркасная; с шагом колонн – 6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нестойкость здания - 2 групп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сть здания - 2 групп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жность здания - два этажа, высота этажа — 3,3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здания в осях: А-Е - 24×57м, А-Б - 6×6м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: 18,9×59,9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 Генеральный план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выполнен согласно норм и правил, предусматривает размещение здания в соответствии с требуемыми санитарными нормами и противопожарными разрывами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ка под строительство вокзала имеет спокойный рельеф. При разработке проекта принято максимальное сохранение зеленых насаждений, организация удобных подходов и подъездов к зданию вокзала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ассажиров с ограниченными возможностями предусмотрены пандусы. Отвод поверхностных вод осуществляется в сторону естественного уклона рельефа к дождевым колодцам. За относительную отметку чистого пола вокзала принята отметка 0,000. </w:t>
      </w:r>
    </w:p>
    <w:p>
      <w:pPr>
        <w:pStyle w:val="Header"/>
        <w:tabs>
          <w:tab w:val="center" w:pos="4677" w:leader="none"/>
          <w:tab w:val="right" w:pos="9355" w:leader="none"/>
          <w:tab w:val="left" w:pos="9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участка, отведенного под застройку, составляет 2 га.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редусмотрено благоустройство и озеленение привокзальной площади. На ней предусмотрены озелененные площадки с малыми архитектурными формами (теневыми навесами, ветрозащитными стенками, скамейками, киосками и т.п.) с визуальной информацией, включая пиктограммы, другими устройствами для обслуживания пассажиров, ожидающих автобуса в теплое время года.</w:t>
      </w:r>
    </w:p>
    <w:p>
      <w:pPr>
        <w:pStyle w:val="Normal"/>
        <w:shd w:fill="FFFFFF" w:val="clear"/>
        <w:tabs>
          <w:tab w:val="clear" w:pos="709"/>
          <w:tab w:val="left" w:pos="9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9900" w:leader="none"/>
          <w:tab w:val="right" w:pos="102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 Санитарно-техническое оборудование здания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итарно-техническое оборудование здания предусматривает его полное инженерное обеспечение от наружных поселковых сетей. 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ентиляции – приточно-вытяжная.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зал оборудован всеми современными системами связи.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 Противопожарные требования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жность зданий вокзалов и площади между противопожарными стенами не должны противоречить требованиям СНиП 2.08.02-89* при обязательном согласовании с органами Госпожнадз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отивопожарными требованиями, разделение зданий на противопожарные отсеки должно выполняться несгораемыми стеновыми конструкциями без проемов по всей высоте, в том числе в уровне подвалов и чердаков. При необходимости устройства в противопожарных стенах проемов, проектом должно предусматриваться устройство дренчерных завес, перекрывающих все имеющиеся в разделяющей стене проемы на всех уровнях, или устройство в проемах противопожарных ворот или двер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упные помещения основного технологического назначения (пассажирские залы и т.д.) необходимо проектировать с минимальным количеством опор для обеспечения возможности беспрепятственного движения пассажиров и уборочных средств, а также изменений в характере эксплуатации в отдельных зонах этих помещ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здания вокзала устанавливаются дымовые пожарные извещател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Конструктивное решение здания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 Фундаменты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даменты приняты столбчатые железобетонные. Под кирпичные стены запроектированы фундаменты из фундаментных блоков. Глубина заложения фундаментов 1,4м, обеспечивается путем подсыпки на утрамбованное основание фундаментов гравийно-песчаной смеси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 Стены</w:t>
      </w:r>
    </w:p>
    <w:p>
      <w:pPr>
        <w:pStyle w:val="Header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ны выполнены из крупных панелей из шлакобетона, объемным весом 90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дбором соответствующих марок по прочности на сжатие бетона панелей и раствора; кладкой стен на растворе с перевязкой вертикальных швов между панелями в рядах простеночных, поясных, рядовых и угловых панелей; замоноличивание вертикальных стыков между блоками легким бетоном марок М75 и М100; стальными связями между блоками наружных и внутренних ст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альные и вертикальные стыки блоков наружных стен в швах разрезки с внешней стороны герметизируются, в вертикальных стыках устраиваются утепляющие вкладыш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720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720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3. Перегород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ородки предусматриваются из силикатного кирпича марки 75 на растворе марки 50 толщиной 250мм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4 Перекрыт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рытия выполняются из железобетонных плит перекрытий.</w:t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сткость плит перекрытия обеспечивается системой анкеров, и растворной шпонкой в продольных швах между плитами. Плиты перекрытия выбраны по серии 1.041.1-2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0206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0206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5 Лестницы</w:t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тницы приняты железобетонные сборные по серии 1.050.1-2 выпуск 1. Лестничный марш – ЛМП 57.11.17-5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0206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0206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6 Окна двери</w:t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на и двери приняты деревянные:</w:t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кна по ГОСТ 11214 -86(2002) ,</w:t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вери по ГОСТ 6629 -85 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0206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0206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рыша</w:t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покрытия - совмещенное. Выполняется из сборных железобетонных плит покрытия.</w:t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пецификация изделий и материалов</w:t>
      </w:r>
    </w:p>
    <w:tbl>
      <w:tblPr>
        <w:tblW w:w="868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402"/>
        <w:gridCol w:w="2446"/>
        <w:gridCol w:w="993"/>
        <w:gridCol w:w="1099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означение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л–во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сса, ед. кг</w:t>
            </w:r>
          </w:p>
        </w:tc>
      </w:tr>
      <w:tr>
        <w:trPr/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ДАМЕНТ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1.020.1/83 в. 0-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Ф 15.9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1.030.1-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Ц 60.5.3,5-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 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Ц 30.5.3,5-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3579-78*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С 24.4.6-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 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С 12.4.6-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 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С 9.4.6-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</w:t>
            </w:r>
          </w:p>
        </w:tc>
      </w:tr>
      <w:tr>
        <w:trPr/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ГЕЛ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1.030.1/83 в. 0-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П 4.57-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 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Д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57-60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V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 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П 4.27-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 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ЛП 4.57-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 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ДП 4.27-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</w:t>
            </w:r>
          </w:p>
        </w:tc>
      </w:tr>
      <w:tr>
        <w:trPr/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ИТЫ ПЕРЕКРЫТИЯ И ПОКРЫТ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1.041.1-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56.12-6АтУ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 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7.12-6АтУ-2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 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56.15-6АтУ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 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7.15-6АтУ-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 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56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 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56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 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56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 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7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 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ФРАГМЫ ЖЁСТКОСТ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1.020.1/83 в. 4-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Д 56.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 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ПК 56.33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0</w:t>
            </w:r>
          </w:p>
        </w:tc>
      </w:tr>
      <w:tr>
        <w:trPr/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НЫ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1.020.1/8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КО 3.33-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 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КД 3.33-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4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 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К 3.33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6</w:t>
            </w:r>
          </w:p>
        </w:tc>
      </w:tr>
      <w:tr>
        <w:trPr/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ЧНАЯ КЛЕТК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1.050.1-2 в. 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МП 57.11.17-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4. Теплотехнический расчет ограждающих конструкци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ной схеме ограждающая конструкция представляет собой плоскую стенку, ограниченную двумя параллельными плоскостями и разделяющую воздушные среды с разными температур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физический расчет ограждающих конструкций выполняется в соответствии с нормами строительной теплотехники, с учетом климатических характеристик заданного района строитель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теплофизического расчета - определение толщины стены или утеплителя проектируемого здания, либо проверка достаточности толщины стены ограждения здания при реконструкции или капитальном ремон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покрытия: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лизол 0,015м, (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cs="Times New Roman" w:ascii="Times New Roman" w:hAnsi="Times New Roman"/>
          <w:sz w:val="28"/>
          <w:szCs w:val="28"/>
        </w:rPr>
        <w:t xml:space="preserve">=0,17Вт/м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С)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ментная стяжка 0,04м, (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cs="Times New Roman" w:ascii="Times New Roman" w:hAnsi="Times New Roman"/>
          <w:sz w:val="28"/>
          <w:szCs w:val="28"/>
        </w:rPr>
        <w:t xml:space="preserve">=0,93Вт/м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С)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еплитель – пенополистирол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rFonts w:cs="Times New Roman" w:ascii="Times New Roman" w:hAnsi="Times New Roman"/>
          <w:sz w:val="28"/>
          <w:szCs w:val="28"/>
        </w:rPr>
        <w:t>=40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(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cs="Times New Roman" w:ascii="Times New Roman" w:hAnsi="Times New Roman"/>
          <w:sz w:val="28"/>
          <w:szCs w:val="28"/>
        </w:rPr>
        <w:t xml:space="preserve">=0,05Вт/м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)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пустотная плита 0,22м (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cs="Times New Roman" w:ascii="Times New Roman" w:hAnsi="Times New Roman"/>
          <w:sz w:val="28"/>
          <w:szCs w:val="28"/>
        </w:rPr>
        <w:t xml:space="preserve">=2,04Вт/м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С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наиболее холодного периода – (-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отопительного сезона – 207су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 строительства – г. Тула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влажности – сух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жностный режим помещения – нормаль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эксплуатации – 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ная зимняя температура наружного воздух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от. пер.</w:t>
      </w:r>
      <w:r>
        <w:rPr>
          <w:rFonts w:cs="Times New Roman" w:ascii="Times New Roman" w:hAnsi="Times New Roman"/>
          <w:sz w:val="28"/>
          <w:szCs w:val="28"/>
        </w:rPr>
        <w:t xml:space="preserve"> = 207су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. пер.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= +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толщины утеплителя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СОП = (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от. пер. 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. пер</w:t>
      </w:r>
      <w:r>
        <w:rPr>
          <w:rFonts w:cs="Times New Roman" w:ascii="Times New Roman" w:hAnsi="Times New Roman"/>
          <w:sz w:val="28"/>
          <w:szCs w:val="28"/>
        </w:rPr>
        <w:t xml:space="preserve"> =(20-(-3))207=476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ное сопротивление теплопередач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eg</w:t>
      </w:r>
      <w:r>
        <w:rPr>
          <w:rFonts w:cs="Times New Roman" w:ascii="Times New Roman" w:hAnsi="Times New Roman"/>
          <w:sz w:val="28"/>
          <w:szCs w:val="28"/>
        </w:rPr>
        <w:t xml:space="preserve"> =0,00025×4761+1,5=2,69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 0</w:t>
      </w:r>
      <w:r>
        <w:rPr>
          <w:rFonts w:cs="Times New Roman" w:ascii="Times New Roman" w:hAnsi="Times New Roman"/>
          <w:sz w:val="28"/>
          <w:szCs w:val="28"/>
        </w:rPr>
        <w:t xml:space="preserve"> С/В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ческое сопротивление констру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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067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уемая толщина утеплител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толщину утеплителя 12см.</w:t>
      </w:r>
      <w:r>
        <w:br w:type="page"/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хитектурно - композиционное решение фаса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жной отделке пассажирского здания вокзала, запроектированы долговечные материалы, обеспечивающие экономичную эксплуатацию и обладающие высокими эстетическими и гигиеничными свойст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ходы в здание определены их функциональным назнач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tbl>
      <w:tblPr>
        <w:tblW w:w="90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2513"/>
        <w:gridCol w:w="2513"/>
        <w:gridCol w:w="2514"/>
      </w:tblGrid>
      <w:tr>
        <w:trPr>
          <w:trHeight w:val="66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мещения по проекту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ены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толок</w:t>
            </w:r>
          </w:p>
        </w:tc>
      </w:tr>
      <w:tr>
        <w:trPr>
          <w:trHeight w:val="66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рамограни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масляными красками, панн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акриловыми красками</w:t>
            </w:r>
          </w:p>
        </w:tc>
      </w:tr>
      <w:tr>
        <w:trPr>
          <w:trHeight w:val="981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,4,5,8,9,10, 12,18,23,24,25,26,31,3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нолеум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и под окраску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сной потолок «Армстронг»</w:t>
            </w:r>
          </w:p>
        </w:tc>
      </w:tr>
      <w:tr>
        <w:trPr>
          <w:trHeight w:val="1327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,14,15,19,27,28,33,35,36,3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рамическая плитк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рамическая плитка на высоту 2,1м; окраска масляными краскам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сной из пластика трудносгораемого со встроенными светильниками</w:t>
            </w:r>
          </w:p>
        </w:tc>
      </w:tr>
      <w:tr>
        <w:trPr>
          <w:trHeight w:val="66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3,16,17,20,29,30,34,38,3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нолеум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масляными краскам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сной потолок «Армстронг»</w:t>
            </w:r>
          </w:p>
        </w:tc>
      </w:tr>
      <w:tr>
        <w:trPr>
          <w:trHeight w:val="66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инат - парке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и под окраску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сной потолок «Армстронг»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ка и оборудование помещений вокзала запроектирована с учетом характера эксплуатации здания и эстетическими требованиями, предъявляемыми к общественным здани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редусматривается большая цветовая палитра отделки помещений, решения внутреннего пространства в едином сочетании элементов отделки, оборудования всех помещений и мебелью.</w:t>
      </w:r>
      <w:r>
        <w:br w:type="page"/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ко-экономическая оценка проектного решения.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1 По зданию</w:t>
      </w:r>
    </w:p>
    <w:p>
      <w:pPr>
        <w:pStyle w:val="Header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рхитектурным чертежам подсчитывается проектный баланс здания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чертежам проектного решения подсчитываем следующие величины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застройки - площадь, заключенную в пределах внешнего периметра здания, замеренную на уровне цоколя, включая выступающие части, площадь под зданием включают в площадь застройк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щую площадь общественного здания - сумму площадей всех его этажей (включая технический, мансардный, цокольный и подвальный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этажа - в пределах внутренних поверхностей наружных стен; площадь антресолей, переходов, остекленных веранд, галерей и балконов зрительных и других залов включают в общую площадь здания; площадь двусветных помещений включают в общую площадь в пределах только одного этаж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ормируемую площадь общественного здания - сумму площадей всех размещенных в нем помещений, за исключением коридоров, тамбуров, переходов, лестничных клеток, лифтовых шахт, внутренних открытых лестниц, а также помещений, предназначенных для размещения инженерного оборудования и инженерных сетей; площадь коридоров, используемых в качестве рекреационных помещений в зданиях учебных заведений и т.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роительный объем надземной и подземной частей здания - в пределах внешних ограждающих конструкций, с включением ограждений, лоджий, световых фонарей, куполов и т.п., начиная с отметки чистого пола каждой из частей зданий, без учета выступающих архитектурных деталей и конструктивных элементов, портиков, открытых веранд, балконов, объема поездов и пространства под зданием на столбах;</w:t>
      </w:r>
    </w:p>
    <w:p>
      <w:pPr>
        <w:pStyle w:val="Header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застрой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общественного зда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795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1 этаж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2 этаж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ируемая площадь общественного зда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ный объем зда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ациональности планировочного решения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72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ациональности объемного решения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объемный показатель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7365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показатель общей площади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2 По генеральному плану участка здания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участк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территории занятой застройко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территории здания занятая благоустройство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эффективности застройки территории в %: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8300" cy="469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благоустройства территории в %: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эффективности использования участка в %: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9500" cy="469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нная литература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</w:tabs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и гражданских зданий: учеб пособие для ВУЗов/ под ред. Т.Г. Маклаковой. - Стройиздат, 1986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</w:tabs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е и дипломное архитектурное проектирование: уч. Пособ. - М Высшая школа, 1983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</w:tabs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рхитектура гражданских и промышленных зданий. Гражданские здания / Под ред. А.В. Захарова- М.: Стройиздат, 1993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</w:tabs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Миловидов Н.Н. и др. Архитектура гражданских и промышленных зданий. Гражданские здания. М - Высшая школа, 1987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</w:tabs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лакова Т.Г. и др. Конструкции гражданских зданий. М.: Стройиздат, 1986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</w:tabs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попорт Т.Б. Архитектура гражданских и промышленных зданий: Рекомендации и методические указания по основам проектирования зданий. М: ВЗИИТ, 1985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</w:tabs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Рапопорт Т.Б., Ермолаева Е.И. Методические указания и нормативные рекомендации к курсовому проектированию общественных зданий, М.: ВЗИИТ, 1988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</w:tabs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ное проектирование общественных зданий и сооружений / Под ред. И.Е. Рожина, А.Н Урбаха. Изд. 3-е . М.; Стройиздат, 1985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</w:tabs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Бло ина Н.Б., Вихрова Л.Т., Давыдова Г.М. Детские дошкольные учреждения. М.: Стройиздат, 1974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</w:tabs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Шерешевский</w:t>
      </w:r>
      <w:r>
        <w:rPr>
          <w:rFonts w:cs="Times New Roman" w:ascii="Times New Roman" w:hAnsi="Times New Roman"/>
          <w:sz w:val="28"/>
          <w:szCs w:val="28"/>
        </w:rPr>
        <w:t xml:space="preserve"> И.А. Конструкции гражданских зданий. Л. .Сгройиздат, 1981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</w:tabs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II-64-80 Дошкольные учреждения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</w:tabs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2-01.01-82. Строительная климатология и геофизика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</w:tabs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II-3-79** Строительная теплотехника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</w:tabs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II-4-79 Естественное и искусственное освещение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</w:tabs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II-12-77 Защита от шума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</w:tabs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21-01-97 Пожарная безопасность зданий и сооружений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</w:tabs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2.07.01- 89*. Градостроительство. Планировка и застройка городских и сельских поселений - Изд., 1994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</w:tabs>
        <w:spacing w:lineRule="auto" w:line="36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24699-02. Окна и балконные двери со стеклопакетами для жилых и общественных здании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</w:tabs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ГОСТ 24698-81. Двери деревянные внутренние для жилых и общественных зданий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284" w:right="112" w:firstLine="256"/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right="238" w:firstLine="360"/>
      <w:jc w:val="both"/>
    </w:pPr>
    <w:rPr>
      <w:sz w:val="24"/>
      <w:szCs w:val="24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41:00Z</dcterms:created>
  <dc:creator>1</dc:creator>
  <dc:description/>
  <cp:keywords/>
  <dc:language>en-US</dc:language>
  <cp:lastModifiedBy>Mage</cp:lastModifiedBy>
  <cp:lastPrinted>2009-04-10T13:00:00Z</cp:lastPrinted>
  <dcterms:modified xsi:type="dcterms:W3CDTF">2011-10-08T00:41:00Z</dcterms:modified>
  <cp:revision>2</cp:revision>
  <dc:subject/>
  <dc:title>МПС РОССИИ</dc:title>
</cp:coreProperties>
</file>