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РЕФЕРАТ ПО ЭКОНОМИЧЕСКОЙ ТЕОРИИ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БАНКИ В РОССИИ: ИСТОРИЧЕСКИЙ ЭКСКУРС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13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полнил: студент Гуманитарного факультета 881 группы Бурмасов И. А.</w:t>
      </w:r>
    </w:p>
    <w:p>
      <w:pPr>
        <w:pStyle w:val="Normal"/>
        <w:ind w:left="413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: Подустов С.П.</w:t>
      </w:r>
    </w:p>
    <w:p>
      <w:pPr>
        <w:pStyle w:val="Normal"/>
        <w:ind w:left="413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та</w:t>
      </w:r>
    </w:p>
    <w:p>
      <w:pPr>
        <w:pStyle w:val="Normal"/>
        <w:ind w:left="413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</w:t>
      </w:r>
    </w:p>
    <w:p>
      <w:pPr>
        <w:pStyle w:val="Normal"/>
        <w:ind w:left="413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13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ись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ргут 2000 г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3:55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0-17T14:01:00Z</dcterms:modified>
  <cp:revision>1</cp:revision>
  <dc:subject/>
  <dc:title>РЕФЕРАТ ПО ЭКОНОМИЧЕСКОЙ ТЕОРИИ</dc:title>
</cp:coreProperties>
</file>