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 Конструктивные расчеты корпуса аппарата.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center"/>
        <w:rPr/>
      </w:pPr>
      <w:r>
        <w:rPr>
          <w:b/>
          <w:bCs/>
          <w:sz w:val="24"/>
          <w:szCs w:val="24"/>
        </w:rPr>
        <w:t>Расчет толщин стенок обечаек работающих под наружным давлением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.1 Общие положения. </w:t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Толщина стенки определяется по формуле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379"/>
      </w:tblGrid>
      <w:tr>
        <w:trPr/>
        <w:tc>
          <w:tcPr>
            <w:tcW w:w="7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де с - прибавка состоящая из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рибавка на коррозию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рибавка на минусовой допуск ;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технологическая прибав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Коэффици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пределяетс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, рис.6.3 в зависимости от значений коэффициентов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/>
        <w:t xml:space="preserve">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7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Допускаемое наружное давление определяется по формуле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8)</w:t>
            </w:r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где допускаемое давление из условия прочности определяется по формул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9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допускаемое давления из условия устойчивости в пределах упругости определяются по формул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0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7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d>
                                </m:den>
                              </m:f>
                            </m:e>
                          </m:rad>
                        </m:e>
                      </m:mr>
                    </m:m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1)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ная длина обечайки выбирается в зависимости от ее конфигурации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С помощью расчетной ном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рис. 6.3 можно определя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[p]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без расчета по правилу, показанном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]</w:t>
      </w:r>
      <w:r>
        <w:rPr>
          <w:sz w:val="24"/>
          <w:szCs w:val="24"/>
        </w:rPr>
        <w:t>, рис. 6.4, где приводятся различные варианты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олученное значение толщины стенки должно быть проверено по формул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p]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обечайки сепарационно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рпус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испыта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Определяем коэффици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 формулам (6) и (7)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По номограмме определяем : 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0,28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ем расчетную толщину обечайки по формуле (4) 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01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,8 мм = 0,0028 м.</w:t>
      </w:r>
    </w:p>
    <w:p>
      <w:pPr>
        <w:pStyle w:val="Normal"/>
        <w:ind w:left="1440" w:hanging="1014"/>
        <w:rPr/>
      </w:pPr>
      <w:r>
        <w:rPr/>
        <w:t>Получим толщину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/>
      </w:pPr>
      <w:r>
        <w:rPr/>
        <w:t>Определим допускаемое давление из условия прочности по формуле (9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 xml:space="preserve"> </w:t>
      </w:r>
      <w:r>
        <w:rPr/>
        <w:t>а допускаемое давления из условия устойчивости в пределах упругости определяются по формуле(10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den>
                    </m:f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14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,8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lim/>
                    </m:limUpp>
                  </m:e>
                </m:eqAr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гд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,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14</m:t>
                                    </m:r>
                                  </m:e>
                                </m:d>
                              </m:den>
                            </m:f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  <w:t>Допускаемое наружное давление определяется по формуле (9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hanging="0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обечайки расчитана правильно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обечайки греющей части аппарата.</w:t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Исходные данные по расчету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,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рпуса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расчетное давлени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испыта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аппарата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напряжения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родольной упругости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Определяем коэффици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 формулам (6) и (7)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>
          <w:sz w:val="24"/>
          <w:szCs w:val="24"/>
        </w:rPr>
        <w:t>По номограмме определяем : 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0,2.</w:t>
      </w:r>
    </w:p>
    <w:p>
      <w:pPr>
        <w:pStyle w:val="Normal"/>
        <w:ind w:firstLine="426"/>
        <w:rPr/>
      </w:pPr>
      <w:r>
        <w:rPr/>
        <w:t>Определяем расчетную толщину обечайки по формуле (4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01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им прибавку к расчетной толщине стенки :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с=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>,</w:t>
      </w:r>
    </w:p>
    <w:p>
      <w:pPr>
        <w:pStyle w:val="Normal"/>
        <w:ind w:firstLine="426"/>
        <w:rPr/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П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Т = 0,01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4 =1,4 мм=0,0014 м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0,8 мм = 0,0008 м ;</w:t>
      </w:r>
    </w:p>
    <w:p>
      <w:pPr>
        <w:pStyle w:val="Normal"/>
        <w:ind w:left="1440" w:hanging="101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,8 мм = 0,0006 м.</w:t>
      </w:r>
    </w:p>
    <w:p>
      <w:pPr>
        <w:pStyle w:val="Normal"/>
        <w:ind w:left="1440" w:hanging="1014"/>
        <w:rPr/>
      </w:pPr>
      <w:r>
        <w:rPr/>
        <w:t>Получим толщину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</w:tbl>
    <w:p>
      <w:pPr>
        <w:pStyle w:val="Normal"/>
        <w:ind w:left="144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014"/>
        <w:rPr/>
      </w:pPr>
      <w:r>
        <w:rPr/>
        <w:t>Определим допускаемое давление из условия прочности по формуле (9) 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 xml:space="preserve"> </w:t>
      </w:r>
      <w:r>
        <w:rPr/>
        <w:t>а допускаемое давления из условия устойчивости в пределах упругости определяются по формуле (10)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5</m:t>
                        </m:r>
                      </m:den>
                    </m:f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14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,6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lim/>
                    </m:limUpp>
                  </m:e>
                </m:eqArr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где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5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4</m:t>
                                      </m:r>
                                    </m:e>
                                  </m:d>
                                </m:den>
                              </m:f>
                            </m:e>
                          </m:ra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Допускаемое наружное давление определяется по формуле (9) 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limUpp>
                  <m:e/>
                  <m:lim/>
                </m:limUpp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e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426" w:hanging="0"/>
        <w:rPr/>
      </w:pPr>
      <w:r>
        <w:rPr>
          <w:sz w:val="24"/>
          <w:szCs w:val="24"/>
        </w:rPr>
        <w:t>Поскольку р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то толщина обечайки расчитана правильно.</w:t>
      </w:r>
    </w:p>
    <w:sectPr>
      <w:type w:val="nextPage"/>
      <w:pgSz w:w="11906" w:h="16838"/>
      <w:pgMar w:left="1701" w:right="567" w:gutter="0" w:header="0" w:top="284" w:footer="0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4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2:13:00Z</dcterms:created>
  <dc:creator>Семья Алексенко</dc:creator>
  <dc:description/>
  <dc:language>en-US</dc:language>
  <cp:lastModifiedBy>Семья Алексенко</cp:lastModifiedBy>
  <cp:lastPrinted>1998-12-22T22:26:00Z</cp:lastPrinted>
  <dcterms:modified xsi:type="dcterms:W3CDTF">1998-12-22T19:27:00Z</dcterms:modified>
  <cp:revision>16</cp:revision>
  <dc:subject>Курсовая</dc:subject>
  <dc:title>Конструкции</dc:title>
</cp:coreProperties>
</file>