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толщины стенки эллиптического днища, работающего</w:t>
      </w:r>
    </w:p>
    <w:p>
      <w:pPr>
        <w:pStyle w:val="Normal"/>
        <w:ind w:left="426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д наружным давлением.</w:t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3.1 Общие положения. 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Толщина стенки определяется по формуле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1379"/>
      </w:tblGrid>
      <w:tr>
        <w:trPr/>
        <w:tc>
          <w:tcPr>
            <w:tcW w:w="7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10</m:t>
                              </m:r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</m:e>
                          </m:rad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23)</w:t>
            </w:r>
          </w:p>
        </w:tc>
      </w:tr>
    </w:tbl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где с - прибавка состоящая из 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прибавка на коррозию 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прибавка на минусовой допуск 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- технологическая прибавк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Коэффициент приведения радиуса кривиз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 принимается равным 0,9 для эллиптических днищ и 1,0 для полусферических днищ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Допускаемое наружное давление определяется по формуле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24)</w:t>
            </w:r>
          </w:p>
        </w:tc>
      </w:tr>
    </w:tbl>
    <w:p>
      <w:pPr>
        <w:pStyle w:val="Normal"/>
        <w:ind w:firstLine="426"/>
        <w:rPr/>
      </w:pPr>
      <w:r>
        <w:rPr>
          <w:sz w:val="24"/>
          <w:szCs w:val="24"/>
        </w:rPr>
        <w:t>где допускаемое давление из условия прочности определяется по формуле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25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допускаемое давления из условия устойчивости в пределах упругости определяются по формуле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26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 определяется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, рис. 7.11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2  Расчет крышки сепарационной части аппарата.</w:t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Исходные данные по расчету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рпуса (днища), 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расчетное давление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испыта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стенки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ппар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аппарата,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напряже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продольной упругости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яем расчетную толщину обечайки по формуле (22)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10</m:t>
                              </m:r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,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rad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им прибавку к расчетной толщине стенки :</w:t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>с=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 xml:space="preserve">3  </w:t>
      </w:r>
      <w:r>
        <w:rPr>
          <w:sz w:val="24"/>
          <w:szCs w:val="24"/>
        </w:rPr>
        <w:t>,</w:t>
      </w:r>
    </w:p>
    <w:p>
      <w:pPr>
        <w:pStyle w:val="Normal"/>
        <w:ind w:firstLine="426"/>
        <w:rPr/>
      </w:pPr>
      <w:r>
        <w:rPr>
          <w:sz w:val="24"/>
          <w:szCs w:val="24"/>
        </w:rPr>
        <w:t>где   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П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Т = 0,01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4 =1,4 мм=0,0014 м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0,8 мм = 0,0008 м 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11,8 мм = 0,0028 м.</w:t>
      </w:r>
    </w:p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  <w:t>Получим толщину :</w:t>
      </w:r>
    </w:p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</w:tbl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  <w:t>Определим допускаемое давление из условия прочности по формуле (25)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допускаемое давления из условия устойчивости в пределах упругости определяются по формуле (26)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4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,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lim/>
                </m:limUpp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Допускаемое наружное давление определяется по формуле (24)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</m:e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Поскольку р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о толщина обечайки расчитана прави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/>
      </w:pPr>
      <w:r>
        <w:rPr>
          <w:b/>
          <w:bCs/>
          <w:sz w:val="24"/>
          <w:szCs w:val="24"/>
        </w:rPr>
        <w:t>4.4  Расчет толщины стенки цилиндрической обечайки, работающй под внутренним давлением.</w:t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4.1 Общие положения. 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Толщина стенки определяется по формуле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1379"/>
      </w:tblGrid>
      <w:tr>
        <w:trPr/>
        <w:tc>
          <w:tcPr>
            <w:tcW w:w="7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7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28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где с - прибавка состоящая из 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прибавка на коррозию 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прибавка на минусовой допуск 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- технологическая прибавк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Допускаемое наружное давление определяется по формуле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29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Производить расчет на прочность для условий испытания не требуется, если расчетное давление в условиях испытания будет меньше, чем расчетное давление в рабочиз условиях,умноженное на 1,3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4.2  Расчет обечайки греющей части аппарата.</w:t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Исходные данные по расчету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рпуса, 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рпуса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расчетное давление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стенки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ппар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аппарата,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напряже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продольной упругости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яем, давление на которое необходимо рассчитать аппарат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sz w:val="32"/>
          <w:szCs w:val="32"/>
        </w:rPr>
        <w:t>р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</w:rPr>
        <w:t xml:space="preserve">=р </w:t>
      </w:r>
      <w:r>
        <w:rPr>
          <w:rFonts w:eastAsia="Symbol" w:cs="Symbol" w:ascii="Symbol" w:hAnsi="Symbol"/>
          <w:sz w:val="32"/>
          <w:szCs w:val="32"/>
        </w:rPr>
        <w:t>×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gh</w:t>
      </w:r>
      <w:r>
        <w:rPr>
          <w:sz w:val="32"/>
          <w:szCs w:val="32"/>
        </w:rPr>
        <w:t>=</w:t>
      </w:r>
    </w:p>
    <w:p>
      <w:pPr>
        <w:pStyle w:val="Normal"/>
        <w:ind w:firstLine="426"/>
        <w:jc w:val="center"/>
        <w:rPr/>
      </w:pPr>
      <w:r>
        <w:rPr>
          <w:sz w:val="32"/>
          <w:szCs w:val="32"/>
        </w:rPr>
        <w:t xml:space="preserve">=1 </w:t>
      </w:r>
      <w:r>
        <w:rPr>
          <w:rFonts w:eastAsia="Symbol" w:cs="Symbol" w:ascii="Symbol" w:hAnsi="Symbol"/>
          <w:sz w:val="32"/>
          <w:szCs w:val="32"/>
        </w:rPr>
        <w:t>×</w:t>
      </w:r>
      <w:r>
        <w:rPr>
          <w:sz w:val="32"/>
          <w:szCs w:val="32"/>
        </w:rPr>
        <w:t xml:space="preserve"> 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 xml:space="preserve"> + 1000 </w:t>
      </w:r>
      <w:r>
        <w:rPr>
          <w:rFonts w:eastAsia="Symbol" w:cs="Symbol" w:ascii="Symbol" w:hAnsi="Symbol"/>
          <w:sz w:val="32"/>
          <w:szCs w:val="32"/>
        </w:rPr>
        <w:t>×</w:t>
      </w:r>
      <w:r>
        <w:rPr>
          <w:sz w:val="32"/>
          <w:szCs w:val="32"/>
        </w:rPr>
        <w:t xml:space="preserve"> 9,81 </w:t>
      </w:r>
      <w:r>
        <w:rPr>
          <w:rFonts w:eastAsia="Symbol" w:cs="Symbol" w:ascii="Symbol" w:hAnsi="Symbol"/>
          <w:sz w:val="32"/>
          <w:szCs w:val="32"/>
        </w:rPr>
        <w:t>×</w:t>
      </w:r>
      <w:r>
        <w:rPr>
          <w:sz w:val="32"/>
          <w:szCs w:val="32"/>
        </w:rPr>
        <w:t xml:space="preserve"> 6=1,06 </w:t>
      </w:r>
      <w:r>
        <w:rPr>
          <w:rFonts w:eastAsia="Symbol" w:cs="Symbol" w:ascii="Symbol" w:hAnsi="Symbol"/>
          <w:sz w:val="32"/>
          <w:szCs w:val="32"/>
        </w:rPr>
        <w:t>×</w:t>
      </w:r>
      <w:r>
        <w:rPr>
          <w:sz w:val="32"/>
          <w:szCs w:val="32"/>
        </w:rPr>
        <w:t xml:space="preserve"> 10</w:t>
      </w:r>
      <w:r>
        <w:rPr>
          <w:sz w:val="32"/>
          <w:szCs w:val="32"/>
          <w:vertAlign w:val="superscript"/>
        </w:rPr>
        <w:t xml:space="preserve">6 </w:t>
      </w:r>
      <w:r>
        <w:rPr>
          <w:sz w:val="32"/>
          <w:szCs w:val="32"/>
        </w:rPr>
        <w:t xml:space="preserve"> Па = 1,06 МП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Определяем расчетную толщину стенки (27)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им прибавку к расчетной толщине стенки :</w:t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>с=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 xml:space="preserve">3  </w:t>
      </w:r>
      <w:r>
        <w:rPr>
          <w:sz w:val="24"/>
          <w:szCs w:val="24"/>
        </w:rPr>
        <w:t>,</w:t>
      </w:r>
    </w:p>
    <w:p>
      <w:pPr>
        <w:pStyle w:val="Normal"/>
        <w:ind w:firstLine="426"/>
        <w:rPr/>
      </w:pPr>
      <w:r>
        <w:rPr>
          <w:sz w:val="24"/>
          <w:szCs w:val="24"/>
        </w:rPr>
        <w:t>где   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П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Т = 0,01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4 =1,4 мм=0,0014 м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0,8 мм = 0,0008 м 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3 мм = 0,003 м.</w:t>
      </w:r>
    </w:p>
    <w:p>
      <w:pPr>
        <w:pStyle w:val="Normal"/>
        <w:ind w:left="1440" w:hanging="1014"/>
        <w:rPr/>
      </w:pPr>
      <w:r>
        <w:rPr/>
        <w:t>Получим полную толщину стенки греющей камеры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Определим максимально допустимое давление (29):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426" w:firstLine="426"/>
        <w:rPr/>
      </w:pPr>
      <w:r>
        <w:rPr>
          <w:sz w:val="24"/>
          <w:szCs w:val="24"/>
        </w:rPr>
        <w:t>Поскольку р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о толщина обечайки расчитана правильно. </w:t>
      </w:r>
    </w:p>
    <w:sectPr>
      <w:type w:val="nextPage"/>
      <w:pgSz w:w="11906" w:h="16838"/>
      <w:pgMar w:left="1701" w:right="567" w:gutter="0" w:header="0" w:top="284" w:footer="0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7:52:00Z</dcterms:created>
  <dc:creator>Семья Алексенко</dc:creator>
  <dc:description/>
  <dc:language>en-US</dc:language>
  <cp:lastModifiedBy>Семья Алексенко</cp:lastModifiedBy>
  <dcterms:modified xsi:type="dcterms:W3CDTF">1998-12-22T19:37:00Z</dcterms:modified>
  <cp:revision>13</cp:revision>
  <dc:subject>Конструкции</dc:subject>
  <dc:title>Расчеты</dc:title>
</cp:coreProperties>
</file>