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рудовой догов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_15.07.1996г.______                    г.Челябинск                 №___53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 xml:space="preserve">Закрытое акционерное общество «Акционерное предприятие Пластик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лице_Гершмана Н.И.______________________________________________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именуемое в дальнейшем «Работодатель», и _Григорьева Л.Г.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нуемый в дальнейшем «Работник», заключили настоящий контракт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Работник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принимается на работу__в отдел сбыта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офессии, должности___специалист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валификации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2. Контракт является:                                       </w:t>
      </w:r>
      <w:r>
        <w:rPr>
          <w:sz w:val="28"/>
          <w:u w:val="single"/>
        </w:rPr>
        <w:t>договором по основной работе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договором по совместительст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Вид контрак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на неопределенный срок (бессрочный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определенный срок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а время выполнения определенной работы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Срок действия контракта.    Начало работы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Окончание работы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Срок испытания: а) </w:t>
      </w:r>
      <w:r>
        <w:rPr>
          <w:sz w:val="28"/>
          <w:u w:val="single"/>
        </w:rPr>
        <w:t>без испытания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б) 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Работник должен выполнять следующие обязанности:</w:t>
      </w:r>
    </w:p>
    <w:p>
      <w:pPr>
        <w:pStyle w:val="Normal"/>
        <w:jc w:val="both"/>
        <w:rPr/>
      </w:pPr>
      <w:r>
        <w:rPr>
          <w:sz w:val="28"/>
        </w:rPr>
        <w:t>_в_соответствии_с__должностной__инструкцие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ботодатель обязано организовать труд работника, создать условия для безопасного и эффективного труда, оборудовать рабочее место в соответствии с правилами охраны труда и техники безопасности, своевременно выплачивать обусловленную контрактом заработную плату.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бязанности Работодателя по обеспечению условий работы на рабочем месте с указанием достоверных характеристик, компенсаций и льгот работнику за тяжелые, особо тяжелые работы и работы с вредными, особо вредными или опасными условиями труда________________________________________________________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собенности режима рабочего времени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еполный рабочий день___________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неполная рабочая неделя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часовая работа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Работнику устанавлива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должностной оклад (тарифная ставка)_______1500________руб. в месяц</w:t>
      </w:r>
    </w:p>
    <w:p>
      <w:pPr>
        <w:pStyle w:val="Normal"/>
        <w:tabs>
          <w:tab w:val="clear" w:pos="720"/>
          <w:tab w:val="left" w:pos="0" w:leader="none"/>
        </w:tabs>
        <w:ind w:left="75" w:hanging="0"/>
        <w:jc w:val="both"/>
        <w:rPr>
          <w:sz w:val="28"/>
        </w:rPr>
      </w:pPr>
      <w:r>
        <w:rPr>
          <w:sz w:val="28"/>
        </w:rPr>
        <w:t>или___________________ руб. за 1 час работ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35" w:leader="none"/>
          <w:tab w:val="left" w:pos="585" w:leader="none"/>
        </w:tabs>
        <w:ind w:left="435" w:hanging="360"/>
        <w:rPr>
          <w:sz w:val="28"/>
        </w:rPr>
      </w:pPr>
      <w:r>
        <w:rPr>
          <w:sz w:val="28"/>
        </w:rPr>
        <w:t>надбавка (доплата и другие выплаты)______________________________</w:t>
      </w:r>
    </w:p>
    <w:p>
      <w:pPr>
        <w:pStyle w:val="Normal"/>
        <w:tabs>
          <w:tab w:val="clear" w:pos="720"/>
          <w:tab w:val="left" w:pos="0" w:leader="none"/>
          <w:tab w:val="left" w:pos="585" w:leader="none"/>
        </w:tabs>
        <w:ind w:left="75" w:hanging="0"/>
        <w:rPr>
          <w:sz w:val="28"/>
        </w:rPr>
      </w:pPr>
      <w:r>
        <w:rPr>
          <w:sz w:val="28"/>
        </w:rPr>
        <w:t>_______________________________руб. (в % к ставке, окладу)</w:t>
      </w:r>
    </w:p>
    <w:p>
      <w:pPr>
        <w:pStyle w:val="Normal"/>
        <w:tabs>
          <w:tab w:val="clear" w:pos="720"/>
          <w:tab w:val="left" w:pos="0" w:leader="none"/>
          <w:tab w:val="left" w:pos="585" w:leader="none"/>
        </w:tabs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Работнику устанавливается ежегодный отпуск продолжительностью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основной__24__________________________________ рабочих дне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дополнительный_______________________________ рабочих дней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Другие условия контракта, связанные со спецификой труда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13. Юридические адреса и подписи сторон:</w:t>
      </w:r>
    </w:p>
    <w:p>
      <w:pPr>
        <w:pStyle w:val="Heading2"/>
        <w:rPr/>
      </w:pPr>
      <w:r>
        <w:rPr/>
        <w:t>Работодатель                                                            Работни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__________________________                              Адрес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>__________________________                              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__________________________                              Телефон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лжность_________________                              Ф.И.О.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.И.О. подпись_____________                              подпись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.П.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Закрытое акционерное общество «Акционерное предприятие Пластик»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ПРИКАЗ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о приеме на рабо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________________                                                            №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ЯТЬ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работу в 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должность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окладом______________________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ание: трудовой договор от _________________________________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                  _____________________      ________________________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22" w:color="000000"/>
        </w:pBdr>
        <w:jc w:val="both"/>
        <w:rPr>
          <w:sz w:val="28"/>
        </w:rPr>
      </w:pPr>
      <w:r>
        <w:rPr>
          <w:sz w:val="28"/>
        </w:rPr>
        <w:t xml:space="preserve">С приказом ознакомлен: _________________       </w:t>
      </w:r>
    </w:p>
    <w:p>
      <w:pPr>
        <w:pStyle w:val="Normal"/>
        <w:pBdr>
          <w:bottom w:val="single" w:sz="12" w:space="22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22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22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22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22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22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22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22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Закрытое акционерное общество «Акционерное предприятие Пластик»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ПРИКАЗ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об уволь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________________                                                            №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ВОЛИТЬ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язи с 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ание: трудовой договор от _________________________________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                  _____________________      ________________________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  <w:t>С приказом ознакомлен: 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274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4:42:00Z</dcterms:created>
  <dc:creator>user1</dc:creator>
  <dc:description/>
  <dc:language>en-US</dc:language>
  <cp:lastModifiedBy>metdoh1</cp:lastModifiedBy>
  <cp:lastPrinted>2000-06-05T21:13:00Z</cp:lastPrinted>
  <dcterms:modified xsi:type="dcterms:W3CDTF">2000-06-22T18:02:00Z</dcterms:modified>
  <cp:revision>5</cp:revision>
  <dc:subject/>
  <dc:title>Трудовой договор</dc:title>
</cp:coreProperties>
</file>