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ubtitle"/>
        <w:spacing w:lineRule="auto" w:line="360"/>
        <w:jc w:val="both"/>
        <w:rPr/>
      </w:pPr>
      <w:r>
        <w:rPr/>
        <w:t xml:space="preserve">     </w:t>
      </w:r>
      <w:r>
        <w:rPr/>
        <w:t xml:space="preserve">Введение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Общая характеристика Армавирского хлебокомбинат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История создания и развития хлебокомбината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Экономическая структура комбината</w:t>
      </w:r>
    </w:p>
    <w:p>
      <w:pPr>
        <w:pStyle w:val="Normal"/>
        <w:numPr>
          <w:ilvl w:val="1"/>
          <w:numId w:val="4"/>
        </w:numPr>
        <w:spacing w:lineRule="auto" w:line="360"/>
        <w:rPr>
          <w:sz w:val="32"/>
        </w:rPr>
      </w:pPr>
      <w:r>
        <w:rPr>
          <w:sz w:val="32"/>
        </w:rPr>
        <w:t>Характеристика оборудования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Характеристика выпускаемой продукции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Технология хлеб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2  Расчет производственной программы бизнес - план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Армавирского хлебокомбината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1   Производственная программа</w:t>
      </w:r>
    </w:p>
    <w:p>
      <w:pPr>
        <w:pStyle w:val="Normal"/>
        <w:spacing w:lineRule="auto" w:line="360"/>
        <w:ind w:left="783" w:hanging="0"/>
        <w:jc w:val="both"/>
        <w:rPr>
          <w:sz w:val="32"/>
        </w:rPr>
      </w:pPr>
      <w:r>
        <w:rPr>
          <w:sz w:val="32"/>
        </w:rPr>
        <w:t xml:space="preserve">2.2   Оценка показателей использования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основных фондов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2.3   Расчет потребности в сырье и материалах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2.4   Расчет потребности в трудовых ресурсах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2.5   Расчет фонда оплата труд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2.6   Расчет себестоимости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2.7   Расчет финансовых результатов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ключение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писок литературы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В условиях рыночных отношений и особенно в переходный к рынку период  большое значение получил бизнес – план. Бизнес – план- это официальный документ. Для его составления необходимо собрать обширную, достоверную информацию по большому кругу вопросов,  объем этой информации постоянно увеличивается по мере вхождения в  бизнес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Цель разработки бизнес – плана – спланировать хозяйственную деятельность предприятия на ближайший и отдельный периоды в соответствии с потребностями получения необходимых ресурсов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Бизнес – план помогает решить следующие основные 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конкретные напрвления деятельности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формировать долговременные и краткосрочные цели предприятия, стратегии и тактики их дости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брать состав и определить показатели товаров и услуг, которые будут предлагаться предприятием потреб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ценить соответствие кадров предприятия и условий для мотивации их труда требованиям по достижению поставленных цел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состав маркетинговых мероприятий предприятия по изучению рынка, рекламе, стимулированию продаж, каналов сбы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ценить материальное и финансовое положение предприя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дусмотреть трудности и «подводные камни», которые могут помешать выполнению бизнес – плана.</w:t>
      </w:r>
    </w:p>
    <w:p>
      <w:pPr>
        <w:pStyle w:val="TextBodyIndent"/>
        <w:jc w:val="both"/>
        <w:rPr/>
      </w:pPr>
      <w:r>
        <w:rPr/>
        <w:t>Одной из главных задач курсовой является бизнес – планирование Армавирского хлебокомбината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Пренебрегая составлением бизнес – плана, предприниматель может оказаться не готовым к тем неприятностям, которые ждут его на пути к успеху. Поэтому лучше не пожалеть времени и заняться бизнес – планированием. Конечно главное достоинство бизнес – планирования заключается в том, что  правильно составленный бизнес – план показывает перспективу развития предприятия, т.е. в конечном счете, отвечает на самый нужный вопрос: стоит ли вкладывать деньги в это дело и принесет ли оно доходы, которые окупят все затраты сил и средств. Бизнес – план – документ перспективный и состовлять его рекомендуется на 3 – 5 лет вперед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Цель данной работы попытка расчета основных показателей разработки бизнес – плана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Задачами изменения данной работы явля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производ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основных видов проду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ы производственных програ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left"/>
        <w:rPr/>
      </w:pPr>
      <w:r>
        <w:rPr>
          <w:b w:val="false"/>
          <w:sz w:val="28"/>
        </w:rPr>
        <w:t xml:space="preserve">                  </w:t>
      </w:r>
      <w:r>
        <w:rPr/>
        <w:t>История создания и развития комбина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jc w:val="both"/>
        <w:rPr/>
      </w:pPr>
      <w:r>
        <w:rPr/>
        <w:t>С установлением Советской власти в городе Армавире до 1926 года выдачей хлебобулочных и кондитерских изделий занимались кустарные пекарни, которых было 7. Разаренные кустарные пекарни были изъяты у частников и переданы ЦРК (Центральный Рабочий Кооператив)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Среднесуточная выработка хлеба, того времени составляла – 3, 2 тонны. Пекарни были оснащены жаровыми подовыми печами. Топились печи дровами. На всем протяжении технологического процесса применялся ручной труд. Замес теста производился руками рабочего в деревянных корытах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1927 года решением Армавирского горсовета, под строительство нового хлебозавода, за ПРК закрепляется участок со всеми зданиями построения бывшего гвоздильного цеха, находящегося по улице Роза Люксембург 239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Строительство нового хлебозавода началась в сентябре 1927 года. В сентябре 1928 года было закончено строительство здания хлебозавода и монтаж технологического оборудования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18 сентября 1928 года произведена первая выпечка хлеба. За один раз печь выпекала 15 пудов хлеба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Несмотря на бедность в оборудовании, в 1935 году в районе второго Армавира была построена пекарня с 18 жаровыми двухъярусными печами, мощностью 50 тонн в сутки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Численность рабочих насчитывалось – 600 человек. Печи топились жидким топливом – нефть, мазут. Во время  Отечественной войны 1941 год 1945 год пекарня была взорвана и в последствии не восстановилась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Сам хлебозавод был разрушен. 1946 году был восстановлен хлебозавод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Расположенная по улице Кирова пекарня была оснащена четырьмя жаровыми двухъярусными печами ХР. Пекарня вырабатывала 300 кг. пряников и 500 кг хлеба в сутки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С 1955 по 1957 года был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о новое построенное 2-х этажное зд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 тесто делитель с тесто закаткой и округлител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двух конвейерных печей УДПГ, мощностью 2,5 тон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 делитель теста СД в комплексе в тесто закаткой и округлителем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В восьмой пятилетки на хлебокомбинате начинается интенсивная работа начинается интенсивная работа по внедрению нового оборудования, автоматизации и механизации производственных процессов, внедрению новой техники и технологии в производство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В 1961 г. взамен физически и морально устаревших печей ДСД ведена печь ХПА – 40, мощностью 40 тонн хлеба в сутки. В 1960-1962 гг. был произведен монтаж двух печей ФТЛ – 2 с расстоечными шкафами, что дало возможность увеличить выработку булочных мелкоштучных изделий, а это в свою очередь, дало возможность удовлетворить спрос в булочных изделиях населения города и сельской местности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 xml:space="preserve">За период работы хлебокомбината 1971-1975 гг. проведены следующие мероприятия по улучшению качества выпускаемой продукци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а новая прогрессивная технология приготовления теста без брожения при выработки хлеба 1 и 2 сор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пользуется свежая молочная сыворотка при выработки хлеба и булочных изделий. Расход молочной свежей сыворотки за год составляет более 2000 тонн;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своена выработка хлеба Краснодарского, развесом 0,96 кг. по прогрессивной технолог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недрено в производство 33 вида новых изделий, в том числе 14 видов хлебобулочных и 19 видов кондитерских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В 1981 году приобретена и произведен монтаж печи ПХС – 25. В 1988 году печь ПХС – 25 была использована для выработки соломки сладкой.</w:t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В 1 квартале 1990 года был произведен монтаж технологической линии по выработке бараночных изделий на печи ПХС – 25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В дальнейшем была построена новая печь РПА – 40. Данная линия предназначена для выработки подовых изделий хлеба в широком ассортименте, это: хлеба «Дарничкого» развесом 0,9 кг., 3 тонны в сутки, хлеба белого высшего сорта развесом 0,75 кг. – 9 тонн в сутки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 xml:space="preserve">В феврале 1993 г. решением Краснодарского Крайисполкома хлебокомбинату передано с баланса на баланс Армавирская макаронная фабрика, с годовым объемом выработки коротко - резаных макарон 8500 тонн, товарным выпуском продукции 3670 тыс. руб. 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 xml:space="preserve">В настоящее время у Армавирского хлебокомбината появилось больше поставщиков, что привело к большему выпуску продукции и  расширению расстояния поставки продукции.  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center"/>
        <w:rPr>
          <w:b/>
          <w:b/>
          <w:sz w:val="36"/>
        </w:rPr>
      </w:pPr>
      <w:r>
        <w:rPr>
          <w:b/>
          <w:sz w:val="36"/>
        </w:rPr>
        <w:t>1.2 Организационная структура комбината</w:t>
      </w:r>
    </w:p>
    <w:p>
      <w:pPr>
        <w:pStyle w:val="Normal"/>
        <w:spacing w:lineRule="auto" w:line="360"/>
        <w:ind w:firstLine="54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544"/>
        <w:jc w:val="both"/>
        <w:rPr/>
      </w:pPr>
      <w:r>
        <w:rPr>
          <w:b/>
          <w:sz w:val="36"/>
        </w:rPr>
        <w:t xml:space="preserve"> </w:t>
      </w:r>
      <w:r>
        <w:rPr>
          <w:sz w:val="28"/>
        </w:rPr>
        <w:t>Для того чтобы иметь представление о структуре служб, отделов, цехов, исследуемого предприятия рассмотрим в общих чертах организационную структуру управления Армавирского хлебокомбината (таблица №1)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 xml:space="preserve">Охарактеризуем особенности некоторых отделов на комбинате. 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Финансово – экономического отдела основные функции заключаются в составлении прогнозов социально – экономического развития комбината на предстоящий год и перспективу. Рассчитывают стоимость услуг по переработке давальческого сырья, стоимости услуг по погрузке и хранению, сметы накладных расходов, расчеты цен на продукцию и тарифов тепла и электроэнергии, отпускаемой на сторону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Начальники цехов (хлебного, макаронного, кондитерского) отвечают за главное производство изделий своего цеха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Главный инженер руководит всеми структурными подразделениями комбината и отвечает за правильное соблюдение технологии хлеба, а так же за исправности оборудования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Коммерческий отдел производит операцию по продаже продукции, отвечает за поставку продукции и хранению в хлебохранилищах.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3765</wp:posOffset>
                </wp:positionH>
                <wp:positionV relativeFrom="paragraph">
                  <wp:posOffset>-1270</wp:posOffset>
                </wp:positionV>
                <wp:extent cx="19538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-0.1pt" to="325.7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83765</wp:posOffset>
                </wp:positionH>
                <wp:positionV relativeFrom="paragraph">
                  <wp:posOffset>-1270</wp:posOffset>
                </wp:positionV>
                <wp:extent cx="0" cy="229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-0.1pt" to="171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3765</wp:posOffset>
                </wp:positionH>
                <wp:positionV relativeFrom="paragraph">
                  <wp:posOffset>228600</wp:posOffset>
                </wp:positionV>
                <wp:extent cx="19538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8pt" to="325.7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37660</wp:posOffset>
                </wp:positionH>
                <wp:positionV relativeFrom="paragraph">
                  <wp:posOffset>-1270</wp:posOffset>
                </wp:positionV>
                <wp:extent cx="0" cy="2298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-0.1pt" to="325.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8715</wp:posOffset>
                </wp:positionH>
                <wp:positionV relativeFrom="paragraph">
                  <wp:posOffset>113665</wp:posOffset>
                </wp:positionV>
                <wp:extent cx="1034415" cy="689610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8.95pt" to="171.85pt,6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7790</wp:posOffset>
                </wp:positionH>
                <wp:positionV relativeFrom="paragraph">
                  <wp:posOffset>228600</wp:posOffset>
                </wp:positionV>
                <wp:extent cx="459740" cy="45974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8pt" to="343.8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73375</wp:posOffset>
                </wp:positionH>
                <wp:positionV relativeFrom="paragraph">
                  <wp:posOffset>228600</wp:posOffset>
                </wp:positionV>
                <wp:extent cx="0" cy="3677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8pt" to="226.25pt,3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енеральный директор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935</wp:posOffset>
                </wp:positionH>
                <wp:positionV relativeFrom="paragraph">
                  <wp:posOffset>189865</wp:posOffset>
                </wp:positionV>
                <wp:extent cx="17240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4.95pt" to="144.7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</wp:posOffset>
                </wp:positionH>
                <wp:positionV relativeFrom="paragraph">
                  <wp:posOffset>189865</wp:posOffset>
                </wp:positionV>
                <wp:extent cx="0" cy="3448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4.95pt" to="9.0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8960</wp:posOffset>
                </wp:positionH>
                <wp:positionV relativeFrom="paragraph">
                  <wp:posOffset>189865</wp:posOffset>
                </wp:positionV>
                <wp:extent cx="0" cy="3448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4.95pt" to="144.8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8180</wp:posOffset>
                </wp:positionH>
                <wp:positionV relativeFrom="paragraph">
                  <wp:posOffset>74930</wp:posOffset>
                </wp:positionV>
                <wp:extent cx="25285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5.9pt" to="452.4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8180</wp:posOffset>
                </wp:positionH>
                <wp:positionV relativeFrom="paragraph">
                  <wp:posOffset>74930</wp:posOffset>
                </wp:positionV>
                <wp:extent cx="0" cy="8045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5.9pt" to="253.4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46750</wp:posOffset>
                </wp:positionH>
                <wp:positionV relativeFrom="paragraph">
                  <wp:posOffset>74930</wp:posOffset>
                </wp:positionV>
                <wp:extent cx="0" cy="80454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5.9pt" to="452.5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4"/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935</wp:posOffset>
                </wp:positionH>
                <wp:positionV relativeFrom="paragraph">
                  <wp:posOffset>227965</wp:posOffset>
                </wp:positionV>
                <wp:extent cx="17240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7.95pt" to="144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4415</wp:posOffset>
                </wp:positionH>
                <wp:positionV relativeFrom="paragraph">
                  <wp:posOffset>227965</wp:posOffset>
                </wp:positionV>
                <wp:extent cx="0" cy="3448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7.95pt" to="81.45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935</wp:posOffset>
                </wp:positionH>
                <wp:positionV relativeFrom="paragraph">
                  <wp:posOffset>113030</wp:posOffset>
                </wp:positionV>
                <wp:extent cx="22987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.9pt" to="9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935</wp:posOffset>
                </wp:positionH>
                <wp:positionV relativeFrom="paragraph">
                  <wp:posOffset>113030</wp:posOffset>
                </wp:positionV>
                <wp:extent cx="0" cy="36779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.9pt" to="-9.05pt,2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>Главный инженер                                    Финансово – экономический</w:t>
      </w:r>
    </w:p>
    <w:p>
      <w:pPr>
        <w:pStyle w:val="Normal"/>
        <w:spacing w:lineRule="auto" w:line="360"/>
        <w:ind w:firstLine="544"/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18180</wp:posOffset>
                </wp:positionH>
                <wp:positionV relativeFrom="paragraph">
                  <wp:posOffset>266065</wp:posOffset>
                </wp:positionV>
                <wp:extent cx="264350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0.95pt" to="461.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935</wp:posOffset>
                </wp:positionH>
                <wp:positionV relativeFrom="paragraph">
                  <wp:posOffset>266065</wp:posOffset>
                </wp:positionV>
                <wp:extent cx="1838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0.95pt" to="153.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935</wp:posOffset>
                </wp:positionH>
                <wp:positionV relativeFrom="paragraph">
                  <wp:posOffset>266065</wp:posOffset>
                </wp:positionV>
                <wp:extent cx="0" cy="3448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0.95pt" to="9.0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3895</wp:posOffset>
                </wp:positionH>
                <wp:positionV relativeFrom="paragraph">
                  <wp:posOffset>266065</wp:posOffset>
                </wp:positionV>
                <wp:extent cx="0" cy="4597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0.95pt" to="153.85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2595</wp:posOffset>
                </wp:positionH>
                <wp:positionV relativeFrom="paragraph">
                  <wp:posOffset>266065</wp:posOffset>
                </wp:positionV>
                <wp:extent cx="0" cy="2298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20.95pt" to="334.8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                       </w:t>
      </w:r>
      <w:r>
        <w:rPr>
          <w:b/>
          <w:i/>
          <w:sz w:val="28"/>
        </w:rPr>
        <w:t xml:space="preserve">отдел    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8180</wp:posOffset>
                </wp:positionH>
                <wp:positionV relativeFrom="paragraph">
                  <wp:posOffset>189230</wp:posOffset>
                </wp:positionV>
                <wp:extent cx="206883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4.9pt" to="416.2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8180</wp:posOffset>
                </wp:positionH>
                <wp:positionV relativeFrom="paragraph">
                  <wp:posOffset>189230</wp:posOffset>
                </wp:positionV>
                <wp:extent cx="0" cy="17240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4.9pt" to="253.4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7010</wp:posOffset>
                </wp:positionH>
                <wp:positionV relativeFrom="paragraph">
                  <wp:posOffset>189230</wp:posOffset>
                </wp:positionV>
                <wp:extent cx="0" cy="17240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4.9pt" to="416.3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Начальник цехов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935</wp:posOffset>
                </wp:positionH>
                <wp:positionV relativeFrom="paragraph">
                  <wp:posOffset>-2540</wp:posOffset>
                </wp:positionV>
                <wp:extent cx="18389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-0.2pt" to="153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9350</wp:posOffset>
                </wp:positionH>
                <wp:positionV relativeFrom="paragraph">
                  <wp:posOffset>-2540</wp:posOffset>
                </wp:positionV>
                <wp:extent cx="0" cy="57467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-0.2pt" to="90.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- Бухгалтер;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870</wp:posOffset>
                </wp:positionH>
                <wp:positionV relativeFrom="paragraph">
                  <wp:posOffset>266065</wp:posOffset>
                </wp:positionV>
                <wp:extent cx="1838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0.95pt" to="162.8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870</wp:posOffset>
                </wp:positionH>
                <wp:positionV relativeFrom="paragraph">
                  <wp:posOffset>266065</wp:posOffset>
                </wp:positionV>
                <wp:extent cx="0" cy="126428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0.95pt" to="18.1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8830</wp:posOffset>
                </wp:positionH>
                <wp:positionV relativeFrom="paragraph">
                  <wp:posOffset>266065</wp:posOffset>
                </wp:positionV>
                <wp:extent cx="0" cy="126428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0.95pt" to="162.9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- Гл. бухгалтер;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ханик;                                              - Зам. гл. бухгалте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Лаборатория;                                       - Ведущий экономис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ч. лаборатории;                               - Экономис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18180</wp:posOffset>
                </wp:positionH>
                <wp:positionV relativeFrom="paragraph">
                  <wp:posOffset>73660</wp:posOffset>
                </wp:positionV>
                <wp:extent cx="206883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5.8pt" to="416.2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ехнологи;</w:t>
      </w:r>
    </w:p>
    <w:p>
      <w:pPr>
        <w:pStyle w:val="Normal"/>
        <w:spacing w:lineRule="auto" w:line="360"/>
        <w:ind w:firstLine="544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870</wp:posOffset>
                </wp:positionH>
                <wp:positionV relativeFrom="paragraph">
                  <wp:posOffset>-3175</wp:posOffset>
                </wp:positionV>
                <wp:extent cx="18389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-0.25pt" to="162.8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3505</wp:posOffset>
                </wp:positionH>
                <wp:positionV relativeFrom="paragraph">
                  <wp:posOffset>226695</wp:posOffset>
                </wp:positionV>
                <wp:extent cx="21837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7.85pt" to="380.0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3505</wp:posOffset>
                </wp:positionH>
                <wp:positionV relativeFrom="paragraph">
                  <wp:posOffset>226695</wp:posOffset>
                </wp:positionV>
                <wp:extent cx="0" cy="3448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7.85pt" to="208.1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7270</wp:posOffset>
                </wp:positionH>
                <wp:positionV relativeFrom="paragraph">
                  <wp:posOffset>226695</wp:posOffset>
                </wp:positionV>
                <wp:extent cx="0" cy="3448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7.85pt" to="380.1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3505</wp:posOffset>
                </wp:positionH>
                <wp:positionV relativeFrom="paragraph">
                  <wp:posOffset>264795</wp:posOffset>
                </wp:positionV>
                <wp:extent cx="21837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0.85pt" to="380.0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870</wp:posOffset>
                </wp:positionH>
                <wp:positionV relativeFrom="paragraph">
                  <wp:posOffset>264795</wp:posOffset>
                </wp:positionV>
                <wp:extent cx="229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0.85pt" to="199.0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870</wp:posOffset>
                </wp:positionH>
                <wp:positionV relativeFrom="paragraph">
                  <wp:posOffset>264795</wp:posOffset>
                </wp:positionV>
                <wp:extent cx="0" cy="9194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0.85pt" to="18.1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8570</wp:posOffset>
                </wp:positionH>
                <wp:positionV relativeFrom="paragraph">
                  <wp:posOffset>264795</wp:posOffset>
                </wp:positionV>
                <wp:extent cx="0" cy="9194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0.85pt" to="199.1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62985</wp:posOffset>
                </wp:positionH>
                <wp:positionV relativeFrom="paragraph">
                  <wp:posOffset>264795</wp:posOffset>
                </wp:positionV>
                <wp:extent cx="0" cy="22987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0.85pt" to="280.5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>Коммерческий отде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58440</wp:posOffset>
                </wp:positionH>
                <wp:positionV relativeFrom="paragraph">
                  <wp:posOffset>187960</wp:posOffset>
                </wp:positionV>
                <wp:extent cx="0" cy="13792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4.8pt" to="217.2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8440</wp:posOffset>
                </wp:positionH>
                <wp:positionV relativeFrom="paragraph">
                  <wp:posOffset>187960</wp:posOffset>
                </wp:positionV>
                <wp:extent cx="160909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4.8pt" to="343.8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67530</wp:posOffset>
                </wp:positionH>
                <wp:positionV relativeFrom="paragraph">
                  <wp:posOffset>187960</wp:posOffset>
                </wp:positionV>
                <wp:extent cx="0" cy="13792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14.8pt" to="343.9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ч. хлебного цеха;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935</wp:posOffset>
                </wp:positionH>
                <wp:positionV relativeFrom="paragraph">
                  <wp:posOffset>111125</wp:posOffset>
                </wp:positionV>
                <wp:extent cx="344805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8.75pt" to="18.0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ач. кондитерского цеха;           - Снаб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870</wp:posOffset>
                </wp:positionH>
                <wp:positionV relativeFrom="paragraph">
                  <wp:posOffset>264160</wp:posOffset>
                </wp:positionV>
                <wp:extent cx="22987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0.8pt" to="199.0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ач. макаронного цеха;              - Сбыт; 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- Кладовщики;</w: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- Товароведы;</w:t>
      </w:r>
    </w:p>
    <w:p>
      <w:pPr>
        <w:pStyle w:val="Normal"/>
        <w:spacing w:lineRule="auto" w:line="360"/>
        <w:ind w:firstLine="544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58440</wp:posOffset>
                </wp:positionH>
                <wp:positionV relativeFrom="paragraph">
                  <wp:posOffset>33655</wp:posOffset>
                </wp:positionV>
                <wp:extent cx="16090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65pt" to="343.8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4"/>
        <w:jc w:val="center"/>
        <w:rPr>
          <w:b/>
          <w:b/>
          <w:sz w:val="36"/>
        </w:rPr>
      </w:pPr>
      <w:r>
        <w:rPr>
          <w:b/>
          <w:sz w:val="36"/>
        </w:rPr>
        <w:t>1.3 Классификация оборудования</w:t>
      </w:r>
    </w:p>
    <w:p>
      <w:pPr>
        <w:pStyle w:val="Normal"/>
        <w:spacing w:lineRule="auto" w:line="360"/>
        <w:ind w:firstLine="54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4"/>
        <w:jc w:val="both"/>
        <w:rPr>
          <w:sz w:val="28"/>
        </w:rPr>
      </w:pPr>
      <w:r>
        <w:rPr>
          <w:sz w:val="28"/>
        </w:rPr>
        <w:t>В настоящее время рассматривается только технологическое, вспомогательное и транспортирующее оборудование для внутризаводского перемещения сырья, полуфабрикатов, и готовой продукции.</w:t>
      </w:r>
    </w:p>
    <w:p>
      <w:pPr>
        <w:pStyle w:val="Normal"/>
        <w:spacing w:lineRule="auto" w:line="360"/>
        <w:ind w:firstLine="544"/>
        <w:jc w:val="both"/>
        <w:rPr/>
      </w:pPr>
      <w:r>
        <w:rPr>
          <w:i/>
          <w:sz w:val="28"/>
        </w:rPr>
        <w:t>К технологическому оборудованию</w:t>
      </w:r>
      <w:r>
        <w:rPr>
          <w:sz w:val="28"/>
        </w:rPr>
        <w:t xml:space="preserve"> относятся машины и аппараты, предназначенные для переработки муки и дополнительного сырья в продукт потребления, то есть хлебные изделия. В зависимости от назначения все технологическое оборудование можно объединить в следующие семь групп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4"/>
        <w:jc w:val="both"/>
        <w:rPr>
          <w:sz w:val="28"/>
        </w:rPr>
      </w:pPr>
      <w:r>
        <w:rPr>
          <w:sz w:val="28"/>
        </w:rPr>
        <w:t>Оборудование для хранения и учета сырья и подготовки его к производству. К этой группе относятся применяемые для хранения сырья емкости (силосы, бункеры, цистерны); контрольно – измерительные приборы, оборудования для учета, поступающего в склады и отпускаемого на производство сырья; посеиватели и аппараты для удаления ферропримесей; жирорастопители соли, саха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4"/>
        <w:jc w:val="both"/>
        <w:rPr>
          <w:sz w:val="28"/>
        </w:rPr>
      </w:pPr>
      <w:r>
        <w:rPr>
          <w:sz w:val="28"/>
        </w:rPr>
        <w:t>Оборудование для дозирования сырья. К этой группе относятся: дозаторы муки периодического и непрерывного действия; дозровачные станции периодического действия; смесители и дозаторы воды; дозаторы дрожжевого, солевого и сахарного растворов; дозаторы заквасок и опа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4"/>
        <w:jc w:val="both"/>
        <w:rPr>
          <w:sz w:val="28"/>
        </w:rPr>
      </w:pPr>
      <w:r>
        <w:rPr>
          <w:sz w:val="28"/>
        </w:rPr>
        <w:t>Оборудование для приготовления теста. К этой группе относятся: все машины и аппараты для периодического и непрерывного замеса опары и теста; емкости для выбраживания опары и теста; машины и механизмы для перегрузки опары в тестомесильные машины и теста в тестораздельное оборудов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4"/>
        <w:jc w:val="both"/>
        <w:rPr>
          <w:sz w:val="28"/>
        </w:rPr>
      </w:pPr>
      <w:r>
        <w:rPr>
          <w:sz w:val="28"/>
        </w:rPr>
        <w:t>Оборудование для деления, формования и расстойки теста. К этой группе относятся: машины для деления и формирования теста; установки для предварительной расстойки тестовых заготовок; механизмы для раскладки тестовых заготовок, а формы, на листы; механизмы для надрезки и наколки тестовых заготов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4"/>
        <w:jc w:val="both"/>
        <w:rPr>
          <w:sz w:val="28"/>
        </w:rPr>
      </w:pPr>
      <w:r>
        <w:rPr>
          <w:sz w:val="28"/>
        </w:rPr>
        <w:t>Печи. К этой группе относятся: все хлебопекарные печи со стационарными, конвейерными люлечно-подиковыми и ленточными подами; механизмы для регулирования продолжительности выпечки; механизмы для выгрузки готовых изделий; контрольно измерительные приборы для определения температуры и влажности среды и регулирования теплового и влажностного режимов пекарной камеры; приборы и механизмы для сжигания топли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4"/>
        <w:jc w:val="both"/>
        <w:rPr>
          <w:sz w:val="28"/>
        </w:rPr>
      </w:pPr>
      <w:r>
        <w:rPr>
          <w:sz w:val="28"/>
        </w:rPr>
        <w:t>Оборудование хлебохранилищ и экспедиций. К этой группе относятся механизмы и установки для перемещения и остывания готовой продукции, сортировки и укладки ее в тару и контроля отпуска в торговую се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544"/>
        <w:jc w:val="both"/>
        <w:rPr>
          <w:sz w:val="28"/>
        </w:rPr>
      </w:pPr>
      <w:r>
        <w:rPr>
          <w:sz w:val="28"/>
        </w:rPr>
        <w:t>Оборудование для производства специальных сортов хлебных изделий. К той группе относятся машины и аппараты для приготовления теста, его разделки и формирования бараночных и сухарных изделий, пирожков, соленой и сладкой  соломки и мучных кондитерских издели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К вспомогательному оборудованию</w:t>
      </w:r>
      <w:r>
        <w:rPr>
          <w:sz w:val="28"/>
        </w:rPr>
        <w:t xml:space="preserve"> относятся машины и механизмы, применяемые для выполнения операций по очистке и смазке форм  листов, для санитарной обработки хлебных лотков, для упаковки хлебных изделий и т.п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К транспортирующему оборудованию</w:t>
      </w:r>
      <w:r>
        <w:rPr>
          <w:sz w:val="28"/>
        </w:rPr>
        <w:t xml:space="preserve"> относятся машины и механизмы, предназначенные для перемещения внутри комбината сырья, полуфабрикатов, готовой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стоящее время на комбинате выделено самое основное оборудование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66"/>
        <w:rPr/>
      </w:pPr>
      <w:r>
        <w:rPr/>
        <w:t>Внутризаводской транспорт.</w:t>
      </w:r>
    </w:p>
    <w:p>
      <w:pPr>
        <w:pStyle w:val="2"/>
        <w:ind w:hanging="0"/>
        <w:rPr/>
      </w:pPr>
      <w:r>
        <w:rPr/>
        <w:t xml:space="preserve">          </w:t>
      </w:r>
      <w:r>
        <w:rPr/>
        <w:t>Включает в себя многочисленные виды устройств, которые применяются для перемещения сырья, полуфабрикатов и готовой продукции внутри хлебопекарного комбин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рудование для подготовки и дозирования сыр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обеспечения нормального ведения процесса приготовления теста производит соответствующую подготовку сырья, которая заключается в выполнении операций смешивания, просеивания, удаления ферропримесей, растворения, доведения до заданной температуры, дозир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6"/>
        <w:jc w:val="both"/>
        <w:rPr>
          <w:sz w:val="28"/>
        </w:rPr>
      </w:pPr>
      <w:r>
        <w:rPr>
          <w:sz w:val="28"/>
        </w:rPr>
        <w:t>Оборудование для подготовки му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оцесс подготовки муки заключается в смешивании различных партий муки и ее просеивание. Целью просеивания является отделение от муки инородных примесей (волокон от мешков, мучных вредителей). Кроме того, в процессе просеивания мука  разрыхляется, что положительно влияет на брожение теста, выход и качество хлебобулочных издел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6"/>
        <w:jc w:val="both"/>
        <w:rPr>
          <w:sz w:val="28"/>
        </w:rPr>
      </w:pPr>
      <w:r>
        <w:rPr>
          <w:sz w:val="28"/>
        </w:rPr>
        <w:t xml:space="preserve">Оборудование для подготовки дополнительного сырь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качестве дополнительного сырья, в хлебопекарном производстве применяется соль, сахар, жир, дрожжи, различные улучшители. Для равномерного распределения используется в жидком виде: соль и сахар растворяются, прессованные дрожжи распускаются и размешиваются, а жир растаплив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6"/>
        <w:jc w:val="both"/>
        <w:rPr>
          <w:sz w:val="28"/>
        </w:rPr>
      </w:pPr>
      <w:r>
        <w:rPr>
          <w:sz w:val="28"/>
        </w:rPr>
        <w:t>Оборудование для дозирования му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озирование муки является одной из важнейших операций в процессе приготовления теста. Основным требованием при дозировании является точность, от которой зависит соблюдение установленной рецептуры и соответственно качество выпускаемых изделий. Дозаторы муки работают по объемному и весовому принципу, и применяется для приготовления теста поточным и  порционным способ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6"/>
        <w:jc w:val="both"/>
        <w:rPr>
          <w:sz w:val="28"/>
        </w:rPr>
      </w:pPr>
      <w:r>
        <w:rPr>
          <w:sz w:val="28"/>
        </w:rPr>
        <w:t xml:space="preserve">Оборудование для дозирования воды и жидких компонентов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сновным требованием, предъявляемых к дозаторам независимо от конструкции, является точность дозирования. В настоящее время на хлебопекарных комбинатах применяется большое количество доза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7.  Хлебопекарные печи.                   </w:t>
      </w:r>
    </w:p>
    <w:p>
      <w:pPr>
        <w:pStyle w:val="3"/>
        <w:rPr/>
      </w:pPr>
      <w:r>
        <w:rPr/>
        <w:t>Хлебопекарные печи является основным технологическим агрегатом, который обусловливавает тип и производственную мощность комбината. Промышленные печи, применяемые для выпечки хлебобулочных, мучных, кондитерских и бараночных изделий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 Оборудование хлебохранилищ и экспедиц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ле выпечки хлебные и булочные изделия поступают в хлебохранилище для остывания и хранения. На большинстве существующих хлебопекарных комбинатах внутризаводское транспортирование готовых изделий в хлебохранилищах и экспедициях осуществляется на лотковых или полочных вагонетках с ручной укладкой продукции в лотки и перегрузкой их в специализированные фургоны автомаши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.4 Характеристика выпускаемой продукци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firstLine="543"/>
        <w:rPr>
          <w:b w:val="false"/>
          <w:b w:val="false"/>
          <w:sz w:val="28"/>
        </w:rPr>
      </w:pPr>
      <w:r>
        <w:rPr>
          <w:b w:val="false"/>
          <w:sz w:val="28"/>
        </w:rPr>
        <w:t>В настоящее время Армавирский хлебокомбинат вырабатывает 4 основные вида изделия,   хлеб, булочно-бараночные, кондитерские, макаронные изделия.</w:t>
      </w:r>
    </w:p>
    <w:p>
      <w:pPr>
        <w:pStyle w:val="TextBody"/>
        <w:rPr/>
      </w:pPr>
      <w:r>
        <w:rPr/>
        <w:t xml:space="preserve">        </w:t>
      </w:r>
      <w:r>
        <w:rPr/>
        <w:t>Среднесуточная выработка хлебобулочных, кондитерских и макаронных изделий (по данным 1кв. 1999г.) составляет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- хлеб                                                               = 13,0 тонн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- булочно-бараночных изделий                 = 1,3 тонн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- кондитерских изделий                                = 4,2 тонн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- макаронных изделий                                   = 20 тон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Так как в  социально – экономический период, комбинат является единственным производственным комбинатом, то ассортимент выпускаемой продукции состоял из трех вид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леб пшеничный обойный весов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леб из пшеничной муки 2 сорта весов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леб из пшеничной муки 1 сорта весов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1960 г. был построен кондитерский цех, т.е. появился выпуск новой продукции, в основном это были торты и пирожные.</w:t>
      </w:r>
    </w:p>
    <w:p>
      <w:pPr>
        <w:pStyle w:val="TextBody"/>
        <w:rPr/>
      </w:pPr>
      <w:r>
        <w:rPr/>
        <w:t xml:space="preserve">           </w:t>
      </w:r>
      <w:r>
        <w:rPr/>
        <w:t>В 1961 г. были введены в эксплуатацию новые печи, что дало возможность, увеличит выработку хлеба и расширить ассортимент хлеба.</w:t>
      </w:r>
    </w:p>
    <w:p>
      <w:pPr>
        <w:pStyle w:val="Normal"/>
        <w:spacing w:lineRule="auto" w:line="360"/>
        <w:ind w:firstLine="72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альнейшие годы на мехпекарне  был произведен монтаж печей по выпуску булочных мелкоштучных изделий, что дало увеличить выработку и расширить ассортимент.</w:t>
      </w:r>
    </w:p>
    <w:p>
      <w:pPr>
        <w:pStyle w:val="Normal"/>
        <w:spacing w:lineRule="auto" w:line="360"/>
        <w:ind w:firstLine="724"/>
        <w:jc w:val="both"/>
        <w:rPr>
          <w:sz w:val="28"/>
        </w:rPr>
      </w:pPr>
      <w:r>
        <w:rPr>
          <w:sz w:val="28"/>
        </w:rPr>
        <w:t>На увеличение выработки хлеба, кондитерских, булочно-бараночных, макаронных изделиях повлиял рост населения города и близ лежащих районов, а так же спрос на данную продукцию.</w:t>
      </w:r>
    </w:p>
    <w:p>
      <w:pPr>
        <w:pStyle w:val="Normal"/>
        <w:spacing w:lineRule="auto" w:line="360"/>
        <w:ind w:firstLine="724"/>
        <w:jc w:val="both"/>
        <w:rPr>
          <w:sz w:val="28"/>
        </w:rPr>
      </w:pPr>
      <w:r>
        <w:rPr>
          <w:sz w:val="28"/>
        </w:rPr>
        <w:t>В настоящее время для удовлетворения спроса населения, во всех видах изделия, комбинат вырабатывает в настоящее врем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6 видов хлеб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10 видов булочно-бараночных издел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40 видов кондитерских издел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8 видов макаронных издели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36"/>
        </w:rPr>
      </w:pPr>
      <w:r>
        <w:rPr>
          <w:b/>
          <w:sz w:val="36"/>
        </w:rPr>
        <w:t>1.5 Технология хлеба</w:t>
      </w:r>
    </w:p>
    <w:p>
      <w:pPr>
        <w:pStyle w:val="Normal"/>
        <w:ind w:firstLine="7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начинали выпекать хлеб, точно не установлено, но бесспорно, этот продукт является одним из древнейших. В Швейцарском Национальном музее в Цюрихе хранится круглый хлебец, найденный археологами при раскопках на дне высохшего озера. Его возраст 6000 лет.</w:t>
      </w:r>
    </w:p>
    <w:p>
      <w:pPr>
        <w:pStyle w:val="Heading4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/>
        <w:t>Технологическая схема хлебопекарного производства</w:t>
      </w:r>
    </w:p>
    <w:p>
      <w:pPr>
        <w:pStyle w:val="Heading5"/>
        <w:ind w:firstLine="708"/>
        <w:rPr/>
      </w:pPr>
      <w:r>
        <w:rPr/>
      </w:r>
    </w:p>
    <w:p>
      <w:pPr>
        <w:pStyle w:val="Heading5"/>
        <w:ind w:firstLine="708"/>
        <w:rPr/>
      </w:pPr>
      <w:r>
        <w:rPr/>
        <w:t>Замес тест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Брожение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бминка тест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Брожение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Деление теста на куски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кругление кусков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редварительная расстойк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Формование тестовых заготовок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кончательная расстойк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Выпечк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Охлаждение и хранение хлеб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ым главным звеном в технологической схеме производства хлеба является приготовление теста. Рецептуры теста приводятся в технологических инструкциях. В них предусмотрены нормы расхода основного и дополнительного сырья в расчете на 100 кг. му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оды под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=</w:t>
      </w:r>
      <w:r>
        <w:rPr>
          <w:sz w:val="28"/>
          <w:lang w:val="en-US"/>
        </w:rPr>
        <w:t>Gc</w:t>
      </w:r>
      <w:r>
        <w:rPr>
          <w:sz w:val="28"/>
        </w:rPr>
        <w:t xml:space="preserve">* 100 – </w:t>
      </w:r>
      <w:r>
        <w:rPr>
          <w:sz w:val="28"/>
          <w:lang w:val="en-US"/>
        </w:rPr>
        <w:t>Wc</w:t>
      </w:r>
      <w:r>
        <w:rPr>
          <w:sz w:val="28"/>
        </w:rPr>
        <w:t xml:space="preserve"> / 100 – </w:t>
      </w:r>
      <w:r>
        <w:rPr>
          <w:sz w:val="28"/>
          <w:lang w:val="en-US"/>
        </w:rPr>
        <w:t>Wt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В – расход воды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c</w:t>
      </w:r>
      <w:r>
        <w:rPr>
          <w:sz w:val="28"/>
        </w:rPr>
        <w:t xml:space="preserve"> – масса сырья вместе со 100 кг муки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c</w:t>
      </w:r>
      <w:r>
        <w:rPr>
          <w:sz w:val="28"/>
        </w:rPr>
        <w:t xml:space="preserve"> и </w:t>
      </w:r>
      <w:r>
        <w:rPr>
          <w:sz w:val="28"/>
          <w:lang w:val="en-US"/>
        </w:rPr>
        <w:t>Wt</w:t>
      </w:r>
      <w:r>
        <w:rPr>
          <w:sz w:val="28"/>
        </w:rPr>
        <w:t xml:space="preserve"> – соответственно средневзвешенная влажность сырья и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теста в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готовление теста состоит из нескольких стадий: замеса и брож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фабрикатов те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/>
        <w:t>Подготовка сырья к переработк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Мука – это продукт с различной степенью дисперсионности, получаемый путем измельчения зерна различных злаковых культур, гречихи, бобовых. Перед пуском в производство муку обязательно просеивают, при этом происходит удаление различных посторонних примесей и аэрация – насыщение муки воздух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добства дозировки некоторые сыпучие материалы переводятся в растворе, эмульсии, суспензии. Они готовятся согласно рецептуре и в производстве дозируются по объ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вердые жиры – маргарин, кондитерский жир, сливочное масло и т.д. при непрерывном производстве дозируются в жидком виде, для чего они или расправляются или приготовляются в виде водно – жировой эмульсии. </w:t>
      </w:r>
    </w:p>
    <w:p>
      <w:pPr>
        <w:pStyle w:val="Heading4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/>
        <w:t>Хранение и транспортировка хле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выпечки хлеб перед отправкой потребителю передается в хлебохранилище для охлаждения и фасовки. Минимальный срок хранения для всех видов изделия не менее 1 часа, а максимальный не более 6 ча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ебохранилища должны быть чистыми и светлыми. В них нельзя хранить другие продукты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я укладки, хранения и отпуска хлеба в торговую сеть установлены специальными ГОСТами. Хлебные изделия хранят и доставляют в торговую сеть в лотках определенных размеров. Хлебобулочные изделия укладываются в лотки на боковую или нижнею корку. Перевозка и хранение навалом не допускается. Лотки ежедневно моют горячим щелочным раствором и ополаскивают чистой вод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09"/>
        <w:jc w:val="center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t>Перечень  таблиц, используемых при разработке бизнес – пла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   Расчет производственной программы бизнес – плана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1 Расчет производственной программы бизнес – плана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блица 1. План производства и реализации продукции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Расчет эффективности использования основных фондов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блица 2. Расчет среднегодовой стоимости основных                                 промышленно –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3. Расчет показателей эффективности использова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х фонд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блица 4. Расчет суммы амортизационных отчислений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3 Расчет потребности в материалах</w:t>
      </w:r>
    </w:p>
    <w:p>
      <w:pPr>
        <w:pStyle w:val="Normal"/>
        <w:tabs>
          <w:tab w:val="clear" w:pos="708"/>
          <w:tab w:val="left" w:pos="1165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Таблица 5. Расчет потребности в материалах на производство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одукции № 1</w:t>
      </w:r>
    </w:p>
    <w:p>
      <w:pPr>
        <w:pStyle w:val="Normal"/>
        <w:tabs>
          <w:tab w:val="clear" w:pos="708"/>
          <w:tab w:val="left" w:pos="1207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6. Расчет потребности в материалах на производство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одукции № 2</w:t>
      </w:r>
    </w:p>
    <w:p>
      <w:pPr>
        <w:pStyle w:val="Normal"/>
        <w:tabs>
          <w:tab w:val="clear" w:pos="708"/>
          <w:tab w:val="left" w:pos="1249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Таблица 7. Расчет потребности в материалах на производство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одукции № 3</w:t>
      </w:r>
    </w:p>
    <w:p>
      <w:pPr>
        <w:pStyle w:val="Normal"/>
        <w:tabs>
          <w:tab w:val="clear" w:pos="708"/>
          <w:tab w:val="left" w:pos="1271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Таблица 8. Расчет потребности в материалах на основное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оизводство</w:t>
      </w:r>
    </w:p>
    <w:p>
      <w:pPr>
        <w:pStyle w:val="Normal"/>
        <w:tabs>
          <w:tab w:val="clear" w:pos="708"/>
          <w:tab w:val="left" w:pos="1355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9. Расчет потребности в материалах на все направления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2.4 Расчет потребности в трудовых ресурсах и показателей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изводительности труда</w:t>
      </w:r>
    </w:p>
    <w:p>
      <w:pPr>
        <w:pStyle w:val="Normal"/>
        <w:tabs>
          <w:tab w:val="clear" w:pos="708"/>
          <w:tab w:val="left" w:pos="1271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0. Расчет полезного фонда рабочего времени одного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рабочего</w:t>
      </w:r>
    </w:p>
    <w:p>
      <w:pPr>
        <w:pStyle w:val="Normal"/>
        <w:tabs>
          <w:tab w:val="clear" w:pos="708"/>
          <w:tab w:val="left" w:pos="1313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1. Расчет трудоемкости на производство готовой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продукции</w:t>
      </w:r>
    </w:p>
    <w:p>
      <w:pPr>
        <w:pStyle w:val="Normal"/>
        <w:tabs>
          <w:tab w:val="clear" w:pos="708"/>
          <w:tab w:val="left" w:pos="1292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2. Расчет численности производственных рабочих</w:t>
      </w:r>
    </w:p>
    <w:p>
      <w:pPr>
        <w:pStyle w:val="Normal"/>
        <w:tabs>
          <w:tab w:val="clear" w:pos="708"/>
          <w:tab w:val="left" w:pos="1292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аблица 13. Расчет численности рабочих сдельщиков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5 Расчет фонда оплаты труда и плана по труду и заработной плате</w:t>
      </w:r>
    </w:p>
    <w:p>
      <w:pPr>
        <w:pStyle w:val="Normal"/>
        <w:tabs>
          <w:tab w:val="clear" w:pos="708"/>
          <w:tab w:val="left" w:pos="1144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4. Расчет фонда оплаты труда производственных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абочих по сдельным расценкам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5. Расчет фонда оплаты труда рабочих - повременщиков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6. Расчет годового фонда оплаты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7. Расчет годового фонда оплаты прочего персонала</w:t>
      </w:r>
    </w:p>
    <w:p>
      <w:pPr>
        <w:pStyle w:val="Normal"/>
        <w:tabs>
          <w:tab w:val="clear" w:pos="708"/>
          <w:tab w:val="left" w:pos="1122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18. План по труду и оплате труда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6 Расчет плана по себестоимости продукции</w:t>
      </w:r>
    </w:p>
    <w:p>
      <w:pPr>
        <w:pStyle w:val="Normal"/>
        <w:tabs>
          <w:tab w:val="clear" w:pos="708"/>
          <w:tab w:val="left" w:pos="1165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Таблица 19. Расчет цеховых и общезаводских расходов по </w:t>
      </w:r>
    </w:p>
    <w:p>
      <w:pPr>
        <w:pStyle w:val="Heading8"/>
        <w:ind w:firstLine="708"/>
        <w:rPr/>
      </w:pPr>
      <w:r>
        <w:rPr/>
        <w:t>основным видам продукции</w:t>
      </w:r>
    </w:p>
    <w:p>
      <w:pPr>
        <w:pStyle w:val="Normal"/>
        <w:tabs>
          <w:tab w:val="clear" w:pos="708"/>
          <w:tab w:val="left" w:pos="1228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20. Калькулирование продукции</w:t>
      </w:r>
    </w:p>
    <w:p>
      <w:pPr>
        <w:pStyle w:val="Normal"/>
        <w:tabs>
          <w:tab w:val="clear" w:pos="708"/>
          <w:tab w:val="left" w:pos="1228" w:leader="none"/>
        </w:tabs>
        <w:spacing w:lineRule="auto" w:line="360"/>
        <w:rPr>
          <w:sz w:val="28"/>
        </w:rPr>
      </w:pPr>
      <w:r>
        <w:rPr>
          <w:sz w:val="28"/>
        </w:rPr>
        <w:tab/>
        <w:t>Таблица 21. Расчет сметы затрат на производство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2.7 Расчет прибыли предприятия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90"/>
        </w:tabs>
        <w:ind w:left="15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4"/>
        </w:tabs>
        <w:ind w:left="9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628"/>
        </w:tabs>
        <w:ind w:left="16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04"/>
        </w:tabs>
        <w:ind w:left="9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2"/>
        </w:tabs>
        <w:ind w:left="1082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4"/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3"/>
      <w:jc w:val="both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extBodyIndent">
    <w:name w:val="Body Text Indent"/>
    <w:basedOn w:val="Normal"/>
    <w:pPr>
      <w:spacing w:lineRule="auto" w:line="360"/>
      <w:ind w:firstLine="54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9:36:00Z</dcterms:created>
  <dc:creator>1</dc:creator>
  <dc:description/>
  <dc:language>en-US</dc:language>
  <cp:lastModifiedBy>vit</cp:lastModifiedBy>
  <dcterms:modified xsi:type="dcterms:W3CDTF">2001-01-11T09:36:00Z</dcterms:modified>
  <cp:revision>2</cp:revision>
  <dc:subject/>
  <dc:title>Содержание</dc:title>
</cp:coreProperties>
</file>