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архитектурно-строительн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логического строительства и городского хозя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ПЕРВОЙ ПРОИЗВОДСТВЕННОЙ ПРАК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Студент Соколов С.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 ГСХ 2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уков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предприятия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(должность)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от институ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(должность) преподаватель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Ф.И.О. Корастелева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лгоград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2:01:00Z</dcterms:created>
  <dc:creator>тор</dc:creator>
  <dc:description/>
  <dc:language>en-US</dc:language>
  <cp:lastModifiedBy>тор</cp:lastModifiedBy>
  <dcterms:modified xsi:type="dcterms:W3CDTF">2003-10-22T12:15:00Z</dcterms:modified>
  <cp:revision>2</cp:revision>
  <dc:subject/>
  <dc:title>Министерство образования Российской Федерации</dc:title>
</cp:coreProperties>
</file>