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1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Footnote"/>
        <w:spacing w:lineRule="auto" w:line="31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ормативные акты</w:t>
      </w:r>
    </w:p>
    <w:p>
      <w:pPr>
        <w:pStyle w:val="Footnote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 декабря 1993 г.)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. Ведомости РФ.1993 г. №31. Ст.1224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первая. Собрание законодательства Российской Федерации.1994 №32. Ст.3301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вторая. Собрание законодательства Российской Федерации. 1996 №5. Ст.410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 кодекс Российской Федерации. Часть третья. принятый Государственной Думой 1 ноября 2001 г. и вводимый в действие 1 марта 2002 г. Федеральным законом “О введении в действие части третьей Гражданского кодекса РФ” от 26 ноября 2001г. Российская газета  от 26 ноября 2001г.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ь первая от 30 июля 1998г. №146-ФЗ. Ст.66,67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ь вторая от 5 августа 2000 г. №117 – ФЗ. Ст.160</w:t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9 октября 1992 г. №3615-1 «О валютном регулировании и валютном контроле». Собрание законодательства Российской Федерации.1992. Ст.14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декабря 1995 г. №225 –ФЗ «О соглашениях о разделе продукции». Собрание законодательства Российской Федерации.1996. №4. Ст.18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января 1996г. №13-ФЗ «Об особой экономической зоне в Калининградской области». Собрание законодательства Российской Федерации.1996 №4. Ст.2, 7-9, 11,12, 224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4 апреля 1998 г. №63-ФЗ «О мерах по защите экономических интересов Российской Федерации при осуществлении внешней торговли товарами». Собрание законодательства Российской Федерации. 1998 №16. Ст.1798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января 1999 г.м№4-Фз «О координации международных и внешнеэкономических связей Субъектов Российской Федерации». Собрание законодательства Российской Федерации. 1999 №9. Ст.231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февраля 1999г. №39-ФЗ «Об инвестиционной деятельности в Российской Федерации, осуществляемой в форме капитальных вложений». Собрание законодательства Российской Федерации. 1999г. №9. Ст.1096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1 мая 1999г. №104 – ФЗ «Об особой экономической зоне в Магаданской области». Собрание законодательства Российской Федерации. 1999. №23. Ст.2807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9 июля 1999г. №160-ФЗ «Об иностранных инвестициях в Российской Федерации». Собрание законодательства Российской Федерации.1999. №28. Ст.3493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Закон РСФСР "Об иностранных инвестициях в РСФСР".от 4 июля 1991 г.  N 1545-1 (утратил силу)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Указ Президента РФ от 4 июня 1992 г.  N 548 "О некоторых  мерах  по развитию  свободных экономических зон (СЭЗ) на территории Российской Федерации".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Указ Президента РФ от 10 декабря 1992 г.  N 1572 "О создании зоны свободной торговли "Шереметьево"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3 июня 1993 г. N 847 "О свободных таможенных зонах "Московский Франко-Порт" и "Франко-Порт Терминал".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Указ Президента РФ от 27 сентября 1993 г.  N 1466 "О совершенствовании работы с иностранными инвестициями"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вободной экономической зоне в районе г.Находки Приморского края, утвержденной постановлением Совета Министров РСФСР от 23 ноября 1990г. №540 «О первоочередных мерах по развитию свободной экономической зоны в районе г.Находки (СЭЗ «Находка») Приморского края» в редакции Постановления Правительства РФ от 26 февраля 1999 года. СП РСФСР. 1991 №4. Ст.50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8 сентября 1994 г. №1033 «О некоторых мерах по развитию свободной экономической зоны «Находка».  Собрание законодательства Российской Федерации. 1994. №20. Ст.2279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9 сентября 1997г. №1108 «Об активизации работы по привлечению иностранных инвестиций в  экономику Российской Федерации». Собрание законодательства Российской Федерации. 1994 №24. Ст.2637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9 сентября 1997г. №1259 «О Федеральной целевой программе развития свободной экономической зоны в Калининградской области на 1998 – 2005 годы». Собрание законодательства Российской Федерации.1997 №41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Письмо Госналогслужбы РФ от 29 июня 1993 N НП-4-06/93н, Минфина РФ от 25.06.93 N 04-06-01 "О налогообложении предприятий, расположенных в свободных экономических зонах"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№93503-3 «О внесении изменений в Федеральный закон «О государственном регулировании внешнеторговой деятельности» (в части свободных (особых) экономических зон)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№93518-3 «О внесении изменений и дополнений в Налоговый кодекс Российской Федерации» (об особенностях налогообложения в свободных экономических зонах) (внесен депутатом Государственной Думы В.В. Ледником)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Проект Федерального закона «Об основах создания, функционирования и ликвидации свободных экономических зон» (внесен депутатами Государственной Думы В.А. Баюновым, В.П. Никитиным, А.Г. Пузановским, Ю.М. Теном, А.А, Тегуновым, О.А. Финько)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«О свободных экономических зонах» (внесен депутатом Государственной Думы А.Г. Пузановским)</w:t>
      </w:r>
    </w:p>
    <w:p>
      <w:pPr>
        <w:pStyle w:val="Normal"/>
        <w:spacing w:lineRule="auto" w:line="312" w:before="60" w:after="0"/>
        <w:ind w:left="36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ражданское законодательство КНР. М.: Международный центр финансово-экономического развития, 1997.</w:t>
      </w:r>
    </w:p>
    <w:p>
      <w:pPr>
        <w:pStyle w:val="Normal"/>
        <w:spacing w:lineRule="auto" w:line="312" w:before="60" w:after="0"/>
        <w:ind w:left="36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12" w:before="6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.</w:t>
      </w:r>
      <w:r>
        <w:rPr>
          <w:b/>
          <w:color w:val="000000"/>
          <w:sz w:val="28"/>
          <w:szCs w:val="28"/>
        </w:rPr>
        <w:t xml:space="preserve"> Научная, учебная литература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Агаркова Н.П., Шарапа И.А. Государственное регулирование инвестиционной деятельности. Материалы научно – практической конференции «Правовое обеспечение предпринимательской деятельности в России и СНГ». М.2000г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еев А.И. Предпринимательство: проблемы собственности и культуры. М., 1991 г.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Алексеев С.С. Власть и экономика. Радикальная экономическая реформа: истоки, проблемы, решения. М., 1999г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Частное право М., 1999г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дреев В.К. Основы предпринимательского права России. М., 1992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Астапович А.И. Иностранные инвестиции в России: тенденции и перспективы. Второй аналитический доклад  независимых экспертов. М., 1995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гатырев А.Д. Инвестиционное право., М., 1992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гуславский М.М. Иностранные инвестиции: правовое регулирование, М., 1996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тма  Л.Дж., Джонк М.Д. Основы инвестирования: Учебник. Пер с англ. М., 1997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вешников М.Е. Правовое регулирование иностранных инвестиций в Российской Федерации. М. Норма, 2001.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на Н.Н., Кисельников А.А. Региональная политика в странах рыночной экономики. М.,1998 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ков И.Н. «Настоящие» российские свободные экономические зоны (Калининград, Находка, Калмыкия). Законодательство.1997.№6 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ский И.П. Иностранные инвестиции в России: современное состояние и перспективы. М.,1995 </w:t>
      </w:r>
    </w:p>
    <w:p>
      <w:pPr>
        <w:pStyle w:val="Normal"/>
        <w:spacing w:lineRule="auto" w:line="312" w:before="60" w:after="0"/>
        <w:ind w:left="36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нциклопедия нового Китая / Пер. с англ. М.: Прогресс, 1989. С.330</w:t>
      </w:r>
    </w:p>
    <w:p>
      <w:pPr>
        <w:pStyle w:val="Normal"/>
        <w:spacing w:lineRule="auto" w:line="312" w:before="60" w:after="0"/>
        <w:ind w:left="36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12" w:before="6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.</w:t>
      </w:r>
      <w:r>
        <w:rPr>
          <w:b/>
          <w:color w:val="000000"/>
          <w:sz w:val="28"/>
          <w:szCs w:val="28"/>
        </w:rPr>
        <w:t xml:space="preserve"> Материалы юридической практики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шатаева Т.Н. Иностранные предприниматели в России. Судебно-арбитражная практика. М., 1998 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bCs/>
          <w:sz w:val="26"/>
          <w:szCs w:val="26"/>
        </w:rPr>
        <w:t>Решение Верховного Суда РФ от 16 марта 2001 г. N ГКПИ 01-606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bCs/>
          <w:sz w:val="26"/>
          <w:szCs w:val="26"/>
        </w:rPr>
        <w:t>Решение Верховного Суда РФ  от 22 декабря 1998 г. N ГКПИ 98-544</w:t>
      </w:r>
    </w:p>
    <w:p>
      <w:pPr>
        <w:pStyle w:val="Normal"/>
        <w:spacing w:lineRule="auto" w:line="312" w:before="60" w:after="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12" w:before="6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атериалы периодической печати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лисеев А. Особая экономическая зона в Калининградской области. - Международный бизнес России, 1996, N 5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ешко М. Свободные зоны не свободны от кризиса. - Деловые люди, 1994, N 3 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заис П.М. Стереотипы поведения иностранных инвесторов в свободной экономической зоне. Дело и право. 1994 №2,3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</w:rPr>
        <w:t>Смородинская Н., Капустин А. Свободные экономические зоны: мировой опыт и российские перспективы.  - Вопросы экономики, 1994, N 12,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родинская Н.  Туманно будущее свободных зон.  - Экономика и жизнь, 1997, N 12</w:t>
      </w:r>
    </w:p>
    <w:p>
      <w:pPr>
        <w:pStyle w:val="Normal"/>
        <w:spacing w:lineRule="auto" w:line="312" w:before="60" w:after="0"/>
        <w:ind w:left="360" w:firstLine="540"/>
        <w:jc w:val="both"/>
        <w:rPr/>
      </w:pPr>
      <w:r>
        <w:rPr>
          <w:sz w:val="28"/>
          <w:szCs w:val="28"/>
          <w:lang w:val="en-US"/>
        </w:rPr>
        <w:t>OEC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cono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ve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deration</w:t>
      </w:r>
      <w:r>
        <w:rPr>
          <w:sz w:val="28"/>
          <w:szCs w:val="28"/>
        </w:rPr>
        <w:t xml:space="preserve">. 1997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2-197. Цит. по: Фишер П. Прямые иностранные инвестиции для России: стратегия возрождения промышленности. М.: Финансы и статистика, 1999. С.433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"Гражданин и право", N 6  июнь 2001 г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12" w:before="6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конодательство и экономика» №12 от 20 декабря 1999г</w:t>
      </w:r>
    </w:p>
    <w:p>
      <w:pPr>
        <w:pStyle w:val="Normal"/>
        <w:spacing w:lineRule="auto" w:line="31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12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использованы материалы электронно-правовых систем «Гарант» и «Консультант +»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24:00Z</dcterms:created>
  <dc:creator>Семен</dc:creator>
  <dc:description/>
  <dc:language>en-US</dc:language>
  <cp:lastModifiedBy>Семен</cp:lastModifiedBy>
  <dcterms:modified xsi:type="dcterms:W3CDTF">2002-01-14T07:05:00Z</dcterms:modified>
  <cp:revision>7</cp:revision>
  <dc:subject/>
  <dc:title>Фоминский И</dc:title>
</cp:coreProperties>
</file>