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ART IN MOSCOW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Speaking about art gallereys of Moscow we must  mention  th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ost famous gallereys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The State Tretyakov gallery is one of the best known pictur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gallereys  in Russia.  It takes it's name from it's founder Pavel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retyakov, a Moscow mercant. In the 19'th century Tretyakov began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 collect russian paintings.  He visitet all the exibitions and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rt studios and  bought  the  best  pictures.  Little  by  littl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retyakov  extended  his  interests  and began to collect earlier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ussian paintings.  In 1881 Tretyakov opened in St.  Peterburg t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he  public,  11 years later he donated it to the city of Moscow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ince then the gallerey has received hundred paintings from  oter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useums and private collections.  The Tretyakov gallerey reflect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he whole history of Russian paintings from 11'th century to  th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sent day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Also I'd like to tell you about state pushkin museum of fin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rt. The building was built in Greek stile by Roman Klein in 1898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1912 to house a museum of fine art,  founded of  initiative  of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fessor Ivan Cvetayev. Since 1937 it has be known as The Puskin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useum of fine art.  It has one of  the  worlds  largest  ancient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ollections of european art.  Now the picture gallerey has over 2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housands works of various schools of painting which enaibous  u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  understand  and  appreciate  the  variaty of staills over th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enturies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The Pushkin  museum pereodically hald's exibition of the art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f various countries and of individual outstanding artist of past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nd present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/>
        <w:t xml:space="preserve">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9-15T18:21:00Z</dcterms:created>
  <dc:creator>Innokentiy Georgievskiy</dc:creator>
  <dc:description/>
  <dc:language>en-US</dc:language>
  <cp:lastModifiedBy>Alexey</cp:lastModifiedBy>
  <dcterms:modified xsi:type="dcterms:W3CDTF">1988-09-15T18:21:00Z</dcterms:modified>
  <cp:revision>2</cp:revision>
  <dc:subject/>
  <dc:title>                           ART IN MOSCOW</dc:title>
</cp:coreProperties>
</file>