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u w:val="single"/>
          <w:lang w:eastAsia="ru-RU"/>
        </w:rPr>
        <w:t>AUSTRALI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1. The Commonweaith of Austrelia is a self govering federal state. It is situated in the south-west of the Pasific ocean, ocuping the continent of Australia and a great number of islands of which Tasmania is the most important. Australia is a continent-island washed by the Indian and the Pasific Ocean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2. The country consists of 6 (six) states and 2 (two) territories. 16 million people live in Australia. The capital is Canberra. The offical language is English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3. Australia has a Parlament has two chambers, the house of Representatives and the Senate. the governmant of the country is headed by  the Prime Minister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4. Australia is not only far from the rest of the world, it has a bad climet, too. The climet is better in the east and south-east, where most big cities have grown-up. But the northen coast has too much rain, and the westen coast is too dr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5. The highest part of Australia, and almost all the mountains are near the coast. The whole central part of the country is dry; it never rains, there are no large rivers and no water there. So there is no very rich plant life in Australia, except in the east and south-east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6. Australia  is an important producer and exporter of primary products: wool, meat, sugar, fruit, black, coal, iron, copper, lead, gold and so o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7. Most of the factories are situated near big cities. There are 5 (five) big cities in Australia: Sydney, Melbourne, Adelaide, Perth and bris bane. These cities are also the country's main port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8. Canberra was specially planned as a capital. It is a quriet city. All the gover-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ment buildings are situated there. There no industrial plants in the city. About 300000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people live in Canberr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</w:t>
      </w:r>
      <w:r>
        <w:rPr>
          <w:rFonts w:cs="Arial" w:ascii="Arial" w:hAnsi="Arial"/>
          <w:sz w:val="24"/>
          <w:lang w:eastAsia="ru-RU"/>
        </w:rPr>
        <w:t>9. Sydney is the oldest and largest city in Australia. It was founded in 1788. Sydney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is a big industrial centre. About 3 million people now live in the city.</w:t>
      </w:r>
    </w:p>
    <w:p>
      <w:pPr>
        <w:pStyle w:val="Normal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6T10:42:00Z</dcterms:created>
  <dc:creator>Alexey</dc:creator>
  <dc:description/>
  <dc:language>en-US</dc:language>
  <cp:lastModifiedBy>Alexey</cp:lastModifiedBy>
  <dcterms:modified xsi:type="dcterms:W3CDTF">1988-09-16T10:46:00Z</dcterms:modified>
  <cp:revision>1</cp:revision>
  <dc:subject/>
  <dc:title>AUSTRALIA</dc:title>
</cp:coreProperties>
</file>