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BRITISH THEATRES</w:t>
      </w:r>
    </w:p>
    <w:p>
      <w:pPr>
        <w:pStyle w:val="Normal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Until reccently the history of the english theatre has  b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 around  actors  rather then companies.  It has been har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any London theatre that even had a consistent policy.  Th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no  permanent  staff in British theatres.  Apply is rehear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 few weeks by a company of actors  working  together  most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 first  time and it is allowed to run as long as it draw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dious and pays it's wa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nother peculiarity  of  the theatres in Great Britain is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s: there are two kinds of seats,  which can  be  booked 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vanced (bookable),  and unbookable once have no numbers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tators occupy them on  the  principal:  first  come  - 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d. And  ancient  times  plays were acted inside churches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ter on the market place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irst theatre in England "The Blackfries" build in 1576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"The Globe" build in 1599,  which is closely  connected 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lliam Shakespeare.  Speaking about our times we should first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mention "The English National theatre","The Royal Shakespea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ny" and "Covent Garden"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Covent Garden" used to be a fashionable promenade - it wa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n,  a convent garden - but when it became overrun  wi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er-sellers, orange-vendors and vegetable-growers,  the peop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d to more exclusive surroundings farther west,  such as  "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me's Square"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 first "Covent Garden theatre" was build in 1732.  It w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nt down in 1808 and rebuild exactly a year after. It opened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ptember 1809, with Shakespeare's "Macbeth". Since the middle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st  century  "Covent  Garden" became exclusively devoted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r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ow "Covent  Garden"  in busier than ever,  it is one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w well-known opera houses open for 11 months of the year and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ploys over  600  people both of the Opera company and the Roy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e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THE NATIONAL THEAT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t took over the  hundred  years  to  establish  a  natio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atre company.  It's  first  director  from  1962  was Lawre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ivier. This is the first state theatre Britain has ever had.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 building for it was opened in 1976. It has three theat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one:  "The Oliver  theatre",  the  biggest  is  for  the  ma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ical repertoire;  "The Lyttilton",  a bit smaller is for n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ing and for visiting foreigh  countries  and  "The  Cotteslo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atre", the  smallest  is  used  for  experimental  writing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ions. "The Royal Shakespeare company" are devided  betwe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untry  and  the  capital and it's produces plays  mainly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kespeare and his contempraries when it performs is  "Stratfo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on-Avon", and  modern plays in it's two auditoria in the Citi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bican cent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6T10:42:00Z</dcterms:created>
  <dc:creator>Alexey</dc:creator>
  <dc:description/>
  <dc:language>en-US</dc:language>
  <cp:lastModifiedBy>Alexey</cp:lastModifiedBy>
  <dcterms:modified xsi:type="dcterms:W3CDTF">1988-09-16T10:44:00Z</dcterms:modified>
  <cp:revision>1</cp:revision>
  <dc:subject/>
  <dc:title>BRITISH THEATRES</dc:title>
</cp:coreProperties>
</file>