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4"/>
        <w:jc w:val="center"/>
        <w:rPr/>
      </w:pPr>
      <w:r>
        <w:rPr>
          <w:sz w:val="24"/>
        </w:rPr>
        <w:t>Learning foreigner language.</w:t>
      </w:r>
    </w:p>
    <w:p>
      <w:pPr>
        <w:pStyle w:val="Normal"/>
        <w:bidi w:val="0"/>
        <w:ind w:firstLine="284"/>
        <w:jc w:val="both"/>
        <w:rPr/>
      </w:pPr>
      <w:r>
        <w:rPr>
          <w:sz w:val="24"/>
        </w:rPr>
        <w:t xml:space="preserve">      </w:t>
      </w:r>
      <w:r>
        <w:rPr>
          <w:sz w:val="24"/>
        </w:rPr>
        <w:t xml:space="preserve">More and more people realize that every educated person should know a foreigner language. The most popular language now is English. English is a world language. It’s the language of progressive science and technology, trade and cultural relation, commerce and business. It’s the universal language of international aviation, shipping and sports. It is also the major language of diplomacy. Hundreds and hundreds of books, magazines and newspapers are printed in English and real all over the world. 75% of the world’s mail and 60% of the world’s telephone calls are in English. Half of the world’s scientific literature is written in English too. English is spoken by more than 350 million people . It is the official language of the United Kingdom of Great Britain and Northern Ireland of the United States of America, of Australia and New Zealand. English is used as one of the official languages in Canada, the Republic of South Africa and the Irish Republic. It’s also spoken as a second language speakers in many parts of Asia and Africa. The number of second language speakers may soon exceed the number of native speakers. In Russia English is very popular : it is studied at schools, colleges, universities, and sometimes even at nurse schools.    There are also other languages that are popular in the world. For example Chinese, the first language in the number of people who speak it, is used by over 1000 million people, it means that out one of every five people in whole world speaks Chinese. Another popular language is Arabic, which is the official language of several Asia’s countries ( Iran, Iraq, Syria, United Arab Emirates and others). Learning a foreign language is not an easy thing. It is a long and slow process that takes a lot of time and patience. But to know languages today is absolutely necessary for everyone. I want to know foreign language because I have always been interested in foreign countries and their cultures. You know I think that who doesn’t know a foreign language , doesn’t know his own language.        </w:t>
      </w:r>
    </w:p>
    <w:p>
      <w:pPr>
        <w:pStyle w:val="Normal"/>
        <w:bidi w:val="0"/>
        <w:ind w:firstLine="284"/>
        <w:jc w:val="both"/>
        <w:rPr>
          <w:rFonts w:ascii="Times New Roman" w:hAnsi="Times New Roman"/>
          <w:sz w:val="24"/>
        </w:rPr>
      </w:pPr>
      <w:r>
        <w:rPr>
          <w:sz w:val="24"/>
        </w:rPr>
      </w:r>
    </w:p>
    <w:p>
      <w:pPr>
        <w:pStyle w:val="Normal"/>
        <w:widowControl/>
        <w:bidi w:val="0"/>
        <w:jc w:val="left"/>
        <w:rPr/>
      </w:pPr>
      <w:r>
        <w:rPr>
          <w:b/>
          <w:sz w:val="24"/>
          <w:u w:val="single"/>
        </w:rPr>
        <w:t>Learning languages.</w:t>
        <w:br/>
      </w:r>
      <w:r>
        <w:rPr>
          <w:sz w:val="24"/>
        </w:rPr>
        <w:t xml:space="preserve"> The problem of learning languages is very important today. Foreign languages are socially demanded especially at the present time when the progress in science and technology has led to an explosion of knowledge and has contributed to an overflow of information. The total knowledge of mankind is known to double every seven years. Foreign languages are needed as the main and most efficient means of information exchange of the people of our planet.</w:t>
        <w:br/>
        <w:t>      Today English is the language of the world. Over 350 million people speak it as a mother tongue. The native speakers of English live in Great Britain, the United States of America, Australia and New Zealand. English is one of the official languages in the Irish Republic, Canada, the South African Republic. As a second language it is used in the former British and US colonies.</w:t>
        <w:br/>
        <w:t>      It is the major international language for communication in such areas as science, technology, business and mass entertainment. English is one of the official languages of the United Nations Organization and other political organization. It is the language of the literature, education, modern music, international tourism.</w:t>
        <w:br/>
        <w:t>      Russia is integrating into the world community and the problem of learning English for the purpose of communication is espicially urgent today. Learning a foreing language is not as easy thing. It is a long and slow process that takes a lot of time and patience. But to know English is absolutely necessary for every educated person, for every good specialist.</w:t>
        <w:br/>
        <w:t>      It is well known that reading books in the original , listening to the BBC news, communicating with the English speaking people will help a lot. When learning a foreign language you learn the culture and history of the native speakers. One must work hard to learn any foreign language.</w:t>
      </w:r>
      <w:r>
        <w:rPr>
          <w:sz w:val="28"/>
        </w:rPr>
        <w:b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6</Words>
  <Characters>0</Characters>
  <CharactersWithSpaces>180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4:10:00Z</dcterms:created>
  <dc:creator>Vu</dc:creator>
  <dc:description/>
  <dc:language>en-US</dc:language>
  <cp:lastModifiedBy/>
  <cp:lastPrinted>2000-01-12T13:51:00Z</cp:lastPrinted>
  <dcterms:modified xsi:type="dcterms:W3CDTF">1988-09-15T22:43:00Z</dcterms:modified>
  <cp:revision>5</cp:revision>
  <dc:subject/>
  <dc:title>                         Learning foreigner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