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ложение о бухгалтерском учете и отчет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остановление Госкомстата России от 30.10.97 г. №71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лан счетов бухгалтерского учета производственно-хозяйственной деятельности  объединений,  предприятий  и  организаций  и  Инструкция  по  его  применению.- М.: Главбух, 199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Н. П. Кондраков "Бухгалтерский учет", учебное пособие. М., 199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А. М. Андросов "Бухгалтерский учет и отчетность в России": практическое руководство с документами  и  комментариями. - М.: АО "Менатеп - Информ", 1994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А. П. Куликов, Е. И. Сечкина "Настольная книга бухгалтера" - К.,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. С. Безруких, В. Б. Ивашкевич, Н. П. Кондраков "Бухгалтерский учёт". Учебник. – М.: Бухгалтерский учёт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М. Л. Макальская, А. Ю. Денисов "Самоучитель по бухгалтерскому  учёту". Учебное пособие – М.: АО "ДИС", 1996.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В. М. Прудников "Настольная книга бухгалтера", Т.1.-М.: Информ-М, 1995г. 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"Основы бухгалтерского учета". Под ред. Сац Б. - М., 1995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 П. Кондраков. "Бухгалтерский учет". М: Инфра-М, 1996. </w:t>
      </w:r>
    </w:p>
    <w:p>
      <w:pPr>
        <w:pStyle w:val="Normal"/>
        <w:numPr>
          <w:ilvl w:val="0"/>
          <w:numId w:val="1"/>
        </w:numPr>
        <w:spacing w:lineRule="auto" w:line="360"/>
        <w:ind w:left="360" w:right="-58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И. Е. Глушков "Бухгалтерский учет на современном предприятии", пособие.; Новосибирск: Изд. Экор, 1995 г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умерованный список"/>
    <w:basedOn w:val="List"/>
    <w:qFormat/>
    <w:pPr>
      <w:numPr>
        <w:ilvl w:val="0"/>
        <w:numId w:val="2"/>
      </w:num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49:00Z</dcterms:created>
  <dc:creator>Сабанин Роман Вячеславович</dc:creator>
  <dc:description/>
  <cp:keywords/>
  <dc:language>en-US</dc:language>
  <cp:lastModifiedBy>Mage</cp:lastModifiedBy>
  <dcterms:modified xsi:type="dcterms:W3CDTF">2011-10-16T03:49:00Z</dcterms:modified>
  <cp:revision>2</cp:revision>
  <dc:subject/>
  <dc:title>Использованная литература:</dc:title>
</cp:coreProperties>
</file>