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99433591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108996213"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1391324919"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666619684"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2114208091"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921583265"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2124001257"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