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del w:id="1" w:author="Персонал" w:date="2003-05-23T17:05:00Z"/>
        </w:rPr>
      </w:pPr>
      <w:del w:id="0" w:author="Персонал" w:date="2003-05-23T17:05:00Z">
        <w:r>
          <w:rPr>
            <w:rFonts w:cs="Times New Roman" w:ascii="Times New Roman" w:hAnsi="Times New Roman"/>
          </w:rPr>
          <w:delText>МИНИСТЕРСТВО ОБРАЗОВАНИЯ РФ</w:delText>
        </w:r>
      </w:del>
    </w:p>
    <w:p>
      <w:pPr>
        <w:pStyle w:val="Normal"/>
        <w:jc w:val="center"/>
        <w:rPr>
          <w:rFonts w:ascii="Times New Roman" w:hAnsi="Times New Roman" w:cs="Times New Roman"/>
          <w:sz w:val="28"/>
          <w:del w:id="3" w:author="Персонал" w:date="2003-05-23T17:05:00Z"/>
        </w:rPr>
      </w:pPr>
      <w:del w:id="2" w:author="Персонал" w:date="2003-05-23T17:05:00Z">
        <w:r>
          <w:rPr>
            <w:rFonts w:cs="Times New Roman"/>
            <w:sz w:val="28"/>
          </w:rPr>
        </w:r>
      </w:del>
    </w:p>
    <w:p>
      <w:pPr>
        <w:pStyle w:val="Normal"/>
        <w:jc w:val="center"/>
        <w:rPr>
          <w:sz w:val="28"/>
          <w:del w:id="5" w:author="Персонал" w:date="2003-05-23T17:05:00Z"/>
        </w:rPr>
      </w:pPr>
      <w:del w:id="4" w:author="Персонал" w:date="2003-05-23T17:05:00Z">
        <w:r>
          <w:rPr>
            <w:sz w:val="28"/>
          </w:rPr>
        </w:r>
      </w:del>
    </w:p>
    <w:p>
      <w:pPr>
        <w:pStyle w:val="Heading3"/>
        <w:rPr>
          <w:del w:id="7" w:author="Персонал" w:date="2003-05-23T17:05:00Z"/>
        </w:rPr>
      </w:pPr>
      <w:del w:id="6" w:author="Персонал" w:date="2003-05-23T17:05:00Z">
        <w:r>
          <w:rPr/>
          <w:delText>ЮЖНЫЙ ИНСТИТУТ МЕНЕДЖМЕНТА</w:delText>
        </w:r>
      </w:del>
    </w:p>
    <w:p>
      <w:pPr>
        <w:pStyle w:val="Normal"/>
        <w:jc w:val="center"/>
        <w:rPr>
          <w:sz w:val="28"/>
          <w:del w:id="9" w:author="Персонал" w:date="2003-05-23T17:05:00Z"/>
        </w:rPr>
      </w:pPr>
      <w:del w:id="8" w:author="Персонал" w:date="2003-05-23T17:05:00Z">
        <w:r>
          <w:rPr>
            <w:sz w:val="28"/>
          </w:rPr>
        </w:r>
      </w:del>
    </w:p>
    <w:p>
      <w:pPr>
        <w:pStyle w:val="Heading"/>
        <w:jc w:val="center"/>
        <w:rPr>
          <w:sz w:val="28"/>
          <w:del w:id="10" w:author="Персонал" w:date="2003-05-23T17:05:00Z"/>
        </w:rPr>
      </w:pPr>
      <w:r>
        <w:rPr>
          <w:rStyle w:val="Style7"/>
          <w:vanish w:val="false"/>
        </w:rPr>
        <w:commentReference w:id="0"/>
      </w:r>
    </w:p>
    <w:p>
      <w:pPr>
        <w:pStyle w:val="Normal"/>
        <w:jc w:val="center"/>
        <w:rPr>
          <w:sz w:val="28"/>
          <w:del w:id="12" w:author="Персонал" w:date="2003-05-23T17:05:00Z"/>
        </w:rPr>
      </w:pPr>
      <w:del w:id="11" w:author="Персонал" w:date="2003-05-23T17:05:00Z">
        <w:r>
          <w:rPr>
            <w:sz w:val="28"/>
          </w:rPr>
        </w:r>
      </w:del>
    </w:p>
    <w:p>
      <w:pPr>
        <w:pStyle w:val="Normal"/>
        <w:jc w:val="center"/>
        <w:rPr>
          <w:sz w:val="28"/>
          <w:del w:id="14" w:author="Персонал" w:date="2003-05-23T17:05:00Z"/>
        </w:rPr>
      </w:pPr>
      <w:del w:id="13" w:author="Персонал" w:date="2003-05-23T17:05:00Z">
        <w:r>
          <w:rPr>
            <w:sz w:val="28"/>
          </w:rPr>
        </w:r>
      </w:del>
    </w:p>
    <w:p>
      <w:pPr>
        <w:pStyle w:val="Normal"/>
        <w:jc w:val="center"/>
        <w:rPr>
          <w:sz w:val="28"/>
          <w:del w:id="16" w:author="Персонал" w:date="2003-05-23T17:05:00Z"/>
        </w:rPr>
      </w:pPr>
      <w:del w:id="15" w:author="Персонал" w:date="2003-05-23T17:05:00Z">
        <w:r>
          <w:rPr>
            <w:sz w:val="28"/>
          </w:rPr>
        </w:r>
      </w:del>
    </w:p>
    <w:p>
      <w:pPr>
        <w:pStyle w:val="Normal"/>
        <w:widowControl/>
        <w:suppressAutoHyphens w:val="false"/>
        <w:bidi w:val="0"/>
        <w:jc w:val="center"/>
        <w:rPr>
          <w:del w:id="18" w:author="Персонал" w:date="2003-05-23T17:05:00Z"/>
        </w:rPr>
      </w:pPr>
      <w:del w:id="17" w:author="Персонал" w:date="2003-05-23T17:05:00Z">
        <w:r>
          <w:rPr/>
          <w:delText>ДИПЛОМНАЯ РАБОТА</w:delText>
        </w:r>
      </w:del>
    </w:p>
    <w:p>
      <w:pPr>
        <w:pStyle w:val="Heading"/>
        <w:jc w:val="center"/>
        <w:rPr>
          <w:b/>
          <w:b/>
          <w:sz w:val="52"/>
        </w:rPr>
      </w:pPr>
      <w:r>
        <w:rPr>
          <w:b/>
          <w:sz w:val="52"/>
        </w:rPr>
      </w:r>
    </w:p>
    <w:p>
      <w:pPr>
        <w:pStyle w:val="Normal"/>
        <w:spacing w:before="135" w:after="90"/>
        <w:jc w:val="center"/>
        <w:rPr>
          <w:rFonts w:ascii="Arial" w:hAnsi="Arial" w:cs="Arial"/>
          <w:b/>
          <w:b/>
          <w:sz w:val="32"/>
          <w:szCs w:val="32"/>
          <w:ins w:id="20" w:author="vova" w:date="2005-02-25T20:03:00Z"/>
        </w:rPr>
      </w:pPr>
      <w:ins w:id="19" w:author="vova" w:date="2005-02-25T20:03:00Z">
        <w:r>
          <w:rPr>
            <w:rFonts w:cs="Arial" w:ascii="Arial" w:hAnsi="Arial"/>
            <w:b/>
            <w:sz w:val="32"/>
            <w:szCs w:val="32"/>
          </w:rPr>
          <w:t>Министерство образования Российской Федерации</w:t>
        </w:r>
      </w:ins>
    </w:p>
    <w:p>
      <w:pPr>
        <w:pStyle w:val="Normal"/>
        <w:spacing w:before="135" w:after="90"/>
        <w:jc w:val="center"/>
        <w:rPr>
          <w:rFonts w:ascii="Arial" w:hAnsi="Arial" w:cs="Arial"/>
          <w:b/>
          <w:b/>
          <w:sz w:val="32"/>
          <w:szCs w:val="32"/>
          <w:ins w:id="22" w:author="vova" w:date="2005-02-25T20:03:00Z"/>
        </w:rPr>
      </w:pPr>
      <w:ins w:id="21" w:author="vova" w:date="2005-02-25T20:03:00Z">
        <w:r>
          <w:rPr>
            <w:rFonts w:cs="Arial" w:ascii="Arial" w:hAnsi="Arial"/>
            <w:b/>
            <w:sz w:val="32"/>
            <w:szCs w:val="32"/>
          </w:rPr>
          <w:t xml:space="preserve">Адыгейский Государственный Университет </w:t>
        </w:r>
      </w:ins>
    </w:p>
    <w:p>
      <w:pPr>
        <w:pStyle w:val="Normal"/>
        <w:spacing w:before="135" w:after="90"/>
        <w:jc w:val="center"/>
        <w:rPr>
          <w:rFonts w:ascii="Arial" w:hAnsi="Arial" w:cs="Arial"/>
          <w:b/>
          <w:b/>
          <w:sz w:val="28"/>
          <w:szCs w:val="28"/>
          <w:ins w:id="24" w:author="vova" w:date="2005-02-25T20:03:00Z"/>
        </w:rPr>
      </w:pPr>
      <w:ins w:id="23" w:author="vova" w:date="2005-02-25T20:03:00Z">
        <w:r>
          <w:rPr>
            <w:rFonts w:cs="Arial" w:ascii="Arial" w:hAnsi="Arial"/>
            <w:b/>
            <w:sz w:val="28"/>
            <w:szCs w:val="28"/>
          </w:rPr>
        </w:r>
      </w:ins>
    </w:p>
    <w:p>
      <w:pPr>
        <w:pStyle w:val="Normal"/>
        <w:spacing w:before="135" w:after="90"/>
        <w:jc w:val="center"/>
        <w:rPr>
          <w:rFonts w:ascii="Arial" w:hAnsi="Arial" w:cs="Arial"/>
          <w:b/>
          <w:b/>
          <w:sz w:val="28"/>
          <w:szCs w:val="28"/>
          <w:ins w:id="26" w:author="vova" w:date="2005-02-25T20:03:00Z"/>
        </w:rPr>
      </w:pPr>
      <w:ins w:id="25" w:author="vova" w:date="2005-02-25T20:03:00Z">
        <w:r>
          <w:rPr>
            <w:rFonts w:cs="Arial" w:ascii="Arial" w:hAnsi="Arial"/>
            <w:b/>
            <w:sz w:val="28"/>
            <w:szCs w:val="28"/>
          </w:rPr>
        </w:r>
      </w:ins>
    </w:p>
    <w:p>
      <w:pPr>
        <w:pStyle w:val="Normal"/>
        <w:spacing w:before="135" w:after="90"/>
        <w:jc w:val="center"/>
        <w:rPr>
          <w:rFonts w:ascii="Arial" w:hAnsi="Arial" w:cs="Arial"/>
          <w:b/>
          <w:b/>
          <w:sz w:val="44"/>
          <w:szCs w:val="44"/>
          <w:ins w:id="28" w:author="vova" w:date="2005-02-25T20:03:00Z"/>
        </w:rPr>
      </w:pPr>
      <w:ins w:id="27" w:author="vova" w:date="2005-02-25T20:03:00Z">
        <w:r>
          <w:rPr>
            <w:rFonts w:cs="Arial" w:ascii="Arial" w:hAnsi="Arial"/>
            <w:b/>
            <w:sz w:val="44"/>
            <w:szCs w:val="44"/>
          </w:rPr>
          <w:t>ДИПЛОМНАЯ РАБОТА</w:t>
        </w:r>
      </w:ins>
    </w:p>
    <w:p>
      <w:pPr>
        <w:pStyle w:val="Normal"/>
        <w:spacing w:before="135" w:after="90"/>
        <w:jc w:val="center"/>
        <w:rPr>
          <w:rFonts w:ascii="Arial" w:hAnsi="Arial" w:cs="Arial"/>
          <w:b/>
          <w:b/>
          <w:sz w:val="32"/>
          <w:szCs w:val="32"/>
          <w:ins w:id="30" w:author="vova" w:date="2005-02-25T20:03:00Z"/>
        </w:rPr>
      </w:pPr>
      <w:ins w:id="29" w:author="vova" w:date="2005-02-25T20:03:00Z">
        <w:r>
          <w:rPr>
            <w:rFonts w:cs="Arial" w:ascii="Arial" w:hAnsi="Arial"/>
            <w:b/>
            <w:sz w:val="32"/>
            <w:szCs w:val="32"/>
          </w:rPr>
          <w:t>на тему:</w:t>
        </w:r>
      </w:ins>
    </w:p>
    <w:p>
      <w:pPr>
        <w:pStyle w:val="Normal"/>
        <w:spacing w:before="135" w:after="90"/>
        <w:jc w:val="center"/>
        <w:rPr>
          <w:ins w:id="34" w:author="vova" w:date="2005-02-25T20:03:00Z"/>
        </w:rPr>
      </w:pPr>
      <w:ins w:id="31" w:author="vova" w:date="2005-02-25T20:03:00Z">
        <w:r>
          <w:rPr>
            <w:rFonts w:cs="Arial" w:ascii="Arial" w:hAnsi="Arial"/>
            <w:b/>
            <w:shadow/>
            <w:sz w:val="64"/>
            <w:szCs w:val="64"/>
          </w:rPr>
          <w:t>«</w:t>
        </w:r>
      </w:ins>
      <w:ins w:id="32" w:author="vova" w:date="2005-02-25T20:03:00Z">
        <w:r>
          <w:rPr>
            <w:b/>
            <w:sz w:val="36"/>
            <w:szCs w:val="36"/>
          </w:rPr>
          <w:t>НАЛОГИ, ИХ СОСТАВ И СТРУКТУРА</w:t>
        </w:r>
      </w:ins>
      <w:ins w:id="33" w:author="vova" w:date="2005-02-25T20:03:00Z">
        <w:r>
          <w:rPr>
            <w:rFonts w:cs="Arial" w:ascii="Arial" w:hAnsi="Arial"/>
            <w:b/>
            <w:shadow/>
            <w:sz w:val="64"/>
            <w:szCs w:val="64"/>
          </w:rPr>
          <w:t>»</w:t>
        </w:r>
      </w:ins>
    </w:p>
    <w:p>
      <w:pPr>
        <w:pStyle w:val="Normal"/>
        <w:spacing w:before="135" w:after="90"/>
        <w:jc w:val="center"/>
        <w:rPr>
          <w:rFonts w:ascii="Arial" w:hAnsi="Arial" w:cs="Arial"/>
          <w:b/>
          <w:b/>
          <w:shadow/>
          <w:sz w:val="28"/>
          <w:szCs w:val="28"/>
          <w:ins w:id="36" w:author="vova" w:date="2005-02-25T20:03:00Z"/>
        </w:rPr>
      </w:pPr>
      <w:ins w:id="35" w:author="vova" w:date="2005-02-25T20:03:00Z">
        <w:r>
          <w:rPr>
            <w:rFonts w:cs="Arial" w:ascii="Arial" w:hAnsi="Arial"/>
            <w:b/>
            <w:shadow/>
            <w:sz w:val="28"/>
            <w:szCs w:val="28"/>
          </w:rPr>
        </w:r>
      </w:ins>
    </w:p>
    <w:p>
      <w:pPr>
        <w:pStyle w:val="Normal"/>
        <w:spacing w:before="135" w:after="90"/>
        <w:jc w:val="center"/>
        <w:rPr>
          <w:rFonts w:ascii="Arial" w:hAnsi="Arial" w:cs="Arial"/>
          <w:b/>
          <w:b/>
          <w:sz w:val="28"/>
          <w:szCs w:val="28"/>
          <w:ins w:id="38" w:author="vova" w:date="2005-02-25T20:03:00Z"/>
        </w:rPr>
      </w:pPr>
      <w:ins w:id="37" w:author="vova" w:date="2005-02-25T20:03:00Z">
        <w:r>
          <w:rPr>
            <w:rFonts w:cs="Arial" w:ascii="Arial" w:hAnsi="Arial"/>
            <w:b/>
            <w:sz w:val="28"/>
            <w:szCs w:val="28"/>
          </w:rPr>
        </w:r>
      </w:ins>
    </w:p>
    <w:p>
      <w:pPr>
        <w:pStyle w:val="Normal"/>
        <w:spacing w:before="135" w:after="90"/>
        <w:jc w:val="center"/>
        <w:rPr>
          <w:rFonts w:ascii="Arial" w:hAnsi="Arial" w:cs="Arial"/>
          <w:b/>
          <w:b/>
          <w:sz w:val="28"/>
          <w:szCs w:val="28"/>
          <w:ins w:id="40" w:author="vova" w:date="2005-02-25T20:03:00Z"/>
        </w:rPr>
      </w:pPr>
      <w:ins w:id="39" w:author="vova" w:date="2005-02-25T20:03:00Z">
        <w:r>
          <w:rPr>
            <w:rFonts w:cs="Arial" w:ascii="Arial" w:hAnsi="Arial"/>
            <w:b/>
            <w:sz w:val="28"/>
            <w:szCs w:val="28"/>
          </w:rPr>
        </w:r>
      </w:ins>
    </w:p>
    <w:p>
      <w:pPr>
        <w:pStyle w:val="Normal"/>
        <w:spacing w:lineRule="auto" w:line="360"/>
        <w:ind w:firstLine="720"/>
        <w:jc w:val="center"/>
        <w:rPr>
          <w:rFonts w:ascii="Arial" w:hAnsi="Arial" w:cs="Arial"/>
          <w:b/>
          <w:b/>
          <w:sz w:val="32"/>
          <w:szCs w:val="32"/>
          <w:ins w:id="42" w:author="vova" w:date="2005-02-25T20:05:00Z"/>
        </w:rPr>
      </w:pPr>
      <w:ins w:id="41" w:author="vova" w:date="2005-02-25T20:05:00Z">
        <w:r>
          <w:rPr>
            <w:rFonts w:cs="Arial" w:ascii="Arial" w:hAnsi="Arial"/>
            <w:b/>
            <w:sz w:val="32"/>
            <w:szCs w:val="32"/>
          </w:rPr>
        </w:r>
      </w:ins>
    </w:p>
    <w:p>
      <w:pPr>
        <w:pStyle w:val="Normal"/>
        <w:spacing w:lineRule="auto" w:line="360"/>
        <w:ind w:firstLine="720"/>
        <w:jc w:val="center"/>
        <w:rPr>
          <w:sz w:val="32"/>
          <w:szCs w:val="32"/>
          <w:ins w:id="44" w:author="vova" w:date="2005-02-25T20:05:00Z"/>
        </w:rPr>
      </w:pPr>
      <w:ins w:id="43" w:author="vova" w:date="2005-02-25T20:05:00Z">
        <w:r>
          <w:rPr>
            <w:sz w:val="32"/>
            <w:szCs w:val="32"/>
          </w:rPr>
        </w:r>
      </w:ins>
    </w:p>
    <w:p>
      <w:pPr>
        <w:pStyle w:val="Normal"/>
        <w:spacing w:lineRule="auto" w:line="360"/>
        <w:ind w:firstLine="720"/>
        <w:jc w:val="center"/>
        <w:rPr>
          <w:sz w:val="32"/>
          <w:szCs w:val="32"/>
          <w:ins w:id="46" w:author="vova" w:date="2005-02-25T20:05:00Z"/>
        </w:rPr>
      </w:pPr>
      <w:ins w:id="45" w:author="vova" w:date="2005-02-25T20:05:00Z">
        <w:r>
          <w:rPr>
            <w:sz w:val="32"/>
            <w:szCs w:val="32"/>
          </w:rPr>
        </w:r>
      </w:ins>
    </w:p>
    <w:p>
      <w:pPr>
        <w:pStyle w:val="Normal"/>
        <w:spacing w:lineRule="auto" w:line="360"/>
        <w:ind w:firstLine="720"/>
        <w:jc w:val="center"/>
        <w:rPr>
          <w:sz w:val="32"/>
          <w:szCs w:val="32"/>
          <w:ins w:id="48" w:author="vova" w:date="2005-02-25T20:05:00Z"/>
        </w:rPr>
      </w:pPr>
      <w:ins w:id="47" w:author="vova" w:date="2005-02-25T20:05:00Z">
        <w:r>
          <w:rPr>
            <w:sz w:val="32"/>
            <w:szCs w:val="32"/>
          </w:rPr>
        </w:r>
      </w:ins>
    </w:p>
    <w:p>
      <w:pPr>
        <w:pStyle w:val="Normal"/>
        <w:spacing w:lineRule="auto" w:line="360"/>
        <w:ind w:firstLine="720"/>
        <w:jc w:val="center"/>
        <w:rPr>
          <w:sz w:val="32"/>
          <w:szCs w:val="32"/>
          <w:ins w:id="50" w:author="vova" w:date="2005-02-25T20:05:00Z"/>
        </w:rPr>
      </w:pPr>
      <w:ins w:id="49" w:author="vova" w:date="2005-02-25T20:05:00Z">
        <w:r>
          <w:rPr>
            <w:sz w:val="32"/>
            <w:szCs w:val="32"/>
          </w:rPr>
        </w:r>
      </w:ins>
    </w:p>
    <w:p>
      <w:pPr>
        <w:pStyle w:val="Normal"/>
        <w:spacing w:lineRule="auto" w:line="360"/>
        <w:ind w:firstLine="720"/>
        <w:jc w:val="center"/>
        <w:rPr>
          <w:sz w:val="32"/>
          <w:szCs w:val="32"/>
          <w:ins w:id="52" w:author="vova" w:date="2005-02-25T20:05:00Z"/>
        </w:rPr>
      </w:pPr>
      <w:ins w:id="51" w:author="vova" w:date="2005-02-25T20:05:00Z">
        <w:r>
          <w:rPr>
            <w:sz w:val="32"/>
            <w:szCs w:val="32"/>
          </w:rPr>
        </w:r>
      </w:ins>
    </w:p>
    <w:p>
      <w:pPr>
        <w:pStyle w:val="Normal"/>
        <w:spacing w:lineRule="auto" w:line="360"/>
        <w:ind w:firstLine="720"/>
        <w:jc w:val="center"/>
        <w:rPr>
          <w:sz w:val="32"/>
          <w:szCs w:val="32"/>
          <w:ins w:id="54" w:author="vova" w:date="2005-02-25T20:05:00Z"/>
        </w:rPr>
      </w:pPr>
      <w:ins w:id="53" w:author="vova" w:date="2005-02-25T20:05:00Z">
        <w:r>
          <w:rPr>
            <w:sz w:val="32"/>
            <w:szCs w:val="32"/>
          </w:rPr>
        </w:r>
      </w:ins>
    </w:p>
    <w:p>
      <w:pPr>
        <w:pStyle w:val="Normal"/>
        <w:spacing w:lineRule="auto" w:line="360"/>
        <w:ind w:firstLine="720"/>
        <w:jc w:val="center"/>
        <w:rPr>
          <w:sz w:val="32"/>
          <w:szCs w:val="32"/>
          <w:ins w:id="56" w:author="vova" w:date="2005-02-25T20:05:00Z"/>
        </w:rPr>
      </w:pPr>
      <w:ins w:id="55" w:author="vova" w:date="2005-02-25T20:05:00Z">
        <w:r>
          <w:rPr>
            <w:sz w:val="32"/>
            <w:szCs w:val="32"/>
          </w:rPr>
        </w:r>
      </w:ins>
    </w:p>
    <w:p>
      <w:pPr>
        <w:pStyle w:val="Normal"/>
        <w:spacing w:lineRule="auto" w:line="360"/>
        <w:ind w:firstLine="720"/>
        <w:jc w:val="center"/>
        <w:rPr>
          <w:sz w:val="32"/>
          <w:szCs w:val="32"/>
          <w:ins w:id="58" w:author="vova" w:date="2005-02-25T20:05:00Z"/>
        </w:rPr>
      </w:pPr>
      <w:ins w:id="57" w:author="vova" w:date="2005-02-25T20:05:00Z">
        <w:r>
          <w:rPr>
            <w:sz w:val="32"/>
            <w:szCs w:val="32"/>
          </w:rPr>
        </w:r>
      </w:ins>
    </w:p>
    <w:p>
      <w:pPr>
        <w:pStyle w:val="Normal"/>
        <w:spacing w:lineRule="auto" w:line="360"/>
        <w:ind w:firstLine="720"/>
        <w:jc w:val="center"/>
        <w:rPr>
          <w:sz w:val="32"/>
          <w:szCs w:val="32"/>
          <w:ins w:id="60" w:author="vova" w:date="2005-02-25T20:05:00Z"/>
        </w:rPr>
      </w:pPr>
      <w:ins w:id="59" w:author="vova" w:date="2005-02-25T20:05:00Z">
        <w:r>
          <w:rPr>
            <w:sz w:val="32"/>
            <w:szCs w:val="32"/>
          </w:rPr>
        </w:r>
      </w:ins>
    </w:p>
    <w:p>
      <w:pPr>
        <w:pStyle w:val="Normal"/>
        <w:jc w:val="center"/>
        <w:rPr>
          <w:b/>
          <w:b/>
          <w:sz w:val="32"/>
          <w:szCs w:val="32"/>
          <w:del w:id="62" w:author="vova" w:date="2005-02-25T20:04:00Z"/>
        </w:rPr>
      </w:pPr>
      <w:ins w:id="61" w:author="vova" w:date="2005-02-25T20:05:00Z">
        <w:r>
          <w:rPr>
            <w:b/>
            <w:sz w:val="32"/>
            <w:szCs w:val="32"/>
          </w:rPr>
          <w:t>Выполнила: Иванова О.В.</w:t>
        </w:r>
      </w:ins>
    </w:p>
    <w:p>
      <w:pPr>
        <w:pStyle w:val="Normal"/>
        <w:jc w:val="center"/>
        <w:rPr>
          <w:b/>
          <w:b/>
          <w:sz w:val="28"/>
          <w:del w:id="65" w:author="vova" w:date="2005-02-25T20:03:00Z"/>
        </w:rPr>
      </w:pPr>
      <w:del w:id="63" w:author="vova" w:date="2005-02-25T20:04:00Z">
        <w:r>
          <w:rPr>
            <w:sz w:val="28"/>
          </w:rPr>
          <w:delText xml:space="preserve">На тему: </w:delText>
        </w:r>
      </w:del>
      <w:del w:id="64" w:author="vova" w:date="2005-02-25T20:04:00Z">
        <w:r>
          <w:rPr>
            <w:b/>
            <w:sz w:val="28"/>
          </w:rPr>
          <w:delText>«НАЛОГИ, ИХ СОСТАВ И СТРУКТУРА»</w:delText>
        </w:r>
      </w:del>
    </w:p>
    <w:p>
      <w:pPr>
        <w:pStyle w:val="Normal"/>
        <w:spacing w:lineRule="auto" w:line="360"/>
        <w:ind w:firstLine="720"/>
        <w:jc w:val="center"/>
        <w:rPr>
          <w:b/>
          <w:b/>
          <w:sz w:val="28"/>
          <w:ins w:id="67" w:author="vova" w:date="2005-02-25T20:06:00Z"/>
        </w:rPr>
      </w:pPr>
      <w:ins w:id="66" w:author="vova" w:date="2005-02-25T20:06:00Z">
        <w:r>
          <w:rPr>
            <w:b/>
            <w:sz w:val="28"/>
          </w:rPr>
        </w:r>
      </w:ins>
    </w:p>
    <w:p>
      <w:pPr>
        <w:pStyle w:val="Normal"/>
        <w:spacing w:lineRule="auto" w:line="240"/>
        <w:ind w:hanging="0"/>
        <w:jc w:val="left"/>
        <w:rPr>
          <w:b w:val="false"/>
          <w:b w:val="false"/>
          <w:sz w:val="28"/>
          <w:ins w:id="69" w:author="vova" w:date="2005-02-25T20:06:00Z"/>
        </w:rPr>
      </w:pPr>
      <w:ins w:id="68" w:author="vova" w:date="2005-02-25T20:06:00Z">
        <w:r>
          <w:rPr>
            <w:b w:val="false"/>
            <w:sz w:val="28"/>
          </w:rPr>
        </w:r>
      </w:ins>
    </w:p>
    <w:p>
      <w:pPr>
        <w:pStyle w:val="Normal"/>
        <w:spacing w:lineRule="auto" w:line="240"/>
        <w:ind w:hanging="0"/>
        <w:jc w:val="left"/>
        <w:rPr>
          <w:b w:val="false"/>
          <w:b w:val="false"/>
          <w:sz w:val="28"/>
          <w:ins w:id="71" w:author="vova" w:date="2005-02-25T20:06:00Z"/>
        </w:rPr>
      </w:pPr>
      <w:ins w:id="70" w:author="vova" w:date="2005-02-25T20:06:00Z">
        <w:r>
          <w:rPr>
            <w:b w:val="false"/>
            <w:sz w:val="28"/>
          </w:rPr>
        </w:r>
      </w:ins>
    </w:p>
    <w:p>
      <w:pPr>
        <w:pStyle w:val="Normal"/>
        <w:spacing w:lineRule="auto" w:line="240"/>
        <w:ind w:hanging="0"/>
        <w:jc w:val="left"/>
        <w:rPr>
          <w:b w:val="false"/>
          <w:b w:val="false"/>
          <w:sz w:val="28"/>
          <w:ins w:id="73" w:author="vova" w:date="2005-02-25T20:06:00Z"/>
        </w:rPr>
      </w:pPr>
      <w:ins w:id="72" w:author="vova" w:date="2005-02-25T20:06:00Z">
        <w:r>
          <w:rPr>
            <w:b w:val="false"/>
            <w:sz w:val="28"/>
          </w:rPr>
        </w:r>
      </w:ins>
    </w:p>
    <w:p>
      <w:pPr>
        <w:pStyle w:val="Normal"/>
        <w:tabs>
          <w:tab w:val="clear" w:pos="720"/>
          <w:tab w:val="left" w:pos="2960" w:leader="none"/>
        </w:tabs>
        <w:spacing w:lineRule="auto" w:line="360"/>
        <w:ind w:firstLine="720"/>
        <w:jc w:val="left"/>
        <w:rPr>
          <w:sz w:val="28"/>
          <w:ins w:id="76" w:author="vova" w:date="2005-02-25T20:06:00Z"/>
        </w:rPr>
      </w:pPr>
      <w:ins w:id="74" w:author="vova" w:date="2005-02-25T20:06:00Z">
        <w:r>
          <w:rPr>
            <w:sz w:val="28"/>
          </w:rPr>
          <w:tab/>
        </w:r>
      </w:ins>
      <w:ins w:id="75" w:author="vova" w:date="2005-02-25T20:06:00Z">
        <w:r>
          <w:rPr>
            <w:b/>
            <w:sz w:val="36"/>
            <w:szCs w:val="36"/>
          </w:rPr>
          <w:t>Сочи 2004</w:t>
        </w:r>
      </w:ins>
      <w:r>
        <w:br w:type="page"/>
      </w:r>
    </w:p>
    <w:p>
      <w:pPr>
        <w:pStyle w:val="Normal"/>
        <w:jc w:val="center"/>
        <w:rPr>
          <w:b w:val="false"/>
          <w:b w:val="false"/>
          <w:sz w:val="28"/>
          <w:del w:id="78" w:author="Персонал" w:date="2003-05-23T17:05:00Z"/>
        </w:rPr>
      </w:pPr>
      <w:del w:id="77" w:author="Персонал" w:date="2003-05-23T17:05:00Z">
        <w:r>
          <w:rPr>
            <w:b w:val="false"/>
            <w:sz w:val="28"/>
          </w:rPr>
        </w:r>
      </w:del>
    </w:p>
    <w:p>
      <w:pPr>
        <w:pStyle w:val="Normal"/>
        <w:jc w:val="center"/>
        <w:rPr>
          <w:sz w:val="28"/>
          <w:del w:id="80" w:author="Персонал" w:date="2003-05-23T17:05:00Z"/>
        </w:rPr>
      </w:pPr>
      <w:del w:id="79" w:author="Персонал" w:date="2003-05-23T17:05:00Z">
        <w:r>
          <w:rPr>
            <w:sz w:val="28"/>
          </w:rPr>
        </w:r>
      </w:del>
    </w:p>
    <w:p>
      <w:pPr>
        <w:pStyle w:val="Normal"/>
        <w:jc w:val="center"/>
        <w:rPr>
          <w:sz w:val="28"/>
          <w:del w:id="82" w:author="Персонал" w:date="2003-05-23T17:05:00Z"/>
        </w:rPr>
      </w:pPr>
      <w:del w:id="81" w:author="Персонал" w:date="2003-05-23T17:05:00Z">
        <w:r>
          <w:rPr>
            <w:sz w:val="28"/>
          </w:rPr>
        </w:r>
      </w:del>
    </w:p>
    <w:p>
      <w:pPr>
        <w:pStyle w:val="Normal"/>
        <w:jc w:val="center"/>
        <w:rPr>
          <w:sz w:val="28"/>
          <w:del w:id="84" w:author="Персонал" w:date="2003-05-23T17:05:00Z"/>
        </w:rPr>
      </w:pPr>
      <w:del w:id="83" w:author="Персонал" w:date="2003-05-23T17:05:00Z">
        <w:r>
          <w:rPr>
            <w:sz w:val="28"/>
          </w:rPr>
        </w:r>
      </w:del>
    </w:p>
    <w:p>
      <w:pPr>
        <w:pStyle w:val="Normal"/>
        <w:jc w:val="center"/>
        <w:rPr>
          <w:sz w:val="28"/>
          <w:del w:id="86" w:author="Персонал" w:date="2003-05-23T17:05:00Z"/>
        </w:rPr>
      </w:pPr>
      <w:del w:id="85" w:author="Персонал" w:date="2003-05-23T17:05:00Z">
        <w:r>
          <w:rPr>
            <w:sz w:val="28"/>
          </w:rPr>
        </w:r>
      </w:del>
    </w:p>
    <w:p>
      <w:pPr>
        <w:pStyle w:val="Normal"/>
        <w:jc w:val="center"/>
        <w:rPr>
          <w:sz w:val="28"/>
          <w:del w:id="88" w:author="Персонал" w:date="2003-05-23T17:05:00Z"/>
        </w:rPr>
      </w:pPr>
      <w:del w:id="87" w:author="Персонал" w:date="2003-05-23T17:05:00Z">
        <w:r>
          <w:rPr>
            <w:sz w:val="28"/>
          </w:rPr>
        </w:r>
      </w:del>
    </w:p>
    <w:p>
      <w:pPr>
        <w:pStyle w:val="Normal"/>
        <w:jc w:val="center"/>
        <w:rPr>
          <w:sz w:val="28"/>
          <w:del w:id="90" w:author="Персонал" w:date="2003-05-23T17:05:00Z"/>
        </w:rPr>
      </w:pPr>
      <w:del w:id="89" w:author="Персонал" w:date="2003-05-23T17:05:00Z">
        <w:r>
          <w:rPr>
            <w:sz w:val="28"/>
          </w:rPr>
        </w:r>
      </w:del>
    </w:p>
    <w:p>
      <w:pPr>
        <w:pStyle w:val="Normal"/>
        <w:jc w:val="center"/>
        <w:rPr>
          <w:sz w:val="28"/>
          <w:del w:id="92" w:author="Персонал" w:date="2003-05-23T17:05:00Z"/>
        </w:rPr>
      </w:pPr>
      <w:del w:id="91" w:author="Персонал" w:date="2003-05-23T17:05:00Z">
        <w:r>
          <w:rPr>
            <w:sz w:val="28"/>
          </w:rPr>
        </w:r>
      </w:del>
    </w:p>
    <w:p>
      <w:pPr>
        <w:pStyle w:val="Normal"/>
        <w:ind w:left="2160" w:firstLine="720"/>
        <w:rPr>
          <w:sz w:val="28"/>
          <w:del w:id="94" w:author="Персонал" w:date="2003-05-23T17:05:00Z"/>
        </w:rPr>
      </w:pPr>
      <w:del w:id="93" w:author="Персонал" w:date="2003-05-23T17:05:00Z">
        <w:r>
          <w:rPr>
            <w:sz w:val="28"/>
          </w:rPr>
          <w:delText>СОЧИ 2003 г.</w:delText>
        </w:r>
      </w:del>
      <w:r>
        <w:br w:type="page"/>
      </w:r>
    </w:p>
    <w:p>
      <w:pPr>
        <w:pStyle w:val="Normal"/>
        <w:jc w:val="center"/>
        <w:rPr>
          <w:del w:id="96" w:author="Персонал" w:date="2003-05-23T17:05:00Z"/>
        </w:rPr>
      </w:pPr>
      <w:del w:id="95" w:author="Персонал" w:date="2003-05-17T12:29:00Z">
        <w:r>
          <w:rPr/>
          <w:delText>ОГЛАВЛЕНИЕ</w:delText>
        </w:r>
      </w:del>
    </w:p>
    <w:p>
      <w:pPr>
        <w:pStyle w:val="Normal"/>
        <w:widowControl/>
        <w:suppressAutoHyphens w:val="false"/>
        <w:bidi w:val="0"/>
        <w:spacing w:lineRule="auto" w:line="360"/>
        <w:ind w:firstLine="720"/>
        <w:jc w:val="center"/>
        <w:rPr/>
      </w:pPr>
      <w:r>
        <w:rPr/>
        <w:t>СОДЕРЖАНИЕ</w:t>
      </w:r>
    </w:p>
    <w:sdt>
      <w:sdtPr>
        <w:docPartObj>
          <w:docPartGallery w:val="Table of Contents"/>
          <w:docPartUnique w:val="true"/>
        </w:docPartObj>
      </w:sdtPr>
      <w:sdtContent>
        <w:p>
          <w:pPr>
            <w:pStyle w:val="Contents1"/>
            <w:spacing w:before="360" w:after="0"/>
            <w:ind w:left="284" w:hanging="284"/>
            <w:rPr>
              <w:sz w:val="28"/>
              <w:lang w:val="en-US" w:eastAsia="en-US"/>
              <w:ins w:id="100" w:author="Персонал" w:date="2003-05-29T18:45:00Z"/>
            </w:rPr>
          </w:pPr>
          <w:ins w:id="97" w:author="Персонал" w:date="2003-05-29T18:45:00Z">
            <w:r>
              <w:fldChar w:fldCharType="begin"/>
            </w:r>
            <w:r>
              <w:rPr>
                <w:sz w:val="28"/>
                <w:lang w:val="en-US" w:eastAsia="en-US"/>
              </w:rPr>
              <w:instrText xml:space="preserve"> TOC \o "1-3" </w:instrText>
            </w:r>
          </w:ins>
          <w:r>
            <w:rPr>
              <w:sz w:val="28"/>
              <w:lang w:val="en-US" w:eastAsia="en-US"/>
            </w:rPr>
            <w:fldChar w:fldCharType="separate"/>
          </w:r>
          <w:ins w:id="98" w:author="Персонал" w:date="2003-05-29T18:45:00Z">
            <w:r>
              <w:rPr>
                <w:sz w:val="28"/>
                <w:lang w:val="en-US" w:eastAsia="en-US"/>
              </w:rPr>
              <w:t>ВВЕДЕНИЕ</w:t>
              <w:tab/>
            </w:r>
          </w:ins>
          <w:hyperlink w:anchor="__RefHeading___Toc41997259">
            <w:ins w:id="99" w:author="Yacenko" w:date="2003-11-07T09:13:00Z">
              <w:r>
                <w:rPr>
                  <w:rStyle w:val="IndexLink"/>
                  <w:sz w:val="28"/>
                  <w:lang w:val="en-US" w:eastAsia="en-US"/>
                </w:rPr>
                <w:t>4</w:t>
              </w:r>
            </w:ins>
          </w:hyperlink>
        </w:p>
        <w:p>
          <w:pPr>
            <w:pStyle w:val="Contents1"/>
            <w:rPr>
              <w:ins w:id="103" w:author="Персонал" w:date="2003-05-29T18:45:00Z"/>
            </w:rPr>
          </w:pPr>
          <w:ins w:id="101" w:author="Персонал" w:date="2003-05-29T18:45:00Z">
            <w:r>
              <w:rPr/>
              <w:t>1. ОСНОВЫ НАЛОГОВОЙ СИСТЕМЫ РОССИЙСКОЙ ФЕДЕРАЦИИ</w:t>
              <w:tab/>
            </w:r>
          </w:ins>
          <w:hyperlink w:anchor="__RefHeading___Toc41997260">
            <w:ins w:id="102" w:author="Yacenko" w:date="2003-11-07T09:13:00Z">
              <w:r>
                <w:rPr>
                  <w:rStyle w:val="IndexLink"/>
                </w:rPr>
                <w:t>7</w:t>
              </w:r>
            </w:ins>
          </w:hyperlink>
        </w:p>
        <w:p>
          <w:pPr>
            <w:pStyle w:val="Contents1"/>
            <w:rPr>
              <w:ins w:id="106" w:author="Персонал" w:date="2003-05-29T18:45:00Z"/>
            </w:rPr>
          </w:pPr>
          <w:ins w:id="104" w:author="Персонал" w:date="2003-05-29T18:45:00Z">
            <w:r>
              <w:rPr/>
              <w:t>2. ЭКОНОМИЧЕСКАЯ ХАРАКТЕРИСТИКА ПРЕДПРИЯТИЯ</w:t>
              <w:tab/>
            </w:r>
          </w:ins>
          <w:hyperlink w:anchor="__RefHeading___Toc41997261">
            <w:ins w:id="105" w:author="Yacenko" w:date="2003-11-07T09:13:00Z">
              <w:r>
                <w:rPr>
                  <w:rStyle w:val="IndexLink"/>
                </w:rPr>
                <w:t>25</w:t>
              </w:r>
            </w:ins>
          </w:hyperlink>
        </w:p>
        <w:p>
          <w:pPr>
            <w:pStyle w:val="Contents1"/>
            <w:rPr>
              <w:ins w:id="110" w:author="Персонал" w:date="2003-05-29T18:45:00Z"/>
            </w:rPr>
          </w:pPr>
          <w:ins w:id="107" w:author="Персонал" w:date="2003-05-29T18:45:00Z">
            <w:r>
              <w:rPr>
                <w:lang w:val="ru-RU" w:eastAsia="ru-RU"/>
              </w:rPr>
              <w:t xml:space="preserve">   </w:t>
            </w:r>
          </w:ins>
          <w:ins w:id="108" w:author="Персонал" w:date="2003-05-29T18:45:00Z">
            <w:r>
              <w:rPr/>
              <w:t>ПАНСИОНАТ «БУРЕВЕСТНИК»</w:t>
              <w:tab/>
            </w:r>
          </w:ins>
          <w:hyperlink w:anchor="__RefHeading___Toc41997262">
            <w:ins w:id="109" w:author="Yacenko" w:date="2003-11-07T09:13:00Z">
              <w:r>
                <w:rPr>
                  <w:rStyle w:val="IndexLink"/>
                </w:rPr>
                <w:t>25</w:t>
              </w:r>
            </w:ins>
          </w:hyperlink>
        </w:p>
        <w:p>
          <w:pPr>
            <w:pStyle w:val="Contents1"/>
            <w:rPr>
              <w:ins w:id="113" w:author="Персонал" w:date="2003-05-29T18:45:00Z"/>
            </w:rPr>
          </w:pPr>
          <w:ins w:id="111" w:author="Персонал" w:date="2003-05-29T18:45:00Z">
            <w:r>
              <w:rPr/>
              <w:t>3. НАЛОГИ С ПРЕДПРИЯТИЙ И ИХ СОСТАВ</w:t>
              <w:tab/>
            </w:r>
          </w:ins>
          <w:hyperlink w:anchor="__RefHeading___Toc41997263">
            <w:ins w:id="112" w:author="Yacenko" w:date="2003-11-07T09:13:00Z">
              <w:r>
                <w:rPr>
                  <w:rStyle w:val="IndexLink"/>
                </w:rPr>
                <w:t>47</w:t>
              </w:r>
            </w:ins>
          </w:hyperlink>
        </w:p>
        <w:p>
          <w:pPr>
            <w:pStyle w:val="Contents1"/>
            <w:rPr>
              <w:ins w:id="119" w:author="Персонал" w:date="2003-05-29T18:45:00Z"/>
            </w:rPr>
          </w:pPr>
          <w:ins w:id="114" w:author="Персонал" w:date="2003-05-29T18:45:00Z">
            <w:r>
              <w:rPr>
                <w:lang w:val="ru-RU" w:eastAsia="ru-RU"/>
              </w:rPr>
              <w:t xml:space="preserve">   </w:t>
            </w:r>
          </w:ins>
          <w:ins w:id="115" w:author="Персонал" w:date="2003-05-29T18:45:00Z">
            <w:r>
              <w:rPr/>
              <w:t>3.1. Характеристика прямых налогов, уплачиваемых</w:t>
            </w:r>
          </w:ins>
          <w:ins w:id="116" w:author="Персонал" w:date="2003-05-29T18:45:00Z">
            <w:r>
              <w:rPr>
                <w:lang w:val="ru-RU" w:eastAsia="ru-RU"/>
              </w:rPr>
              <w:t xml:space="preserve"> </w:t>
            </w:r>
          </w:ins>
          <w:ins w:id="117" w:author="Персонал" w:date="2003-05-29T18:45:00Z">
            <w:r>
              <w:rPr/>
              <w:t>предприятием</w:t>
              <w:tab/>
            </w:r>
          </w:ins>
          <w:hyperlink w:anchor="__RefHeading___Toc41997265">
            <w:ins w:id="118" w:author="Yacenko" w:date="2003-11-07T09:13:00Z">
              <w:r>
                <w:rPr>
                  <w:rStyle w:val="IndexLink"/>
                </w:rPr>
                <w:t>47</w:t>
              </w:r>
            </w:ins>
          </w:hyperlink>
        </w:p>
        <w:p>
          <w:pPr>
            <w:pStyle w:val="Contents1"/>
            <w:rPr>
              <w:ins w:id="125" w:author="Персонал" w:date="2003-05-29T18:45:00Z"/>
            </w:rPr>
          </w:pPr>
          <w:ins w:id="120" w:author="Персонал" w:date="2003-05-29T18:45:00Z">
            <w:r>
              <w:rPr>
                <w:lang w:val="ru-RU" w:eastAsia="ru-RU"/>
              </w:rPr>
              <w:t xml:space="preserve">   </w:t>
            </w:r>
          </w:ins>
          <w:ins w:id="121" w:author="Персонал" w:date="2003-05-29T18:45:00Z">
            <w:r>
              <w:rPr/>
              <w:t>3.2. Характеристика косвенных налогов, уплачиваемых</w:t>
            </w:r>
          </w:ins>
          <w:ins w:id="122" w:author="Персонал" w:date="2003-05-29T18:45:00Z">
            <w:r>
              <w:rPr>
                <w:lang w:val="ru-RU" w:eastAsia="ru-RU"/>
              </w:rPr>
              <w:t xml:space="preserve"> </w:t>
            </w:r>
          </w:ins>
          <w:ins w:id="123" w:author="Персонал" w:date="2003-05-29T18:45:00Z">
            <w:r>
              <w:rPr/>
              <w:t>предприятием</w:t>
              <w:tab/>
            </w:r>
          </w:ins>
          <w:hyperlink w:anchor="__RefHeading___Toc41997267">
            <w:ins w:id="124" w:author="Yacenko" w:date="2003-11-07T09:13:00Z">
              <w:r>
                <w:rPr>
                  <w:rStyle w:val="IndexLink"/>
                </w:rPr>
                <w:t>62</w:t>
              </w:r>
            </w:ins>
          </w:hyperlink>
        </w:p>
        <w:p>
          <w:pPr>
            <w:pStyle w:val="Contents1"/>
            <w:rPr>
              <w:ins w:id="129" w:author="Персонал" w:date="2003-05-29T18:45:00Z"/>
            </w:rPr>
          </w:pPr>
          <w:ins w:id="126" w:author="Персонал" w:date="2003-05-29T18:45:00Z">
            <w:r>
              <w:rPr>
                <w:lang w:val="ru-RU" w:eastAsia="ru-RU"/>
              </w:rPr>
              <w:t xml:space="preserve">   </w:t>
            </w:r>
          </w:ins>
          <w:ins w:id="127" w:author="Персонал" w:date="2003-05-29T18:45:00Z">
            <w:r>
              <w:rPr/>
              <w:t>3.3. Целевые федеральные налоги</w:t>
              <w:tab/>
            </w:r>
          </w:ins>
          <w:hyperlink w:anchor="__RefHeading___Toc41997268">
            <w:ins w:id="128" w:author="Yacenko" w:date="2003-11-07T09:13:00Z">
              <w:r>
                <w:rPr>
                  <w:rStyle w:val="IndexLink"/>
                </w:rPr>
                <w:t>67</w:t>
              </w:r>
            </w:ins>
          </w:hyperlink>
        </w:p>
        <w:p>
          <w:pPr>
            <w:pStyle w:val="Contents1"/>
            <w:rPr>
              <w:ins w:id="133" w:author="Персонал" w:date="2003-05-29T18:45:00Z"/>
            </w:rPr>
          </w:pPr>
          <w:ins w:id="130" w:author="Персонал" w:date="2003-05-29T18:45:00Z">
            <w:r>
              <w:rPr>
                <w:lang w:val="ru-RU" w:eastAsia="ru-RU"/>
              </w:rPr>
              <w:t xml:space="preserve">   </w:t>
            </w:r>
          </w:ins>
          <w:ins w:id="131" w:author="Персонал" w:date="2003-05-29T18:45:00Z">
            <w:r>
              <w:rPr/>
              <w:t>3.4. Платежи предприятия во внебюджетные социальные фонды</w:t>
              <w:tab/>
            </w:r>
          </w:ins>
          <w:hyperlink w:anchor="__RefHeading___Toc41997269">
            <w:ins w:id="132" w:author="Yacenko" w:date="2003-11-07T09:13:00Z">
              <w:r>
                <w:rPr>
                  <w:rStyle w:val="IndexLink"/>
                </w:rPr>
                <w:t>74</w:t>
              </w:r>
            </w:ins>
          </w:hyperlink>
        </w:p>
        <w:p>
          <w:pPr>
            <w:pStyle w:val="Contents1"/>
            <w:rPr>
              <w:ins w:id="137" w:author="Персонал" w:date="2003-05-29T18:45:00Z"/>
            </w:rPr>
          </w:pPr>
          <w:ins w:id="134" w:author="Персонал" w:date="2003-05-29T18:45:00Z">
            <w:r>
              <w:rPr>
                <w:lang w:val="ru-RU" w:eastAsia="ru-RU"/>
              </w:rPr>
              <w:t xml:space="preserve">   </w:t>
            </w:r>
          </w:ins>
          <w:ins w:id="135" w:author="Персонал" w:date="2003-05-29T18:45:00Z">
            <w:r>
              <w:rPr/>
              <w:t>3.5. Налоги и платежи, перечисляемые предприятием с доходов его работников</w:t>
              <w:tab/>
            </w:r>
          </w:ins>
          <w:hyperlink w:anchor="__RefHeading___Toc41997270">
            <w:ins w:id="136" w:author="Yacenko" w:date="2003-11-07T09:13:00Z">
              <w:r>
                <w:rPr>
                  <w:rStyle w:val="IndexLink"/>
                </w:rPr>
                <w:t>78</w:t>
              </w:r>
            </w:ins>
          </w:hyperlink>
        </w:p>
        <w:p>
          <w:pPr>
            <w:pStyle w:val="Contents1"/>
            <w:rPr>
              <w:ins w:id="141" w:author="Персонал" w:date="2003-05-29T18:45:00Z"/>
            </w:rPr>
          </w:pPr>
          <w:ins w:id="138" w:author="Персонал" w:date="2003-05-29T18:45:00Z">
            <w:r>
              <w:rPr>
                <w:lang w:val="ru-RU" w:eastAsia="ru-RU"/>
              </w:rPr>
              <w:t xml:space="preserve">   </w:t>
            </w:r>
          </w:ins>
          <w:ins w:id="139" w:author="Персонал" w:date="2003-05-29T18:45:00Z">
            <w:r>
              <w:rPr/>
              <w:t>3.6. Автоматизированная обработка  финансовой информации</w:t>
              <w:tab/>
            </w:r>
          </w:ins>
          <w:hyperlink w:anchor="__RefHeading___Toc41997271">
            <w:ins w:id="140" w:author="Yacenko" w:date="2003-11-07T09:13:00Z">
              <w:r>
                <w:rPr>
                  <w:rStyle w:val="IndexLink"/>
                </w:rPr>
                <w:t>81</w:t>
              </w:r>
            </w:ins>
          </w:hyperlink>
        </w:p>
        <w:p>
          <w:pPr>
            <w:pStyle w:val="Contents1"/>
            <w:rPr>
              <w:ins w:id="144" w:author="Персонал" w:date="2003-05-29T18:45:00Z"/>
            </w:rPr>
          </w:pPr>
          <w:ins w:id="142" w:author="Персонал" w:date="2003-05-29T18:45:00Z">
            <w:r>
              <w:rPr/>
              <w:t>4. НАЛОГИ, ПЛАТЕЖИ И СБОРЫ, УПЛАЧИВАЕМЫЕ</w:t>
              <w:tab/>
            </w:r>
          </w:ins>
          <w:hyperlink w:anchor="__RefHeading___Toc41997272">
            <w:ins w:id="143" w:author="Yacenko" w:date="2003-11-07T09:13:00Z">
              <w:r>
                <w:rPr>
                  <w:rStyle w:val="IndexLink"/>
                </w:rPr>
                <w:t>84</w:t>
              </w:r>
            </w:ins>
          </w:hyperlink>
        </w:p>
        <w:p>
          <w:pPr>
            <w:pStyle w:val="Contents1"/>
            <w:rPr>
              <w:ins w:id="148" w:author="Персонал" w:date="2003-05-29T18:45:00Z"/>
            </w:rPr>
          </w:pPr>
          <w:ins w:id="145" w:author="Персонал" w:date="2003-05-29T18:45:00Z">
            <w:r>
              <w:rPr>
                <w:lang w:val="ru-RU" w:eastAsia="ru-RU"/>
              </w:rPr>
              <w:t xml:space="preserve">    </w:t>
            </w:r>
          </w:ins>
          <w:ins w:id="146" w:author="Персонал" w:date="2003-05-29T18:45:00Z">
            <w:r>
              <w:rPr/>
              <w:t>ПРЕДПРИЯТИЕМ В БЮДЖЕТ И ВНЕБЮДЖЕТНЫЕ ФОНДЫ</w:t>
              <w:tab/>
            </w:r>
          </w:ins>
          <w:hyperlink w:anchor="__RefHeading___Toc41997273">
            <w:ins w:id="147" w:author="Yacenko" w:date="2003-11-07T09:13:00Z">
              <w:r>
                <w:rPr>
                  <w:rStyle w:val="IndexLink"/>
                </w:rPr>
                <w:t>84</w:t>
              </w:r>
            </w:ins>
          </w:hyperlink>
        </w:p>
        <w:p>
          <w:pPr>
            <w:pStyle w:val="Contents1"/>
            <w:rPr>
              <w:ins w:id="154" w:author="Персонал" w:date="2003-05-29T18:45:00Z"/>
            </w:rPr>
          </w:pPr>
          <w:ins w:id="149" w:author="Персонал" w:date="2003-05-29T18:45:00Z">
            <w:r>
              <w:rPr>
                <w:lang w:val="ru-RU" w:eastAsia="ru-RU"/>
              </w:rPr>
              <w:t xml:space="preserve">   </w:t>
            </w:r>
          </w:ins>
          <w:ins w:id="150" w:author="Персонал" w:date="2003-05-29T18:45:00Z">
            <w:r>
              <w:rPr/>
              <w:t>4.1. Структура налогов и сборов по уровню формирования</w:t>
            </w:r>
          </w:ins>
          <w:ins w:id="151" w:author="Персонал" w:date="2003-05-29T18:45:00Z">
            <w:r>
              <w:rPr>
                <w:lang w:val="ru-RU" w:eastAsia="ru-RU"/>
              </w:rPr>
              <w:t xml:space="preserve"> </w:t>
            </w:r>
          </w:ins>
          <w:ins w:id="152" w:author="Персонал" w:date="2003-05-29T18:45:00Z">
            <w:r>
              <w:rPr/>
              <w:t>бюджетов</w:t>
              <w:tab/>
            </w:r>
          </w:ins>
          <w:hyperlink w:anchor="__RefHeading___Toc41997275">
            <w:ins w:id="153" w:author="Yacenko" w:date="2003-11-07T09:13:00Z">
              <w:r>
                <w:rPr>
                  <w:rStyle w:val="IndexLink"/>
                </w:rPr>
                <w:t>84</w:t>
              </w:r>
            </w:ins>
          </w:hyperlink>
        </w:p>
        <w:p>
          <w:pPr>
            <w:pStyle w:val="Contents1"/>
            <w:rPr>
              <w:ins w:id="158" w:author="Персонал" w:date="2003-05-29T18:45:00Z"/>
            </w:rPr>
          </w:pPr>
          <w:ins w:id="155" w:author="Персонал" w:date="2003-05-29T18:45:00Z">
            <w:r>
              <w:rPr>
                <w:lang w:val="ru-RU" w:eastAsia="ru-RU"/>
              </w:rPr>
              <w:t xml:space="preserve">   </w:t>
            </w:r>
          </w:ins>
          <w:ins w:id="156" w:author="Персонал" w:date="2003-05-29T18:45:00Z">
            <w:r>
              <w:rPr/>
              <w:t>4.2. Льготы по налогам для предприятия</w:t>
              <w:tab/>
            </w:r>
          </w:ins>
          <w:hyperlink w:anchor="__RefHeading___Toc41997276">
            <w:ins w:id="157" w:author="Yacenko" w:date="2003-11-07T09:13:00Z">
              <w:r>
                <w:rPr>
                  <w:rStyle w:val="IndexLink"/>
                </w:rPr>
                <w:t>89</w:t>
              </w:r>
            </w:ins>
          </w:hyperlink>
        </w:p>
        <w:p>
          <w:pPr>
            <w:pStyle w:val="Contents1"/>
            <w:rPr>
              <w:ins w:id="162" w:author="Персонал" w:date="2003-05-29T18:45:00Z"/>
            </w:rPr>
          </w:pPr>
          <w:ins w:id="159" w:author="Персонал" w:date="2003-05-29T18:45:00Z">
            <w:r>
              <w:rPr>
                <w:lang w:val="ru-RU" w:eastAsia="ru-RU"/>
              </w:rPr>
              <w:t xml:space="preserve">   </w:t>
            </w:r>
          </w:ins>
          <w:ins w:id="160" w:author="Персонал" w:date="2003-05-29T18:45:00Z">
            <w:r>
              <w:rPr/>
              <w:t>4.3.Контроль за уплатой налогов</w:t>
              <w:tab/>
            </w:r>
          </w:ins>
          <w:hyperlink w:anchor="__RefHeading___Toc41997277">
            <w:ins w:id="161" w:author="Yacenko" w:date="2003-11-07T09:13:00Z">
              <w:r>
                <w:rPr>
                  <w:rStyle w:val="IndexLink"/>
                </w:rPr>
                <w:t>94</w:t>
              </w:r>
            </w:ins>
          </w:hyperlink>
        </w:p>
        <w:p>
          <w:pPr>
            <w:pStyle w:val="Contents1"/>
            <w:rPr>
              <w:ins w:id="165" w:author="Персонал" w:date="2003-05-29T18:45:00Z"/>
            </w:rPr>
          </w:pPr>
          <w:ins w:id="163" w:author="Персонал" w:date="2003-05-29T18:45:00Z">
            <w:r>
              <w:rPr/>
              <w:t>ВЫВОДЫ И ПРЕДЛОЖЕНИЯ</w:t>
              <w:tab/>
            </w:r>
          </w:ins>
          <w:hyperlink w:anchor="__RefHeading___Toc41997278">
            <w:ins w:id="164" w:author="Yacenko" w:date="2003-11-07T09:13:00Z">
              <w:r>
                <w:rPr>
                  <w:rStyle w:val="IndexLink"/>
                </w:rPr>
                <w:t>100</w:t>
              </w:r>
            </w:ins>
          </w:hyperlink>
        </w:p>
        <w:p>
          <w:pPr>
            <w:pStyle w:val="Contents1"/>
            <w:rPr>
              <w:ins w:id="168" w:author="Персонал" w:date="2003-05-29T18:45:00Z"/>
            </w:rPr>
          </w:pPr>
          <w:ins w:id="166" w:author="Персонал" w:date="2003-05-29T18:45:00Z">
            <w:r>
              <w:rPr/>
              <w:t>СПИСОК ИСПОЛЬЗОВАННЫХ ИСТОЧНИКОВ</w:t>
              <w:tab/>
            </w:r>
          </w:ins>
          <w:hyperlink w:anchor="__RefHeading___Toc41997279">
            <w:ins w:id="167" w:author="Yacenko" w:date="2003-11-07T09:13:00Z">
              <w:r>
                <w:rPr>
                  <w:rStyle w:val="IndexLink"/>
                </w:rPr>
                <w:t>105</w:t>
              </w:r>
            </w:ins>
          </w:hyperlink>
        </w:p>
        <w:p>
          <w:pPr>
            <w:pStyle w:val="Contents1"/>
            <w:rPr>
              <w:ins w:id="171" w:author="Персонал" w:date="2003-05-29T18:45:00Z"/>
            </w:rPr>
          </w:pPr>
          <w:ins w:id="169" w:author="Персонал" w:date="2003-05-29T18:45:00Z">
            <w:r>
              <w:rPr/>
              <w:t>ПРИЛОЖЕНИЯ</w:t>
              <w:tab/>
            </w:r>
          </w:ins>
          <w:hyperlink w:anchor="__RefHeading___Toc41997280">
            <w:ins w:id="170" w:author="Yacenko" w:date="2003-11-07T09:13:00Z">
              <w:r>
                <w:rPr>
                  <w:rStyle w:val="IndexLink"/>
                </w:rPr>
                <w:t>108</w:t>
              </w:r>
            </w:ins>
          </w:hyperlink>
        </w:p>
        <w:p>
          <w:pPr>
            <w:pStyle w:val="Contents1"/>
            <w:rPr>
              <w:lang w:val="ru-RU" w:eastAsia="ru-RU"/>
              <w:ins w:id="173" w:author="Персонал" w:date="2003-05-29T18:45:00Z"/>
            </w:rPr>
          </w:pPr>
          <w:ins w:id="172" w:author="Персонал" w:date="2003-05-29T18:45:00Z">
            <w:r>
              <w:rPr>
                <w:lang w:val="ru-RU" w:eastAsia="ru-RU"/>
              </w:rPr>
            </w:r>
          </w:ins>
        </w:p>
        <w:p>
          <w:pPr>
            <w:pStyle w:val="Contents1"/>
            <w:rPr>
              <w:ins w:id="176" w:author="Персонал" w:date="2003-05-29T18:45:00Z"/>
            </w:rPr>
          </w:pPr>
          <w:ins w:id="174" w:author="Персонал" w:date="2003-05-29T18:45:00Z">
            <w:r>
              <w:rPr/>
              <w:t>Приложение А. Финансовая отчетность предприятия за 1999г.</w:t>
              <w:tab/>
            </w:r>
          </w:ins>
          <w:hyperlink w:anchor="__RefHeading___Toc41997281">
            <w:ins w:id="175" w:author="Yacenko" w:date="2003-11-07T09:13:00Z">
              <w:r>
                <w:rPr>
                  <w:rStyle w:val="IndexLink"/>
                </w:rPr>
                <w:t>109</w:t>
              </w:r>
            </w:ins>
          </w:hyperlink>
        </w:p>
        <w:p>
          <w:pPr>
            <w:pStyle w:val="Contents1"/>
            <w:rPr>
              <w:ins w:id="179" w:author="Персонал" w:date="2003-05-29T18:45:00Z"/>
            </w:rPr>
          </w:pPr>
          <w:ins w:id="177" w:author="Персонал" w:date="2003-05-29T18:45:00Z">
            <w:r>
              <w:rPr/>
              <w:t>Приложение Б. Финансовая отчетность предприятия за 2000г.</w:t>
              <w:tab/>
            </w:r>
          </w:ins>
          <w:hyperlink w:anchor="__RefHeading___Toc41997282">
            <w:ins w:id="178" w:author="Yacenko" w:date="2003-11-07T09:13:00Z">
              <w:r>
                <w:rPr>
                  <w:rStyle w:val="IndexLink"/>
                </w:rPr>
                <w:t>110</w:t>
              </w:r>
            </w:ins>
          </w:hyperlink>
        </w:p>
        <w:p>
          <w:pPr>
            <w:pStyle w:val="Contents1"/>
            <w:rPr>
              <w:lang w:val="ru-RU" w:eastAsia="ru-RU"/>
              <w:ins w:id="182" w:author="Персонал" w:date="2003-05-29T19:28:00Z"/>
            </w:rPr>
          </w:pPr>
          <w:ins w:id="180" w:author="Персонал" w:date="2003-05-29T18:45:00Z">
            <w:r>
              <w:rPr/>
              <w:t>Приложение В. Финансовая отчетность предприятия за 2001г.</w:t>
              <w:tab/>
            </w:r>
          </w:ins>
          <w:hyperlink w:anchor="__RefHeading___Toc41997283">
            <w:ins w:id="181" w:author="Yacenko" w:date="2003-11-07T09:13:00Z">
              <w:r>
                <w:rPr>
                  <w:rStyle w:val="IndexLink"/>
                </w:rPr>
                <w:t>111</w:t>
              </w:r>
            </w:ins>
          </w:hyperlink>
        </w:p>
        <w:p>
          <w:pPr>
            <w:pStyle w:val="Normal"/>
            <w:rPr>
              <w:lang w:val="ru-RU" w:eastAsia="ru-RU"/>
              <w:ins w:id="184" w:author="Персонал" w:date="2003-05-29T19:28:00Z"/>
            </w:rPr>
          </w:pPr>
          <w:ins w:id="183" w:author="Персонал" w:date="2003-05-29T19:28:00Z">
            <w:r>
              <w:rPr>
                <w:lang w:val="ru-RU" w:eastAsia="ru-RU"/>
              </w:rPr>
            </w:r>
          </w:ins>
        </w:p>
        <w:p>
          <w:pPr>
            <w:pStyle w:val="Normal"/>
            <w:rPr>
              <w:sz w:val="28"/>
              <w:ins w:id="186" w:author="Персонал" w:date="2003-05-29T19:30:00Z"/>
            </w:rPr>
          </w:pPr>
          <w:ins w:id="185" w:author="Персонал" w:date="2003-05-29T19:28:00Z">
            <w:r>
              <w:rPr>
                <w:sz w:val="28"/>
              </w:rPr>
              <w:t>Приложение Г. Налог на прибыль предприятия 1999-2001г.</w:t>
              <w:tab/>
              <w:tab/>
              <w:tab/>
              <w:t xml:space="preserve">   112</w:t>
            </w:r>
          </w:ins>
        </w:p>
        <w:p>
          <w:pPr>
            <w:pStyle w:val="Normal"/>
            <w:rPr>
              <w:sz w:val="28"/>
              <w:ins w:id="188" w:author="Персонал" w:date="2003-05-29T19:30:00Z"/>
            </w:rPr>
          </w:pPr>
          <w:ins w:id="187" w:author="Персонал" w:date="2003-05-29T19:30:00Z">
            <w:r>
              <w:rPr>
                <w:sz w:val="28"/>
              </w:rPr>
            </w:r>
          </w:ins>
        </w:p>
        <w:p>
          <w:pPr>
            <w:pStyle w:val="Normal"/>
            <w:rPr>
              <w:sz w:val="28"/>
              <w:ins w:id="190" w:author="Персонал" w:date="2003-05-29T19:30:00Z"/>
            </w:rPr>
          </w:pPr>
          <w:ins w:id="189" w:author="Персонал" w:date="2003-05-29T19:30:00Z">
            <w:r>
              <w:rPr>
                <w:sz w:val="28"/>
              </w:rPr>
              <w:t>Приложение Д. Налог на добавленную стоимость 1999-2001г.</w:t>
              <w:tab/>
              <w:tab/>
              <w:t xml:space="preserve">   113</w:t>
            </w:r>
          </w:ins>
        </w:p>
        <w:p>
          <w:pPr>
            <w:pStyle w:val="Normal"/>
            <w:rPr>
              <w:sz w:val="28"/>
              <w:ins w:id="192" w:author="Персонал" w:date="2003-05-29T19:30:00Z"/>
            </w:rPr>
          </w:pPr>
          <w:ins w:id="191" w:author="Персонал" w:date="2003-05-29T19:30:00Z">
            <w:r>
              <w:rPr>
                <w:sz w:val="28"/>
              </w:rPr>
            </w:r>
          </w:ins>
        </w:p>
        <w:p>
          <w:pPr>
            <w:pStyle w:val="Normal"/>
            <w:rPr>
              <w:ins w:id="197" w:author="Персонал" w:date="2003-05-29T19:30:00Z"/>
            </w:rPr>
          </w:pPr>
          <w:ins w:id="193" w:author="Персонал" w:date="2003-05-29T19:30:00Z">
            <w:r>
              <w:rPr>
                <w:sz w:val="28"/>
              </w:rPr>
              <w:t>Приложение Е. Налог на имущество предприятия 1999-2001г</w:t>
            </w:r>
          </w:ins>
          <w:ins w:id="194" w:author="Персонал" w:date="2003-05-29T19:30:00Z">
            <w:del w:id="195" w:author="Yacenko" w:date="2004-01-15T12:34:00Z">
              <w:r>
                <w:rPr>
                  <w:sz w:val="28"/>
                </w:rPr>
                <w:delText>.</w:delText>
              </w:r>
            </w:del>
          </w:ins>
          <w:ins w:id="196" w:author="Персонал" w:date="2003-05-29T19:30:00Z">
            <w:r>
              <w:rPr>
                <w:sz w:val="28"/>
              </w:rPr>
              <w:tab/>
              <w:tab/>
              <w:t xml:space="preserve">   114</w:t>
            </w:r>
          </w:ins>
        </w:p>
        <w:p>
          <w:pPr>
            <w:pStyle w:val="Normal"/>
            <w:rPr>
              <w:sz w:val="28"/>
              <w:ins w:id="199" w:author="Персонал" w:date="2003-05-29T19:30:00Z"/>
            </w:rPr>
          </w:pPr>
          <w:ins w:id="198" w:author="Персонал" w:date="2003-05-29T19:30:00Z">
            <w:r>
              <w:rPr>
                <w:sz w:val="28"/>
              </w:rPr>
            </w:r>
          </w:ins>
        </w:p>
        <w:p>
          <w:pPr>
            <w:pStyle w:val="Normal"/>
            <w:rPr>
              <w:sz w:val="28"/>
              <w:ins w:id="201" w:author="Персонал" w:date="2003-05-29T19:28:00Z"/>
            </w:rPr>
          </w:pPr>
          <w:ins w:id="200" w:author="Персонал" w:date="2003-05-29T19:28:00Z">
            <w:r>
              <w:rPr>
                <w:sz w:val="28"/>
              </w:rPr>
            </w:r>
          </w:ins>
        </w:p>
        <w:p>
          <w:pPr>
            <w:pStyle w:val="Normal"/>
            <w:rPr>
              <w:sz w:val="28"/>
            </w:rPr>
          </w:pPr>
          <w:r>
            <w:rPr>
              <w:sz w:val="28"/>
            </w:rPr>
          </w:r>
          <w:r>
            <w:rPr>
              <w:sz w:val="28"/>
            </w:rPr>
            <w:fldChar w:fldCharType="end"/>
          </w:r>
        </w:p>
      </w:sdtContent>
    </w:sdt>
    <w:p>
      <w:pPr>
        <w:pStyle w:val="Normal"/>
        <w:spacing w:lineRule="auto" w:line="360"/>
        <w:ind w:firstLine="720"/>
        <w:jc w:val="center"/>
        <w:rPr>
          <w:sz w:val="28"/>
          <w:ins w:id="203" w:author="Персонал" w:date="2003-05-23T17:06:00Z"/>
        </w:rPr>
      </w:pPr>
      <w:ins w:id="202" w:author="Персонал" w:date="2003-05-23T17:06:00Z">
        <w:r>
          <w:rPr>
            <w:sz w:val="28"/>
          </w:rPr>
        </w:r>
      </w:ins>
    </w:p>
    <w:p>
      <w:pPr>
        <w:pStyle w:val="Normal"/>
        <w:spacing w:lineRule="auto" w:line="360"/>
        <w:ind w:firstLine="720"/>
        <w:jc w:val="center"/>
        <w:rPr>
          <w:sz w:val="28"/>
        </w:rPr>
      </w:pPr>
      <w:r>
        <w:rPr>
          <w:sz w:val="28"/>
        </w:rPr>
      </w:r>
    </w:p>
    <w:sdt>
      <w:sdtPr>
        <w:docPartObj>
          <w:docPartGallery w:val="Table of Contents"/>
          <w:docPartUnique w:val="true"/>
        </w:docPartObj>
      </w:sdtPr>
      <w:sdtContent>
        <w:p>
          <w:pPr>
            <w:pStyle w:val="Normal"/>
            <w:widowControl/>
            <w:suppressAutoHyphens w:val="false"/>
            <w:bidi w:val="0"/>
            <w:rPr>
              <w:lang w:val="en-US" w:eastAsia="en-US"/>
              <w:del w:id="207" w:author="Персонал" w:date="2003-05-17T11:47:00Z"/>
            </w:rPr>
          </w:pPr>
          <w:del w:id="204" w:author="Персонал" w:date="2003-05-17T11:47:00Z">
            <w:r>
              <w:fldChar w:fldCharType="begin"/>
            </w:r>
            <w:r>
              <w:rPr>
                <w:sz w:val="20"/>
                <w:szCs w:val="20"/>
                <w:rFonts w:eastAsia="Times New Roman" w:cs="Times New Roman"/>
                <w:color w:val="auto"/>
                <w:lang w:val="en-US" w:eastAsia="en-US" w:bidi="ar-SA"/>
              </w:rPr>
              <w:delInstrText xml:space="preserve"> TOC \o "1-2" </w:delInstrText>
            </w:r>
          </w:del>
          <w:r>
            <w:rPr>
              <w:sz w:val="20"/>
              <w:szCs w:val="20"/>
              <w:rFonts w:eastAsia="Times New Roman" w:cs="Times New Roman"/>
              <w:color w:val="auto"/>
              <w:lang w:val="en-US" w:eastAsia="en-US" w:bidi="ar-SA"/>
            </w:rPr>
            <w:fldChar w:fldCharType="separate"/>
          </w:r>
          <w:del w:id="205" w:author="Персонал" w:date="2003-05-17T11:47:00Z">
            <w:r>
              <w:rPr>
                <w:rFonts w:eastAsia="Times New Roman" w:cs="Times New Roman"/>
                <w:color w:val="auto"/>
                <w:sz w:val="20"/>
                <w:szCs w:val="20"/>
                <w:lang w:val="en-US" w:eastAsia="en-US" w:bidi="ar-SA"/>
              </w:rPr>
              <w:delText>ВВЕДЕНИЕ</w:delText>
              <w:tab/>
            </w:r>
          </w:del>
          <w:hyperlink w:anchor="__RefHeading___Toc38359274">
            <w:del w:id="206" w:author="Персонал" w:date="2003-05-17T11:47:00Z">
              <w:r>
                <w:rPr>
                  <w:rStyle w:val="IndexLink"/>
                  <w:rFonts w:eastAsia="Times New Roman" w:cs="Times New Roman"/>
                  <w:color w:val="auto"/>
                  <w:sz w:val="20"/>
                  <w:szCs w:val="20"/>
                  <w:lang w:val="en-US" w:eastAsia="en-US" w:bidi="ar-SA"/>
                </w:rPr>
                <w:delText>3</w:delText>
              </w:r>
            </w:del>
          </w:hyperlink>
        </w:p>
        <w:p>
          <w:pPr>
            <w:pStyle w:val="Normal"/>
            <w:rPr>
              <w:lang w:val="en-US" w:eastAsia="en-US"/>
              <w:del w:id="210" w:author="Персонал" w:date="2003-05-17T11:47:00Z"/>
            </w:rPr>
          </w:pPr>
          <w:del w:id="208" w:author="Персонал" w:date="2003-05-17T11:47:00Z">
            <w:r>
              <w:rPr>
                <w:lang w:val="en-US" w:eastAsia="en-US"/>
              </w:rPr>
              <w:delText>ГЛАВА 1. ОСНОВЫ НАЛОГОВОЙ СИСТЕМЫ РОССИЙСКОЙ ФЕДЕРАЦИИ</w:delText>
              <w:tab/>
            </w:r>
          </w:del>
          <w:hyperlink w:anchor="__RefHeading___Toc38359275">
            <w:del w:id="209" w:author="Персонал" w:date="2003-05-17T11:47:00Z">
              <w:r>
                <w:rPr>
                  <w:rStyle w:val="IndexLink"/>
                  <w:lang w:val="en-US" w:eastAsia="en-US"/>
                </w:rPr>
                <w:delText>6</w:delText>
              </w:r>
            </w:del>
          </w:hyperlink>
        </w:p>
        <w:p>
          <w:pPr>
            <w:pStyle w:val="Normal"/>
            <w:rPr>
              <w:lang w:val="en-US" w:eastAsia="en-US"/>
              <w:del w:id="213" w:author="Персонал" w:date="2003-05-17T11:47:00Z"/>
            </w:rPr>
          </w:pPr>
          <w:del w:id="211" w:author="Персонал" w:date="2003-05-17T11:47:00Z">
            <w:r>
              <w:rPr>
                <w:lang w:val="en-US" w:eastAsia="en-US"/>
              </w:rPr>
              <w:delText>ГЛАВА 2. КРАТКАЯ ЭКОНОМИЧЕСКАЯ ХАРАКТЕРИСТИКА ПРЕДПРИЯТИЯ ПАНСИОНАТ «БУРЕВЕСТНИК»</w:delText>
              <w:tab/>
            </w:r>
          </w:del>
          <w:hyperlink w:anchor="__RefHeading___Toc38359276">
            <w:del w:id="212" w:author="Персонал" w:date="2003-05-12T16:37:00Z">
              <w:r>
                <w:rPr>
                  <w:rStyle w:val="IndexLink"/>
                  <w:lang w:val="en-US" w:eastAsia="en-US"/>
                </w:rPr>
                <w:delText>23</w:delText>
              </w:r>
            </w:del>
          </w:hyperlink>
        </w:p>
        <w:p>
          <w:pPr>
            <w:pStyle w:val="Normal"/>
            <w:rPr>
              <w:lang w:val="en-US" w:eastAsia="en-US"/>
              <w:del w:id="216" w:author="Персонал" w:date="2003-05-17T11:47:00Z"/>
            </w:rPr>
          </w:pPr>
          <w:del w:id="214" w:author="Персонал" w:date="2003-05-17T11:47:00Z">
            <w:r>
              <w:rPr>
                <w:lang w:val="en-US" w:eastAsia="en-US"/>
              </w:rPr>
              <w:delText>ГЛАВА 3. НАЛОГИ С ПРЕДПРИЯТИЙ И ИХ СОСТАВ</w:delText>
              <w:tab/>
            </w:r>
          </w:del>
          <w:hyperlink w:anchor="__RefHeading___Toc38359277">
            <w:del w:id="215" w:author="Персонал" w:date="2003-05-11T19:54:00Z">
              <w:r>
                <w:rPr>
                  <w:rStyle w:val="IndexLink"/>
                  <w:lang w:val="en-US" w:eastAsia="en-US"/>
                </w:rPr>
                <w:delText>47</w:delText>
              </w:r>
            </w:del>
          </w:hyperlink>
        </w:p>
        <w:p>
          <w:pPr>
            <w:pStyle w:val="Normal"/>
            <w:rPr>
              <w:lang w:val="en-US" w:eastAsia="en-US"/>
              <w:del w:id="219" w:author="Персонал" w:date="2003-05-17T11:47:00Z"/>
            </w:rPr>
          </w:pPr>
          <w:del w:id="217" w:author="Персонал" w:date="2003-05-17T11:47:00Z">
            <w:r>
              <w:rPr>
                <w:lang w:val="en-US" w:eastAsia="en-US"/>
              </w:rPr>
              <w:delText>3.1. Характеристика прямых налогов, уплачиваемых предприятием</w:delText>
              <w:tab/>
            </w:r>
          </w:del>
          <w:hyperlink w:anchor="__RefHeading___Toc38359278">
            <w:del w:id="218" w:author="Персонал" w:date="2003-05-11T19:54:00Z">
              <w:r>
                <w:rPr>
                  <w:rStyle w:val="IndexLink"/>
                  <w:lang w:val="en-US" w:eastAsia="en-US"/>
                </w:rPr>
                <w:delText>47</w:delText>
              </w:r>
            </w:del>
          </w:hyperlink>
        </w:p>
        <w:p>
          <w:pPr>
            <w:pStyle w:val="Normal"/>
            <w:rPr>
              <w:lang w:val="en-US" w:eastAsia="en-US"/>
              <w:del w:id="222" w:author="Персонал" w:date="2003-05-17T11:47:00Z"/>
            </w:rPr>
          </w:pPr>
          <w:del w:id="220" w:author="Персонал" w:date="2003-05-17T11:47:00Z">
            <w:r>
              <w:rPr>
                <w:lang w:val="en-US" w:eastAsia="en-US"/>
              </w:rPr>
              <w:delText>3.2. Характеристика косвенных налогов, уплачиваемых предприятием</w:delText>
              <w:tab/>
            </w:r>
          </w:del>
          <w:hyperlink w:anchor="__RefHeading___Toc38359279">
            <w:del w:id="221" w:author="Персонал" w:date="2003-05-11T19:54:00Z">
              <w:r>
                <w:rPr>
                  <w:rStyle w:val="IndexLink"/>
                  <w:lang w:val="en-US" w:eastAsia="en-US"/>
                </w:rPr>
                <w:delText>52</w:delText>
              </w:r>
            </w:del>
          </w:hyperlink>
        </w:p>
        <w:p>
          <w:pPr>
            <w:pStyle w:val="Normal"/>
            <w:rPr>
              <w:lang w:val="en-US" w:eastAsia="en-US"/>
              <w:del w:id="225" w:author="Персонал" w:date="2003-05-17T11:47:00Z"/>
            </w:rPr>
          </w:pPr>
          <w:del w:id="223" w:author="Персонал" w:date="2003-05-17T11:47:00Z">
            <w:r>
              <w:rPr>
                <w:lang w:val="en-US" w:eastAsia="en-US"/>
              </w:rPr>
              <w:delText>3.3. Местные налоги и сборы</w:delText>
              <w:tab/>
            </w:r>
          </w:del>
          <w:hyperlink w:anchor="__RefHeading___Toc38359280">
            <w:del w:id="224" w:author="Персонал" w:date="2003-05-11T19:54:00Z">
              <w:r>
                <w:rPr>
                  <w:rStyle w:val="IndexLink"/>
                  <w:lang w:val="en-US" w:eastAsia="en-US"/>
                </w:rPr>
                <w:delText>55</w:delText>
              </w:r>
            </w:del>
          </w:hyperlink>
        </w:p>
        <w:p>
          <w:pPr>
            <w:pStyle w:val="Normal"/>
            <w:rPr>
              <w:lang w:val="en-US" w:eastAsia="en-US"/>
              <w:del w:id="228" w:author="Персонал" w:date="2003-05-17T11:47:00Z"/>
            </w:rPr>
          </w:pPr>
          <w:del w:id="226" w:author="Персонал" w:date="2003-05-17T11:47:00Z">
            <w:r>
              <w:rPr>
                <w:lang w:val="en-US" w:eastAsia="en-US"/>
              </w:rPr>
              <w:delText>3.4. Целевые федеральные налоги</w:delText>
              <w:tab/>
            </w:r>
          </w:del>
          <w:hyperlink w:anchor="__RefHeading___Toc38359281">
            <w:del w:id="227" w:author="Персонал" w:date="2003-05-11T19:55:00Z">
              <w:r>
                <w:rPr>
                  <w:rStyle w:val="IndexLink"/>
                  <w:lang w:val="en-US" w:eastAsia="en-US"/>
                </w:rPr>
                <w:delText>56</w:delText>
              </w:r>
            </w:del>
          </w:hyperlink>
        </w:p>
        <w:p>
          <w:pPr>
            <w:pStyle w:val="Normal"/>
            <w:rPr>
              <w:lang w:val="en-US" w:eastAsia="en-US"/>
              <w:del w:id="231" w:author="Персонал" w:date="2003-05-17T11:47:00Z"/>
            </w:rPr>
          </w:pPr>
          <w:del w:id="229" w:author="Персонал" w:date="2003-05-17T11:47:00Z">
            <w:r>
              <w:rPr>
                <w:lang w:val="en-US" w:eastAsia="en-US"/>
              </w:rPr>
              <w:delText>3.5. Платежи предприятия во внебюджетные социальные фонды</w:delText>
              <w:tab/>
            </w:r>
          </w:del>
          <w:hyperlink w:anchor="__RefHeading___Toc38359282">
            <w:del w:id="230" w:author="Персонал" w:date="2003-05-11T19:55:00Z">
              <w:r>
                <w:rPr>
                  <w:rStyle w:val="IndexLink"/>
                  <w:lang w:val="en-US" w:eastAsia="en-US"/>
                </w:rPr>
                <w:delText>56</w:delText>
              </w:r>
            </w:del>
          </w:hyperlink>
        </w:p>
        <w:p>
          <w:pPr>
            <w:pStyle w:val="Normal"/>
            <w:rPr>
              <w:lang w:val="en-US" w:eastAsia="en-US"/>
              <w:del w:id="234" w:author="Персонал" w:date="2003-05-17T11:47:00Z"/>
            </w:rPr>
          </w:pPr>
          <w:del w:id="232" w:author="Персонал" w:date="2003-05-17T11:47:00Z">
            <w:r>
              <w:rPr>
                <w:lang w:val="en-US" w:eastAsia="en-US"/>
              </w:rPr>
              <w:delText>3.6. Налоги и платежи, перечисляемые предприятием с доходов его работников</w:delText>
              <w:tab/>
            </w:r>
          </w:del>
          <w:hyperlink w:anchor="__RefHeading___Toc38359283">
            <w:del w:id="233" w:author="Персонал" w:date="2003-05-11T19:55:00Z">
              <w:r>
                <w:rPr>
                  <w:rStyle w:val="IndexLink"/>
                  <w:lang w:val="en-US" w:eastAsia="en-US"/>
                </w:rPr>
                <w:delText>56</w:delText>
              </w:r>
            </w:del>
          </w:hyperlink>
        </w:p>
        <w:p>
          <w:pPr>
            <w:pStyle w:val="Normal"/>
            <w:rPr>
              <w:lang w:val="en-US" w:eastAsia="en-US"/>
              <w:del w:id="237" w:author="Персонал" w:date="2003-05-17T11:47:00Z"/>
            </w:rPr>
          </w:pPr>
          <w:del w:id="235" w:author="Персонал" w:date="2003-05-17T11:47:00Z">
            <w:r>
              <w:rPr>
                <w:lang w:val="en-US" w:eastAsia="en-US"/>
              </w:rPr>
              <w:delText>ГЛАВА 4. СТРУКТУРА НАЛОГОВ, ПЛАТЕЖЕЙ И СБОРОВ, УПЛАЧИВАЕМЫХ ПРЕДПРИЯТИЕМ В БЮДЖЕТ И ВНЕБЮДЖЕТНЫЕ ФОНДЫ</w:delText>
              <w:tab/>
            </w:r>
          </w:del>
          <w:hyperlink w:anchor="__RefHeading___Toc38359284">
            <w:del w:id="236" w:author="Персонал" w:date="2003-05-11T19:55:00Z">
              <w:r>
                <w:rPr>
                  <w:rStyle w:val="IndexLink"/>
                  <w:lang w:val="en-US" w:eastAsia="en-US"/>
                </w:rPr>
                <w:delText>57</w:delText>
              </w:r>
            </w:del>
          </w:hyperlink>
        </w:p>
        <w:p>
          <w:pPr>
            <w:pStyle w:val="Normal"/>
            <w:rPr>
              <w:lang w:val="en-US" w:eastAsia="en-US"/>
              <w:del w:id="240" w:author="Персонал" w:date="2003-05-17T11:47:00Z"/>
            </w:rPr>
          </w:pPr>
          <w:del w:id="238" w:author="Персонал" w:date="2003-05-17T11:47:00Z">
            <w:r>
              <w:rPr>
                <w:lang w:val="en-US" w:eastAsia="en-US"/>
              </w:rPr>
              <w:delText>4.1. Структура налогов по источнику выплаты</w:delText>
              <w:tab/>
            </w:r>
          </w:del>
          <w:hyperlink w:anchor="__RefHeading___Toc38359285">
            <w:del w:id="239" w:author="Персонал" w:date="2003-05-11T19:55:00Z">
              <w:r>
                <w:rPr>
                  <w:rStyle w:val="IndexLink"/>
                  <w:lang w:val="en-US" w:eastAsia="en-US"/>
                </w:rPr>
                <w:delText>57</w:delText>
              </w:r>
            </w:del>
          </w:hyperlink>
        </w:p>
        <w:p>
          <w:pPr>
            <w:pStyle w:val="Normal"/>
            <w:rPr>
              <w:lang w:val="en-US" w:eastAsia="en-US"/>
              <w:del w:id="243" w:author="Персонал" w:date="2003-05-17T11:47:00Z"/>
            </w:rPr>
          </w:pPr>
          <w:del w:id="241" w:author="Персонал" w:date="2003-05-17T11:47:00Z">
            <w:r>
              <w:rPr>
                <w:lang w:val="en-US" w:eastAsia="en-US"/>
              </w:rPr>
              <w:delText>4.2. Структура налогов и сборов по уровню формирования бюджетов</w:delText>
              <w:tab/>
            </w:r>
          </w:del>
          <w:hyperlink w:anchor="__RefHeading___Toc38359286">
            <w:del w:id="242" w:author="Персонал" w:date="2003-05-11T19:55:00Z">
              <w:r>
                <w:rPr>
                  <w:rStyle w:val="IndexLink"/>
                  <w:lang w:val="en-US" w:eastAsia="en-US"/>
                </w:rPr>
                <w:delText>57</w:delText>
              </w:r>
            </w:del>
          </w:hyperlink>
        </w:p>
        <w:p>
          <w:pPr>
            <w:pStyle w:val="Normal"/>
            <w:rPr>
              <w:lang w:val="en-US" w:eastAsia="en-US"/>
              <w:del w:id="246" w:author="Персонал" w:date="2003-05-17T11:47:00Z"/>
            </w:rPr>
          </w:pPr>
          <w:del w:id="244" w:author="Персонал" w:date="2003-05-17T11:47:00Z">
            <w:r>
              <w:rPr>
                <w:lang w:val="en-US" w:eastAsia="en-US"/>
              </w:rPr>
              <w:delText>4.3. Льготы по налогам для предприятия</w:delText>
              <w:tab/>
            </w:r>
          </w:del>
          <w:hyperlink w:anchor="__RefHeading___Toc38359287">
            <w:del w:id="245" w:author="Персонал" w:date="2003-05-11T19:55:00Z">
              <w:r>
                <w:rPr>
                  <w:rStyle w:val="IndexLink"/>
                  <w:lang w:val="en-US" w:eastAsia="en-US"/>
                </w:rPr>
                <w:delText>57</w:delText>
              </w:r>
            </w:del>
          </w:hyperlink>
        </w:p>
        <w:p>
          <w:pPr>
            <w:pStyle w:val="Normal"/>
            <w:rPr>
              <w:lang w:val="en-US" w:eastAsia="en-US"/>
              <w:del w:id="249" w:author="Персонал" w:date="2003-05-17T11:47:00Z"/>
            </w:rPr>
          </w:pPr>
          <w:del w:id="247" w:author="Персонал" w:date="2003-05-17T11:47:00Z">
            <w:r>
              <w:rPr>
                <w:lang w:val="en-US" w:eastAsia="en-US"/>
              </w:rPr>
              <w:delText>4.4. Налоги в финансовых результатах предприятия</w:delText>
              <w:tab/>
            </w:r>
          </w:del>
          <w:hyperlink w:anchor="__RefHeading___Toc38359288">
            <w:del w:id="248" w:author="Персонал" w:date="2003-05-11T19:55:00Z">
              <w:r>
                <w:rPr>
                  <w:rStyle w:val="IndexLink"/>
                  <w:lang w:val="en-US" w:eastAsia="en-US"/>
                </w:rPr>
                <w:delText>57</w:delText>
              </w:r>
            </w:del>
          </w:hyperlink>
        </w:p>
        <w:p>
          <w:pPr>
            <w:pStyle w:val="Normal"/>
            <w:rPr>
              <w:lang w:val="en-US" w:eastAsia="en-US"/>
              <w:del w:id="252" w:author="Персонал" w:date="2003-05-17T11:47:00Z"/>
            </w:rPr>
          </w:pPr>
          <w:del w:id="250" w:author="Персонал" w:date="2003-05-17T11:47:00Z">
            <w:r>
              <w:rPr>
                <w:lang w:val="en-US" w:eastAsia="en-US"/>
              </w:rPr>
              <w:delText>4.5.Контроль за уплатой налогов</w:delText>
              <w:tab/>
            </w:r>
          </w:del>
          <w:hyperlink w:anchor="__RefHeading___Toc38359289">
            <w:del w:id="251" w:author="Персонал" w:date="2003-05-11T19:55:00Z">
              <w:r>
                <w:rPr>
                  <w:rStyle w:val="IndexLink"/>
                  <w:lang w:val="en-US" w:eastAsia="en-US"/>
                </w:rPr>
                <w:delText>57</w:delText>
              </w:r>
            </w:del>
          </w:hyperlink>
        </w:p>
        <w:p>
          <w:pPr>
            <w:pStyle w:val="Normal"/>
            <w:rPr>
              <w:lang w:val="en-US" w:eastAsia="en-US"/>
              <w:del w:id="255" w:author="Персонал" w:date="2003-05-17T11:47:00Z"/>
            </w:rPr>
          </w:pPr>
          <w:del w:id="253" w:author="Персонал" w:date="2003-05-17T11:47:00Z">
            <w:r>
              <w:rPr>
                <w:lang w:val="en-US" w:eastAsia="en-US"/>
              </w:rPr>
              <w:delText>ВЫВОДЫ И ПРЕДЛОЖЕНИЯ</w:delText>
              <w:tab/>
            </w:r>
          </w:del>
          <w:hyperlink w:anchor="__RefHeading___Toc38359290">
            <w:del w:id="254" w:author="Персонал" w:date="2003-05-11T19:55:00Z">
              <w:r>
                <w:rPr>
                  <w:rStyle w:val="IndexLink"/>
                  <w:lang w:val="en-US" w:eastAsia="en-US"/>
                </w:rPr>
                <w:delText>58</w:delText>
              </w:r>
            </w:del>
          </w:hyperlink>
        </w:p>
        <w:p>
          <w:pPr>
            <w:pStyle w:val="Normal"/>
            <w:rPr>
              <w:lang w:val="en-US" w:eastAsia="en-US"/>
            </w:rPr>
          </w:pPr>
          <w:del w:id="256" w:author="Персонал" w:date="2003-05-17T11:47:00Z">
            <w:r>
              <w:rPr>
                <w:lang w:val="en-US" w:eastAsia="en-US"/>
              </w:rPr>
              <w:delText>СПИСОК ИСПОЛЬЗОВАННЫХ ИСТОЧНИКОВ</w:delText>
              <w:tab/>
            </w:r>
          </w:del>
          <w:hyperlink w:anchor="__RefHeading___Toc38359291">
            <w:del w:id="257" w:author="Персонал" w:date="2003-05-11T19:55:00Z">
              <w:r>
                <w:rPr>
                  <w:rStyle w:val="IndexLink"/>
                  <w:lang w:val="en-US" w:eastAsia="en-US"/>
                </w:rPr>
                <w:delText>61</w:delText>
              </w:r>
            </w:del>
          </w:hyperlink>
          <w:r>
            <w:rPr>
              <w:rStyle w:val="IndexLink"/>
              <w:lang w:val="en-US" w:eastAsia="en-US"/>
            </w:rPr>
            <w:fldChar w:fldCharType="end"/>
          </w:r>
        </w:p>
      </w:sdtContent>
    </w:sdt>
    <w:p>
      <w:pPr>
        <w:pStyle w:val="Normal"/>
        <w:widowControl/>
        <w:suppressAutoHyphens w:val="false"/>
        <w:bidi w:val="0"/>
        <w:rPr/>
      </w:pPr>
      <w:r>
        <w:rPr/>
      </w:r>
      <w:r>
        <w:br w:type="page"/>
      </w:r>
    </w:p>
    <w:p>
      <w:pPr>
        <w:pStyle w:val="Heading1"/>
        <w:jc w:val="center"/>
        <w:rPr>
          <w:b w:val="false"/>
          <w:b w:val="false"/>
        </w:rPr>
      </w:pPr>
      <w:bookmarkStart w:id="0" w:name="__RefHeading___Toc41997259"/>
      <w:bookmarkEnd w:id="0"/>
      <w:r>
        <w:rPr>
          <w:b w:val="false"/>
        </w:rPr>
        <w:t>ВВЕДЕНИЕ</w:t>
      </w:r>
    </w:p>
    <w:p>
      <w:pPr>
        <w:pStyle w:val="Normal"/>
        <w:spacing w:lineRule="auto" w:line="360"/>
        <w:ind w:firstLine="720"/>
        <w:jc w:val="both"/>
        <w:rPr>
          <w:b/>
          <w:b/>
          <w:sz w:val="28"/>
        </w:rPr>
      </w:pPr>
      <w:r>
        <w:rPr>
          <w:b/>
          <w:sz w:val="28"/>
        </w:rPr>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ru-RU"/>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ins w:id="262" w:author="Персонал" w:date="2003-05-12T16:36:00Z"/>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del w:id="258" w:author="Персонал" w:date="2003-05-12T16:36:00Z">
        <w:r>
          <w:rPr>
            <w:rStyle w:val="EndnoteCharacters"/>
            <w:rStyle w:val="EndnoteAnchor"/>
          </w:rPr>
          <w:endnoteReference w:id="2"/>
        </w:r>
      </w:del>
      <w:r>
        <w:rPr/>
        <w:t>.</w:t>
      </w:r>
      <w:ins w:id="259" w:author="Персонал" w:date="2003-05-12T16:37:00Z">
        <w:r>
          <w:rPr>
            <w:lang w:val="ru-RU"/>
          </w:rPr>
          <w:t>[2</w:t>
        </w:r>
      </w:ins>
      <w:ins w:id="260" w:author="Персонал" w:date="2003-05-29T19:02:00Z">
        <w:r>
          <w:rPr>
            <w:lang w:val="ru-RU"/>
          </w:rPr>
          <w:t>4</w:t>
        </w:r>
      </w:ins>
      <w:ins w:id="261" w:author="Персонал" w:date="2003-05-12T16:36:00Z">
        <w:r>
          <w:rPr>
            <w:lang w:val="ru-RU"/>
          </w:rPr>
          <w:t>]</w:t>
        </w:r>
      </w:ins>
    </w:p>
    <w:p>
      <w:pPr>
        <w:pStyle w:val="TextBody"/>
        <w:rPr/>
      </w:pPr>
      <w:del w:id="263" w:author="Персонал" w:date="2003-05-12T16:36:00Z">
        <w:r>
          <w:rPr/>
          <w:delText xml:space="preserve"> </w:delText>
        </w:r>
      </w:del>
      <w:r>
        <w:rPr/>
        <w:t>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2"/>
        <w:spacing w:lineRule="auto" w:line="360"/>
        <w:ind w:right="0" w:firstLine="720"/>
        <w:rPr/>
      </w:pPr>
      <w:r>
        <w:rPr>
          <w:sz w:val="28"/>
        </w:rPr>
        <w:t>В течение ряда последних лет Российская Федерация переживает величайший экономический эксперимент - переход от планового управления народным хозяйством к использованию рыночных механизмов экономического развития. Новые экономические инструменты сосуществуют с остаточными элементами предыдущей экономической системы и укоренивши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ки и экономики. 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w:t>
      </w:r>
    </w:p>
    <w:p>
      <w:pPr>
        <w:pStyle w:val="2"/>
        <w:spacing w:lineRule="auto" w:line="360"/>
        <w:ind w:right="0" w:firstLine="720"/>
        <w:rPr/>
      </w:pPr>
      <w:r>
        <w:rPr>
          <w:sz w:val="28"/>
        </w:rPr>
        <w:t>Проблема налогов - одна из наиболее сложных в практике осуществления проводимой в нашей стране экономической реформы.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 это важнейший элемент рыночных отношений и от неё во многом зависит успех экономических преобразований в стране. Поэтому к выдвигающимся предложениям о серьезной ломке созданной к настоящему времени налоговой системы необходимо подходить весьма осторожно, просчитывая не только сиюминутную отдачу от этих преобразований, но и их влияние на все стороны экономики и финансов.</w:t>
      </w:r>
    </w:p>
    <w:p>
      <w:pPr>
        <w:pStyle w:val="Normal"/>
        <w:spacing w:lineRule="auto" w:line="360"/>
        <w:ind w:firstLine="720"/>
        <w:jc w:val="both"/>
        <w:rPr>
          <w:sz w:val="28"/>
          <w:lang w:val="ru-RU"/>
        </w:rPr>
      </w:pPr>
      <w:r>
        <w:rPr>
          <w:sz w:val="28"/>
        </w:rPr>
        <w:t xml:space="preserve">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2"/>
        <w:spacing w:lineRule="auto" w:line="360"/>
        <w:ind w:right="0" w:firstLine="720"/>
        <w:rPr>
          <w:sz w:val="28"/>
          <w:ins w:id="265" w:author="Персонал" w:date="2003-05-12T16:41:00Z"/>
        </w:rPr>
      </w:pPr>
      <w:r>
        <w:rPr>
          <w:sz w:val="28"/>
        </w:rPr>
        <w:t>Цель данной работы - разработать предложения по совершенствованию исчисления и перечисления налогов предприятием.</w:t>
      </w:r>
      <w:ins w:id="264" w:author="Персонал" w:date="2003-05-12T16:41:00Z">
        <w:r>
          <w:rPr>
            <w:sz w:val="28"/>
          </w:rPr>
          <w:t xml:space="preserve"> </w:t>
        </w:r>
      </w:ins>
    </w:p>
    <w:p>
      <w:pPr>
        <w:pStyle w:val="2"/>
        <w:spacing w:lineRule="auto" w:line="360"/>
        <w:ind w:right="0" w:firstLine="720"/>
        <w:rPr>
          <w:sz w:val="28"/>
          <w:ins w:id="267" w:author="Персонал" w:date="2003-05-12T16:41:00Z"/>
        </w:rPr>
      </w:pPr>
      <w:ins w:id="266" w:author="Персонал" w:date="2003-05-12T16:41:00Z">
        <w:r>
          <w:rPr>
            <w:sz w:val="28"/>
          </w:rPr>
          <w:t>Для достижения поставленной цели в настоящей дипломной работе были сформулированы следующие задачи:</w:t>
        </w:r>
      </w:ins>
    </w:p>
    <w:p>
      <w:pPr>
        <w:pStyle w:val="2"/>
        <w:spacing w:lineRule="auto" w:line="360"/>
        <w:ind w:right="0" w:firstLine="720"/>
        <w:rPr>
          <w:sz w:val="28"/>
          <w:del w:id="269" w:author="Персонал" w:date="2003-05-12T16:42:00Z"/>
        </w:rPr>
      </w:pPr>
      <w:ins w:id="268" w:author="Персонал" w:date="2003-05-12T16:41:00Z">
        <w:r>
          <w:rPr>
            <w:sz w:val="28"/>
          </w:rPr>
          <w:t xml:space="preserve">1) </w:t>
        </w:r>
      </w:ins>
    </w:p>
    <w:p>
      <w:pPr>
        <w:pStyle w:val="2"/>
        <w:widowControl/>
        <w:suppressAutoHyphens w:val="false"/>
        <w:bidi w:val="0"/>
        <w:spacing w:lineRule="auto" w:line="360"/>
        <w:ind w:right="0" w:firstLine="720"/>
        <w:jc w:val="both"/>
        <w:rPr>
          <w:sz w:val="28"/>
          <w:del w:id="271" w:author="Персонал" w:date="2003-05-12T16:42:00Z"/>
        </w:rPr>
      </w:pPr>
      <w:del w:id="270" w:author="Персонал" w:date="2003-05-12T16:42:00Z">
        <w:r>
          <w:rPr>
            <w:sz w:val="28"/>
          </w:rPr>
          <w:delText>Задачи дипломной работы:</w:delText>
        </w:r>
      </w:del>
    </w:p>
    <w:p>
      <w:pPr>
        <w:pStyle w:val="2"/>
        <w:widowControl/>
        <w:suppressAutoHyphens w:val="false"/>
        <w:bidi w:val="0"/>
        <w:spacing w:lineRule="auto" w:line="360"/>
        <w:ind w:right="0" w:firstLine="720"/>
        <w:jc w:val="both"/>
        <w:rPr>
          <w:ins w:id="275" w:author="Персонал" w:date="2003-05-12T16:43:00Z"/>
        </w:rPr>
      </w:pPr>
      <w:ins w:id="272" w:author="Персонал" w:date="2003-05-12T16:42:00Z">
        <w:r>
          <w:rPr>
            <w:sz w:val="28"/>
          </w:rPr>
          <w:t>п</w:t>
        </w:r>
      </w:ins>
      <w:del w:id="273" w:author="Персонал" w:date="2003-05-12T16:42:00Z">
        <w:r>
          <w:rPr>
            <w:sz w:val="28"/>
          </w:rPr>
          <w:delText>п</w:delText>
        </w:r>
      </w:del>
      <w:r>
        <w:rPr>
          <w:sz w:val="28"/>
        </w:rPr>
        <w:t>роанализировать теоретические основы налогообложения и пронаблюдать их практическую реализацию на примере конкретного предприятия</w:t>
      </w:r>
      <w:ins w:id="274" w:author="Персонал" w:date="2003-05-12T16:43:00Z">
        <w:r>
          <w:rPr>
            <w:sz w:val="28"/>
          </w:rPr>
          <w:t>;</w:t>
        </w:r>
      </w:ins>
    </w:p>
    <w:p>
      <w:pPr>
        <w:pStyle w:val="2"/>
        <w:numPr>
          <w:ilvl w:val="0"/>
          <w:numId w:val="27"/>
        </w:numPr>
        <w:spacing w:lineRule="auto" w:line="360"/>
        <w:ind w:left="360" w:right="0" w:firstLine="349"/>
        <w:rPr/>
      </w:pPr>
      <w:ins w:id="276" w:author="Персонал" w:date="2003-05-12T16:43:00Z">
        <w:r>
          <w:rPr>
            <w:sz w:val="28"/>
          </w:rPr>
          <w:t xml:space="preserve">2) </w:t>
        </w:r>
      </w:ins>
      <w:r>
        <w:rPr>
          <w:sz w:val="28"/>
        </w:rPr>
        <w:t>дать характеристику финансово-хозяйственной деятельности исследуемого предприятия;</w:t>
      </w:r>
    </w:p>
    <w:p>
      <w:pPr>
        <w:pStyle w:val="2"/>
        <w:spacing w:lineRule="auto" w:line="360"/>
        <w:ind w:left="360" w:right="0" w:firstLine="349"/>
        <w:rPr/>
      </w:pPr>
      <w:ins w:id="277" w:author="Персонал" w:date="2003-05-12T16:43:00Z">
        <w:r>
          <w:rPr>
            <w:sz w:val="28"/>
          </w:rPr>
          <w:t xml:space="preserve">3) </w:t>
        </w:r>
      </w:ins>
      <w:r>
        <w:rPr>
          <w:sz w:val="28"/>
        </w:rPr>
        <w:t>изучить порядок  исчисления и перечисления налогов на предприятии;</w:t>
      </w:r>
    </w:p>
    <w:p>
      <w:pPr>
        <w:pStyle w:val="2"/>
        <w:spacing w:lineRule="auto" w:line="360"/>
        <w:ind w:right="0" w:firstLine="709"/>
        <w:rPr/>
      </w:pPr>
      <w:ins w:id="278" w:author="Персонал" w:date="2003-05-12T16:44:00Z">
        <w:r>
          <w:rPr>
            <w:sz w:val="28"/>
          </w:rPr>
          <w:t xml:space="preserve">4) </w:t>
        </w:r>
      </w:ins>
      <w:r>
        <w:rPr>
          <w:sz w:val="28"/>
        </w:rPr>
        <w:t>проанализировать структуру налогов, уплачиваемых предприятием в бюджет и внебюджетные социальные фонды.</w:t>
      </w:r>
    </w:p>
    <w:p>
      <w:pPr>
        <w:pStyle w:val="2"/>
        <w:spacing w:lineRule="auto" w:line="360"/>
        <w:ind w:right="0" w:firstLine="720"/>
        <w:rPr>
          <w:del w:id="280" w:author="Персонал" w:date="2003-05-12T16:44:00Z"/>
        </w:rPr>
      </w:pPr>
      <w:del w:id="279" w:author="Персонал" w:date="2003-05-12T16:44:00Z">
        <w:r>
          <w:rPr>
            <w:sz w:val="28"/>
          </w:rPr>
          <w:delTex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овый Налоговый  кодекс РФ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w:delText>
        </w:r>
      </w:del>
    </w:p>
    <w:p>
      <w:pPr>
        <w:pStyle w:val="2"/>
        <w:spacing w:lineRule="auto" w:line="360"/>
        <w:ind w:right="0" w:firstLine="720"/>
        <w:rPr>
          <w:del w:id="282" w:author="Персонал" w:date="2003-05-12T16:44:00Z"/>
        </w:rPr>
      </w:pPr>
      <w:del w:id="281" w:author="Персонал" w:date="2003-05-12T16:44:00Z">
        <w:r>
          <w:rPr>
            <w:sz w:val="28"/>
          </w:rPr>
          <w:delText xml:space="preserve">Особое внимание уделяется налоговой нагрузке, различным видам налогов, применяемых в российском налогообложении. </w:delText>
        </w:r>
      </w:del>
    </w:p>
    <w:p>
      <w:pPr>
        <w:pStyle w:val="2"/>
        <w:spacing w:lineRule="auto" w:line="360"/>
        <w:rPr>
          <w:del w:id="284" w:author="Персонал" w:date="2003-05-12T16:44:00Z"/>
        </w:rPr>
      </w:pPr>
      <w:del w:id="283" w:author="Персонал" w:date="2003-05-12T16:44:00Z">
        <w:r>
          <w:rPr>
            <w:sz w:val="28"/>
          </w:rPr>
          <w:delText>Настоящая дипломная работа посвящена  анализу налогов, их состава и структуры. Необходимо рассмотреть расчеты и взаимоотношения отдельного предприятия с налоговыми органами.</w:delText>
        </w:r>
      </w:del>
    </w:p>
    <w:p>
      <w:pPr>
        <w:pStyle w:val="2"/>
        <w:spacing w:lineRule="auto" w:line="360"/>
        <w:rPr/>
      </w:pPr>
      <w:r>
        <w:rPr>
          <w:sz w:val="28"/>
        </w:rPr>
        <w:t>Объектом исследования является предприятие пансионат «Буревестник», предлагающе</w:t>
      </w:r>
      <w:ins w:id="285" w:author="Персонал" w:date="2003-05-12T16:44:00Z">
        <w:r>
          <w:rPr>
            <w:sz w:val="28"/>
          </w:rPr>
          <w:t>й</w:t>
        </w:r>
      </w:ins>
      <w:del w:id="286" w:author="Персонал" w:date="2003-05-12T16:44:00Z">
        <w:r>
          <w:rPr>
            <w:sz w:val="28"/>
          </w:rPr>
          <w:delText>е</w:delText>
        </w:r>
      </w:del>
      <w:r>
        <w:rPr>
          <w:sz w:val="28"/>
        </w:rPr>
        <w:t xml:space="preserve"> редкий </w:t>
      </w:r>
      <w:ins w:id="287" w:author="Персонал" w:date="2003-05-12T16:44:00Z">
        <w:r>
          <w:rPr>
            <w:sz w:val="28"/>
          </w:rPr>
          <w:t xml:space="preserve">для России </w:t>
        </w:r>
      </w:ins>
      <w:r>
        <w:rPr>
          <w:sz w:val="28"/>
        </w:rPr>
        <w:t xml:space="preserve">продукт – рекреационные услуги. </w:t>
      </w:r>
    </w:p>
    <w:p>
      <w:pPr>
        <w:pStyle w:val="2"/>
        <w:spacing w:lineRule="auto" w:line="360"/>
        <w:rPr>
          <w:sz w:val="28"/>
          <w:ins w:id="289" w:author="Персонал" w:date="2003-05-28T14:41:00Z"/>
        </w:rPr>
      </w:pPr>
      <w:ins w:id="288" w:author="Персонал" w:date="2003-05-28T14:41:00Z">
        <w:r>
          <w:rPr>
            <w:sz w:val="28"/>
          </w:rPr>
          <w:t xml:space="preserve">Период исследования составил три года: с 1999г. по 2001г. </w:t>
        </w:r>
      </w:ins>
    </w:p>
    <w:p>
      <w:pPr>
        <w:pStyle w:val="2"/>
        <w:spacing w:lineRule="auto" w:line="360"/>
        <w:rPr>
          <w:sz w:val="28"/>
        </w:rPr>
      </w:pPr>
      <w:r>
        <w:rPr>
          <w:sz w:val="28"/>
        </w:rPr>
        <w:t xml:space="preserve">При написании настоящей дипломной работы </w:t>
      </w:r>
      <w:ins w:id="290" w:author="Персонал" w:date="2003-05-12T16:44:00Z">
        <w:r>
          <w:rPr>
            <w:sz w:val="28"/>
          </w:rPr>
          <w:t xml:space="preserve">нами были </w:t>
        </w:r>
      </w:ins>
      <w:r>
        <w:rPr>
          <w:sz w:val="28"/>
        </w:rPr>
        <w:t xml:space="preserve"> использованы следующие материалы: </w:t>
      </w:r>
      <w:ins w:id="291" w:author="Персонал" w:date="2003-05-12T16:45:00Z">
        <w:r>
          <w:rPr>
            <w:sz w:val="28"/>
          </w:rPr>
          <w:t>нормативно-правов</w:t>
        </w:r>
      </w:ins>
      <w:ins w:id="292" w:author="Персонал" w:date="2003-05-28T14:42:00Z">
        <w:r>
          <w:rPr>
            <w:sz w:val="28"/>
          </w:rPr>
          <w:t>ые</w:t>
        </w:r>
      </w:ins>
      <w:ins w:id="293" w:author="Персонал" w:date="2003-05-12T16:45:00Z">
        <w:r>
          <w:rPr>
            <w:sz w:val="28"/>
          </w:rPr>
          <w:t xml:space="preserve"> </w:t>
        </w:r>
      </w:ins>
      <w:ins w:id="294" w:author="Персонал" w:date="2003-05-28T14:42:00Z">
        <w:r>
          <w:rPr>
            <w:sz w:val="28"/>
          </w:rPr>
          <w:t>документы</w:t>
        </w:r>
      </w:ins>
      <w:ins w:id="295" w:author="Персонал" w:date="2003-05-12T16:45:00Z">
        <w:r>
          <w:rPr>
            <w:sz w:val="28"/>
          </w:rPr>
          <w:t xml:space="preserve"> в области налогообложения; труды отечественных экономистов;</w:t>
        </w:r>
      </w:ins>
      <w:ins w:id="296" w:author="Персонал" w:date="2003-05-28T14:42:00Z">
        <w:r>
          <w:rPr>
            <w:sz w:val="28"/>
          </w:rPr>
          <w:t xml:space="preserve"> материалы периодической печати и</w:t>
        </w:r>
      </w:ins>
      <w:ins w:id="297" w:author="Персонал" w:date="2003-05-12T16:46:00Z">
        <w:r>
          <w:rPr>
            <w:sz w:val="28"/>
          </w:rPr>
          <w:t xml:space="preserve"> </w:t>
        </w:r>
      </w:ins>
      <w:del w:id="298" w:author="Персонал" w:date="2003-05-12T16:46:00Z">
        <w:r>
          <w:rPr>
            <w:sz w:val="28"/>
          </w:rPr>
          <w:delText xml:space="preserve">формы </w:delText>
        </w:r>
      </w:del>
      <w:r>
        <w:rPr>
          <w:sz w:val="28"/>
        </w:rPr>
        <w:t>бухгалтерск</w:t>
      </w:r>
      <w:ins w:id="299" w:author="Персонал" w:date="2003-05-12T16:46:00Z">
        <w:r>
          <w:rPr>
            <w:sz w:val="28"/>
          </w:rPr>
          <w:t>ая</w:t>
        </w:r>
      </w:ins>
      <w:del w:id="300" w:author="Персонал" w:date="2003-05-12T16:46:00Z">
        <w:r>
          <w:rPr>
            <w:sz w:val="28"/>
          </w:rPr>
          <w:delText>ой</w:delText>
        </w:r>
      </w:del>
      <w:r>
        <w:rPr>
          <w:sz w:val="28"/>
        </w:rPr>
        <w:t xml:space="preserve"> отчетност</w:t>
      </w:r>
      <w:del w:id="301" w:author="Персонал" w:date="2003-05-12T16:46:00Z">
        <w:r>
          <w:rPr>
            <w:sz w:val="28"/>
          </w:rPr>
          <w:delText>и</w:delText>
        </w:r>
      </w:del>
      <w:ins w:id="302" w:author="Персонал" w:date="2003-05-12T16:46:00Z">
        <w:r>
          <w:rPr>
            <w:sz w:val="28"/>
          </w:rPr>
          <w:t xml:space="preserve">ь исследуемого предприятия. </w:t>
        </w:r>
      </w:ins>
      <w:del w:id="303" w:author="Персонал" w:date="2003-05-12T16:47:00Z">
        <w:r>
          <w:rPr>
            <w:sz w:val="28"/>
          </w:rPr>
          <w:delText xml:space="preserve">, налоговые ведомости, статистическая отчетность и оперативная информация, полученная от ответственных работников пансионата «Буревестник» за 1999-2001 гг. </w:delText>
        </w:r>
      </w:del>
      <w:r>
        <w:br w:type="page"/>
      </w:r>
    </w:p>
    <w:p>
      <w:pPr>
        <w:pStyle w:val="Heading1"/>
        <w:jc w:val="center"/>
        <w:rPr/>
      </w:pPr>
      <w:del w:id="304" w:author="Персонал" w:date="2003-05-12T14:53:00Z">
        <w:bookmarkStart w:id="1" w:name="__RefHeading___Toc38359275"/>
        <w:bookmarkEnd w:id="1"/>
        <w:r>
          <w:rPr/>
          <w:delText xml:space="preserve">ГЛАВА </w:delText>
        </w:r>
      </w:del>
      <w:bookmarkStart w:id="2" w:name="__RefHeading___Toc41997260"/>
      <w:r>
        <w:rPr/>
        <w:t>1. ОСНОВЫ НАЛОГОВОЙ СИСТЕМЫ РОССИЙСКОЙ ФЕДЕРАЦИИ</w:t>
      </w:r>
      <w:bookmarkEnd w:id="2"/>
    </w:p>
    <w:p>
      <w:pPr>
        <w:pStyle w:val="TextBodyIndent"/>
        <w:spacing w:lineRule="auto" w:line="360"/>
        <w:ind w:right="0" w:firstLine="720"/>
        <w:rPr>
          <w:sz w:val="28"/>
        </w:rPr>
      </w:pPr>
      <w:r>
        <w:rPr>
          <w:sz w:val="28"/>
        </w:rPr>
      </w:r>
    </w:p>
    <w:p>
      <w:pPr>
        <w:pStyle w:val="Normal"/>
        <w:spacing w:lineRule="auto" w:line="360"/>
        <w:ind w:firstLine="720"/>
        <w:jc w:val="both"/>
        <w:rPr>
          <w:sz w:val="28"/>
        </w:rPr>
      </w:pPr>
      <w:r>
        <w:rPr>
          <w:sz w:val="28"/>
        </w:rPr>
        <w:t>В широком смысле под налогами понимаются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w:t>
      </w:r>
      <w:ins w:id="305" w:author="Персонал" w:date="2003-05-28T14:43:00Z">
        <w:r>
          <w:rPr>
            <w:sz w:val="28"/>
          </w:rPr>
          <w:t>в</w:t>
        </w:r>
      </w:ins>
      <w:del w:id="306" w:author="Персонал" w:date="2003-05-28T14:43:00Z">
        <w:r>
          <w:rPr>
            <w:sz w:val="28"/>
          </w:rPr>
          <w:delText>м</w:delText>
        </w:r>
      </w:del>
      <w:r>
        <w:rPr>
          <w:sz w:val="28"/>
        </w:rPr>
        <w:t xml:space="preserve"> местного самоуправления в соответствии с их компетентностью</w:t>
      </w:r>
      <w:del w:id="307" w:author="Персонал" w:date="2003-05-12T16:48:00Z">
        <w:r>
          <w:rPr>
            <w:rStyle w:val="EndnoteCharacters"/>
            <w:rStyle w:val="EndnoteAnchor"/>
            <w:sz w:val="28"/>
          </w:rPr>
          <w:endnoteReference w:id="3"/>
        </w:r>
      </w:del>
      <w:r>
        <w:rPr>
          <w:sz w:val="28"/>
        </w:rPr>
        <w:t>.</w:t>
      </w:r>
      <w:ins w:id="308" w:author="Персонал" w:date="2003-05-12T16:48:00Z">
        <w:r>
          <w:rPr>
            <w:sz w:val="28"/>
            <w:lang w:val="ru-RU"/>
          </w:rPr>
          <w:t>[2</w:t>
        </w:r>
      </w:ins>
      <w:ins w:id="309" w:author="Персонал" w:date="2003-05-29T19:02:00Z">
        <w:r>
          <w:rPr>
            <w:sz w:val="28"/>
            <w:lang w:val="ru-RU"/>
          </w:rPr>
          <w:t>5</w:t>
        </w:r>
      </w:ins>
      <w:ins w:id="310" w:author="Персонал" w:date="2003-05-12T16:48:00Z">
        <w:r>
          <w:rPr>
            <w:sz w:val="28"/>
            <w:lang w:val="ru-RU"/>
          </w:rPr>
          <w:t>]</w:t>
        </w:r>
      </w:ins>
    </w:p>
    <w:p>
      <w:pPr>
        <w:pStyle w:val="TextBodyIndent"/>
        <w:spacing w:lineRule="auto" w:line="360"/>
        <w:ind w:right="0" w:firstLine="720"/>
        <w:rPr/>
      </w:pPr>
      <w:r>
        <w:rPr>
          <w:sz w:val="28"/>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spacing w:lineRule="auto" w:line="360"/>
        <w:ind w:right="0" w:firstLine="720"/>
        <w:rPr/>
      </w:pP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spacing w:lineRule="auto" w:line="360"/>
        <w:ind w:right="0" w:firstLine="720"/>
        <w:rPr/>
      </w:pPr>
      <w:r>
        <w:rPr>
          <w:sz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spacing w:lineRule="auto" w:line="360"/>
        <w:ind w:right="0" w:firstLine="720"/>
        <w:rPr>
          <w:sz w:val="28"/>
        </w:rPr>
      </w:pPr>
      <w:r>
        <w:rPr>
          <w:sz w:val="28"/>
        </w:rPr>
        <w:t>Социально-экономическая сущность, внутреннее содержание налогов проявляется через их функции. Налоги выполняют три важнейшие функции</w:t>
      </w:r>
      <w:del w:id="311" w:author="Персонал" w:date="2003-05-12T16:50:00Z">
        <w:r>
          <w:rPr>
            <w:rStyle w:val="EndnoteCharacters"/>
            <w:rStyle w:val="EndnoteAnchor"/>
            <w:sz w:val="28"/>
          </w:rPr>
          <w:endnoteReference w:id="4"/>
        </w:r>
      </w:del>
      <w:ins w:id="312" w:author="Персонал" w:date="2003-05-28T14:43:00Z">
        <w:r>
          <w:rPr>
            <w:sz w:val="28"/>
          </w:rPr>
          <w:t xml:space="preserve"> </w:t>
        </w:r>
      </w:ins>
      <w:del w:id="313" w:author="Персонал" w:date="2003-05-28T14:43:00Z">
        <w:r>
          <w:rPr>
            <w:sz w:val="28"/>
          </w:rPr>
          <w:delText>.</w:delText>
        </w:r>
      </w:del>
      <w:ins w:id="314" w:author="Персонал" w:date="2003-05-12T16:50:00Z">
        <w:r>
          <w:rPr>
            <w:sz w:val="28"/>
            <w:lang w:val="en-US"/>
          </w:rPr>
          <w:t>[</w:t>
        </w:r>
      </w:ins>
      <w:ins w:id="315" w:author="Персонал" w:date="2003-05-29T19:02:00Z">
        <w:r>
          <w:rPr>
            <w:sz w:val="28"/>
            <w:lang w:val="en-US"/>
          </w:rPr>
          <w:t>34</w:t>
        </w:r>
      </w:ins>
      <w:ins w:id="316" w:author="Персонал" w:date="2003-05-12T16:50:00Z">
        <w:r>
          <w:rPr>
            <w:sz w:val="28"/>
            <w:lang w:val="en-US"/>
          </w:rPr>
          <w:t>]</w:t>
        </w:r>
      </w:ins>
      <w:ins w:id="317" w:author="Персонал" w:date="2003-05-28T14:43:00Z">
        <w:r>
          <w:rPr>
            <w:sz w:val="28"/>
            <w:lang w:val="en-US"/>
          </w:rPr>
          <w:t>:</w:t>
        </w:r>
      </w:ins>
    </w:p>
    <w:p>
      <w:pPr>
        <w:pStyle w:val="TextBodyIndent"/>
        <w:numPr>
          <w:ilvl w:val="0"/>
          <w:numId w:val="31"/>
        </w:numPr>
        <w:spacing w:lineRule="auto" w:line="360"/>
        <w:ind w:left="0" w:right="0" w:firstLine="720"/>
        <w:rPr/>
      </w:pPr>
      <w:r>
        <w:rPr>
          <w:sz w:val="28"/>
        </w:rPr>
        <w:t>Обеспечение финансирования государственных расходов (фискальная функция).</w:t>
      </w:r>
    </w:p>
    <w:p>
      <w:pPr>
        <w:pStyle w:val="TextBodyIndent"/>
        <w:numPr>
          <w:ilvl w:val="0"/>
          <w:numId w:val="31"/>
        </w:numPr>
        <w:spacing w:lineRule="auto" w:line="360"/>
        <w:ind w:left="0" w:right="0" w:firstLine="720"/>
        <w:rPr/>
      </w:pPr>
      <w:r>
        <w:rPr>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TextBodyIndent"/>
        <w:numPr>
          <w:ilvl w:val="0"/>
          <w:numId w:val="31"/>
        </w:numPr>
        <w:spacing w:lineRule="auto" w:line="360"/>
        <w:ind w:left="0" w:right="0" w:firstLine="720"/>
        <w:rPr/>
      </w:pPr>
      <w:r>
        <w:rPr>
          <w:sz w:val="28"/>
        </w:rPr>
        <w:t>Государственное регулирование экономики (регулирующая функция).</w:t>
      </w:r>
    </w:p>
    <w:p>
      <w:pPr>
        <w:pStyle w:val="TextBodyIndent"/>
        <w:spacing w:lineRule="auto" w:line="360"/>
        <w:ind w:right="0" w:firstLine="720"/>
        <w:rPr/>
      </w:pPr>
      <w:r>
        <w:rPr>
          <w:sz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Normal"/>
        <w:spacing w:lineRule="auto" w:line="360"/>
        <w:ind w:firstLine="720"/>
        <w:jc w:val="both"/>
        <w:rPr/>
      </w:pPr>
      <w:r>
        <w:rPr>
          <w:sz w:val="28"/>
        </w:rPr>
        <w:t xml:space="preserve">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firstLine="720"/>
        <w:jc w:val="both"/>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TextBodyIndent"/>
        <w:spacing w:lineRule="auto" w:line="360"/>
        <w:ind w:right="0" w:firstLine="720"/>
        <w:rPr>
          <w:sz w:val="28"/>
        </w:rPr>
      </w:pPr>
      <w:r>
        <w:rPr>
          <w:sz w:val="28"/>
        </w:rPr>
        <w:t>Все налоги содержат следующие элементы</w:t>
      </w:r>
      <w:r>
        <w:rPr>
          <w:sz w:val="28"/>
          <w:lang w:val="ru-RU"/>
        </w:rPr>
        <w:t>:</w:t>
      </w:r>
    </w:p>
    <w:p>
      <w:pPr>
        <w:pStyle w:val="TextBodyIndent"/>
        <w:numPr>
          <w:ilvl w:val="0"/>
          <w:numId w:val="39"/>
        </w:numPr>
        <w:spacing w:lineRule="auto" w:line="360"/>
        <w:ind w:left="0" w:right="0" w:firstLine="720"/>
        <w:rPr>
          <w:sz w:val="28"/>
        </w:rPr>
      </w:pPr>
      <w:r>
        <w:rPr>
          <w:sz w:val="28"/>
        </w:rPr>
        <w:t>объект налога – это имущество или доход,  подлежащие   обложению</w:t>
      </w:r>
      <w:r>
        <w:rPr>
          <w:sz w:val="28"/>
          <w:lang w:val="ru-RU"/>
        </w:rPr>
        <w:t>;</w:t>
      </w:r>
    </w:p>
    <w:p>
      <w:pPr>
        <w:pStyle w:val="TextBodyIndent"/>
        <w:numPr>
          <w:ilvl w:val="0"/>
          <w:numId w:val="39"/>
        </w:numPr>
        <w:spacing w:lineRule="auto" w:line="360"/>
        <w:ind w:left="0" w:right="0" w:firstLine="720"/>
        <w:rPr>
          <w:sz w:val="28"/>
        </w:rPr>
      </w:pPr>
      <w:r>
        <w:rPr>
          <w:sz w:val="28"/>
        </w:rPr>
        <w:t>субъект налога – это налогоплательщик, т.е. физическое или юридическое лицо</w:t>
      </w:r>
      <w:r>
        <w:rPr>
          <w:sz w:val="28"/>
          <w:lang w:val="ru-RU"/>
        </w:rPr>
        <w:t>;</w:t>
      </w:r>
    </w:p>
    <w:p>
      <w:pPr>
        <w:pStyle w:val="TextBodyIndent"/>
        <w:numPr>
          <w:ilvl w:val="0"/>
          <w:numId w:val="39"/>
        </w:numPr>
        <w:spacing w:lineRule="auto" w:line="360"/>
        <w:ind w:left="0" w:right="0" w:firstLine="720"/>
        <w:rPr>
          <w:sz w:val="28"/>
        </w:rPr>
      </w:pPr>
      <w:r>
        <w:rPr>
          <w:sz w:val="28"/>
        </w:rPr>
        <w:t>источник налога – т.е. доход, из которого выплачивается налог</w:t>
      </w:r>
      <w:r>
        <w:rPr>
          <w:sz w:val="28"/>
          <w:lang w:val="ru-RU"/>
        </w:rPr>
        <w:t>;</w:t>
      </w:r>
    </w:p>
    <w:p>
      <w:pPr>
        <w:pStyle w:val="TextBodyIndent"/>
        <w:numPr>
          <w:ilvl w:val="0"/>
          <w:numId w:val="39"/>
        </w:numPr>
        <w:spacing w:lineRule="auto" w:line="360"/>
        <w:ind w:left="0" w:right="0" w:firstLine="720"/>
        <w:rPr>
          <w:sz w:val="28"/>
        </w:rPr>
      </w:pPr>
      <w:r>
        <w:rPr>
          <w:sz w:val="28"/>
        </w:rPr>
        <w:t>ставка налога – величина налога с единицы объекта налога</w:t>
      </w:r>
      <w:r>
        <w:rPr>
          <w:sz w:val="28"/>
          <w:lang w:val="ru-RU"/>
        </w:rPr>
        <w:t>;</w:t>
      </w:r>
    </w:p>
    <w:p>
      <w:pPr>
        <w:pStyle w:val="TextBodyIndent"/>
        <w:numPr>
          <w:ilvl w:val="0"/>
          <w:numId w:val="39"/>
        </w:numPr>
        <w:spacing w:lineRule="auto" w:line="360"/>
        <w:ind w:left="0" w:right="0" w:firstLine="720"/>
        <w:rPr/>
      </w:pPr>
      <w:r>
        <w:rPr>
          <w:sz w:val="28"/>
        </w:rPr>
        <w:t>налоговая льгота – полное или частичное освобождение плательщика от налога.</w:t>
      </w:r>
    </w:p>
    <w:p>
      <w:pPr>
        <w:pStyle w:val="Normal"/>
        <w:spacing w:lineRule="auto" w:line="360"/>
        <w:ind w:firstLine="720"/>
        <w:jc w:val="both"/>
        <w:rPr/>
      </w:pPr>
      <w:r>
        <w:rPr>
          <w:sz w:val="28"/>
        </w:rPr>
        <w:t>Все многообразие налогов может быть сгруппировано. При этом следует различать налоги прямые и косвенные</w:t>
      </w:r>
      <w:del w:id="318" w:author="Персонал" w:date="2003-05-12T16:51:00Z">
        <w:r>
          <w:rPr>
            <w:rStyle w:val="EndnoteCharacters"/>
            <w:rStyle w:val="EndnoteAnchor"/>
            <w:sz w:val="28"/>
          </w:rPr>
          <w:endnoteReference w:id="5"/>
        </w:r>
      </w:del>
      <w:r>
        <w:rPr>
          <w:sz w:val="28"/>
        </w:rPr>
        <w:t>.</w:t>
      </w:r>
    </w:p>
    <w:p>
      <w:pPr>
        <w:pStyle w:val="Normal"/>
        <w:spacing w:lineRule="auto" w:line="360"/>
        <w:ind w:firstLine="720"/>
        <w:jc w:val="both"/>
        <w:rPr/>
      </w:pPr>
      <w:r>
        <w:rPr>
          <w:sz w:val="28"/>
        </w:rPr>
        <w:t>Прямые налоги взимаются государством непосредственно с доходов и имущества налогоплательщика: подоходный налог, налог на прибыль, налог с наследства и дарения и некоторые другие.</w:t>
      </w:r>
    </w:p>
    <w:p>
      <w:pPr>
        <w:pStyle w:val="Normal"/>
        <w:spacing w:lineRule="auto" w:line="360"/>
        <w:ind w:firstLine="720"/>
        <w:jc w:val="both"/>
        <w:rPr/>
      </w:pPr>
      <w:r>
        <w:rPr>
          <w:sz w:val="28"/>
        </w:rPr>
        <w:t>Косвенные налоги – это налоги на товар или услуги, устанавливаемые в виде надбавки к цене и тарифу.  В отличие от прямых налогов косвенные налоги не связаны с доходом и имуществом налогоплательщика. Собственные предприятия, производящие товары или оказывающие услуги, надлежащие обложению вносит государству налоговую сумму за счет выручки от реализации товаров и услуг, то есть по существу является сборщиком налогов. К этой группе относится НДС, налог с продаж налог с оборота в акцизной его части.</w:t>
      </w:r>
    </w:p>
    <w:p>
      <w:pPr>
        <w:pStyle w:val="TextBodyIndent"/>
        <w:spacing w:lineRule="auto" w:line="360"/>
        <w:ind w:right="0" w:firstLine="720"/>
        <w:rPr/>
      </w:pPr>
      <w:r>
        <w:rPr>
          <w:sz w:val="28"/>
        </w:rPr>
        <w:t>Первый вид – налоги на доходы и имущество</w:t>
      </w:r>
      <w:r>
        <w:rPr>
          <w:sz w:val="28"/>
          <w:lang w:val="ru-RU"/>
        </w:rPr>
        <w:t>:</w:t>
      </w:r>
      <w:r>
        <w:rPr>
          <w:sz w:val="28"/>
        </w:rPr>
        <w:t xml:space="preserve"> подоходный налог и налог на прибыль корпораций (фирм)</w:t>
      </w:r>
      <w:r>
        <w:rPr>
          <w:sz w:val="28"/>
          <w:lang w:val="ru-RU"/>
        </w:rPr>
        <w:t>;</w:t>
      </w:r>
      <w:r>
        <w:rPr>
          <w:sz w:val="28"/>
        </w:rPr>
        <w:t xml:space="preserve"> на социальное страхование и на фонд заработной платы и рабочую силу (так называемые социальные налоги, социальные взносы)</w:t>
      </w:r>
      <w:r>
        <w:rPr>
          <w:sz w:val="28"/>
          <w:lang w:val="ru-RU"/>
        </w:rPr>
        <w:t>;</w:t>
      </w:r>
      <w:r>
        <w:rPr>
          <w:sz w:val="28"/>
        </w:rPr>
        <w:t xml:space="preserve"> поимущественные налоги, в том числе налоги на собственность, включая землю и другую недвижимость</w:t>
      </w:r>
      <w:r>
        <w:rPr>
          <w:sz w:val="28"/>
          <w:lang w:val="ru-RU"/>
        </w:rPr>
        <w:t>;</w:t>
      </w:r>
      <w:r>
        <w:rPr>
          <w:sz w:val="28"/>
        </w:rPr>
        <w:t xml:space="preserve"> налог на перевод прибыли и капиталов за рубеж и другие. Они взимаются с конкретного физического или юридического лица.</w:t>
      </w:r>
    </w:p>
    <w:p>
      <w:pPr>
        <w:pStyle w:val="TextBodyIndent"/>
        <w:spacing w:lineRule="auto" w:line="360"/>
        <w:ind w:right="0" w:firstLine="720"/>
        <w:rPr/>
      </w:pPr>
      <w:r>
        <w:rPr>
          <w:sz w:val="28"/>
        </w:rPr>
        <w:t>Второй вид – налоги на товары и услуги</w:t>
      </w:r>
      <w:r>
        <w:rPr>
          <w:sz w:val="28"/>
          <w:lang w:val="ru-RU"/>
        </w:rPr>
        <w:t>:</w:t>
      </w:r>
      <w:r>
        <w:rPr>
          <w:sz w:val="28"/>
        </w:rPr>
        <w:t xml:space="preserve"> налог с оборота – в большинстве развитых стран заменен налогом на добавленную стоимость</w:t>
      </w:r>
      <w:r>
        <w:rPr>
          <w:sz w:val="28"/>
          <w:lang w:val="ru-RU"/>
        </w:rPr>
        <w:t>;</w:t>
      </w:r>
      <w:r>
        <w:rPr>
          <w:sz w:val="28"/>
        </w:rPr>
        <w:t xml:space="preserve"> акцизы (налоги, прямо включаемые в цену товара или услуги)</w:t>
      </w:r>
      <w:r>
        <w:rPr>
          <w:sz w:val="28"/>
          <w:lang w:val="ru-RU"/>
        </w:rPr>
        <w:t>;</w:t>
      </w:r>
      <w:r>
        <w:rPr>
          <w:sz w:val="28"/>
        </w:rPr>
        <w:t xml:space="preserve"> на наследство</w:t>
      </w:r>
      <w:r>
        <w:rPr>
          <w:sz w:val="28"/>
          <w:lang w:val="ru-RU"/>
        </w:rPr>
        <w:t>;</w:t>
      </w:r>
      <w:r>
        <w:rPr>
          <w:sz w:val="28"/>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spacing w:lineRule="auto" w:line="360"/>
        <w:ind w:right="0" w:firstLine="720"/>
        <w:rPr/>
      </w:pPr>
      <w:r>
        <w:rPr>
          <w:sz w:val="28"/>
        </w:rPr>
        <w:t xml:space="preserve">Прямые налоги трудно перенести на потребителя. Из них </w:t>
      </w:r>
      <w:ins w:id="319" w:author="Персонал" w:date="2003-05-12T16:51:00Z">
        <w:r>
          <w:rPr>
            <w:sz w:val="28"/>
          </w:rPr>
          <w:t>проще</w:t>
        </w:r>
      </w:ins>
      <w:del w:id="320" w:author="Персонал" w:date="2003-05-12T16:51:00Z">
        <w:r>
          <w:rPr>
            <w:sz w:val="28"/>
          </w:rPr>
          <w:delText>легче</w:delText>
        </w:r>
      </w:del>
      <w:r>
        <w:rPr>
          <w:sz w:val="28"/>
        </w:rPr>
        <w:t xml:space="preserve"> всего дело обстоит с налогами на землю и на другую недвижимость</w:t>
      </w:r>
      <w:r>
        <w:rPr>
          <w:sz w:val="28"/>
          <w:lang w:val="ru-RU"/>
        </w:rPr>
        <w:t>:</w:t>
      </w:r>
      <w:r>
        <w:rPr>
          <w:sz w:val="28"/>
        </w:rPr>
        <w:t xml:space="preserve"> они включаются в арендную и квартирную плату, цену сельскохозяйственной продукции.</w:t>
      </w:r>
    </w:p>
    <w:p>
      <w:pPr>
        <w:pStyle w:val="TextBodyIndent"/>
        <w:spacing w:lineRule="auto" w:line="360"/>
        <w:ind w:right="0" w:firstLine="720"/>
        <w:rPr>
          <w:sz w:val="28"/>
          <w:lang w:val="ru-RU"/>
        </w:rPr>
      </w:pPr>
      <w:r>
        <w:rPr>
          <w:sz w:val="28"/>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spacing w:lineRule="auto" w:line="360"/>
        <w:ind w:right="0" w:firstLine="720"/>
        <w:rPr/>
      </w:pPr>
      <w:r>
        <w:rPr>
          <w:sz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suppressAutoHyphens w:val="true"/>
        <w:spacing w:lineRule="auto" w:line="360"/>
        <w:ind w:right="0" w:firstLine="720"/>
        <w:rPr/>
      </w:pPr>
      <w:r>
        <w:rPr>
          <w:sz w:val="28"/>
        </w:rPr>
        <w:t>Различают, твердые, пропорциональные, прогрессивные и регрессивные налоговые ставки</w:t>
      </w:r>
      <w:ins w:id="321" w:author="Персонал" w:date="2003-05-28T14:43:00Z">
        <w:r>
          <w:rPr>
            <w:sz w:val="28"/>
          </w:rPr>
          <w:t xml:space="preserve"> </w:t>
        </w:r>
      </w:ins>
      <w:ins w:id="322" w:author="Персонал" w:date="2003-05-28T14:43:00Z">
        <w:r>
          <w:rPr>
            <w:sz w:val="28"/>
            <w:lang w:val="ru-RU"/>
          </w:rPr>
          <w:t>[</w:t>
        </w:r>
      </w:ins>
      <w:ins w:id="323" w:author="Персонал" w:date="2003-05-29T19:02:00Z">
        <w:r>
          <w:rPr>
            <w:sz w:val="28"/>
            <w:lang w:val="ru-RU"/>
          </w:rPr>
          <w:t>24</w:t>
        </w:r>
      </w:ins>
      <w:ins w:id="324" w:author="Персонал" w:date="2003-05-28T14:43:00Z">
        <w:r>
          <w:rPr>
            <w:sz w:val="28"/>
            <w:lang w:val="ru-RU"/>
          </w:rPr>
          <w:t>]:</w:t>
        </w:r>
      </w:ins>
      <w:del w:id="325" w:author="Персонал" w:date="2003-05-28T14:43:00Z">
        <w:r>
          <w:rPr>
            <w:sz w:val="28"/>
          </w:rPr>
          <w:delText>.</w:delText>
        </w:r>
      </w:del>
      <w:r>
        <w:rPr>
          <w:sz w:val="28"/>
        </w:rPr>
        <w:t xml:space="preserve"> </w:t>
      </w:r>
    </w:p>
    <w:p>
      <w:pPr>
        <w:pStyle w:val="Normal"/>
        <w:suppressAutoHyphens w:val="true"/>
        <w:spacing w:lineRule="auto" w:line="360"/>
        <w:ind w:firstLine="720"/>
        <w:jc w:val="both"/>
        <w:rPr>
          <w:sz w:val="28"/>
        </w:rPr>
      </w:pPr>
      <w:r>
        <w:rPr>
          <w:sz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firstLine="720"/>
        <w:jc w:val="both"/>
        <w:rPr>
          <w:sz w:val="28"/>
        </w:rPr>
      </w:pPr>
      <w:r>
        <w:rPr>
          <w:sz w:val="28"/>
        </w:rPr>
        <w:t>2. Пропорциональные - действуют в одинаковом процентном отношении к объекту налога без учета дифференциации его величины.</w:t>
      </w:r>
    </w:p>
    <w:p>
      <w:pPr>
        <w:pStyle w:val="Normal"/>
        <w:suppressAutoHyphens w:val="true"/>
        <w:spacing w:lineRule="auto" w:line="360"/>
        <w:ind w:firstLine="720"/>
        <w:jc w:val="both"/>
        <w:rPr/>
      </w:pPr>
      <w:r>
        <w:rPr>
          <w:sz w:val="28"/>
        </w:rPr>
        <w:t>3</w:t>
      </w:r>
      <w:r>
        <w:rPr>
          <w:i/>
          <w:sz w:val="28"/>
        </w:rPr>
        <w:t xml:space="preserve">. </w:t>
      </w:r>
      <w:r>
        <w:rPr>
          <w:sz w:val="28"/>
        </w:rPr>
        <w:t>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720"/>
        <w:jc w:val="both"/>
        <w:rPr>
          <w:sz w:val="28"/>
        </w:rPr>
      </w:pPr>
      <w:r>
        <w:rPr>
          <w:sz w:val="28"/>
        </w:rPr>
        <w:t xml:space="preserve">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ind w:right="0" w:firstLine="720"/>
        <w:rPr>
          <w:sz w:val="28"/>
          <w:lang w:val="ru-RU"/>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p>
    <w:p>
      <w:pPr>
        <w:pStyle w:val="Normal"/>
        <w:spacing w:lineRule="auto" w:line="360"/>
        <w:ind w:firstLine="720"/>
        <w:jc w:val="both"/>
        <w:rPr>
          <w:sz w:val="28"/>
        </w:rPr>
      </w:pPr>
      <w:r>
        <w:rPr>
          <w:sz w:val="28"/>
        </w:rPr>
        <w:t>Налоги могут взиматься следующими способами:</w:t>
      </w:r>
    </w:p>
    <w:p>
      <w:pPr>
        <w:pStyle w:val="Normal"/>
        <w:spacing w:lineRule="auto" w:line="360"/>
        <w:ind w:firstLine="720"/>
        <w:jc w:val="both"/>
        <w:rPr/>
      </w:pPr>
      <w:ins w:id="326" w:author="Персонал" w:date="2003-05-28T14:44:00Z">
        <w:r>
          <w:rPr>
            <w:sz w:val="28"/>
          </w:rPr>
          <w:t xml:space="preserve">1. </w:t>
        </w:r>
      </w:ins>
      <w:del w:id="327" w:author="Персонал" w:date="2003-05-13T08:50:00Z">
        <w:r>
          <w:rPr>
            <w:sz w:val="28"/>
          </w:rPr>
          <w:delText xml:space="preserve">1) </w:delText>
        </w:r>
      </w:del>
      <w:r>
        <w:rPr>
          <w:sz w:val="28"/>
        </w:rPr>
        <w:t>Кадастровый</w:t>
      </w:r>
      <w:r>
        <w:rPr>
          <w:i/>
          <w:sz w:val="28"/>
        </w:rPr>
        <w:t xml:space="preserve"> </w:t>
      </w:r>
      <w:r>
        <w:rPr>
          <w:sz w:val="28"/>
        </w:rPr>
        <w:t xml:space="preserve"> </w:t>
      </w:r>
      <w:del w:id="328" w:author="Персонал" w:date="2003-05-13T08:50:00Z">
        <w:r>
          <w:rPr>
            <w:sz w:val="28"/>
          </w:rPr>
          <w:delText xml:space="preserve">-  </w:delText>
        </w:r>
      </w:del>
      <w:r>
        <w:rPr>
          <w:sz w:val="28"/>
        </w:rPr>
        <w:t>(от слова кадастр - таблица,  справочник)</w:t>
      </w:r>
      <w:ins w:id="329" w:author="Персонал" w:date="2003-05-13T08:51:00Z">
        <w:r>
          <w:rPr>
            <w:sz w:val="28"/>
          </w:rPr>
          <w:t>,</w:t>
        </w:r>
      </w:ins>
      <w:r>
        <w:rPr>
          <w:sz w:val="28"/>
        </w:rPr>
        <w:t xml:space="preserve"> когда объект налога дифференцирован на группы по  определенному признаку. Перечень  этих групп и их признаки занос</w:t>
      </w:r>
      <w:ins w:id="330" w:author="Персонал" w:date="2003-05-13T08:50:00Z">
        <w:r>
          <w:rPr>
            <w:sz w:val="28"/>
          </w:rPr>
          <w:t>я</w:t>
        </w:r>
      </w:ins>
      <w:del w:id="331" w:author="Персонал" w:date="2003-05-13T08:51:00Z">
        <w:r>
          <w:rPr>
            <w:sz w:val="28"/>
          </w:rPr>
          <w:delText>и</w:delText>
        </w:r>
      </w:del>
      <w:r>
        <w:rPr>
          <w:sz w:val="28"/>
        </w:rPr>
        <w:t>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w:t>
      </w:r>
      <w:ins w:id="332" w:author="Персонал" w:date="2003-05-13T08:51:00Z">
        <w:r>
          <w:rPr>
            <w:sz w:val="28"/>
          </w:rPr>
          <w:t xml:space="preserve"> (с 01.01.2003г. – транспортный налог)</w:t>
        </w:r>
      </w:ins>
      <w:r>
        <w:rPr>
          <w:sz w:val="28"/>
        </w:rPr>
        <w:t>.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firstLine="720"/>
        <w:jc w:val="both"/>
        <w:rPr/>
      </w:pPr>
      <w:ins w:id="333" w:author="Персонал" w:date="2003-05-28T14:44:00Z">
        <w:r>
          <w:rPr>
            <w:sz w:val="28"/>
          </w:rPr>
          <w:t xml:space="preserve">2. </w:t>
        </w:r>
      </w:ins>
      <w:del w:id="334" w:author="Персонал" w:date="2003-05-13T08:51:00Z">
        <w:r>
          <w:rPr>
            <w:sz w:val="28"/>
          </w:rPr>
          <w:delText xml:space="preserve">2) </w:delText>
        </w:r>
      </w:del>
      <w:r>
        <w:rPr>
          <w:sz w:val="28"/>
        </w:rPr>
        <w:t xml:space="preserve">На основе декларации. Декларация - документ, </w:t>
      </w:r>
      <w:del w:id="335" w:author="Персонал" w:date="2003-05-28T14:45:00Z">
        <w:r>
          <w:rPr>
            <w:sz w:val="28"/>
          </w:rPr>
          <w:delText xml:space="preserve"> </w:delText>
        </w:r>
      </w:del>
      <w:r>
        <w:rPr>
          <w:sz w:val="28"/>
        </w:rPr>
        <w:t xml:space="preserve">в котором плательщик налога приводит расчет дохода и налога с него. Характерной чертой такого метода является то, </w:t>
      </w:r>
      <w:del w:id="336" w:author="Персонал" w:date="2003-05-28T14:45:00Z">
        <w:r>
          <w:rPr>
            <w:sz w:val="28"/>
          </w:rPr>
          <w:delText xml:space="preserve"> </w:delText>
        </w:r>
      </w:del>
      <w:r>
        <w:rPr>
          <w:sz w:val="28"/>
        </w:rPr>
        <w:t xml:space="preserve">что </w:t>
      </w:r>
      <w:del w:id="337" w:author="Персонал" w:date="2003-05-28T14:45:00Z">
        <w:r>
          <w:rPr>
            <w:sz w:val="28"/>
          </w:rPr>
          <w:delText xml:space="preserve"> </w:delText>
        </w:r>
      </w:del>
      <w:r>
        <w:rPr>
          <w:sz w:val="28"/>
        </w:rPr>
        <w:t xml:space="preserve">выплата </w:t>
      </w:r>
      <w:del w:id="338" w:author="Персонал" w:date="2003-05-28T14:45:00Z">
        <w:r>
          <w:rPr>
            <w:sz w:val="28"/>
          </w:rPr>
          <w:delText xml:space="preserve"> </w:delText>
        </w:r>
      </w:del>
      <w:r>
        <w:rPr>
          <w:sz w:val="28"/>
        </w:rPr>
        <w:t>налога производится после получения дохода и лицом</w:t>
      </w:r>
      <w:ins w:id="339" w:author="Персонал" w:date="2003-05-13T08:52:00Z">
        <w:r>
          <w:rPr>
            <w:sz w:val="28"/>
          </w:rPr>
          <w:t>,</w:t>
        </w:r>
      </w:ins>
      <w:r>
        <w:rPr>
          <w:sz w:val="28"/>
        </w:rPr>
        <w:t xml:space="preserve"> получающим доход. </w:t>
      </w:r>
      <w:del w:id="340" w:author="Персонал" w:date="2003-05-28T14:44:00Z">
        <w:r>
          <w:rPr>
            <w:sz w:val="28"/>
          </w:rPr>
          <w:delText xml:space="preserve">  </w:delText>
        </w:r>
      </w:del>
      <w:r>
        <w:rPr>
          <w:sz w:val="28"/>
        </w:rPr>
        <w:t xml:space="preserve">Примером может служить налог на прибыль. </w:t>
      </w:r>
    </w:p>
    <w:p>
      <w:pPr>
        <w:pStyle w:val="Normal"/>
        <w:spacing w:lineRule="auto" w:line="360"/>
        <w:ind w:firstLine="720"/>
        <w:jc w:val="both"/>
        <w:rPr/>
      </w:pPr>
      <w:ins w:id="341" w:author="Персонал" w:date="2003-05-28T14:44:00Z">
        <w:r>
          <w:rPr>
            <w:sz w:val="28"/>
          </w:rPr>
          <w:t>3. По</w:t>
        </w:r>
      </w:ins>
      <w:del w:id="342" w:author="Персонал" w:date="2003-05-13T08:52:00Z">
        <w:r>
          <w:rPr>
            <w:sz w:val="28"/>
          </w:rPr>
          <w:delText xml:space="preserve">3) </w:delText>
        </w:r>
      </w:del>
      <w:del w:id="343" w:author="Персонал" w:date="2003-05-28T14:44:00Z">
        <w:r>
          <w:rPr>
            <w:sz w:val="28"/>
          </w:rPr>
          <w:delText>У</w:delText>
        </w:r>
      </w:del>
      <w:r>
        <w:rPr>
          <w:sz w:val="28"/>
        </w:rPr>
        <w:t xml:space="preserve"> источник</w:t>
      </w:r>
      <w:ins w:id="344" w:author="Персонал" w:date="2003-05-28T14:44:00Z">
        <w:r>
          <w:rPr>
            <w:sz w:val="28"/>
          </w:rPr>
          <w:t>у уплаты</w:t>
        </w:r>
      </w:ins>
      <w:del w:id="345" w:author="Персонал" w:date="2003-05-28T14:44:00Z">
        <w:r>
          <w:rPr>
            <w:sz w:val="28"/>
          </w:rPr>
          <w:delText>а</w:delText>
        </w:r>
      </w:del>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Style8"/>
        <w:spacing w:lineRule="auto" w:line="360"/>
        <w:ind w:right="0"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8"/>
        <w:spacing w:lineRule="auto" w:line="360"/>
        <w:ind w:right="0" w:firstLine="720"/>
        <w:rPr>
          <w:rFonts w:ascii="Times New Roman" w:hAnsi="Times New Roman" w:cs="Times New Roman"/>
          <w:sz w:val="28"/>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 следующие элементы:</w:t>
      </w:r>
    </w:p>
    <w:p>
      <w:pPr>
        <w:pStyle w:val="Style8"/>
        <w:numPr>
          <w:ilvl w:val="0"/>
          <w:numId w:val="25"/>
        </w:numPr>
        <w:tabs>
          <w:tab w:val="clear" w:pos="720"/>
          <w:tab w:val="left" w:pos="0" w:leader="none"/>
        </w:tabs>
        <w:spacing w:lineRule="auto" w:line="360"/>
        <w:ind w:left="0" w:right="0" w:firstLine="709"/>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8"/>
        <w:numPr>
          <w:ilvl w:val="0"/>
          <w:numId w:val="25"/>
        </w:numPr>
        <w:tabs>
          <w:tab w:val="clear" w:pos="720"/>
          <w:tab w:val="left" w:pos="0" w:leader="none"/>
        </w:tabs>
        <w:spacing w:lineRule="auto" w:line="360"/>
        <w:ind w:left="0" w:right="0" w:firstLine="709"/>
        <w:rPr>
          <w:rFonts w:ascii="Times New Roman" w:hAnsi="Times New Roman" w:cs="Times New Roman"/>
          <w:sz w:val="28"/>
        </w:rPr>
      </w:pPr>
      <w:r>
        <w:rPr>
          <w:rFonts w:cs="Times New Roman" w:ascii="Times New Roman" w:hAnsi="Times New Roman"/>
          <w:sz w:val="28"/>
        </w:rPr>
        <w:t>структуру налогов;</w:t>
      </w:r>
    </w:p>
    <w:p>
      <w:pPr>
        <w:pStyle w:val="Style8"/>
        <w:numPr>
          <w:ilvl w:val="0"/>
          <w:numId w:val="25"/>
        </w:numPr>
        <w:tabs>
          <w:tab w:val="clear" w:pos="720"/>
          <w:tab w:val="left" w:pos="0" w:leader="none"/>
        </w:tabs>
        <w:spacing w:lineRule="auto" w:line="360"/>
        <w:ind w:left="0" w:right="0" w:firstLine="709"/>
        <w:rPr>
          <w:rFonts w:ascii="Times New Roman" w:hAnsi="Times New Roman" w:cs="Times New Roman"/>
          <w:sz w:val="28"/>
        </w:rPr>
      </w:pPr>
      <w:r>
        <w:rPr>
          <w:rFonts w:cs="Times New Roman" w:ascii="Times New Roman" w:hAnsi="Times New Roman"/>
          <w:sz w:val="28"/>
        </w:rPr>
        <w:t>механизм взимания налогов;</w:t>
      </w:r>
    </w:p>
    <w:p>
      <w:pPr>
        <w:pStyle w:val="Style8"/>
        <w:numPr>
          <w:ilvl w:val="0"/>
          <w:numId w:val="25"/>
        </w:numPr>
        <w:tabs>
          <w:tab w:val="clear" w:pos="720"/>
          <w:tab w:val="left" w:pos="0" w:leader="none"/>
        </w:tabs>
        <w:spacing w:lineRule="auto" w:line="360"/>
        <w:ind w:left="0" w:right="0" w:firstLine="709"/>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3"/>
        <w:spacing w:lineRule="auto" w:line="360"/>
        <w:ind w:right="0" w:firstLine="720"/>
        <w:rPr>
          <w:sz w:val="28"/>
          <w:ins w:id="354" w:author="Персонал" w:date="2003-05-13T08:52:00Z"/>
        </w:rPr>
      </w:pPr>
      <w:r>
        <w:rPr>
          <w:sz w:val="28"/>
        </w:rPr>
        <w:t>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w:t>
      </w:r>
      <w:del w:id="346" w:author="Персонал" w:date="2003-05-13T08:52:00Z">
        <w:r>
          <w:rPr>
            <w:rStyle w:val="EndnoteCharacters"/>
            <w:rStyle w:val="EndnoteAnchor"/>
            <w:sz w:val="28"/>
          </w:rPr>
          <w:endnoteReference w:id="6"/>
        </w:r>
      </w:del>
      <w:ins w:id="347" w:author="Персонал" w:date="2003-05-28T14:45:00Z">
        <w:r>
          <w:rPr>
            <w:sz w:val="28"/>
          </w:rPr>
          <w:t xml:space="preserve"> </w:t>
        </w:r>
      </w:ins>
      <w:del w:id="348" w:author="Персонал" w:date="2003-05-28T14:45:00Z">
        <w:r>
          <w:rPr>
            <w:sz w:val="28"/>
          </w:rPr>
          <w:delText>.</w:delText>
        </w:r>
      </w:del>
      <w:ins w:id="349" w:author="Персонал" w:date="2003-05-13T08:52:00Z">
        <w:r>
          <w:rPr>
            <w:sz w:val="28"/>
            <w:lang w:val="ru-RU"/>
          </w:rPr>
          <w:t>[</w:t>
        </w:r>
      </w:ins>
      <w:ins w:id="350" w:author="Персонал" w:date="2003-05-29T19:03:00Z">
        <w:r>
          <w:rPr>
            <w:sz w:val="28"/>
            <w:lang w:val="ru-RU"/>
          </w:rPr>
          <w:t>32</w:t>
        </w:r>
      </w:ins>
      <w:ins w:id="351" w:author="Персонал" w:date="2003-05-13T08:52:00Z">
        <w:r>
          <w:rPr>
            <w:sz w:val="28"/>
            <w:lang w:val="ru-RU"/>
          </w:rPr>
          <w:t>]</w:t>
        </w:r>
      </w:ins>
      <w:ins w:id="352" w:author="Персонал" w:date="2003-05-28T14:45:00Z">
        <w:r>
          <w:rPr>
            <w:sz w:val="28"/>
            <w:lang w:val="ru-RU"/>
          </w:rPr>
          <w:t>.</w:t>
        </w:r>
      </w:ins>
      <w:del w:id="353" w:author="Персонал" w:date="2003-05-13T08:52:00Z">
        <w:r>
          <w:rPr>
            <w:sz w:val="28"/>
          </w:rPr>
          <w:delText xml:space="preserve"> </w:delText>
        </w:r>
      </w:del>
    </w:p>
    <w:p>
      <w:pPr>
        <w:pStyle w:val="3"/>
        <w:spacing w:lineRule="auto" w:line="360"/>
        <w:ind w:right="0" w:firstLine="720"/>
        <w:rPr/>
      </w:pPr>
      <w:r>
        <w:rPr>
          <w:sz w:val="28"/>
        </w:rPr>
        <w:t xml:space="preserve">В Налоговом кодексе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0" w:firstLine="720"/>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0" w:firstLine="720"/>
        <w:rPr>
          <w:sz w:val="28"/>
          <w:ins w:id="355" w:author="Персонал" w:date="2003-05-13T09:00:00Z"/>
        </w:rPr>
      </w:pPr>
      <w:r>
        <w:rPr>
          <w:sz w:val="28"/>
        </w:rPr>
        <w:t xml:space="preserve">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w:t>
      </w:r>
    </w:p>
    <w:p>
      <w:pPr>
        <w:pStyle w:val="3"/>
        <w:spacing w:lineRule="auto" w:line="360"/>
        <w:ind w:right="0" w:firstLine="720"/>
        <w:rPr>
          <w:sz w:val="28"/>
          <w:ins w:id="357" w:author="Персонал" w:date="2003-05-13T09:00:00Z"/>
        </w:rPr>
      </w:pPr>
      <w:r>
        <w:rPr>
          <w:sz w:val="28"/>
        </w:rPr>
        <w:t xml:space="preserve">Существует несколько методик расчета налоговой нагрузки для предприятия. Одна из наиболее распространенных </w:t>
      </w:r>
      <w:ins w:id="356" w:author="Персонал" w:date="2003-05-13T08:54:00Z">
        <w:r>
          <w:rPr>
            <w:sz w:val="28"/>
          </w:rPr>
          <w:t xml:space="preserve">методик </w:t>
        </w:r>
      </w:ins>
      <w:r>
        <w:rPr>
          <w:sz w:val="28"/>
        </w:rPr>
        <w:t>предполагает использование формулы (1):</w:t>
      </w:r>
    </w:p>
    <w:p>
      <w:pPr>
        <w:pStyle w:val="3"/>
        <w:spacing w:lineRule="auto" w:line="360"/>
        <w:ind w:right="0" w:firstLine="720"/>
        <w:rPr>
          <w:sz w:val="28"/>
        </w:rPr>
      </w:pPr>
      <w:r>
        <w:rPr>
          <w:sz w:val="28"/>
        </w:rPr>
      </w:r>
    </w:p>
    <w:p>
      <w:pPr>
        <w:pStyle w:val="3"/>
        <w:spacing w:lineRule="auto" w:line="360"/>
        <w:ind w:right="0" w:firstLine="720"/>
        <w:rPr>
          <w:sz w:val="28"/>
          <w:del w:id="359" w:author="Персонал" w:date="2003-05-13T09:00:00Z"/>
        </w:rPr>
      </w:pPr>
      <w:del w:id="358" w:author="Персонал" w:date="2003-05-13T09:00:00Z">
        <w:r>
          <w:rPr>
            <w:sz w:val="28"/>
          </w:rPr>
        </w:r>
      </w:del>
    </w:p>
    <w:p>
      <w:pPr>
        <w:pStyle w:val="3"/>
        <w:spacing w:lineRule="auto" w:line="360"/>
        <w:ind w:right="0" w:firstLine="720"/>
        <w:jc w:val="center"/>
        <w:rPr/>
      </w:pPr>
      <w:r>
        <w:rPr>
          <w:b/>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b/>
          <w:sz w:val="28"/>
        </w:rPr>
        <w:t xml:space="preserve"> </w:t>
      </w:r>
      <w:r>
        <w:rPr>
          <w:b/>
          <w:sz w:val="28"/>
        </w:rPr>
        <w:tab/>
        <w:tab/>
        <w:tab/>
        <w:tab/>
      </w:r>
      <w:r>
        <w:rPr>
          <w:sz w:val="28"/>
        </w:rPr>
        <w:t xml:space="preserve"> </w:t>
      </w:r>
      <w:del w:id="360" w:author="Персонал" w:date="2003-05-13T09:02:00Z">
        <w:r>
          <w:rPr>
            <w:sz w:val="28"/>
          </w:rPr>
          <w:delText xml:space="preserve">                  </w:delText>
        </w:r>
      </w:del>
      <w:r>
        <w:rPr>
          <w:sz w:val="28"/>
        </w:rPr>
        <w:t>(1)</w:t>
      </w:r>
    </w:p>
    <w:p>
      <w:pPr>
        <w:pStyle w:val="3"/>
        <w:spacing w:lineRule="auto" w:line="360"/>
        <w:ind w:right="0" w:firstLine="720"/>
        <w:rPr>
          <w:b/>
          <w:b/>
          <w:i/>
          <w:i/>
          <w:sz w:val="28"/>
        </w:rPr>
      </w:pPr>
      <w:r>
        <w:rPr>
          <w:b/>
          <w:i/>
          <w:sz w:val="28"/>
        </w:rPr>
      </w:r>
    </w:p>
    <w:p>
      <w:pPr>
        <w:pStyle w:val="3"/>
        <w:spacing w:lineRule="auto" w:line="360"/>
        <w:ind w:right="0" w:hanging="0"/>
        <w:rPr/>
      </w:pPr>
      <w:r>
        <w:rPr>
          <w:sz w:val="28"/>
        </w:rPr>
        <w:t xml:space="preserve">где </w:t>
      </w:r>
      <w:r>
        <w:rPr>
          <w:b/>
          <w:i/>
          <w:sz w:val="28"/>
        </w:rPr>
        <w:t>НН</w:t>
      </w:r>
      <w:r>
        <w:rPr>
          <w:sz w:val="28"/>
        </w:rPr>
        <w:t xml:space="preserve"> – налоговая нагрузка, </w:t>
      </w:r>
      <w:del w:id="361" w:author="Персонал" w:date="2003-05-13T09:01:00Z">
        <w:r>
          <w:rPr>
            <w:sz w:val="28"/>
          </w:rPr>
          <w:delText>(</w:delText>
        </w:r>
      </w:del>
      <w:r>
        <w:rPr>
          <w:sz w:val="28"/>
        </w:rPr>
        <w:t>%</w:t>
      </w:r>
      <w:del w:id="362" w:author="Персонал" w:date="2003-05-13T09:01:00Z">
        <w:r>
          <w:rPr>
            <w:sz w:val="28"/>
          </w:rPr>
          <w:delText>)</w:delText>
        </w:r>
      </w:del>
      <w:r>
        <w:rPr>
          <w:sz w:val="28"/>
        </w:rPr>
        <w:t>;</w:t>
      </w:r>
    </w:p>
    <w:p>
      <w:pPr>
        <w:pStyle w:val="3"/>
        <w:spacing w:lineRule="auto" w:line="360"/>
        <w:ind w:left="426" w:right="0" w:hanging="0"/>
        <w:rPr/>
      </w:pPr>
      <w:del w:id="363" w:author="Персонал" w:date="2003-05-13T09:01:00Z">
        <w:r>
          <w:rPr>
            <w:sz w:val="28"/>
          </w:rPr>
          <w:delText xml:space="preserve">      </w:delText>
        </w:r>
      </w:del>
      <w:r>
        <w:rPr>
          <w:b/>
          <w:i/>
          <w:sz w:val="28"/>
        </w:rPr>
        <w:t xml:space="preserve">СН </w:t>
      </w:r>
      <w:r>
        <w:rPr>
          <w:sz w:val="28"/>
        </w:rPr>
        <w:t>– сумма налогов, уплачиваемых предприятием;</w:t>
      </w:r>
    </w:p>
    <w:p>
      <w:pPr>
        <w:pStyle w:val="3"/>
        <w:spacing w:lineRule="auto" w:line="360"/>
        <w:ind w:right="0" w:firstLine="426"/>
        <w:rPr/>
      </w:pPr>
      <w:del w:id="364" w:author="Персонал" w:date="2003-05-13T09:01:00Z">
        <w:r>
          <w:rPr>
            <w:sz w:val="28"/>
          </w:rPr>
          <w:delText xml:space="preserve">     </w:delText>
        </w:r>
      </w:del>
      <w:r>
        <w:rPr>
          <w:b/>
          <w:i/>
          <w:sz w:val="28"/>
        </w:rPr>
        <w:t>Вр</w:t>
      </w:r>
      <w:r>
        <w:rPr>
          <w:sz w:val="28"/>
        </w:rPr>
        <w:t xml:space="preserve"> – выручка от реализации продукции (работ) и оказания услуг.</w:t>
      </w:r>
    </w:p>
    <w:p>
      <w:pPr>
        <w:pStyle w:val="3"/>
        <w:spacing w:lineRule="auto" w:line="360"/>
        <w:ind w:right="0" w:firstLine="720"/>
        <w:rPr/>
      </w:pPr>
      <w:del w:id="365" w:author="Персонал" w:date="2003-05-13T09:01:00Z">
        <w:r>
          <w:rPr>
            <w:sz w:val="28"/>
          </w:rPr>
          <w:delText xml:space="preserve">Также </w:delText>
        </w:r>
      </w:del>
      <w:ins w:id="366" w:author="Персонал" w:date="2003-05-13T09:01:00Z">
        <w:r>
          <w:rPr>
            <w:sz w:val="28"/>
          </w:rPr>
          <w:t>Д</w:t>
        </w:r>
      </w:ins>
      <w:del w:id="367" w:author="Персонал" w:date="2003-05-13T09:01:00Z">
        <w:r>
          <w:rPr>
            <w:sz w:val="28"/>
          </w:rPr>
          <w:delText>д</w:delText>
        </w:r>
      </w:del>
      <w:r>
        <w:rPr>
          <w:sz w:val="28"/>
        </w:rPr>
        <w:t>ля отдельного плательщика показатель налоговой нагрузки может быть исчислен по следующей формуле</w:t>
      </w:r>
      <w:del w:id="368" w:author="Персонал" w:date="2003-05-13T09:01:00Z">
        <w:r>
          <w:rPr>
            <w:sz w:val="28"/>
          </w:rPr>
          <w:delText xml:space="preserve"> </w:delText>
        </w:r>
      </w:del>
      <w:r>
        <w:rPr>
          <w:sz w:val="28"/>
        </w:rPr>
        <w:t>:</w:t>
      </w:r>
    </w:p>
    <w:p>
      <w:pPr>
        <w:pStyle w:val="3"/>
        <w:spacing w:lineRule="auto" w:line="360"/>
        <w:ind w:right="0" w:firstLine="720"/>
        <w:rPr>
          <w:sz w:val="28"/>
        </w:rPr>
      </w:pPr>
      <w:r>
        <w:rPr>
          <w:sz w:val="28"/>
        </w:rPr>
      </w:r>
      <m:oMathPara xmlns:m="http://schemas.openxmlformats.org/officeDocument/2006/math">
        <m:oMathParaPr>
          <m:jc m:val="left"/>
        </m:oMathParaPr>
        <m:oMath/>
      </m:oMathPara>
    </w:p>
    <w:p>
      <w:pPr>
        <w:pStyle w:val="3"/>
        <w:spacing w:lineRule="auto" w:line="360"/>
        <w:ind w:right="0" w:firstLine="720"/>
        <w:jc w:val="center"/>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r>
      <w:del w:id="369" w:author="Персонал" w:date="2003-05-13T09:02:00Z">
        <w:r>
          <w:rPr>
            <w:sz w:val="28"/>
          </w:rPr>
          <w:delText xml:space="preserve">       </w:delText>
        </w:r>
      </w:del>
      <w:r>
        <w:rPr>
          <w:sz w:val="28"/>
        </w:rPr>
        <w:t>(2</w:t>
      </w:r>
      <w:r>
        <w:rPr>
          <w:b/>
          <w:i/>
          <w:sz w:val="28"/>
        </w:rPr>
        <w:t>)</w:t>
      </w:r>
    </w:p>
    <w:p>
      <w:pPr>
        <w:pStyle w:val="3"/>
        <w:tabs>
          <w:tab w:val="clear" w:pos="720"/>
          <w:tab w:val="left" w:pos="284" w:leader="none"/>
        </w:tabs>
        <w:spacing w:lineRule="auto" w:line="360"/>
        <w:ind w:right="0" w:firstLine="720"/>
        <w:rPr>
          <w:b/>
          <w:b/>
          <w:caps/>
          <w:sz w:val="28"/>
        </w:rPr>
      </w:pPr>
      <w:r>
        <w:rPr>
          <w:b/>
          <w:caps/>
          <w:sz w:val="28"/>
        </w:rPr>
      </w:r>
    </w:p>
    <w:p>
      <w:pPr>
        <w:pStyle w:val="3"/>
        <w:spacing w:lineRule="auto" w:line="360"/>
        <w:ind w:right="0" w:hanging="0"/>
        <w:rPr/>
      </w:pPr>
      <w:r>
        <w:rPr>
          <w:sz w:val="28"/>
        </w:rPr>
        <w:t xml:space="preserve">где </w:t>
      </w:r>
      <w:r>
        <w:rPr>
          <w:b/>
          <w:i/>
          <w:sz w:val="28"/>
        </w:rPr>
        <w:t>НН</w:t>
      </w:r>
      <w:r>
        <w:rPr>
          <w:sz w:val="28"/>
        </w:rPr>
        <w:t xml:space="preserve"> – налоговая нагрузка, </w:t>
      </w:r>
      <w:del w:id="370" w:author="Персонал" w:date="2003-05-13T09:01:00Z">
        <w:r>
          <w:rPr>
            <w:sz w:val="28"/>
          </w:rPr>
          <w:delText>(</w:delText>
        </w:r>
      </w:del>
      <w:r>
        <w:rPr>
          <w:sz w:val="28"/>
        </w:rPr>
        <w:t>%</w:t>
      </w:r>
      <w:del w:id="371" w:author="Персонал" w:date="2003-05-13T09:01:00Z">
        <w:r>
          <w:rPr>
            <w:sz w:val="28"/>
          </w:rPr>
          <w:delText>)</w:delText>
        </w:r>
      </w:del>
      <w:r>
        <w:rPr>
          <w:sz w:val="28"/>
        </w:rPr>
        <w:t>;</w:t>
      </w:r>
    </w:p>
    <w:p>
      <w:pPr>
        <w:pStyle w:val="3"/>
        <w:spacing w:lineRule="auto" w:line="360"/>
        <w:ind w:right="0" w:firstLine="426"/>
        <w:rPr/>
      </w:pPr>
      <w:del w:id="372" w:author="Персонал" w:date="2003-05-13T09:01:00Z">
        <w:r>
          <w:rPr>
            <w:sz w:val="28"/>
          </w:rPr>
          <w:delText xml:space="preserve">     </w:delText>
        </w:r>
      </w:del>
      <w:r>
        <w:rPr>
          <w:b/>
          <w:i/>
          <w:sz w:val="28"/>
        </w:rPr>
        <w:t xml:space="preserve">СН </w:t>
      </w:r>
      <w:r>
        <w:rPr>
          <w:sz w:val="28"/>
        </w:rPr>
        <w:t>– сумма налогов, уплачиваемых предприятием;</w:t>
      </w:r>
    </w:p>
    <w:p>
      <w:pPr>
        <w:pStyle w:val="3"/>
        <w:spacing w:lineRule="auto" w:line="360"/>
        <w:ind w:right="0" w:firstLine="426"/>
        <w:rPr/>
      </w:pPr>
      <w:del w:id="373" w:author="Персонал" w:date="2003-05-13T09:01:00Z">
        <w:r>
          <w:rPr>
            <w:sz w:val="28"/>
          </w:rPr>
          <w:delText xml:space="preserve">     </w:delText>
        </w:r>
      </w:del>
      <w:r>
        <w:rPr>
          <w:b/>
          <w:i/>
          <w:sz w:val="28"/>
        </w:rPr>
        <w:t xml:space="preserve">СИ </w:t>
      </w:r>
      <w:r>
        <w:rPr>
          <w:sz w:val="28"/>
        </w:rPr>
        <w:t>– сумма источников средств для уплаты налогов.</w:t>
      </w:r>
    </w:p>
    <w:p>
      <w:pPr>
        <w:pStyle w:val="3"/>
        <w:spacing w:lineRule="auto" w:line="360"/>
        <w:ind w:right="0" w:firstLine="720"/>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0" w:firstLine="720"/>
        <w:rPr/>
      </w:pPr>
      <w:r>
        <w:rPr>
          <w:sz w:val="28"/>
        </w:rPr>
        <w:t>Рассматривая состав источников средств для уплаты налогов</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29"/>
        </w:numPr>
        <w:spacing w:lineRule="auto" w:line="360"/>
        <w:ind w:left="0" w:right="0" w:firstLine="720"/>
        <w:rPr/>
      </w:pPr>
      <w:r>
        <w:rPr>
          <w:sz w:val="28"/>
        </w:rPr>
        <w:t>выручка от реализации продукции (работ, услуг) – для НДС и акцизов;</w:t>
      </w:r>
    </w:p>
    <w:p>
      <w:pPr>
        <w:pStyle w:val="3"/>
        <w:numPr>
          <w:ilvl w:val="0"/>
          <w:numId w:val="29"/>
        </w:numPr>
        <w:spacing w:lineRule="auto" w:line="360"/>
        <w:ind w:left="0" w:right="0" w:firstLine="720"/>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29"/>
        </w:numPr>
        <w:spacing w:lineRule="auto" w:line="360"/>
        <w:ind w:left="0" w:right="0" w:firstLine="720"/>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29"/>
        </w:numPr>
        <w:spacing w:lineRule="auto" w:line="360"/>
        <w:ind w:left="0" w:right="0" w:firstLine="720"/>
        <w:rPr>
          <w:sz w:val="28"/>
        </w:rPr>
      </w:pPr>
      <w:r>
        <w:rPr>
          <w:sz w:val="28"/>
        </w:rPr>
        <w:t>прибыль предприятия в процессе ее распределения – для налога на прибыль;</w:t>
      </w:r>
    </w:p>
    <w:p>
      <w:pPr>
        <w:pStyle w:val="3"/>
        <w:numPr>
          <w:ilvl w:val="0"/>
          <w:numId w:val="29"/>
        </w:numPr>
        <w:spacing w:lineRule="auto" w:line="360"/>
        <w:ind w:left="0" w:right="0" w:firstLine="720"/>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0" w:firstLine="720"/>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firstLine="720"/>
        <w:jc w:val="both"/>
        <w:rPr>
          <w:sz w:val="28"/>
          <w:lang w:val="ru-RU"/>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p>
    <w:p>
      <w:pPr>
        <w:pStyle w:val="TextBodyIndent"/>
        <w:spacing w:lineRule="auto" w:line="360"/>
        <w:ind w:right="0" w:firstLine="720"/>
        <w:rPr/>
      </w:pPr>
      <w:r>
        <w:rPr>
          <w:sz w:val="28"/>
        </w:rPr>
        <w:t>Итак, налоги являются обязательными платежами (взносами)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налогоплательщика). Однако это вовсе не означает, что каждый плательщик уплачивает все установленные государством налоги, ибо они взимаются в порядке и на условиях, определяемых законодательными актами.</w:t>
      </w:r>
    </w:p>
    <w:p>
      <w:pPr>
        <w:pStyle w:val="TextBodyIndent"/>
        <w:spacing w:lineRule="auto" w:line="360"/>
        <w:ind w:right="0" w:firstLine="720"/>
        <w:rPr>
          <w:sz w:val="28"/>
        </w:rPr>
      </w:pPr>
      <w:r>
        <w:rPr>
          <w:sz w:val="28"/>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получением дохода, реализацией товаров, владением имуществом и т.д.), в то же время физические лица и организации не создают их специально, для возникновения налогового правоотношения</w:t>
      </w:r>
      <w:del w:id="374" w:author="Персонал" w:date="2003-05-13T08:59:00Z">
        <w:r>
          <w:rPr>
            <w:rStyle w:val="EndnoteCharacters"/>
            <w:rStyle w:val="EndnoteAnchor"/>
            <w:sz w:val="28"/>
          </w:rPr>
          <w:endnoteReference w:id="7"/>
        </w:r>
      </w:del>
      <w:r>
        <w:rPr>
          <w:sz w:val="28"/>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w:t>
      </w:r>
      <w:ins w:id="375" w:author="Персонал" w:date="2003-05-13T09:03:00Z">
        <w:r>
          <w:rPr>
            <w:sz w:val="28"/>
            <w:lang w:val="ru-RU"/>
          </w:rPr>
          <w:t>[</w:t>
        </w:r>
      </w:ins>
      <w:ins w:id="376" w:author="Персонал" w:date="2003-05-29T19:03:00Z">
        <w:r>
          <w:rPr>
            <w:sz w:val="28"/>
            <w:lang w:val="ru-RU"/>
          </w:rPr>
          <w:t>31</w:t>
        </w:r>
      </w:ins>
      <w:del w:id="377" w:author="Персонал" w:date="2003-05-13T09:03:00Z">
        <w:r>
          <w:rPr>
            <w:sz w:val="28"/>
          </w:rPr>
          <w:delText xml:space="preserve"> </w:delText>
        </w:r>
      </w:del>
    </w:p>
    <w:p>
      <w:pPr>
        <w:pStyle w:val="TextBodyIndent"/>
        <w:spacing w:lineRule="auto" w:line="360"/>
        <w:ind w:right="0" w:firstLine="720"/>
        <w:rPr/>
      </w:pPr>
      <w:r>
        <w:rPr>
          <w:sz w:val="28"/>
        </w:rPr>
        <w:t xml:space="preserve">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w:t>
      </w:r>
    </w:p>
    <w:p>
      <w:pPr>
        <w:pStyle w:val="TextBodyIndent"/>
        <w:spacing w:lineRule="auto" w:line="360"/>
        <w:ind w:right="0" w:firstLine="720"/>
        <w:rPr/>
      </w:pPr>
      <w:r>
        <w:rPr>
          <w:sz w:val="28"/>
        </w:rPr>
        <w:t>И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подоходный, на имущество, земельный и т.д.), что, впрочем, может быть нехарактерным для целевых налогов, наименование которых ничего не скажет об объекте (налог на пользователей автодорог).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spacing w:lineRule="auto" w:line="360"/>
        <w:ind w:right="0" w:firstLine="720"/>
        <w:rPr/>
      </w:pPr>
      <w:r>
        <w:rPr>
          <w:sz w:val="28"/>
        </w:rPr>
        <w:t>Но объект налогообложения, кроме того, наряду с другим элементом налогового состава – ставкой налога, определяет также и объем налоговой обязанности (размер налогового платежа). Чем больше количественные характеристики (проявления)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или принципов налогообложения).</w:t>
      </w:r>
    </w:p>
    <w:p>
      <w:pPr>
        <w:pStyle w:val="TextBodyIndent"/>
        <w:spacing w:lineRule="auto" w:line="360"/>
        <w:ind w:right="0" w:firstLine="720"/>
        <w:rPr/>
      </w:pPr>
      <w:r>
        <w:rPr>
          <w:sz w:val="28"/>
        </w:rPr>
        <w:t>Для целей налогообложения объект подлежит измерению. Единицей измерения могут избираться разные, например</w:t>
      </w:r>
      <w:r>
        <w:rPr>
          <w:sz w:val="28"/>
          <w:lang w:val="ru-RU"/>
        </w:rPr>
        <w:t>:</w:t>
      </w:r>
      <w:r>
        <w:rPr>
          <w:sz w:val="28"/>
        </w:rPr>
        <w:t xml:space="preserve"> доход – рубли или минимальный размер оплаты труда, транспортные средства – рубли (когда учитывается стоимость) или лошадиные силы (при учете мощности двигателя) и т.д. В результате формируется налогооблагаемая база, которая наряду со ставкой определяет размер налогового платежа. </w:t>
      </w:r>
    </w:p>
    <w:p>
      <w:pPr>
        <w:pStyle w:val="TextBodyIndent"/>
        <w:spacing w:lineRule="auto" w:line="360"/>
        <w:ind w:right="0" w:firstLine="720"/>
        <w:rPr/>
      </w:pPr>
      <w:r>
        <w:rPr>
          <w:sz w:val="28"/>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sz w:val="28"/>
          <w:lang w:val="ru-RU"/>
        </w:rPr>
        <w:t>:</w:t>
      </w:r>
      <w:r>
        <w:rPr>
          <w:sz w:val="28"/>
        </w:rPr>
        <w:t xml:space="preserve"> «Нельзя резать курицу, несущую золотые яйца»</w:t>
      </w:r>
      <w:r>
        <w:rPr>
          <w:sz w:val="28"/>
          <w:lang w:val="ru-RU"/>
        </w:rPr>
        <w:t xml:space="preserve">, </w:t>
      </w:r>
      <w:r>
        <w:rPr>
          <w:sz w:val="28"/>
        </w:rPr>
        <w:t xml:space="preserve">то есть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spacing w:lineRule="auto" w:line="360"/>
        <w:ind w:right="0" w:firstLine="720"/>
        <w:rPr>
          <w:sz w:val="28"/>
        </w:rPr>
      </w:pPr>
      <w:r>
        <w:rPr>
          <w:sz w:val="28"/>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w:t>
      </w:r>
      <w:del w:id="378" w:author="Персонал" w:date="2003-05-28T14:46:00Z">
        <w:r>
          <w:rPr>
            <w:sz w:val="28"/>
          </w:rPr>
          <w:delText xml:space="preserve">. </w:delText>
        </w:r>
      </w:del>
      <w:ins w:id="379" w:author="Персонал" w:date="2003-05-28T14:46:00Z">
        <w:r>
          <w:rPr>
            <w:sz w:val="28"/>
          </w:rPr>
          <w:t xml:space="preserve"> </w:t>
        </w:r>
      </w:ins>
      <w:ins w:id="380" w:author="Персонал" w:date="2003-05-28T14:46:00Z">
        <w:r>
          <w:rPr>
            <w:sz w:val="28"/>
            <w:lang w:val="ru-RU"/>
          </w:rPr>
          <w:t xml:space="preserve">[ </w:t>
        </w:r>
      </w:ins>
      <w:ins w:id="381" w:author="Персонал" w:date="2003-05-29T19:03:00Z">
        <w:r>
          <w:rPr>
            <w:sz w:val="28"/>
            <w:lang w:val="ru-RU"/>
          </w:rPr>
          <w:t>13,14,16</w:t>
        </w:r>
      </w:ins>
      <w:ins w:id="382" w:author="Персонал" w:date="2003-05-28T14:46:00Z">
        <w:r>
          <w:rPr>
            <w:sz w:val="28"/>
            <w:lang w:val="ru-RU"/>
          </w:rPr>
          <w:t xml:space="preserve"> ]</w:t>
        </w:r>
      </w:ins>
      <w:ins w:id="383" w:author="Персонал" w:date="2003-05-28T14:46:00Z">
        <w:r>
          <w:rPr>
            <w:sz w:val="28"/>
          </w:rPr>
          <w:t>.</w:t>
        </w:r>
      </w:ins>
      <w:r>
        <w:rPr>
          <w:sz w:val="28"/>
        </w:rPr>
        <w:t>Они сводятся к следующему</w:t>
      </w:r>
      <w:r>
        <w:rPr>
          <w:sz w:val="28"/>
          <w:lang w:val="ru-RU"/>
        </w:rPr>
        <w:t>:</w:t>
      </w:r>
    </w:p>
    <w:p>
      <w:pPr>
        <w:pStyle w:val="TextBodyIndent"/>
        <w:numPr>
          <w:ilvl w:val="0"/>
          <w:numId w:val="12"/>
        </w:numPr>
        <w:spacing w:lineRule="auto" w:line="360"/>
        <w:ind w:left="0" w:right="0" w:firstLine="720"/>
        <w:rPr/>
      </w:pPr>
      <w:r>
        <w:rPr>
          <w:sz w:val="28"/>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12"/>
        </w:numPr>
        <w:spacing w:lineRule="auto" w:line="360"/>
        <w:ind w:left="0" w:right="0" w:firstLine="720"/>
        <w:rPr>
          <w:sz w:val="28"/>
          <w:lang w:val="ru-RU"/>
        </w:rPr>
      </w:pPr>
      <w:r>
        <w:rPr>
          <w:sz w:val="28"/>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12"/>
        </w:numPr>
        <w:spacing w:lineRule="auto" w:line="360"/>
        <w:ind w:left="0" w:right="0" w:firstLine="720"/>
        <w:rPr>
          <w:sz w:val="28"/>
          <w:lang w:val="ru-RU"/>
        </w:rPr>
      </w:pPr>
      <w:r>
        <w:rPr>
          <w:sz w:val="28"/>
        </w:rPr>
        <w:t>Каждый налог должен взиматься в такое время и таким способом, какие наиболее удобны для плательщика.</w:t>
      </w:r>
    </w:p>
    <w:p>
      <w:pPr>
        <w:pStyle w:val="TextBodyIndent"/>
        <w:spacing w:lineRule="auto" w:line="360"/>
        <w:ind w:right="0" w:firstLine="720"/>
        <w:rPr>
          <w:sz w:val="28"/>
          <w:highlight w:val="red"/>
          <w:lang w:val="ru-RU"/>
        </w:rPr>
      </w:pPr>
      <w:r>
        <w:rPr>
          <w:sz w:val="28"/>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spacing w:lineRule="auto" w:line="360"/>
        <w:ind w:right="0" w:firstLine="720"/>
        <w:rPr>
          <w:sz w:val="28"/>
        </w:rPr>
      </w:pPr>
      <w:r>
        <w:rPr>
          <w:sz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TextBodyIndent"/>
        <w:spacing w:lineRule="auto" w:line="360"/>
        <w:ind w:right="0" w:firstLine="720"/>
        <w:rPr/>
      </w:pPr>
      <w:r>
        <w:rPr>
          <w:sz w:val="28"/>
        </w:rPr>
        <w:t>Сегодня эти принципы расширены и дополнены в соответствии с духом нового времени.</w:t>
      </w:r>
    </w:p>
    <w:p>
      <w:pPr>
        <w:pStyle w:val="TextBodyIndent"/>
        <w:spacing w:lineRule="auto" w:line="360"/>
        <w:ind w:right="0" w:firstLine="720"/>
        <w:rPr/>
      </w:pPr>
      <w:r>
        <w:rPr>
          <w:sz w:val="28"/>
        </w:rPr>
        <w:t>Современные принципы налогообложения таковы</w:t>
      </w:r>
      <w:r>
        <w:rPr>
          <w:sz w:val="28"/>
          <w:lang w:val="en-US"/>
        </w:rPr>
        <w:t>:</w:t>
      </w:r>
    </w:p>
    <w:p>
      <w:pPr>
        <w:pStyle w:val="TextBodyIndent"/>
        <w:numPr>
          <w:ilvl w:val="0"/>
          <w:numId w:val="14"/>
        </w:numPr>
        <w:spacing w:lineRule="auto" w:line="360"/>
        <w:ind w:left="0" w:right="0" w:firstLine="720"/>
        <w:rPr/>
      </w:pPr>
      <w:r>
        <w:rPr>
          <w:sz w:val="28"/>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TextBodyIndent"/>
        <w:numPr>
          <w:ilvl w:val="0"/>
          <w:numId w:val="14"/>
        </w:numPr>
        <w:tabs>
          <w:tab w:val="clear" w:pos="720"/>
          <w:tab w:val="left" w:pos="360" w:leader="none"/>
        </w:tabs>
        <w:spacing w:lineRule="auto" w:line="360"/>
        <w:ind w:left="0" w:right="0" w:firstLine="720"/>
        <w:rPr/>
      </w:pPr>
      <w:r>
        <w:rPr>
          <w:sz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14"/>
        </w:numPr>
        <w:tabs>
          <w:tab w:val="clear" w:pos="720"/>
          <w:tab w:val="left" w:pos="360" w:leader="none"/>
        </w:tabs>
        <w:spacing w:lineRule="auto" w:line="360"/>
        <w:ind w:left="0" w:right="0" w:firstLine="720"/>
        <w:rPr/>
      </w:pPr>
      <w:r>
        <w:rPr>
          <w:sz w:val="28"/>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14"/>
        </w:numPr>
        <w:tabs>
          <w:tab w:val="clear" w:pos="720"/>
          <w:tab w:val="left" w:pos="360" w:leader="none"/>
        </w:tabs>
        <w:spacing w:lineRule="auto" w:line="360"/>
        <w:ind w:left="0" w:right="0" w:firstLine="720"/>
        <w:rPr/>
      </w:pPr>
      <w:r>
        <w:rPr>
          <w:sz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14"/>
        </w:numPr>
        <w:tabs>
          <w:tab w:val="clear" w:pos="720"/>
          <w:tab w:val="left" w:pos="360" w:leader="none"/>
        </w:tabs>
        <w:spacing w:lineRule="auto" w:line="360"/>
        <w:ind w:left="0" w:right="0" w:firstLine="720"/>
        <w:rPr/>
      </w:pPr>
      <w:r>
        <w:rPr>
          <w:sz w:val="28"/>
        </w:rPr>
        <w:t>Налоговая система должна быть гибкой и легко адаптируемой к меняющимся общественно-политическим потребностям.</w:t>
      </w:r>
    </w:p>
    <w:p>
      <w:pPr>
        <w:pStyle w:val="TextBodyIndent"/>
        <w:numPr>
          <w:ilvl w:val="0"/>
          <w:numId w:val="14"/>
        </w:numPr>
        <w:tabs>
          <w:tab w:val="clear" w:pos="720"/>
          <w:tab w:val="left" w:pos="360" w:leader="none"/>
        </w:tabs>
        <w:spacing w:lineRule="auto" w:line="360"/>
        <w:ind w:left="0" w:right="0" w:firstLine="720"/>
        <w:rPr/>
      </w:pPr>
      <w:r>
        <w:rPr>
          <w:sz w:val="28"/>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spacing w:lineRule="auto" w:line="360"/>
        <w:ind w:right="0" w:firstLine="720"/>
        <w:rPr/>
      </w:pPr>
      <w:r>
        <w:rPr>
          <w:sz w:val="28"/>
        </w:rPr>
        <w:t>Существует два основных вида налоговой системы</w:t>
      </w:r>
      <w:r>
        <w:rPr>
          <w:sz w:val="28"/>
          <w:lang w:val="ru-RU"/>
        </w:rPr>
        <w:t>:</w:t>
      </w:r>
      <w:r>
        <w:rPr>
          <w:sz w:val="28"/>
        </w:rPr>
        <w:t xml:space="preserve"> шедулярная и глобальная.</w:t>
      </w:r>
    </w:p>
    <w:p>
      <w:pPr>
        <w:pStyle w:val="TextBodyIndent"/>
        <w:spacing w:lineRule="auto" w:line="360"/>
        <w:ind w:right="0" w:firstLine="720"/>
        <w:rPr/>
      </w:pPr>
      <w:r>
        <w:rPr>
          <w:sz w:val="28"/>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spacing w:lineRule="auto" w:line="360"/>
        <w:ind w:right="0" w:firstLine="720"/>
        <w:rPr/>
      </w:pPr>
      <w:r>
        <w:rPr>
          <w:sz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spacing w:lineRule="auto" w:line="360"/>
        <w:ind w:firstLine="720"/>
        <w:jc w:val="both"/>
        <w:rPr/>
      </w:pPr>
      <w:r>
        <w:rPr>
          <w:sz w:val="28"/>
        </w:rPr>
        <w:t>Глобальная налоговая система широко применяется в западных странах.</w:t>
      </w:r>
    </w:p>
    <w:p>
      <w:pPr>
        <w:pStyle w:val="Normal"/>
        <w:spacing w:lineRule="auto" w:line="360"/>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spacing w:lineRule="auto" w:line="360"/>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spacing w:lineRule="auto" w:line="360"/>
        <w:ind w:firstLine="720"/>
        <w:jc w:val="both"/>
        <w:rPr/>
      </w:pPr>
      <w:r>
        <w:rPr>
          <w:sz w:val="28"/>
        </w:rPr>
        <w:t>Под термином «налоговое законодательство»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spacing w:lineRule="auto" w:line="360"/>
        <w:ind w:firstLine="720"/>
        <w:jc w:val="both"/>
        <w:rPr/>
      </w:pPr>
      <w:r>
        <w:rPr>
          <w:sz w:val="28"/>
        </w:rPr>
        <w:t>П</w:t>
      </w:r>
      <w:r>
        <w:rPr>
          <w:color w:val="000000"/>
          <w:sz w:val="28"/>
          <w:lang w:val="ru-RU"/>
        </w:rPr>
        <w:t xml:space="preserve">онятие </w:t>
      </w:r>
      <w:r>
        <w:rPr>
          <w:color w:val="000000"/>
          <w:sz w:val="28"/>
        </w:rPr>
        <w:t>«законно установленный</w:t>
      </w:r>
      <w:r>
        <w:rPr>
          <w:sz w:val="28"/>
        </w:rPr>
        <w:t>»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spacing w:lineRule="auto" w:line="360"/>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spacing w:lineRule="auto" w:line="360"/>
        <w:ind w:firstLine="720"/>
        <w:jc w:val="both"/>
        <w:rPr>
          <w:sz w:val="28"/>
        </w:rPr>
      </w:pPr>
      <w:r>
        <w:rPr>
          <w:sz w:val="28"/>
        </w:rPr>
        <w:t>Установить налог – значит установить и определить все существенные элементы его конструкции (налогоплательщик, объект и предмет налога, налоговый период и т.д.). Согласно ч. 1 ст. 11 Закона «Об основах налоговой системы в Российской Федерации», в целях определения обязанностей налогоплательщика законодательные акты устанавливают и определяют налогоплательщика (субъекта налога),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del w:id="384" w:author="Персонал" w:date="2003-05-13T09:06:00Z">
        <w:r>
          <w:rPr>
            <w:rStyle w:val="EndnoteCharacters"/>
            <w:rStyle w:val="EndnoteAnchor"/>
            <w:sz w:val="28"/>
          </w:rPr>
          <w:endnoteReference w:id="8"/>
        </w:r>
      </w:del>
      <w:del w:id="385" w:author="Персонал" w:date="2003-05-13T09:06:00Z">
        <w:r>
          <w:rPr>
            <w:sz w:val="28"/>
          </w:rPr>
          <w:delText>.</w:delText>
        </w:r>
      </w:del>
      <w:ins w:id="386" w:author="Персонал" w:date="2003-05-28T14:47:00Z">
        <w:r>
          <w:rPr>
            <w:sz w:val="28"/>
            <w:lang w:val="ru-RU"/>
          </w:rPr>
          <w:t xml:space="preserve"> </w:t>
        </w:r>
      </w:ins>
      <w:ins w:id="387" w:author="Персонал" w:date="2003-05-13T09:06:00Z">
        <w:r>
          <w:rPr>
            <w:sz w:val="28"/>
            <w:lang w:val="ru-RU"/>
          </w:rPr>
          <w:t>[1]</w:t>
        </w:r>
      </w:ins>
      <w:ins w:id="388" w:author="Персонал" w:date="2003-05-28T14:47:00Z">
        <w:r>
          <w:rPr>
            <w:sz w:val="28"/>
            <w:lang w:val="ru-RU"/>
          </w:rPr>
          <w:t>.</w:t>
        </w:r>
      </w:ins>
    </w:p>
    <w:p>
      <w:pPr>
        <w:pStyle w:val="2"/>
        <w:spacing w:lineRule="auto" w:line="360"/>
        <w:ind w:right="0" w:firstLine="720"/>
        <w:rPr>
          <w:sz w:val="28"/>
        </w:rPr>
      </w:pPr>
      <w:r>
        <w:rPr>
          <w:sz w:val="28"/>
        </w:rPr>
        <w:t>В России была введена трехуровневая система налогообложения.</w:t>
      </w:r>
    </w:p>
    <w:p>
      <w:pPr>
        <w:pStyle w:val="Normal"/>
        <w:numPr>
          <w:ilvl w:val="0"/>
          <w:numId w:val="26"/>
        </w:numPr>
        <w:spacing w:lineRule="auto" w:line="360"/>
        <w:ind w:left="0" w:firstLine="720"/>
        <w:jc w:val="both"/>
        <w:rPr/>
      </w:pPr>
      <w:r>
        <w:rPr>
          <w:sz w:val="28"/>
        </w:rPr>
        <w:t>Федеральные налоги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26"/>
        </w:numPr>
        <w:spacing w:lineRule="auto" w:line="360"/>
        <w:ind w:left="0" w:firstLine="720"/>
        <w:jc w:val="both"/>
        <w:rPr/>
      </w:pPr>
      <w:r>
        <w:rPr>
          <w:sz w:val="28"/>
        </w:rPr>
        <w:t>Республикански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26"/>
        </w:numPr>
        <w:spacing w:lineRule="auto" w:line="360"/>
        <w:ind w:left="0" w:firstLine="720"/>
        <w:jc w:val="both"/>
        <w:rPr/>
      </w:pPr>
      <w:r>
        <w:rPr>
          <w:sz w:val="28"/>
        </w:rPr>
        <w:t xml:space="preserve"> </w:t>
      </w:r>
      <w:r>
        <w:rPr>
          <w:sz w:val="28"/>
        </w:rPr>
        <w:t xml:space="preserve">Из местных налогов общеобязательны только </w:t>
      </w:r>
      <w:ins w:id="389" w:author="Персонал" w:date="2003-05-13T09:07:00Z">
        <w:r>
          <w:rPr>
            <w:sz w:val="28"/>
          </w:rPr>
          <w:t>три</w:t>
        </w:r>
      </w:ins>
      <w:del w:id="390" w:author="Персонал" w:date="2003-05-13T09:07:00Z">
        <w:r>
          <w:rPr>
            <w:sz w:val="28"/>
          </w:rPr>
          <w:delText xml:space="preserve">3 </w:delText>
        </w:r>
      </w:del>
      <w:ins w:id="391" w:author="Персонал" w:date="2003-05-13T09:07:00Z">
        <w:r>
          <w:rPr>
            <w:sz w:val="28"/>
          </w:rPr>
          <w:t xml:space="preserve"> </w:t>
        </w:r>
      </w:ins>
      <w:r>
        <w:rPr>
          <w:sz w:val="28"/>
        </w:rPr>
        <w:t>–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spacing w:lineRule="auto" w:line="360"/>
        <w:ind w:firstLine="720"/>
        <w:jc w:val="both"/>
        <w:rPr/>
      </w:pPr>
      <w:r>
        <w:rPr>
          <w:sz w:val="28"/>
        </w:rPr>
        <w:t>В Налоговом кодексе РФ приведена следующая классификация налогов</w:t>
      </w:r>
      <w:ins w:id="392" w:author="Персонал" w:date="2003-05-13T09:08:00Z">
        <w:r>
          <w:rPr>
            <w:sz w:val="28"/>
            <w:lang w:val="ru-RU"/>
          </w:rPr>
          <w:t>[</w:t>
        </w:r>
      </w:ins>
      <w:ins w:id="393" w:author="Персонал" w:date="2003-05-29T19:04:00Z">
        <w:r>
          <w:rPr>
            <w:sz w:val="28"/>
            <w:lang w:val="ru-RU"/>
          </w:rPr>
          <w:t>6,7</w:t>
        </w:r>
      </w:ins>
      <w:ins w:id="394" w:author="Персонал" w:date="2003-05-13T09:08:00Z">
        <w:r>
          <w:rPr>
            <w:sz w:val="28"/>
            <w:lang w:val="ru-RU"/>
          </w:rPr>
          <w:t>]</w:t>
        </w:r>
      </w:ins>
      <w:r>
        <w:rPr>
          <w:sz w:val="28"/>
        </w:rPr>
        <w:t>:</w:t>
      </w:r>
    </w:p>
    <w:p>
      <w:pPr>
        <w:pStyle w:val="Normal"/>
        <w:numPr>
          <w:ilvl w:val="0"/>
          <w:numId w:val="10"/>
        </w:numPr>
        <w:spacing w:lineRule="auto" w:line="360"/>
        <w:ind w:left="0" w:firstLine="720"/>
        <w:jc w:val="both"/>
        <w:rPr>
          <w:sz w:val="28"/>
        </w:rPr>
      </w:pPr>
      <w:r>
        <w:rPr>
          <w:sz w:val="28"/>
        </w:rPr>
        <w:t>Федеральные налоги и сборы:</w:t>
      </w:r>
    </w:p>
    <w:p>
      <w:pPr>
        <w:pStyle w:val="Normal"/>
        <w:numPr>
          <w:ilvl w:val="0"/>
          <w:numId w:val="17"/>
        </w:numPr>
        <w:spacing w:lineRule="auto" w:line="360"/>
        <w:ind w:left="0" w:firstLine="720"/>
        <w:jc w:val="both"/>
        <w:rPr>
          <w:sz w:val="28"/>
        </w:rPr>
      </w:pPr>
      <w:r>
        <w:rPr>
          <w:sz w:val="28"/>
        </w:rPr>
        <w:t>налог на добавленную стоимость;</w:t>
      </w:r>
    </w:p>
    <w:p>
      <w:pPr>
        <w:pStyle w:val="Normal"/>
        <w:numPr>
          <w:ilvl w:val="0"/>
          <w:numId w:val="17"/>
        </w:numPr>
        <w:spacing w:lineRule="auto" w:line="360"/>
        <w:ind w:left="0" w:firstLine="720"/>
        <w:jc w:val="both"/>
        <w:rPr>
          <w:sz w:val="28"/>
        </w:rPr>
      </w:pPr>
      <w:r>
        <w:rPr>
          <w:sz w:val="28"/>
        </w:rPr>
        <w:t xml:space="preserve">акцизы на отдельные виды товаров; </w:t>
      </w:r>
    </w:p>
    <w:p>
      <w:pPr>
        <w:pStyle w:val="Normal"/>
        <w:numPr>
          <w:ilvl w:val="0"/>
          <w:numId w:val="17"/>
        </w:numPr>
        <w:spacing w:lineRule="auto" w:line="360"/>
        <w:ind w:left="0" w:firstLine="720"/>
        <w:jc w:val="both"/>
        <w:rPr>
          <w:sz w:val="28"/>
        </w:rPr>
      </w:pPr>
      <w:r>
        <w:rPr>
          <w:sz w:val="28"/>
        </w:rPr>
        <w:t>налог на прибыль (доход) организаций;</w:t>
      </w:r>
    </w:p>
    <w:p>
      <w:pPr>
        <w:pStyle w:val="Normal"/>
        <w:numPr>
          <w:ilvl w:val="0"/>
          <w:numId w:val="17"/>
        </w:numPr>
        <w:spacing w:lineRule="auto" w:line="360"/>
        <w:ind w:left="0" w:firstLine="720"/>
        <w:jc w:val="both"/>
        <w:rPr>
          <w:sz w:val="28"/>
        </w:rPr>
      </w:pPr>
      <w:r>
        <w:rPr>
          <w:sz w:val="28"/>
        </w:rPr>
        <w:t xml:space="preserve">налог на доход от капитала; </w:t>
      </w:r>
    </w:p>
    <w:p>
      <w:pPr>
        <w:pStyle w:val="Normal"/>
        <w:numPr>
          <w:ilvl w:val="0"/>
          <w:numId w:val="17"/>
        </w:numPr>
        <w:spacing w:lineRule="auto" w:line="360"/>
        <w:ind w:left="0" w:firstLine="720"/>
        <w:jc w:val="both"/>
        <w:rPr>
          <w:sz w:val="28"/>
        </w:rPr>
      </w:pPr>
      <w:r>
        <w:rPr>
          <w:sz w:val="28"/>
        </w:rPr>
        <w:t xml:space="preserve">подоходный налог с физических лиц; </w:t>
      </w:r>
    </w:p>
    <w:p>
      <w:pPr>
        <w:pStyle w:val="Normal"/>
        <w:numPr>
          <w:ilvl w:val="0"/>
          <w:numId w:val="17"/>
        </w:numPr>
        <w:spacing w:lineRule="auto" w:line="360"/>
        <w:ind w:left="0" w:firstLine="720"/>
        <w:jc w:val="both"/>
        <w:rPr>
          <w:sz w:val="28"/>
        </w:rPr>
      </w:pPr>
      <w:r>
        <w:rPr>
          <w:sz w:val="28"/>
        </w:rPr>
        <w:t>взносы в государственные социальные внебюджетные фонды;</w:t>
      </w:r>
    </w:p>
    <w:p>
      <w:pPr>
        <w:pStyle w:val="Normal"/>
        <w:numPr>
          <w:ilvl w:val="0"/>
          <w:numId w:val="17"/>
        </w:numPr>
        <w:spacing w:lineRule="auto" w:line="360"/>
        <w:ind w:left="0" w:firstLine="720"/>
        <w:jc w:val="both"/>
        <w:rPr>
          <w:sz w:val="28"/>
        </w:rPr>
      </w:pPr>
      <w:r>
        <w:rPr>
          <w:sz w:val="28"/>
        </w:rPr>
        <w:t>государственная пошлина и таможенные сборы;</w:t>
      </w:r>
    </w:p>
    <w:p>
      <w:pPr>
        <w:pStyle w:val="Normal"/>
        <w:numPr>
          <w:ilvl w:val="0"/>
          <w:numId w:val="17"/>
        </w:numPr>
        <w:spacing w:lineRule="auto" w:line="360"/>
        <w:ind w:left="0" w:firstLine="720"/>
        <w:jc w:val="both"/>
        <w:rPr>
          <w:sz w:val="28"/>
        </w:rPr>
      </w:pPr>
      <w:r>
        <w:rPr>
          <w:sz w:val="28"/>
        </w:rPr>
        <w:t xml:space="preserve">налог на пользование недрами; </w:t>
      </w:r>
    </w:p>
    <w:p>
      <w:pPr>
        <w:pStyle w:val="Normal"/>
        <w:numPr>
          <w:ilvl w:val="0"/>
          <w:numId w:val="17"/>
        </w:numPr>
        <w:spacing w:lineRule="auto" w:line="360"/>
        <w:ind w:left="0" w:firstLine="720"/>
        <w:jc w:val="both"/>
        <w:rPr>
          <w:sz w:val="28"/>
        </w:rPr>
      </w:pPr>
      <w:r>
        <w:rPr>
          <w:sz w:val="28"/>
        </w:rPr>
        <w:t>налог на воспроизводство минерально-сырьевой базы;</w:t>
      </w:r>
    </w:p>
    <w:p>
      <w:pPr>
        <w:pStyle w:val="Normal"/>
        <w:numPr>
          <w:ilvl w:val="0"/>
          <w:numId w:val="17"/>
        </w:numPr>
        <w:spacing w:lineRule="auto" w:line="360"/>
        <w:ind w:left="0" w:firstLine="720"/>
        <w:jc w:val="both"/>
        <w:rPr>
          <w:sz w:val="28"/>
        </w:rPr>
      </w:pPr>
      <w:r>
        <w:rPr>
          <w:sz w:val="28"/>
        </w:rPr>
        <w:t xml:space="preserve">налог на дополнительный доход от добычи углеводородов; </w:t>
      </w:r>
    </w:p>
    <w:p>
      <w:pPr>
        <w:pStyle w:val="Normal"/>
        <w:numPr>
          <w:ilvl w:val="0"/>
          <w:numId w:val="17"/>
        </w:numPr>
        <w:spacing w:lineRule="auto" w:line="360"/>
        <w:ind w:left="0" w:firstLine="720"/>
        <w:jc w:val="both"/>
        <w:rPr>
          <w:sz w:val="28"/>
        </w:rPr>
      </w:pPr>
      <w:r>
        <w:rPr>
          <w:sz w:val="28"/>
        </w:rPr>
        <w:t xml:space="preserve">лесной налог; </w:t>
      </w:r>
    </w:p>
    <w:p>
      <w:pPr>
        <w:pStyle w:val="Normal"/>
        <w:numPr>
          <w:ilvl w:val="0"/>
          <w:numId w:val="17"/>
        </w:numPr>
        <w:spacing w:lineRule="auto" w:line="360"/>
        <w:ind w:left="0" w:firstLine="720"/>
        <w:jc w:val="both"/>
        <w:rPr>
          <w:sz w:val="28"/>
        </w:rPr>
      </w:pPr>
      <w:r>
        <w:rPr>
          <w:sz w:val="28"/>
        </w:rPr>
        <w:t>водный налог;</w:t>
      </w:r>
    </w:p>
    <w:p>
      <w:pPr>
        <w:pStyle w:val="Normal"/>
        <w:numPr>
          <w:ilvl w:val="0"/>
          <w:numId w:val="17"/>
        </w:numPr>
        <w:spacing w:lineRule="auto" w:line="360"/>
        <w:ind w:left="0" w:firstLine="720"/>
        <w:jc w:val="both"/>
        <w:rPr>
          <w:sz w:val="28"/>
        </w:rPr>
      </w:pPr>
      <w:r>
        <w:rPr>
          <w:sz w:val="28"/>
        </w:rPr>
        <w:t xml:space="preserve">экологический налог; </w:t>
      </w:r>
    </w:p>
    <w:p>
      <w:pPr>
        <w:pStyle w:val="Normal"/>
        <w:numPr>
          <w:ilvl w:val="0"/>
          <w:numId w:val="17"/>
        </w:numPr>
        <w:spacing w:lineRule="auto" w:line="360"/>
        <w:ind w:left="0" w:firstLine="720"/>
        <w:jc w:val="both"/>
        <w:rPr>
          <w:sz w:val="28"/>
        </w:rPr>
      </w:pPr>
      <w:r>
        <w:rPr>
          <w:sz w:val="28"/>
        </w:rPr>
        <w:t>федеральные лицензионные сборы.</w:t>
      </w:r>
    </w:p>
    <w:p>
      <w:pPr>
        <w:pStyle w:val="Normal"/>
        <w:numPr>
          <w:ilvl w:val="0"/>
          <w:numId w:val="10"/>
        </w:numPr>
        <w:spacing w:lineRule="auto" w:line="360"/>
        <w:ind w:left="0" w:firstLine="720"/>
        <w:jc w:val="both"/>
        <w:rPr>
          <w:sz w:val="28"/>
        </w:rPr>
      </w:pPr>
      <w:r>
        <w:rPr>
          <w:sz w:val="28"/>
        </w:rPr>
        <w:t>Региональные налоги и сборы:</w:t>
      </w:r>
    </w:p>
    <w:p>
      <w:pPr>
        <w:pStyle w:val="Normal"/>
        <w:numPr>
          <w:ilvl w:val="0"/>
          <w:numId w:val="17"/>
        </w:numPr>
        <w:spacing w:lineRule="auto" w:line="360"/>
        <w:ind w:left="0" w:firstLine="720"/>
        <w:jc w:val="both"/>
        <w:rPr>
          <w:sz w:val="28"/>
        </w:rPr>
      </w:pPr>
      <w:r>
        <w:rPr>
          <w:sz w:val="28"/>
        </w:rPr>
        <w:t>налог на имущество организаций;</w:t>
      </w:r>
    </w:p>
    <w:p>
      <w:pPr>
        <w:pStyle w:val="Normal"/>
        <w:numPr>
          <w:ilvl w:val="0"/>
          <w:numId w:val="17"/>
        </w:numPr>
        <w:spacing w:lineRule="auto" w:line="360"/>
        <w:ind w:left="0" w:firstLine="720"/>
        <w:jc w:val="both"/>
        <w:rPr>
          <w:sz w:val="28"/>
        </w:rPr>
      </w:pPr>
      <w:r>
        <w:rPr>
          <w:sz w:val="28"/>
        </w:rPr>
        <w:t xml:space="preserve">налог на недвижимость; </w:t>
      </w:r>
    </w:p>
    <w:p>
      <w:pPr>
        <w:pStyle w:val="Normal"/>
        <w:numPr>
          <w:ilvl w:val="0"/>
          <w:numId w:val="17"/>
        </w:numPr>
        <w:spacing w:lineRule="auto" w:line="360"/>
        <w:ind w:left="0" w:firstLine="720"/>
        <w:jc w:val="both"/>
        <w:rPr>
          <w:sz w:val="28"/>
        </w:rPr>
      </w:pPr>
      <w:r>
        <w:rPr>
          <w:sz w:val="28"/>
        </w:rPr>
        <w:t xml:space="preserve">дорожный налог; </w:t>
      </w:r>
    </w:p>
    <w:p>
      <w:pPr>
        <w:pStyle w:val="Normal"/>
        <w:numPr>
          <w:ilvl w:val="0"/>
          <w:numId w:val="17"/>
        </w:numPr>
        <w:spacing w:lineRule="auto" w:line="360"/>
        <w:ind w:left="0" w:firstLine="720"/>
        <w:jc w:val="both"/>
        <w:rPr>
          <w:sz w:val="28"/>
        </w:rPr>
      </w:pPr>
      <w:r>
        <w:rPr>
          <w:sz w:val="28"/>
        </w:rPr>
        <w:t>транспортный налог;</w:t>
      </w:r>
    </w:p>
    <w:p>
      <w:pPr>
        <w:pStyle w:val="Normal"/>
        <w:numPr>
          <w:ilvl w:val="0"/>
          <w:numId w:val="17"/>
        </w:numPr>
        <w:spacing w:lineRule="auto" w:line="360"/>
        <w:ind w:left="0" w:firstLine="720"/>
        <w:jc w:val="both"/>
        <w:rPr>
          <w:sz w:val="28"/>
        </w:rPr>
      </w:pPr>
      <w:r>
        <w:rPr>
          <w:sz w:val="28"/>
        </w:rPr>
        <w:t xml:space="preserve">налог с продаж; </w:t>
      </w:r>
    </w:p>
    <w:p>
      <w:pPr>
        <w:pStyle w:val="Normal"/>
        <w:numPr>
          <w:ilvl w:val="0"/>
          <w:numId w:val="17"/>
        </w:numPr>
        <w:spacing w:lineRule="auto" w:line="360"/>
        <w:ind w:left="0" w:firstLine="720"/>
        <w:jc w:val="both"/>
        <w:rPr>
          <w:sz w:val="28"/>
        </w:rPr>
      </w:pPr>
      <w:r>
        <w:rPr>
          <w:sz w:val="28"/>
        </w:rPr>
        <w:t>налог на игорный бизнес;</w:t>
      </w:r>
    </w:p>
    <w:p>
      <w:pPr>
        <w:pStyle w:val="Normal"/>
        <w:numPr>
          <w:ilvl w:val="0"/>
          <w:numId w:val="17"/>
        </w:numPr>
        <w:spacing w:lineRule="auto" w:line="360"/>
        <w:ind w:left="0" w:firstLine="720"/>
        <w:jc w:val="both"/>
        <w:rPr/>
      </w:pPr>
      <w:ins w:id="395" w:author="Персонал" w:date="2003-05-28T14:47:00Z">
        <w:r>
          <w:rPr>
            <w:sz w:val="28"/>
          </w:rPr>
          <w:t>региональные</w:t>
        </w:r>
      </w:ins>
      <w:del w:id="396" w:author="Персонал" w:date="2003-05-28T14:47:00Z">
        <w:r>
          <w:rPr>
            <w:sz w:val="28"/>
          </w:rPr>
          <w:delText>местные</w:delText>
        </w:r>
      </w:del>
      <w:r>
        <w:rPr>
          <w:sz w:val="28"/>
        </w:rPr>
        <w:t xml:space="preserve"> лицензионные сборы.</w:t>
      </w:r>
    </w:p>
    <w:p>
      <w:pPr>
        <w:pStyle w:val="Normal"/>
        <w:numPr>
          <w:ilvl w:val="0"/>
          <w:numId w:val="10"/>
        </w:numPr>
        <w:spacing w:lineRule="auto" w:line="360"/>
        <w:ind w:left="0" w:firstLine="720"/>
        <w:jc w:val="both"/>
        <w:rPr>
          <w:sz w:val="28"/>
        </w:rPr>
      </w:pPr>
      <w:r>
        <w:rPr>
          <w:sz w:val="28"/>
        </w:rPr>
        <w:t>Местные налоги и сборы:</w:t>
      </w:r>
    </w:p>
    <w:p>
      <w:pPr>
        <w:pStyle w:val="Normal"/>
        <w:numPr>
          <w:ilvl w:val="0"/>
          <w:numId w:val="17"/>
        </w:numPr>
        <w:spacing w:lineRule="auto" w:line="360"/>
        <w:ind w:left="0" w:firstLine="720"/>
        <w:jc w:val="both"/>
        <w:rPr>
          <w:sz w:val="28"/>
        </w:rPr>
      </w:pPr>
      <w:r>
        <w:rPr>
          <w:sz w:val="28"/>
        </w:rPr>
        <w:t>земельный налог;</w:t>
      </w:r>
    </w:p>
    <w:p>
      <w:pPr>
        <w:pStyle w:val="Normal"/>
        <w:numPr>
          <w:ilvl w:val="0"/>
          <w:numId w:val="17"/>
        </w:numPr>
        <w:spacing w:lineRule="auto" w:line="360"/>
        <w:ind w:left="0" w:firstLine="720"/>
        <w:jc w:val="both"/>
        <w:rPr>
          <w:sz w:val="28"/>
        </w:rPr>
      </w:pPr>
      <w:r>
        <w:rPr>
          <w:sz w:val="28"/>
        </w:rPr>
        <w:t>налог на имущество физических лиц;</w:t>
      </w:r>
    </w:p>
    <w:p>
      <w:pPr>
        <w:pStyle w:val="Normal"/>
        <w:numPr>
          <w:ilvl w:val="0"/>
          <w:numId w:val="17"/>
        </w:numPr>
        <w:spacing w:lineRule="auto" w:line="360"/>
        <w:ind w:left="0" w:firstLine="720"/>
        <w:jc w:val="both"/>
        <w:rPr>
          <w:sz w:val="28"/>
        </w:rPr>
      </w:pPr>
      <w:r>
        <w:rPr>
          <w:sz w:val="28"/>
        </w:rPr>
        <w:t xml:space="preserve">налог на рекламу; </w:t>
      </w:r>
    </w:p>
    <w:p>
      <w:pPr>
        <w:pStyle w:val="Normal"/>
        <w:numPr>
          <w:ilvl w:val="0"/>
          <w:numId w:val="17"/>
        </w:numPr>
        <w:spacing w:lineRule="auto" w:line="360"/>
        <w:ind w:left="0" w:firstLine="720"/>
        <w:jc w:val="both"/>
        <w:rPr>
          <w:sz w:val="28"/>
        </w:rPr>
      </w:pPr>
      <w:r>
        <w:rPr>
          <w:sz w:val="28"/>
        </w:rPr>
        <w:t>налог на наследование и дарение;</w:t>
      </w:r>
    </w:p>
    <w:p>
      <w:pPr>
        <w:pStyle w:val="Normal"/>
        <w:numPr>
          <w:ilvl w:val="0"/>
          <w:numId w:val="17"/>
        </w:numPr>
        <w:spacing w:lineRule="auto" w:line="360"/>
        <w:ind w:left="0" w:firstLine="720"/>
        <w:jc w:val="both"/>
        <w:rPr>
          <w:sz w:val="28"/>
        </w:rPr>
      </w:pPr>
      <w:r>
        <w:rPr>
          <w:sz w:val="28"/>
        </w:rPr>
        <w:t>местные лицензионные сборы.</w:t>
      </w:r>
    </w:p>
    <w:p>
      <w:pPr>
        <w:pStyle w:val="Normal"/>
        <w:spacing w:lineRule="auto" w:line="360"/>
        <w:ind w:firstLine="720"/>
        <w:jc w:val="both"/>
        <w:rPr/>
      </w:pPr>
      <w:r>
        <w:rPr>
          <w:sz w:val="28"/>
        </w:rPr>
        <w:t>Сейчас в России действует три десятка налогов и сборов, не считая различных пошлин</w:t>
      </w:r>
      <w:ins w:id="397" w:author="Персонал" w:date="2003-05-13T09:09:00Z">
        <w:r>
          <w:rPr>
            <w:sz w:val="28"/>
            <w:lang w:val="ru-RU"/>
          </w:rPr>
          <w:t>.</w:t>
        </w:r>
      </w:ins>
      <w:del w:id="398" w:author="Персонал" w:date="2003-05-13T09:09:00Z">
        <w:r>
          <w:rPr>
            <w:sz w:val="28"/>
          </w:rPr>
          <w:delText>.</w:delText>
        </w:r>
      </w:del>
      <w:r>
        <w:rPr>
          <w:sz w:val="28"/>
        </w:rPr>
        <w:t xml:space="preserve"> </w:t>
      </w:r>
      <w:ins w:id="399" w:author="Персонал" w:date="2003-05-13T09:09:00Z">
        <w:r>
          <w:rPr>
            <w:sz w:val="28"/>
          </w:rPr>
          <w:t>в</w:t>
        </w:r>
      </w:ins>
      <w:del w:id="400" w:author="Персонал" w:date="2003-05-13T09:09:00Z">
        <w:r>
          <w:rPr>
            <w:sz w:val="28"/>
          </w:rPr>
          <w:delText>В</w:delText>
        </w:r>
      </w:del>
      <w:r>
        <w:rPr>
          <w:sz w:val="28"/>
        </w:rPr>
        <w:t xml:space="preserve"> том числе налоги, введенные второй частью НК РФ</w:t>
      </w:r>
      <w:ins w:id="401" w:author="Персонал" w:date="2003-05-13T09:10:00Z">
        <w:r>
          <w:rPr>
            <w:sz w:val="28"/>
            <w:lang w:val="ru-RU"/>
          </w:rPr>
          <w:t>[30]</w:t>
        </w:r>
      </w:ins>
      <w:r>
        <w:rPr>
          <w:sz w:val="28"/>
        </w:rPr>
        <w:t>: НДС, акцизы, налог на доходы физических лиц, единый социальный налог, налог на прибыль организаций, налог на добычу полезных ископаемых, налог с продаж (до 1.01.2004 г.), транспортный налог</w:t>
      </w:r>
      <w:ins w:id="402" w:author="Персонал" w:date="2003-05-29T19:04:00Z">
        <w:r>
          <w:rPr>
            <w:sz w:val="28"/>
            <w:lang w:val="ru-RU"/>
          </w:rPr>
          <w:t>[6</w:t>
        </w:r>
      </w:ins>
      <w:ins w:id="403" w:author="Персонал" w:date="2003-05-29T19:04:00Z">
        <w:r>
          <w:rPr>
            <w:sz w:val="28"/>
          </w:rPr>
          <w:t>,</w:t>
        </w:r>
      </w:ins>
      <w:ins w:id="404" w:author="Персонал" w:date="2003-05-29T19:04:00Z">
        <w:r>
          <w:rPr>
            <w:sz w:val="28"/>
            <w:lang w:val="ru-RU"/>
          </w:rPr>
          <w:t>7]</w:t>
        </w:r>
      </w:ins>
      <w:r>
        <w:rPr>
          <w:sz w:val="28"/>
        </w:rPr>
        <w:t>.</w:t>
      </w:r>
    </w:p>
    <w:p>
      <w:pPr>
        <w:pStyle w:val="Normal"/>
        <w:spacing w:lineRule="auto" w:line="360"/>
        <w:ind w:firstLine="720"/>
        <w:jc w:val="both"/>
        <w:rPr/>
      </w:pPr>
      <w:r>
        <w:rPr>
          <w:sz w:val="28"/>
        </w:rPr>
        <w:t>Кроме этого, установлены специальные налоговые режимы: упрощенная система налогообложения, система налогообложения в виде единого налога на вмененный доход для отдельных видов деятельности.</w:t>
      </w:r>
    </w:p>
    <w:p>
      <w:pPr>
        <w:pStyle w:val="Normal"/>
        <w:spacing w:lineRule="auto" w:line="360"/>
        <w:ind w:firstLine="720"/>
        <w:jc w:val="both"/>
        <w:rPr/>
      </w:pPr>
      <w:r>
        <w:rPr>
          <w:sz w:val="28"/>
        </w:rPr>
        <w:t>Не все из действующих сегодня налогов</w:t>
      </w:r>
      <w:del w:id="405" w:author="Персонал" w:date="2003-05-13T09:09:00Z">
        <w:r>
          <w:rPr>
            <w:sz w:val="28"/>
          </w:rPr>
          <w:delText xml:space="preserve">, </w:delText>
        </w:r>
      </w:del>
      <w:r>
        <w:rPr>
          <w:sz w:val="28"/>
        </w:rPr>
        <w:t xml:space="preserve"> выдержат испытание времени, но в целом нынешняя система налогообложения наиболее близка к принятой на Западе, учитывая, что и там имеются существенные различия по странам.  Многие налоги и сам состав системы налогообложения могут и должны меняться вместе с изменениями экономической ситуации в стране и в общественном производстве. </w:t>
      </w:r>
    </w:p>
    <w:p>
      <w:pPr>
        <w:pStyle w:val="Normal"/>
        <w:spacing w:lineRule="auto" w:line="360"/>
        <w:ind w:firstLine="720"/>
        <w:jc w:val="both"/>
        <w:rPr/>
      </w:pPr>
      <w:r>
        <w:rPr>
          <w:sz w:val="28"/>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w:t>
      </w:r>
    </w:p>
    <w:p>
      <w:pPr>
        <w:pStyle w:val="Normal"/>
        <w:spacing w:lineRule="auto" w:line="360"/>
        <w:ind w:firstLine="720"/>
        <w:jc w:val="both"/>
        <w:rPr/>
      </w:pPr>
      <w:r>
        <w:rPr>
          <w:sz w:val="28"/>
        </w:rPr>
        <w:t>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ьюктуры прибавляется неустойчивость налоговой системы, бесконечное изменение ставок, условий налогообложения и самих принципов налогообложения. 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w:t>
      </w:r>
    </w:p>
    <w:p>
      <w:pPr>
        <w:pStyle w:val="Normal"/>
        <w:spacing w:lineRule="auto" w:line="360"/>
        <w:ind w:firstLine="720"/>
        <w:jc w:val="both"/>
        <w:rPr/>
      </w:pPr>
      <w:r>
        <w:rPr>
          <w:sz w:val="28"/>
        </w:rPr>
        <w:t xml:space="preserve">Многие современные решения в области налогов диктуются конкретной обстановкой, сложившейся в экономике страны после кризиса 17 августа 1998 года. </w:t>
      </w:r>
    </w:p>
    <w:p>
      <w:pPr>
        <w:pStyle w:val="Normal"/>
        <w:spacing w:lineRule="auto" w:line="360"/>
        <w:ind w:firstLine="720"/>
        <w:jc w:val="both"/>
        <w:rPr/>
      </w:pPr>
      <w:r>
        <w:rPr>
          <w:sz w:val="28"/>
        </w:rPr>
        <w:t>В переходный период налоговая система не может быть ни застывшей, ни оторванной от всего хода экономического процесса. Отсюда и нестабильность, части изменения и дополнения на протяжении всех последних лет.</w:t>
      </w:r>
    </w:p>
    <w:p>
      <w:pPr>
        <w:pStyle w:val="Normal"/>
        <w:spacing w:lineRule="auto" w:line="360"/>
        <w:ind w:firstLine="720"/>
        <w:jc w:val="both"/>
        <w:rPr/>
      </w:pPr>
      <w:r>
        <w:rPr>
          <w:sz w:val="28"/>
        </w:rPr>
        <w:t>В этих условиях при осуществлении налоговой реформы приходится решать сразу две главные задачи, причем противоречащие друг другу. С одной стороны</w:t>
      </w:r>
      <w:ins w:id="406" w:author="Персонал" w:date="2003-05-13T09:10:00Z">
        <w:r>
          <w:rPr>
            <w:sz w:val="28"/>
            <w:lang w:val="ru-RU"/>
          </w:rPr>
          <w:t>.</w:t>
        </w:r>
      </w:ins>
      <w:r>
        <w:rPr>
          <w:sz w:val="28"/>
        </w:rPr>
        <w:t xml:space="preserve"> нужно ослабить налоговое давление на предприятия и организации, особенно на отечественных производителей. </w:t>
      </w:r>
    </w:p>
    <w:p>
      <w:pPr>
        <w:pStyle w:val="Normal"/>
        <w:spacing w:lineRule="auto" w:line="360"/>
        <w:ind w:firstLine="720"/>
        <w:jc w:val="both"/>
        <w:rPr/>
      </w:pPr>
      <w:r>
        <w:rPr>
          <w:sz w:val="28"/>
        </w:rPr>
        <w:t xml:space="preserve">Необходимо создать им предпосылки для восстановление оборотных фондов. В перспективе нужно добиться </w:t>
      </w:r>
      <w:ins w:id="407" w:author="Персонал" w:date="2003-05-13T09:10:00Z">
        <w:r>
          <w:rPr>
            <w:sz w:val="28"/>
          </w:rPr>
          <w:t xml:space="preserve">повышения </w:t>
        </w:r>
      </w:ins>
      <w:r>
        <w:rPr>
          <w:sz w:val="28"/>
        </w:rPr>
        <w:t>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е его дефицита, снижение внешнего долга, обеспечение финансирования  федеральных региональных и местных потребностей. Ее решени</w:t>
      </w:r>
      <w:ins w:id="408" w:author="Персонал" w:date="2003-05-13T09:11:00Z">
        <w:r>
          <w:rPr>
            <w:sz w:val="28"/>
          </w:rPr>
          <w:t>е</w:t>
        </w:r>
      </w:ins>
      <w:del w:id="409" w:author="Персонал" w:date="2003-05-13T09:11:00Z">
        <w:r>
          <w:rPr>
            <w:sz w:val="28"/>
          </w:rPr>
          <w:delText>я</w:delText>
        </w:r>
      </w:del>
      <w:r>
        <w:rPr>
          <w:sz w:val="28"/>
        </w:rPr>
        <w:t xml:space="preserve"> требует роста налоговых поступлений, включая и таможенные сборы, ибо других реальных источников просто нет. </w:t>
      </w:r>
    </w:p>
    <w:p>
      <w:pPr>
        <w:pStyle w:val="Normal"/>
        <w:spacing w:lineRule="auto" w:line="360"/>
        <w:ind w:firstLine="720"/>
        <w:jc w:val="both"/>
        <w:rPr/>
      </w:pPr>
      <w:r>
        <w:rPr>
          <w:sz w:val="28"/>
        </w:rPr>
        <w:t xml:space="preserve">Именно несочетаемостью двух основных задач можно объяснить медленное продвижение грядущих налоговых изменений. </w:t>
      </w:r>
    </w:p>
    <w:p>
      <w:pPr>
        <w:pStyle w:val="Normal"/>
        <w:spacing w:lineRule="auto" w:line="360"/>
        <w:ind w:firstLine="720"/>
        <w:jc w:val="both"/>
        <w:rPr>
          <w:sz w:val="28"/>
        </w:rPr>
      </w:pPr>
      <w:r>
        <w:rPr>
          <w:sz w:val="28"/>
        </w:rPr>
        <w:t>И все же  основной курс ясен. Эт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w:t>
      </w:r>
      <w:del w:id="410" w:author="Персонал" w:date="2003-05-29T19:04:00Z">
        <w:r>
          <w:rPr>
            <w:sz w:val="28"/>
          </w:rPr>
          <w:delText>.</w:delText>
        </w:r>
      </w:del>
      <w:r>
        <w:rPr>
          <w:sz w:val="28"/>
        </w:rPr>
        <w:t xml:space="preserve"> </w:t>
      </w:r>
      <w:ins w:id="411" w:author="Персонал" w:date="2003-05-13T09:11:00Z">
        <w:r>
          <w:rPr>
            <w:sz w:val="28"/>
            <w:lang w:val="ru-RU"/>
          </w:rPr>
          <w:t>[</w:t>
        </w:r>
      </w:ins>
      <w:ins w:id="412" w:author="Персонал" w:date="2003-05-29T19:05:00Z">
        <w:r>
          <w:rPr>
            <w:sz w:val="28"/>
            <w:lang w:val="ru-RU"/>
          </w:rPr>
          <w:t>1,3,6</w:t>
        </w:r>
      </w:ins>
      <w:ins w:id="413" w:author="Персонал" w:date="2003-05-13T09:11:00Z">
        <w:r>
          <w:rPr>
            <w:sz w:val="28"/>
            <w:lang w:val="ru-RU"/>
          </w:rPr>
          <w:t>]</w:t>
        </w:r>
      </w:ins>
      <w:ins w:id="414" w:author="Персонал" w:date="2003-05-29T19:05:00Z">
        <w:r>
          <w:rPr>
            <w:sz w:val="28"/>
            <w:lang w:val="ru-RU"/>
          </w:rPr>
          <w:t>.</w:t>
        </w:r>
      </w:ins>
      <w:del w:id="415" w:author="Персонал" w:date="2003-05-13T09:11:00Z">
        <w:r>
          <w:rPr>
            <w:sz w:val="28"/>
          </w:rPr>
          <w:delText>(НК №4,99 Черник)</w:delText>
        </w:r>
      </w:del>
    </w:p>
    <w:p>
      <w:pPr>
        <w:pStyle w:val="Normal"/>
        <w:spacing w:lineRule="auto" w:line="360"/>
        <w:ind w:firstLine="720"/>
        <w:jc w:val="both"/>
        <w:rPr/>
      </w:pPr>
      <w:r>
        <w:rPr>
          <w:sz w:val="28"/>
        </w:rPr>
        <w:t>В последние два-три года осуществление налоговой реформы связывалось исключительно с применением Налогового Кодекса  РФ.  К сожалению, по не зависящим от правительства причин</w:t>
      </w:r>
      <w:ins w:id="416" w:author="Персонал" w:date="2003-05-13T09:12:00Z">
        <w:r>
          <w:rPr>
            <w:sz w:val="28"/>
          </w:rPr>
          <w:t>ам</w:t>
        </w:r>
      </w:ins>
      <w:del w:id="417" w:author="Персонал" w:date="2003-05-13T09:12:00Z">
        <w:r>
          <w:rPr>
            <w:sz w:val="28"/>
          </w:rPr>
          <w:delText>ой</w:delText>
        </w:r>
      </w:del>
      <w:r>
        <w:rPr>
          <w:sz w:val="28"/>
        </w:rPr>
        <w:t xml:space="preserve"> приняти</w:t>
      </w:r>
      <w:ins w:id="418" w:author="Персонал" w:date="2003-05-13T09:12:00Z">
        <w:r>
          <w:rPr>
            <w:sz w:val="28"/>
          </w:rPr>
          <w:t>е</w:t>
        </w:r>
      </w:ins>
      <w:del w:id="419" w:author="Персонал" w:date="2003-05-13T09:12:00Z">
        <w:r>
          <w:rPr>
            <w:sz w:val="28"/>
          </w:rPr>
          <w:delText>я</w:delText>
        </w:r>
      </w:del>
      <w:r>
        <w:rPr>
          <w:sz w:val="28"/>
        </w:rPr>
        <w:t xml:space="preserve"> этого важного документа в полном объеме, а  значит  и проведение полно</w:t>
      </w:r>
      <w:del w:id="420" w:author="Персонал" w:date="2003-05-13T09:12:00Z">
        <w:r>
          <w:rPr>
            <w:sz w:val="28"/>
          </w:rPr>
          <w:delText xml:space="preserve"> </w:delText>
        </w:r>
      </w:del>
      <w:r>
        <w:rPr>
          <w:sz w:val="28"/>
        </w:rPr>
        <w:t>масштабной налоговой реформы в стране</w:t>
      </w:r>
      <w:del w:id="421" w:author="Персонал" w:date="2003-05-13T09:11:00Z">
        <w:r>
          <w:rPr>
            <w:sz w:val="28"/>
          </w:rPr>
          <w:delText>,</w:delText>
        </w:r>
      </w:del>
      <w:r>
        <w:rPr>
          <w:sz w:val="28"/>
        </w:rPr>
        <w:t xml:space="preserve"> недопустимо затянулось. </w:t>
      </w:r>
    </w:p>
    <w:p>
      <w:pPr>
        <w:pStyle w:val="Normal"/>
        <w:spacing w:lineRule="auto" w:line="360"/>
        <w:ind w:firstLine="720"/>
        <w:jc w:val="both"/>
        <w:rPr>
          <w:sz w:val="28"/>
        </w:rPr>
      </w:pPr>
      <w:r>
        <w:rPr>
          <w:sz w:val="28"/>
        </w:rPr>
        <w:t>Пока принята и вступила в действие с 1 января 1999г</w:t>
      </w:r>
      <w:ins w:id="422" w:author="Персонал" w:date="2003-05-13T09:12:00Z">
        <w:r>
          <w:rPr>
            <w:sz w:val="28"/>
          </w:rPr>
          <w:t>.</w:t>
        </w:r>
      </w:ins>
      <w:del w:id="423" w:author="Персонал" w:date="2003-05-13T09:12:00Z">
        <w:r>
          <w:rPr>
            <w:sz w:val="28"/>
          </w:rPr>
          <w:delText>ода</w:delText>
        </w:r>
      </w:del>
      <w:ins w:id="424" w:author="Персонал" w:date="2003-05-13T09:13:00Z">
        <w:r>
          <w:rPr>
            <w:sz w:val="28"/>
          </w:rPr>
          <w:t>,</w:t>
        </w:r>
      </w:ins>
      <w:r>
        <w:rPr>
          <w:sz w:val="28"/>
        </w:rPr>
        <w:t xml:space="preserve"> только часть первая (Общая часть) Налогового Кодекса РФ, что стало первым реальным  результатом более чем трехгодичной  совместной работы  Государственной Думы и Правительства </w:t>
      </w:r>
      <w:ins w:id="425" w:author="Персонал" w:date="2003-05-13T09:13:00Z">
        <w:r>
          <w:rPr>
            <w:sz w:val="28"/>
          </w:rPr>
          <w:t xml:space="preserve">РФ </w:t>
        </w:r>
      </w:ins>
      <w:r>
        <w:rPr>
          <w:sz w:val="28"/>
        </w:rPr>
        <w:t>по выработке  концепции будущей налоговой системы России. Этот документ решает наиболее назревшие проблемы  налоговой системы, исправляет существующий определенный перекос в объеме прав и обязанностей  налогоплательщиков и налоговых органов;  четко определяет  закрытый перечень  федеральных, местных и региональных налогов и др.</w:t>
      </w:r>
      <w:ins w:id="426" w:author="Персонал" w:date="2003-05-29T19:05:00Z">
        <w:r>
          <w:rPr>
            <w:sz w:val="28"/>
          </w:rPr>
          <w:t>,</w:t>
        </w:r>
      </w:ins>
      <w:r>
        <w:rPr>
          <w:sz w:val="28"/>
        </w:rPr>
        <w:t xml:space="preserve"> </w:t>
      </w:r>
      <w:ins w:id="427" w:author="Персонал" w:date="2003-05-29T19:05:00Z">
        <w:r>
          <w:rPr>
            <w:sz w:val="28"/>
            <w:lang w:val="ru-RU"/>
          </w:rPr>
          <w:t>[</w:t>
        </w:r>
      </w:ins>
      <w:ins w:id="428" w:author="Персонал" w:date="2003-05-29T19:05:00Z">
        <w:r>
          <w:rPr>
            <w:sz w:val="28"/>
          </w:rPr>
          <w:t>6</w:t>
        </w:r>
      </w:ins>
      <w:ins w:id="429" w:author="Персонал" w:date="2003-05-29T19:05:00Z">
        <w:r>
          <w:rPr>
            <w:sz w:val="28"/>
            <w:lang w:val="ru-RU"/>
          </w:rPr>
          <w:t>]</w:t>
        </w:r>
      </w:ins>
      <w:ins w:id="430" w:author="Персонал" w:date="2003-05-29T19:05:00Z">
        <w:r>
          <w:rPr>
            <w:sz w:val="28"/>
          </w:rPr>
          <w:t>.</w:t>
        </w:r>
      </w:ins>
    </w:p>
    <w:p>
      <w:pPr>
        <w:pStyle w:val="TextBody"/>
        <w:rPr/>
      </w:pPr>
      <w:ins w:id="431" w:author="Персонал" w:date="2003-05-28T15:31:00Z">
        <w:r>
          <w:rPr/>
          <w:t>По мнению ведущих экономистов страны в</w:t>
        </w:r>
      </w:ins>
      <w:del w:id="432" w:author="Персонал" w:date="2003-05-28T15:31:00Z">
        <w:r>
          <w:rPr/>
          <w:delText>В</w:delText>
        </w:r>
      </w:del>
      <w:r>
        <w:rPr/>
        <w:t xml:space="preserve"> Налоговом кодексе провозглашен ряд  вполне разумных постулатов, например, следующие:</w:t>
      </w:r>
    </w:p>
    <w:p>
      <w:pPr>
        <w:pStyle w:val="Normal"/>
        <w:numPr>
          <w:ilvl w:val="0"/>
          <w:numId w:val="5"/>
        </w:numPr>
        <w:spacing w:lineRule="auto" w:line="360"/>
        <w:ind w:left="0" w:firstLine="720"/>
        <w:jc w:val="both"/>
        <w:rPr/>
      </w:pPr>
      <w:r>
        <w:rPr>
          <w:sz w:val="28"/>
        </w:rPr>
        <w:t>законодательство о налогах и сборах основывается на принципе всеобщности и равенства налогообложения исходя из принципа справедливости;</w:t>
      </w:r>
    </w:p>
    <w:p>
      <w:pPr>
        <w:pStyle w:val="Normal"/>
        <w:numPr>
          <w:ilvl w:val="0"/>
          <w:numId w:val="5"/>
        </w:numPr>
        <w:spacing w:lineRule="auto" w:line="360"/>
        <w:ind w:left="0" w:firstLine="720"/>
        <w:jc w:val="both"/>
        <w:rPr>
          <w:sz w:val="28"/>
        </w:rPr>
      </w:pPr>
      <w:r>
        <w:rPr>
          <w:sz w:val="28"/>
        </w:rPr>
        <w:t>налоги не могут иметь дискриминационный характер;</w:t>
      </w:r>
    </w:p>
    <w:p>
      <w:pPr>
        <w:pStyle w:val="Normal"/>
        <w:numPr>
          <w:ilvl w:val="0"/>
          <w:numId w:val="5"/>
        </w:numPr>
        <w:spacing w:lineRule="auto" w:line="360"/>
        <w:ind w:left="0" w:firstLine="720"/>
        <w:jc w:val="both"/>
        <w:rPr/>
      </w:pPr>
      <w:r>
        <w:rPr>
          <w:sz w:val="28"/>
        </w:rPr>
        <w:t>налоги должны иметь экономическое основание и не могут быть произвольны;</w:t>
      </w:r>
    </w:p>
    <w:p>
      <w:pPr>
        <w:pStyle w:val="Normal"/>
        <w:numPr>
          <w:ilvl w:val="0"/>
          <w:numId w:val="5"/>
        </w:numPr>
        <w:spacing w:lineRule="auto" w:line="360"/>
        <w:ind w:left="0" w:firstLine="720"/>
        <w:jc w:val="both"/>
        <w:rPr/>
      </w:pPr>
      <w:r>
        <w:rPr>
          <w:sz w:val="28"/>
        </w:rPr>
        <w:t>не допускается  устанавливать налоги, нарушающие дан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й Российской Федерации;</w:t>
      </w:r>
    </w:p>
    <w:p>
      <w:pPr>
        <w:pStyle w:val="Normal"/>
        <w:numPr>
          <w:ilvl w:val="0"/>
          <w:numId w:val="5"/>
        </w:numPr>
        <w:spacing w:lineRule="auto" w:line="360"/>
        <w:ind w:left="0" w:firstLine="720"/>
        <w:jc w:val="both"/>
        <w:rPr/>
      </w:pPr>
      <w:r>
        <w:rPr>
          <w:sz w:val="28"/>
        </w:rPr>
        <w:t>законодательные акты о налогах должны быть сформулированы так, чтобы каждый точно знал, какие налоги и в какой сумме он должен платить;</w:t>
      </w:r>
    </w:p>
    <w:p>
      <w:pPr>
        <w:pStyle w:val="Normal"/>
        <w:numPr>
          <w:ilvl w:val="0"/>
          <w:numId w:val="5"/>
        </w:numPr>
        <w:spacing w:lineRule="auto" w:line="360"/>
        <w:ind w:left="0" w:firstLine="720"/>
        <w:jc w:val="both"/>
        <w:rPr/>
      </w:pPr>
      <w:r>
        <w:rPr>
          <w:sz w:val="28"/>
        </w:rPr>
        <w:t xml:space="preserve">все неустранимые сомнения, противоречия и неясности законодательных актов толкуются в пользу налогоплательщика. </w:t>
      </w:r>
    </w:p>
    <w:p>
      <w:pPr>
        <w:pStyle w:val="Normal"/>
        <w:spacing w:lineRule="auto" w:line="360"/>
        <w:ind w:firstLine="720"/>
        <w:jc w:val="both"/>
        <w:rPr/>
      </w:pPr>
      <w:r>
        <w:rPr>
          <w:sz w:val="28"/>
        </w:rPr>
        <w:t xml:space="preserve">В этом  законодательном акте есть немало и других позитивных концептуальных положений. Вместе тем следует подчеркнуть, что часть первая Налогового кодекса в отрыве от второй специальной части не может быть полноценной. </w:t>
      </w:r>
    </w:p>
    <w:p>
      <w:pPr>
        <w:pStyle w:val="Normal"/>
        <w:spacing w:lineRule="auto" w:line="360"/>
        <w:ind w:firstLine="720"/>
        <w:jc w:val="both"/>
        <w:rPr/>
      </w:pPr>
      <w:r>
        <w:rPr>
          <w:sz w:val="28"/>
        </w:rPr>
        <w:t>Сразу после принятия части первой НК РФ перед органами государственной власти, отвечающими за проведение налоговой реформы, встала задача безотлагательного внесения в него изменений. Это было вызвано тем, что, несмотря на более чем трехлетнюю работу, в НК РФ содержались, к сожалению, не только внутренние нестыковки и несоответствия, но и противоречия по некоторым вопросам остальному законодательству о налогах и сборах, а также многочисленные ошибки, неувязки и технические погрешности, делающие невозможным его полноценное применение.</w:t>
      </w:r>
    </w:p>
    <w:p>
      <w:pPr>
        <w:pStyle w:val="Normal"/>
        <w:spacing w:lineRule="auto" w:line="360"/>
        <w:ind w:firstLine="720"/>
        <w:jc w:val="both"/>
        <w:rPr/>
      </w:pPr>
      <w:r>
        <w:rPr>
          <w:sz w:val="28"/>
        </w:rPr>
        <w:t xml:space="preserve">Формирование достаточно общего – без существенных решений и отдельных нюансов – налогового законодательства (законов и примерно равных или по статусу нормативных актов региональных органов законодательной власти и представленных органов местного самоуправления) выглядит весьма спорным с точки зрения его универсальной применяемости при отсутствии каких-либо механизмов возможной детализации общих норм в будущем. </w:t>
      </w:r>
    </w:p>
    <w:p>
      <w:pPr>
        <w:pStyle w:val="Normal"/>
        <w:spacing w:lineRule="auto" w:line="360"/>
        <w:ind w:firstLine="720"/>
        <w:jc w:val="both"/>
        <w:rPr>
          <w:sz w:val="28"/>
          <w:ins w:id="434" w:author="Персонал" w:date="2003-05-28T15:31:00Z"/>
        </w:rPr>
      </w:pPr>
      <w:r>
        <w:rPr>
          <w:sz w:val="28"/>
        </w:rPr>
        <w:t>Такой подход изначально вносит в налоговые отношения элементы субъективизма, неопределенности и, следовательно, потенциальной конфликтности, что, в свою очередь, значительно увеличивает риски принятия ошибочных решений</w:t>
      </w:r>
      <w:ins w:id="433" w:author="Персонал" w:date="2003-05-28T15:34:00Z">
        <w:r>
          <w:rPr>
            <w:sz w:val="28"/>
          </w:rPr>
          <w:t>,</w:t>
        </w:r>
      </w:ins>
      <w:r>
        <w:rPr>
          <w:sz w:val="28"/>
        </w:rPr>
        <w:t xml:space="preserve"> как для налогоплательщиков, так и для налоговых органов. </w:t>
      </w:r>
    </w:p>
    <w:p>
      <w:pPr>
        <w:pStyle w:val="Normal"/>
        <w:spacing w:lineRule="auto" w:line="360"/>
        <w:ind w:firstLine="720"/>
        <w:jc w:val="both"/>
        <w:rPr>
          <w:sz w:val="28"/>
        </w:rPr>
      </w:pPr>
      <w:ins w:id="435" w:author="Персонал" w:date="2003-05-28T15:31:00Z">
        <w:r>
          <w:rPr>
            <w:sz w:val="28"/>
          </w:rPr>
          <w:t xml:space="preserve">Таким образом, проведенный нами анализ нормативно-правовой базы в области налогообложения показал, что в настоящее время продолжается работа по формированию законодательной базы в виде Налогового кодекса. Установлено </w:t>
        </w:r>
      </w:ins>
      <w:ins w:id="436" w:author="Персонал" w:date="2003-05-28T15:33:00Z">
        <w:r>
          <w:rPr>
            <w:sz w:val="28"/>
          </w:rPr>
          <w:t>количество налогов, система налогообложения и её принципы. Поэтому говорить о полном формировании налогового законодательства России пока ещё рано.</w:t>
        </w:r>
      </w:ins>
      <w:r>
        <w:br w:type="page"/>
      </w:r>
    </w:p>
    <w:p>
      <w:pPr>
        <w:pStyle w:val="Heading1"/>
        <w:jc w:val="center"/>
        <w:rPr>
          <w:ins w:id="439" w:author="Персонал" w:date="2003-05-23T17:07:00Z"/>
        </w:rPr>
      </w:pPr>
      <w:del w:id="437" w:author="Персонал" w:date="2003-05-12T14:54:00Z">
        <w:bookmarkStart w:id="3" w:name="__RefHeading___Toc38359276"/>
        <w:r>
          <w:rPr/>
          <w:delText xml:space="preserve">ГЛАВА </w:delText>
        </w:r>
      </w:del>
      <w:bookmarkStart w:id="4" w:name="__RefHeading___Toc41997261"/>
      <w:r>
        <w:rPr/>
        <w:t xml:space="preserve">2. </w:t>
      </w:r>
      <w:del w:id="438" w:author="Персонал" w:date="2003-05-12T14:54:00Z">
        <w:r>
          <w:rPr/>
          <w:delText xml:space="preserve">КРАТКАЯ </w:delText>
        </w:r>
      </w:del>
      <w:r>
        <w:rPr/>
        <w:t>ЭКОНОМИЧЕСКАЯ ХАРАКТЕРИСТИКА ПРЕДПРИЯТИЯ</w:t>
      </w:r>
      <w:bookmarkEnd w:id="4"/>
      <w:r>
        <w:rPr/>
        <w:t xml:space="preserve"> </w:t>
      </w:r>
    </w:p>
    <w:p>
      <w:pPr>
        <w:pStyle w:val="Heading1"/>
        <w:jc w:val="center"/>
        <w:rPr/>
      </w:pPr>
      <w:bookmarkStart w:id="5" w:name="__RefHeading___Toc38359276"/>
      <w:bookmarkStart w:id="6" w:name="__RefHeading___Toc41997262"/>
      <w:bookmarkEnd w:id="6"/>
      <w:r>
        <w:rPr/>
        <w:t>ПАНСИОНАТ «БУРЕВЕСТНИК»</w:t>
      </w:r>
      <w:bookmarkEnd w:id="5"/>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бъектом исследования в данной работе </w:t>
      </w:r>
      <w:ins w:id="440" w:author="Персонал" w:date="2003-05-13T09:13:00Z">
        <w:r>
          <w:rPr>
            <w:sz w:val="28"/>
          </w:rPr>
          <w:t>является</w:t>
        </w:r>
      </w:ins>
      <w:del w:id="441" w:author="Персонал" w:date="2003-05-13T09:13:00Z">
        <w:r>
          <w:rPr>
            <w:sz w:val="28"/>
          </w:rPr>
          <w:delText>представлено</w:delText>
        </w:r>
      </w:del>
      <w:r>
        <w:rPr>
          <w:sz w:val="28"/>
        </w:rPr>
        <w:t xml:space="preserve"> предприятие с полным наименованием: «пансионат с лечением  «Буревестник» Московского Государственного Университета имени М.В. Ломоносова</w:t>
      </w:r>
      <w:ins w:id="442" w:author="Персонал" w:date="2003-05-13T09:14:00Z">
        <w:r>
          <w:rPr>
            <w:sz w:val="28"/>
          </w:rPr>
          <w:t>»</w:t>
        </w:r>
      </w:ins>
      <w:r>
        <w:rPr>
          <w:sz w:val="28"/>
        </w:rPr>
        <w:t>, находящийся не в самом центре курортного поселка Лазаревское  г. Сочи и далеко от  автомобильной трассы, что весьма выгодно для приезжающих.</w:t>
      </w:r>
    </w:p>
    <w:p>
      <w:pPr>
        <w:pStyle w:val="2"/>
        <w:spacing w:lineRule="auto" w:line="360"/>
        <w:rPr>
          <w:sz w:val="28"/>
        </w:rPr>
      </w:pPr>
      <w:r>
        <w:rPr>
          <w:sz w:val="28"/>
        </w:rPr>
        <w:t xml:space="preserve">Пансионат «Буревестник» является структурным подразделением МГУ. Имущество пансионата находится на балансе МГУ. </w:t>
      </w:r>
    </w:p>
    <w:p>
      <w:pPr>
        <w:pStyle w:val="2"/>
        <w:spacing w:lineRule="auto" w:line="360"/>
        <w:rPr/>
      </w:pPr>
      <w:r>
        <w:rPr>
          <w:sz w:val="28"/>
        </w:rPr>
        <w:t>В соответствии с У</w:t>
      </w:r>
      <w:ins w:id="443" w:author="Персонал" w:date="2003-05-13T09:14:00Z">
        <w:r>
          <w:rPr>
            <w:sz w:val="28"/>
          </w:rPr>
          <w:t>казом</w:t>
        </w:r>
      </w:ins>
      <w:del w:id="444" w:author="Персонал" w:date="2003-05-13T09:14:00Z">
        <w:r>
          <w:rPr>
            <w:sz w:val="28"/>
          </w:rPr>
          <w:delText xml:space="preserve">К </w:delText>
        </w:r>
      </w:del>
      <w:ins w:id="445" w:author="Персонал" w:date="2003-05-13T09:14:00Z">
        <w:r>
          <w:rPr>
            <w:sz w:val="28"/>
          </w:rPr>
          <w:t xml:space="preserve"> </w:t>
        </w:r>
      </w:ins>
      <w:r>
        <w:rPr>
          <w:sz w:val="28"/>
        </w:rPr>
        <w:t xml:space="preserve">Президента РФ от 24.01.92 №48 «О Московском государственном университете имени М.В. Ломоносова», МГУ имеет статус самоуправляемого государственного высшего учебного заведения России, осуществляющего свою деятельность на основе законодательства РФ и Устава. Имущество, закрепленное за МГУ, является федеральной собственностью и передается университету на праве оперативного управления. </w:t>
      </w:r>
    </w:p>
    <w:p>
      <w:pPr>
        <w:pStyle w:val="2"/>
        <w:spacing w:lineRule="auto" w:line="360"/>
        <w:rPr/>
      </w:pPr>
      <w:r>
        <w:rPr>
          <w:sz w:val="28"/>
        </w:rPr>
        <w:t xml:space="preserve">Деятельность пансионата «Буревестник» осуществляется в соответствии с законодательством РФ, Уставом учредителя и Положением о пансионате «Буревестник».  Пансионат не является юридическим лицом, но имеет отдельный баланс, который входит в баланс учредителя. </w:t>
      </w:r>
    </w:p>
    <w:p>
      <w:pPr>
        <w:pStyle w:val="2"/>
        <w:spacing w:lineRule="auto" w:line="360"/>
        <w:rPr>
          <w:sz w:val="28"/>
        </w:rPr>
      </w:pPr>
      <w:r>
        <w:rPr>
          <w:sz w:val="28"/>
        </w:rPr>
        <w:t>Пансионат «Буревестник» имеет расчетный счет, круглую печать, бланки со своим наименованием с указанием принадлежности к учредителю и другие реквизиты.</w:t>
      </w:r>
    </w:p>
    <w:p>
      <w:pPr>
        <w:pStyle w:val="2"/>
        <w:spacing w:lineRule="auto" w:line="360"/>
        <w:rPr/>
      </w:pPr>
      <w:r>
        <w:rPr>
          <w:sz w:val="28"/>
        </w:rPr>
        <w:t>По генеральной доверенности учредителя пансионату «Буревестник» предоставлено право приобретать имущественные и личные неимущественные права, нести обязанности, представлять свои интересы в качестве истца, ответчика в суде, арбитражном и третейских судах.</w:t>
      </w:r>
    </w:p>
    <w:p>
      <w:pPr>
        <w:pStyle w:val="2"/>
        <w:spacing w:lineRule="auto" w:line="360"/>
        <w:rPr/>
      </w:pPr>
      <w:r>
        <w:rPr>
          <w:sz w:val="28"/>
        </w:rPr>
        <w:t>Пансионат «Буревестник» является профилактическим, оздоровительным учреждением, предназначен для отдыха студентов, аспирантов, профессорско-преподавательского состава, других работников учредителя и членов их семей.</w:t>
      </w:r>
    </w:p>
    <w:p>
      <w:pPr>
        <w:pStyle w:val="2"/>
        <w:spacing w:lineRule="auto" w:line="360"/>
        <w:rPr/>
      </w:pPr>
      <w:r>
        <w:rPr>
          <w:sz w:val="28"/>
        </w:rPr>
        <w:t xml:space="preserve">Контроль за деятельностью пансионата «Буревестник» осуществляет ректор МГУ – учредитель. Основная цель предприятия пансионат «Буревестник» - получение прибыли. Пансионат «Буревестник» осуществляет свою </w:t>
      </w:r>
      <w:ins w:id="446" w:author="Персонал" w:date="2003-05-28T15:35:00Z">
        <w:r>
          <w:rPr>
            <w:sz w:val="28"/>
          </w:rPr>
          <w:t xml:space="preserve">основную </w:t>
        </w:r>
      </w:ins>
      <w:r>
        <w:rPr>
          <w:sz w:val="28"/>
        </w:rPr>
        <w:t xml:space="preserve">деятельность по следующим направлениям: </w:t>
      </w:r>
    </w:p>
    <w:p>
      <w:pPr>
        <w:pStyle w:val="2"/>
        <w:numPr>
          <w:ilvl w:val="0"/>
          <w:numId w:val="15"/>
        </w:numPr>
        <w:tabs>
          <w:tab w:val="clear" w:pos="720"/>
          <w:tab w:val="left" w:pos="0" w:leader="none"/>
        </w:tabs>
        <w:spacing w:lineRule="auto" w:line="360"/>
        <w:rPr/>
      </w:pPr>
      <w:r>
        <w:rPr>
          <w:sz w:val="28"/>
        </w:rPr>
        <w:t>организация надлежащих условий для отдыха с учетом возраста в соответ</w:t>
      </w:r>
      <w:ins w:id="447" w:author="Персонал" w:date="2003-05-28T15:35:00Z">
        <w:r>
          <w:rPr>
            <w:sz w:val="28"/>
          </w:rPr>
          <w:t>ст</w:t>
        </w:r>
      </w:ins>
      <w:r>
        <w:rPr>
          <w:sz w:val="28"/>
        </w:rPr>
        <w:t>вии с утвержденны</w:t>
      </w:r>
      <w:ins w:id="448" w:author="Персонал" w:date="2003-05-28T15:35:00Z">
        <w:r>
          <w:rPr>
            <w:sz w:val="28"/>
          </w:rPr>
          <w:t>м</w:t>
        </w:r>
      </w:ins>
      <w:del w:id="449" w:author="Персонал" w:date="2003-05-28T15:35:00Z">
        <w:r>
          <w:rPr>
            <w:sz w:val="28"/>
          </w:rPr>
          <w:delText>и</w:delText>
        </w:r>
      </w:del>
      <w:r>
        <w:rPr>
          <w:sz w:val="28"/>
        </w:rPr>
        <w:t xml:space="preserve"> планом и договорными обязательствами перед учредителем;</w:t>
      </w:r>
    </w:p>
    <w:p>
      <w:pPr>
        <w:pStyle w:val="2"/>
        <w:numPr>
          <w:ilvl w:val="0"/>
          <w:numId w:val="15"/>
        </w:numPr>
        <w:tabs>
          <w:tab w:val="clear" w:pos="720"/>
          <w:tab w:val="left" w:pos="0" w:leader="none"/>
        </w:tabs>
        <w:spacing w:lineRule="auto" w:line="360"/>
        <w:rPr/>
      </w:pPr>
      <w:r>
        <w:rPr>
          <w:sz w:val="28"/>
        </w:rPr>
        <w:t>организация отдыха, лечения и  оздоровления граждан, с учетом возможностей санаторно-курортной зоны;</w:t>
      </w:r>
    </w:p>
    <w:p>
      <w:pPr>
        <w:pStyle w:val="2"/>
        <w:numPr>
          <w:ilvl w:val="0"/>
          <w:numId w:val="15"/>
        </w:numPr>
        <w:tabs>
          <w:tab w:val="clear" w:pos="720"/>
          <w:tab w:val="left" w:pos="0" w:leader="none"/>
        </w:tabs>
        <w:spacing w:lineRule="auto" w:line="360"/>
        <w:rPr/>
      </w:pPr>
      <w:r>
        <w:rPr>
          <w:sz w:val="28"/>
        </w:rPr>
        <w:t>обеспечение рационального питания отдыхающих, соответствующего гигиеническим требованиям и физиологическим нормам через сеть общественного питания (ресторан, кафе, закусочные и т.д.);</w:t>
      </w:r>
    </w:p>
    <w:p>
      <w:pPr>
        <w:pStyle w:val="2"/>
        <w:numPr>
          <w:ilvl w:val="0"/>
          <w:numId w:val="21"/>
        </w:numPr>
        <w:tabs>
          <w:tab w:val="clear" w:pos="720"/>
          <w:tab w:val="left" w:pos="-142" w:leader="none"/>
        </w:tabs>
        <w:spacing w:lineRule="auto" w:line="360"/>
        <w:rPr/>
      </w:pPr>
      <w:r>
        <w:rPr>
          <w:sz w:val="28"/>
        </w:rPr>
        <w:t>организация спортивно-массовых и сан</w:t>
      </w:r>
      <w:ins w:id="450" w:author="Персонал" w:date="2003-05-28T15:35:00Z">
        <w:r>
          <w:rPr>
            <w:sz w:val="28"/>
          </w:rPr>
          <w:t>и</w:t>
        </w:r>
      </w:ins>
      <w:del w:id="451" w:author="Персонал" w:date="2003-05-28T15:35:00Z">
        <w:r>
          <w:rPr>
            <w:sz w:val="28"/>
          </w:rPr>
          <w:delText>а</w:delText>
        </w:r>
      </w:del>
      <w:r>
        <w:rPr>
          <w:sz w:val="28"/>
        </w:rPr>
        <w:t>т</w:t>
      </w:r>
      <w:ins w:id="452" w:author="Персонал" w:date="2003-05-28T15:35:00Z">
        <w:r>
          <w:rPr>
            <w:sz w:val="28"/>
          </w:rPr>
          <w:t>а</w:t>
        </w:r>
      </w:ins>
      <w:del w:id="453" w:author="Персонал" w:date="2003-05-28T15:35:00Z">
        <w:r>
          <w:rPr>
            <w:sz w:val="28"/>
          </w:rPr>
          <w:delText>о</w:delText>
        </w:r>
      </w:del>
      <w:r>
        <w:rPr>
          <w:sz w:val="28"/>
        </w:rPr>
        <w:t>рно-просветительских мероприятий;</w:t>
      </w:r>
    </w:p>
    <w:p>
      <w:pPr>
        <w:pStyle w:val="2"/>
        <w:numPr>
          <w:ilvl w:val="0"/>
          <w:numId w:val="21"/>
        </w:numPr>
        <w:tabs>
          <w:tab w:val="clear" w:pos="720"/>
          <w:tab w:val="left" w:pos="-142" w:leader="none"/>
        </w:tabs>
        <w:spacing w:lineRule="auto" w:line="360"/>
        <w:rPr>
          <w:sz w:val="28"/>
        </w:rPr>
      </w:pPr>
      <w:r>
        <w:rPr>
          <w:sz w:val="28"/>
        </w:rPr>
        <w:t>организация на базе пансионата в летнее время спортивно-оздоровительных лагерей для студентов и аспирантов учредителя;</w:t>
      </w:r>
    </w:p>
    <w:p>
      <w:pPr>
        <w:pStyle w:val="2"/>
        <w:numPr>
          <w:ilvl w:val="0"/>
          <w:numId w:val="21"/>
        </w:numPr>
        <w:tabs>
          <w:tab w:val="clear" w:pos="720"/>
          <w:tab w:val="left" w:pos="-142" w:leader="none"/>
        </w:tabs>
        <w:spacing w:lineRule="auto" w:line="360"/>
        <w:rPr/>
      </w:pPr>
      <w:r>
        <w:rPr>
          <w:sz w:val="28"/>
        </w:rPr>
        <w:t>обеспечение должного санитарного состояния пансионата и надлежащее благоустройство его территорий;</w:t>
      </w:r>
    </w:p>
    <w:p>
      <w:pPr>
        <w:pStyle w:val="2"/>
        <w:numPr>
          <w:ilvl w:val="0"/>
          <w:numId w:val="21"/>
        </w:numPr>
        <w:tabs>
          <w:tab w:val="clear" w:pos="720"/>
          <w:tab w:val="left" w:pos="-142" w:leader="none"/>
        </w:tabs>
        <w:spacing w:lineRule="auto" w:line="360"/>
        <w:rPr>
          <w:sz w:val="28"/>
        </w:rPr>
      </w:pPr>
      <w:r>
        <w:rPr>
          <w:sz w:val="28"/>
        </w:rPr>
        <w:t>организация туристской и экскурсионной деятельности;</w:t>
      </w:r>
    </w:p>
    <w:p>
      <w:pPr>
        <w:pStyle w:val="2"/>
        <w:numPr>
          <w:ilvl w:val="0"/>
          <w:numId w:val="21"/>
        </w:numPr>
        <w:tabs>
          <w:tab w:val="clear" w:pos="720"/>
          <w:tab w:val="left" w:pos="-142" w:leader="none"/>
        </w:tabs>
        <w:spacing w:lineRule="auto" w:line="360"/>
        <w:rPr>
          <w:ins w:id="455" w:author="Персонал" w:date="2003-05-28T15:36:00Z"/>
        </w:rPr>
      </w:pPr>
      <w:r>
        <w:rPr>
          <w:sz w:val="28"/>
        </w:rPr>
        <w:t>оказание бытовых услуг отдыхающим (прокат инвентаря, плавсредств, оборудования и т.д.)</w:t>
      </w:r>
      <w:ins w:id="454" w:author="Персонал" w:date="2003-05-28T15:36:00Z">
        <w:r>
          <w:rPr>
            <w:sz w:val="28"/>
          </w:rPr>
          <w:t>.</w:t>
        </w:r>
      </w:ins>
    </w:p>
    <w:p>
      <w:pPr>
        <w:pStyle w:val="2"/>
        <w:spacing w:lineRule="auto" w:line="360"/>
        <w:ind w:left="720" w:right="45" w:hanging="0"/>
        <w:rPr>
          <w:sz w:val="28"/>
          <w:ins w:id="457" w:author="Персонал" w:date="2003-05-28T15:36:00Z"/>
        </w:rPr>
      </w:pPr>
      <w:ins w:id="456" w:author="Персонал" w:date="2003-05-28T15:36:00Z">
        <w:r>
          <w:rPr>
            <w:sz w:val="28"/>
          </w:rPr>
          <w:t>Кроме того, в соответствии с Положением пансионат может:</w:t>
        </w:r>
      </w:ins>
    </w:p>
    <w:p>
      <w:pPr>
        <w:pStyle w:val="2"/>
        <w:numPr>
          <w:ilvl w:val="0"/>
          <w:numId w:val="21"/>
        </w:numPr>
        <w:tabs>
          <w:tab w:val="clear" w:pos="720"/>
          <w:tab w:val="left" w:pos="-142" w:leader="none"/>
        </w:tabs>
        <w:spacing w:lineRule="auto" w:line="360"/>
        <w:rPr/>
      </w:pPr>
      <w:r>
        <w:rPr>
          <w:sz w:val="28"/>
        </w:rPr>
        <w:t>оказ</w:t>
      </w:r>
      <w:ins w:id="458" w:author="Персонал" w:date="2003-05-28T15:37:00Z">
        <w:r>
          <w:rPr>
            <w:sz w:val="28"/>
          </w:rPr>
          <w:t>ывать</w:t>
        </w:r>
      </w:ins>
      <w:del w:id="459" w:author="Персонал" w:date="2003-05-28T15:37:00Z">
        <w:r>
          <w:rPr>
            <w:sz w:val="28"/>
          </w:rPr>
          <w:delText>ание</w:delText>
        </w:r>
      </w:del>
      <w:r>
        <w:rPr>
          <w:sz w:val="28"/>
        </w:rPr>
        <w:t xml:space="preserve"> </w:t>
      </w:r>
      <w:del w:id="460" w:author="Персонал" w:date="2003-05-28T15:37:00Z">
        <w:r>
          <w:rPr>
            <w:sz w:val="28"/>
          </w:rPr>
          <w:delText xml:space="preserve">транспортных услуг </w:delText>
        </w:r>
      </w:del>
      <w:r>
        <w:rPr>
          <w:sz w:val="28"/>
        </w:rPr>
        <w:t xml:space="preserve">юридическим и физическим лицам </w:t>
      </w:r>
      <w:del w:id="461" w:author="Персонал" w:date="2003-05-28T15:37:00Z">
        <w:r>
          <w:rPr>
            <w:sz w:val="28"/>
          </w:rPr>
          <w:delText xml:space="preserve">по </w:delText>
        </w:r>
      </w:del>
      <w:ins w:id="462" w:author="Персонал" w:date="2003-05-28T15:37:00Z">
        <w:r>
          <w:rPr>
            <w:sz w:val="28"/>
          </w:rPr>
          <w:t xml:space="preserve">транспортные услуги по </w:t>
        </w:r>
      </w:ins>
      <w:r>
        <w:rPr>
          <w:sz w:val="28"/>
        </w:rPr>
        <w:t>перевозке грузов и пассажиров;</w:t>
      </w:r>
    </w:p>
    <w:p>
      <w:pPr>
        <w:pStyle w:val="2"/>
        <w:numPr>
          <w:ilvl w:val="0"/>
          <w:numId w:val="21"/>
        </w:numPr>
        <w:tabs>
          <w:tab w:val="clear" w:pos="720"/>
          <w:tab w:val="left" w:pos="-142" w:leader="none"/>
        </w:tabs>
        <w:spacing w:lineRule="auto" w:line="360"/>
        <w:rPr/>
      </w:pPr>
      <w:ins w:id="463" w:author="Персонал" w:date="2003-05-28T15:38:00Z">
        <w:r>
          <w:rPr>
            <w:sz w:val="28"/>
          </w:rPr>
          <w:t xml:space="preserve">услуги по </w:t>
        </w:r>
      </w:ins>
      <w:r>
        <w:rPr>
          <w:sz w:val="28"/>
        </w:rPr>
        <w:t>организаци</w:t>
      </w:r>
      <w:ins w:id="464" w:author="Персонал" w:date="2003-05-28T15:38:00Z">
        <w:r>
          <w:rPr>
            <w:sz w:val="28"/>
          </w:rPr>
          <w:t>и</w:t>
        </w:r>
      </w:ins>
      <w:del w:id="465" w:author="Персонал" w:date="2003-05-28T15:38:00Z">
        <w:r>
          <w:rPr>
            <w:sz w:val="28"/>
          </w:rPr>
          <w:delText>я</w:delText>
        </w:r>
      </w:del>
      <w:r>
        <w:rPr>
          <w:sz w:val="28"/>
        </w:rPr>
        <w:t xml:space="preserve"> и функционировани</w:t>
      </w:r>
      <w:ins w:id="466" w:author="Персонал" w:date="2003-05-28T15:38:00Z">
        <w:r>
          <w:rPr>
            <w:sz w:val="28"/>
          </w:rPr>
          <w:t>ю</w:t>
        </w:r>
      </w:ins>
      <w:del w:id="467" w:author="Персонал" w:date="2003-05-28T15:38:00Z">
        <w:r>
          <w:rPr>
            <w:sz w:val="28"/>
          </w:rPr>
          <w:delText>е</w:delText>
        </w:r>
      </w:del>
      <w:r>
        <w:rPr>
          <w:sz w:val="28"/>
        </w:rPr>
        <w:t xml:space="preserve"> собственной торговой сети (киоски, лари, магазины и т.д.);</w:t>
      </w:r>
    </w:p>
    <w:p>
      <w:pPr>
        <w:pStyle w:val="2"/>
        <w:numPr>
          <w:ilvl w:val="0"/>
          <w:numId w:val="21"/>
        </w:numPr>
        <w:tabs>
          <w:tab w:val="clear" w:pos="720"/>
          <w:tab w:val="left" w:pos="-142" w:leader="none"/>
        </w:tabs>
        <w:spacing w:lineRule="auto" w:line="360"/>
        <w:rPr/>
      </w:pPr>
      <w:r>
        <w:rPr>
          <w:sz w:val="28"/>
        </w:rPr>
        <w:t>оказ</w:t>
      </w:r>
      <w:ins w:id="468" w:author="Персонал" w:date="2003-05-28T15:38:00Z">
        <w:r>
          <w:rPr>
            <w:sz w:val="28"/>
          </w:rPr>
          <w:t>ывать</w:t>
        </w:r>
      </w:ins>
      <w:del w:id="469" w:author="Персонал" w:date="2003-05-28T15:38:00Z">
        <w:r>
          <w:rPr>
            <w:sz w:val="28"/>
          </w:rPr>
          <w:delText>ание</w:delText>
        </w:r>
      </w:del>
      <w:r>
        <w:rPr>
          <w:sz w:val="28"/>
        </w:rPr>
        <w:t xml:space="preserve"> </w:t>
      </w:r>
      <w:ins w:id="470" w:author="Персонал" w:date="2003-05-28T15:39:00Z">
        <w:r>
          <w:rPr>
            <w:sz w:val="28"/>
          </w:rPr>
          <w:t>другие</w:t>
        </w:r>
      </w:ins>
      <w:del w:id="471" w:author="Персонал" w:date="2003-05-28T15:39:00Z">
        <w:r>
          <w:rPr>
            <w:sz w:val="28"/>
          </w:rPr>
          <w:delText>иных</w:delText>
        </w:r>
      </w:del>
      <w:r>
        <w:rPr>
          <w:sz w:val="28"/>
        </w:rPr>
        <w:t xml:space="preserve"> услуг</w:t>
      </w:r>
      <w:ins w:id="472" w:author="Персонал" w:date="2003-05-28T15:39:00Z">
        <w:r>
          <w:rPr>
            <w:sz w:val="28"/>
          </w:rPr>
          <w:t>и</w:t>
        </w:r>
      </w:ins>
      <w:del w:id="473" w:author="Персонал" w:date="2003-05-28T15:39:00Z">
        <w:r>
          <w:rPr>
            <w:sz w:val="28"/>
          </w:rPr>
          <w:delText>и работ, не запрещенных законодательством</w:delText>
        </w:r>
      </w:del>
      <w:r>
        <w:rPr>
          <w:sz w:val="28"/>
        </w:rPr>
        <w:t>.</w:t>
      </w:r>
    </w:p>
    <w:p>
      <w:pPr>
        <w:pStyle w:val="2"/>
        <w:spacing w:lineRule="auto" w:line="360"/>
        <w:rPr/>
      </w:pPr>
      <w:r>
        <w:rPr>
          <w:sz w:val="28"/>
        </w:rPr>
        <w:t>Предприятие осуществляет любые виды хозяйственной деятельности, не запрещенные федеральными законами в соответствии  с целью своей деятельности, планирует и выполняет все мероприятия гражданской обороны по обеспечению устойчивой, безаварийной работы своих объектов, готовности к умелым действиям в любых чрезвычайных ситуациях.</w:t>
      </w:r>
    </w:p>
    <w:p>
      <w:pPr>
        <w:pStyle w:val="2"/>
        <w:spacing w:lineRule="auto" w:line="360"/>
        <w:rPr/>
      </w:pPr>
      <w:r>
        <w:rPr>
          <w:sz w:val="28"/>
        </w:rPr>
        <w:t>Для осуществления своей деятельности пансионат «Буревестник» имеет право осуществлять деловые контакты и сотрудничать в установленном законодательством порядке с предприятиями различных организационно-правовых форм по вопросам, входящим в его компетенцию. Пансионат «Буревестник» вправе привлекать к выполнению работ граждан на основании договоров подряда, трудовых соглашений, принимать на свой баланс материальные ценности, передаваемые ему безвозмездно в пользование и оперативное управление, а также самостоятельно приобретать основные и оборотные средства. Предприятие может арендовать, строить, приобретать для своей деятельности всякого рода движимое и недвижимое имущество.</w:t>
      </w:r>
    </w:p>
    <w:p>
      <w:pPr>
        <w:pStyle w:val="2"/>
        <w:spacing w:lineRule="auto" w:line="360"/>
        <w:rPr>
          <w:sz w:val="28"/>
        </w:rPr>
      </w:pPr>
      <w:r>
        <w:rPr>
          <w:sz w:val="28"/>
        </w:rPr>
        <w:t>Средства пансионата «Буревестник» формируются за счет следующих источников:</w:t>
      </w:r>
    </w:p>
    <w:p>
      <w:pPr>
        <w:pStyle w:val="2"/>
        <w:spacing w:lineRule="auto" w:line="360"/>
        <w:ind w:left="851" w:right="45" w:hanging="0"/>
        <w:rPr/>
      </w:pPr>
      <w:ins w:id="474" w:author="Персонал" w:date="2003-05-13T09:19:00Z">
        <w:r>
          <w:rPr>
            <w:sz w:val="28"/>
          </w:rPr>
          <w:t xml:space="preserve">- </w:t>
        </w:r>
      </w:ins>
      <w:r>
        <w:rPr>
          <w:sz w:val="28"/>
        </w:rPr>
        <w:t>денежных и имущественных средств, наделяемых учредителем для обеспечения необходимой финансово-хозяйственной деятельности;</w:t>
      </w:r>
    </w:p>
    <w:p>
      <w:pPr>
        <w:pStyle w:val="2"/>
        <w:spacing w:lineRule="auto" w:line="360"/>
        <w:ind w:left="851" w:right="45" w:hanging="0"/>
        <w:rPr/>
      </w:pPr>
      <w:ins w:id="475" w:author="Персонал" w:date="2003-05-13T09:19:00Z">
        <w:r>
          <w:rPr>
            <w:sz w:val="28"/>
          </w:rPr>
          <w:t xml:space="preserve">- </w:t>
        </w:r>
      </w:ins>
      <w:r>
        <w:rPr>
          <w:sz w:val="28"/>
        </w:rPr>
        <w:t>доходов от реализации услуг, работ и продукции;</w:t>
      </w:r>
    </w:p>
    <w:p>
      <w:pPr>
        <w:pStyle w:val="2"/>
        <w:spacing w:lineRule="auto" w:line="360"/>
        <w:ind w:left="851" w:right="45" w:hanging="0"/>
        <w:rPr>
          <w:sz w:val="28"/>
        </w:rPr>
      </w:pPr>
      <w:ins w:id="476" w:author="Персонал" w:date="2003-05-13T09:19:00Z">
        <w:r>
          <w:rPr>
            <w:sz w:val="28"/>
          </w:rPr>
          <w:t xml:space="preserve">- </w:t>
        </w:r>
      </w:ins>
      <w:r>
        <w:rPr>
          <w:sz w:val="28"/>
        </w:rPr>
        <w:t>добровольных пожертвований и целевых взносов юридических и физических лиц, средств спонсоров;</w:t>
      </w:r>
    </w:p>
    <w:p>
      <w:pPr>
        <w:pStyle w:val="2"/>
        <w:spacing w:lineRule="auto" w:line="360"/>
        <w:ind w:left="851" w:right="45" w:hanging="0"/>
        <w:rPr/>
      </w:pPr>
      <w:ins w:id="477" w:author="Персонал" w:date="2003-05-13T09:19:00Z">
        <w:r>
          <w:rPr>
            <w:sz w:val="28"/>
          </w:rPr>
          <w:t xml:space="preserve">- </w:t>
        </w:r>
      </w:ins>
      <w:r>
        <w:rPr>
          <w:sz w:val="28"/>
        </w:rPr>
        <w:t>других источников, предусмотренных действующим законодательством.</w:t>
      </w:r>
    </w:p>
    <w:p>
      <w:pPr>
        <w:pStyle w:val="2"/>
        <w:spacing w:lineRule="auto" w:line="360"/>
        <w:rPr/>
      </w:pPr>
      <w:r>
        <w:rPr>
          <w:sz w:val="28"/>
        </w:rPr>
        <w:t>Финансовая и хозяйственная деятельность пансионата «Буревестник» осуществляется в соответствии с действующим законодательством РФ и Уставом учредителя. Формы и размер заработной платы работникам пансионата «Буревестник» устанавливаются самостоятельно. Пансионат «Буревестник» выплачивает заработную плату, обеспечивает безопасные условия труда, меры социальной защиты в соответствии с законодательством.</w:t>
      </w:r>
    </w:p>
    <w:p>
      <w:pPr>
        <w:pStyle w:val="Normal"/>
        <w:spacing w:lineRule="auto" w:line="360"/>
        <w:ind w:firstLine="709"/>
        <w:jc w:val="both"/>
        <w:rPr/>
      </w:pPr>
      <w:r>
        <w:rPr>
          <w:sz w:val="28"/>
        </w:rPr>
        <w:t xml:space="preserve">В настоящее время пансионат с лечением «Буревестник», расположенный на берегу Черного моря, функционирует круглогодично. Одновременно, в летнее время, обслуживается до </w:t>
      </w:r>
      <w:ins w:id="478" w:author="Персонал" w:date="2003-05-13T09:20:00Z">
        <w:r>
          <w:rPr>
            <w:sz w:val="28"/>
          </w:rPr>
          <w:t>600</w:t>
        </w:r>
      </w:ins>
      <w:del w:id="479" w:author="Персонал" w:date="2003-05-13T09:20:00Z">
        <w:r>
          <w:rPr>
            <w:sz w:val="28"/>
          </w:rPr>
          <w:delText>)))))))</w:delText>
        </w:r>
      </w:del>
      <w:r>
        <w:rPr>
          <w:sz w:val="28"/>
        </w:rPr>
        <w:t xml:space="preserve"> человек, в зимнее - до </w:t>
      </w:r>
      <w:ins w:id="480" w:author="Персонал" w:date="2003-05-13T09:20:00Z">
        <w:r>
          <w:rPr>
            <w:sz w:val="28"/>
          </w:rPr>
          <w:t>300</w:t>
        </w:r>
      </w:ins>
      <w:del w:id="481" w:author="Персонал" w:date="2003-05-13T09:20:00Z">
        <w:r>
          <w:rPr>
            <w:sz w:val="28"/>
          </w:rPr>
          <w:delText>))))))</w:delText>
        </w:r>
      </w:del>
      <w:r>
        <w:rPr>
          <w:sz w:val="28"/>
        </w:rPr>
        <w:t xml:space="preserve"> человек. Наиболее благоприятный сезон - май-октябрь. </w:t>
      </w:r>
    </w:p>
    <w:p>
      <w:pPr>
        <w:pStyle w:val="Normal"/>
        <w:tabs>
          <w:tab w:val="left" w:pos="720" w:leader="none"/>
        </w:tabs>
        <w:spacing w:lineRule="auto" w:line="360"/>
        <w:ind w:firstLine="709"/>
        <w:jc w:val="both"/>
        <w:rPr/>
      </w:pPr>
      <w:r>
        <w:rPr>
          <w:sz w:val="28"/>
        </w:rPr>
        <w:t>Расположенный в парковой зоне, с роскошной, вечно зеленой растительностью, пансионат «Буревестник» обладает биологическим и энергетическим действием на организм человека.</w:t>
      </w:r>
    </w:p>
    <w:p>
      <w:pPr>
        <w:pStyle w:val="Normal"/>
        <w:tabs>
          <w:tab w:val="left" w:pos="720" w:leader="none"/>
        </w:tabs>
        <w:spacing w:lineRule="auto" w:line="360"/>
        <w:ind w:firstLine="709"/>
        <w:jc w:val="both"/>
        <w:rPr/>
      </w:pPr>
      <w:r>
        <w:rPr>
          <w:sz w:val="28"/>
        </w:rPr>
        <w:t>В течение всего отдыха отдыхающие обеспечиваются трехразовым питанием, причем брать себе меню на следующий день</w:t>
      </w:r>
      <w:del w:id="482" w:author="Персонал" w:date="2003-05-13T09:20:00Z">
        <w:r>
          <w:rPr>
            <w:sz w:val="28"/>
          </w:rPr>
          <w:delText>,</w:delText>
        </w:r>
      </w:del>
      <w:r>
        <w:rPr>
          <w:sz w:val="28"/>
        </w:rPr>
        <w:t xml:space="preserve"> право каждого отдыхающего. </w:t>
      </w:r>
    </w:p>
    <w:p>
      <w:pPr>
        <w:pStyle w:val="Normal"/>
        <w:tabs>
          <w:tab w:val="left" w:pos="0" w:leader="none"/>
          <w:tab w:val="left" w:pos="720" w:leader="none"/>
        </w:tabs>
        <w:spacing w:lineRule="auto" w:line="360"/>
        <w:ind w:firstLine="709"/>
        <w:jc w:val="both"/>
        <w:rPr>
          <w:del w:id="484" w:author="Персонал" w:date="2003-05-13T09:20:00Z"/>
        </w:rPr>
      </w:pPr>
      <w:del w:id="483" w:author="Персонал" w:date="2003-05-13T09:20:00Z">
        <w:r>
          <w:rPr>
            <w:sz w:val="28"/>
          </w:rPr>
          <w:delText>Сочетание уникальных природных фактов, экологическая чистота, отсутствие стрессовых факторов является той чудесной основой, которая делает обычные лечебные процедуры намного эффективней, а опыт и душевное тепло медперсонала превратит лечение в удовольствие.</w:delText>
        </w:r>
      </w:del>
    </w:p>
    <w:p>
      <w:pPr>
        <w:pStyle w:val="Normal"/>
        <w:tabs>
          <w:tab w:val="clear" w:pos="720"/>
          <w:tab w:val="left" w:pos="0" w:leader="none"/>
        </w:tabs>
        <w:spacing w:lineRule="auto" w:line="360"/>
        <w:rPr/>
      </w:pPr>
      <w:r>
        <w:rPr>
          <w:sz w:val="28"/>
        </w:rPr>
        <w:t>Тем, кто любит активный отдых, пансионат «Буревестник» предлагает увлекательные экскурсии по достопримечательным местам городов- курортов</w:t>
      </w:r>
      <w:del w:id="485" w:author="Персонал" w:date="2003-05-13T09:20:00Z">
        <w:r>
          <w:rPr>
            <w:sz w:val="28"/>
          </w:rPr>
          <w:delText>,</w:delText>
        </w:r>
      </w:del>
      <w:r>
        <w:rPr>
          <w:sz w:val="28"/>
        </w:rPr>
        <w:t xml:space="preserve"> таких</w:t>
      </w:r>
      <w:ins w:id="486" w:author="Персонал" w:date="2003-05-13T09:20:00Z">
        <w:r>
          <w:rPr>
            <w:sz w:val="28"/>
          </w:rPr>
          <w:t>,</w:t>
        </w:r>
      </w:ins>
      <w:r>
        <w:rPr>
          <w:sz w:val="28"/>
        </w:rPr>
        <w:t xml:space="preserve"> как Сочи, Туапсе, Новороссийск, морские прогулки на теплоходе по Лазаревскому взморью.</w:t>
      </w:r>
    </w:p>
    <w:p>
      <w:pPr>
        <w:pStyle w:val="2"/>
        <w:spacing w:lineRule="auto" w:line="360"/>
        <w:rPr/>
      </w:pPr>
      <w:r>
        <w:rPr>
          <w:sz w:val="28"/>
        </w:rPr>
        <w:t xml:space="preserve">Пансионат в пределах определяемых учредителем нормативов направляет средства для формирования необходимых фондов, в том числе фондов материального поощрения и социального развития. </w:t>
      </w:r>
    </w:p>
    <w:p>
      <w:pPr>
        <w:pStyle w:val="2"/>
        <w:spacing w:lineRule="auto" w:line="360"/>
        <w:rPr/>
      </w:pPr>
      <w:r>
        <w:rPr>
          <w:sz w:val="28"/>
        </w:rPr>
        <w:t>Распределение чистой прибыли, образуемой в соответствии с установленным порядком, осуществляется по решению учредителя.</w:t>
      </w:r>
    </w:p>
    <w:p>
      <w:pPr>
        <w:pStyle w:val="2"/>
        <w:spacing w:lineRule="auto" w:line="360"/>
        <w:rPr/>
      </w:pPr>
      <w:r>
        <w:rPr>
          <w:sz w:val="28"/>
        </w:rPr>
        <w:t>Пансионат учитывает результаты своей деятельности, ведет бухгалтерский учет и статистическую отчетность, расчеты с бюджетом и внебюджетными фондами в порядке, установленном действующим законодательством.</w:t>
      </w:r>
    </w:p>
    <w:p>
      <w:pPr>
        <w:pStyle w:val="2"/>
        <w:spacing w:lineRule="auto" w:line="360"/>
        <w:rPr>
          <w:sz w:val="28"/>
        </w:rPr>
      </w:pPr>
      <w:r>
        <w:rPr>
          <w:sz w:val="28"/>
        </w:rPr>
        <w:t xml:space="preserve">Контроль за финансово-хозяйственной деятельностью пансионата осуществляется ревизионной комиссией, которая назначается учредителем. </w:t>
      </w:r>
    </w:p>
    <w:p>
      <w:pPr>
        <w:pStyle w:val="2"/>
        <w:spacing w:lineRule="auto" w:line="360"/>
        <w:rPr>
          <w:sz w:val="28"/>
        </w:rPr>
      </w:pPr>
      <w:r>
        <w:rPr>
          <w:sz w:val="28"/>
        </w:rPr>
        <w:t>Уплата налогов и обязательных платежей в бюджет производится по месту регистрации пансионата.</w:t>
      </w:r>
    </w:p>
    <w:p>
      <w:pPr>
        <w:pStyle w:val="2"/>
        <w:spacing w:lineRule="auto" w:line="360"/>
        <w:rPr/>
      </w:pPr>
      <w:r>
        <w:rPr>
          <w:sz w:val="28"/>
        </w:rPr>
        <w:t>Ресурсы пансионата «Буревестник»» представлены в табл</w:t>
      </w:r>
      <w:ins w:id="487" w:author="Персонал" w:date="2003-05-28T15:39:00Z">
        <w:r>
          <w:rPr>
            <w:sz w:val="28"/>
          </w:rPr>
          <w:t>ице</w:t>
        </w:r>
      </w:ins>
      <w:del w:id="488" w:author="Персонал" w:date="2003-05-13T09:21:00Z">
        <w:r>
          <w:rPr>
            <w:sz w:val="28"/>
          </w:rPr>
          <w:delText>.</w:delText>
        </w:r>
      </w:del>
      <w:ins w:id="489" w:author="Персонал" w:date="2003-05-13T09:21:00Z">
        <w:r>
          <w:rPr>
            <w:sz w:val="28"/>
          </w:rPr>
          <w:t xml:space="preserve"> </w:t>
        </w:r>
      </w:ins>
      <w:r>
        <w:rPr>
          <w:sz w:val="28"/>
        </w:rPr>
        <w:t>1.</w:t>
      </w:r>
    </w:p>
    <w:p>
      <w:pPr>
        <w:pStyle w:val="TextBody"/>
        <w:rPr>
          <w:color w:val="00FF00"/>
          <w:sz w:val="28"/>
          <w:ins w:id="491" w:author="Персонал" w:date="2003-05-13T09:21:00Z"/>
        </w:rPr>
      </w:pPr>
      <w:ins w:id="490" w:author="Персонал" w:date="2003-05-13T09:21:00Z">
        <w:r>
          <w:rPr>
            <w:color w:val="00FF00"/>
            <w:sz w:val="28"/>
          </w:rPr>
        </w:r>
      </w:ins>
    </w:p>
    <w:p>
      <w:pPr>
        <w:pStyle w:val="TextBody"/>
        <w:rPr>
          <w:color w:val="00FF00"/>
          <w:ins w:id="493" w:author="Персонал" w:date="2003-05-13T09:21:00Z"/>
        </w:rPr>
      </w:pPr>
      <w:ins w:id="492" w:author="Персонал" w:date="2003-05-13T09:21:00Z">
        <w:r>
          <w:rPr>
            <w:color w:val="00FF00"/>
          </w:rPr>
        </w:r>
      </w:ins>
    </w:p>
    <w:p>
      <w:pPr>
        <w:pStyle w:val="TextBody"/>
        <w:rPr>
          <w:del w:id="496" w:author="Персонал" w:date="2003-05-12T14:55:00Z"/>
        </w:rPr>
      </w:pPr>
      <w:del w:id="494" w:author="Персонал" w:date="2003-05-12T14:55:00Z">
        <w:r>
          <w:rPr>
            <w:color w:val="00FF00"/>
          </w:rPr>
          <w:delText>Из приведенных в табл.1 данных, видно, что в 1999 г. стоимость</w:delText>
        </w:r>
      </w:del>
      <w:del w:id="495" w:author="Персонал" w:date="2003-05-12T14:55:00Z">
        <w:r>
          <w:rPr/>
          <w:delText xml:space="preserve"> основных средств </w:delText>
        </w:r>
      </w:del>
    </w:p>
    <w:p>
      <w:pPr>
        <w:pStyle w:val="TextBody"/>
        <w:rPr>
          <w:del w:id="498" w:author="Персонал" w:date="2003-05-12T14:55:00Z"/>
        </w:rPr>
      </w:pPr>
      <w:del w:id="497" w:author="Персонал" w:date="2003-05-12T14:55:00Z">
        <w:r>
          <w:rPr/>
        </w:r>
      </w:del>
    </w:p>
    <w:p>
      <w:pPr>
        <w:pStyle w:val="TextBody"/>
        <w:rPr>
          <w:del w:id="500" w:author="Персонал" w:date="2003-05-12T14:55:00Z"/>
        </w:rPr>
      </w:pPr>
      <w:del w:id="499" w:author="Персонал" w:date="2003-05-12T14:55:00Z">
        <w:r>
          <w:rPr/>
        </w:r>
      </w:del>
    </w:p>
    <w:p>
      <w:pPr>
        <w:pStyle w:val="TextBody"/>
        <w:rPr>
          <w:del w:id="502" w:author="Персонал" w:date="2003-05-12T14:55:00Z"/>
        </w:rPr>
      </w:pPr>
      <w:del w:id="501" w:author="Персонал" w:date="2003-05-12T14:55:00Z">
        <w:r>
          <w:rPr/>
          <w:delText xml:space="preserve">Стоимость оборотных средств, активов в </w:delText>
        </w:r>
      </w:del>
    </w:p>
    <w:p>
      <w:pPr>
        <w:pStyle w:val="TextBody"/>
        <w:rPr>
          <w:del w:id="504" w:author="Персонал" w:date="2003-05-12T14:55:00Z"/>
        </w:rPr>
      </w:pPr>
      <w:del w:id="503" w:author="Персонал" w:date="2003-05-12T14:55:00Z">
        <w:r>
          <w:rPr/>
        </w:r>
      </w:del>
    </w:p>
    <w:p>
      <w:pPr>
        <w:pStyle w:val="TextBody"/>
        <w:rPr>
          <w:del w:id="506" w:author="Персонал" w:date="2003-05-12T14:55:00Z"/>
        </w:rPr>
      </w:pPr>
      <w:del w:id="505" w:author="Персонал" w:date="2003-05-12T14:55:00Z">
        <w:r>
          <w:rPr/>
        </w:r>
      </w:del>
    </w:p>
    <w:p>
      <w:pPr>
        <w:pStyle w:val="TextBody"/>
        <w:rPr>
          <w:del w:id="508" w:author="Персонал" w:date="2003-05-12T14:55:00Z"/>
        </w:rPr>
      </w:pPr>
      <w:del w:id="507" w:author="Персонал" w:date="2003-05-12T14:55:00Z">
        <w:r>
          <w:rPr/>
        </w:r>
      </w:del>
    </w:p>
    <w:p>
      <w:pPr>
        <w:pStyle w:val="TextBody"/>
        <w:spacing w:lineRule="auto" w:line="360"/>
        <w:ind w:right="45" w:hanging="0"/>
        <w:jc w:val="right"/>
        <w:rPr>
          <w:sz w:val="28"/>
          <w:ins w:id="510" w:author="Персонал" w:date="2003-05-12T14:55:00Z"/>
        </w:rPr>
      </w:pPr>
      <w:ins w:id="509" w:author="Персонал" w:date="2003-05-12T14:55:00Z">
        <w:r>
          <w:rPr>
            <w:sz w:val="28"/>
          </w:rPr>
        </w:r>
      </w:ins>
    </w:p>
    <w:p>
      <w:pPr>
        <w:pStyle w:val="2"/>
        <w:spacing w:lineRule="auto" w:line="360"/>
        <w:ind w:right="45" w:hanging="0"/>
        <w:jc w:val="center"/>
        <w:rPr>
          <w:sz w:val="28"/>
          <w:ins w:id="513" w:author="Персонал" w:date="2003-05-28T15:40:00Z"/>
        </w:rPr>
      </w:pPr>
      <w:del w:id="511" w:author="Персонал" w:date="2003-05-28T15:40:00Z">
        <w:r>
          <w:rPr>
            <w:sz w:val="28"/>
          </w:rPr>
          <w:delText xml:space="preserve">Таблица 1. </w:delText>
        </w:r>
      </w:del>
      <w:ins w:id="512" w:author="Персонал" w:date="2003-05-28T15:40:00Z">
        <w:r>
          <w:rPr>
            <w:sz w:val="28"/>
          </w:rPr>
          <w:t xml:space="preserve">Таблица 1. - </w:t>
        </w:r>
      </w:ins>
      <w:r>
        <w:rPr>
          <w:sz w:val="28"/>
        </w:rPr>
        <w:t xml:space="preserve">Ресурсы и результаты деятельности предприятия </w:t>
      </w:r>
    </w:p>
    <w:p>
      <w:pPr>
        <w:pStyle w:val="2"/>
        <w:spacing w:lineRule="auto" w:line="360"/>
        <w:ind w:right="45" w:hanging="0"/>
        <w:jc w:val="center"/>
        <w:rPr/>
      </w:pPr>
      <w:r>
        <w:rPr>
          <w:sz w:val="28"/>
        </w:rPr>
        <w:t>пансионат «Бу</w:t>
      </w:r>
      <w:r>
        <w:rPr/>
        <w:t>ревестник»</w:t>
      </w:r>
    </w:p>
    <w:tbl>
      <w:tblPr>
        <w:tblW w:w="9357" w:type="dxa"/>
        <w:jc w:val="left"/>
        <w:tblInd w:w="-5" w:type="dxa"/>
        <w:tblLayout w:type="fixed"/>
        <w:tblCellMar>
          <w:top w:w="0" w:type="dxa"/>
          <w:left w:w="108" w:type="dxa"/>
          <w:bottom w:w="0" w:type="dxa"/>
          <w:right w:w="108" w:type="dxa"/>
        </w:tblCellMar>
      </w:tblPr>
      <w:tblGrid>
        <w:gridCol w:w="3119"/>
        <w:gridCol w:w="1417"/>
        <w:gridCol w:w="1418"/>
        <w:gridCol w:w="1417"/>
        <w:gridCol w:w="993"/>
        <w:gridCol w:w="993"/>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99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00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01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01 г. к</w:t>
            </w:r>
          </w:p>
        </w:tc>
      </w:tr>
      <w:tr>
        <w:trPr>
          <w:trHeight w:val="33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99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00 г.,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Среднегодовая стоимость основных фондов,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pPr>
            <w:ins w:id="514" w:author="Персонал" w:date="2003-05-13T09:24:00Z">
              <w:r>
                <w:rPr/>
                <w:t>164388433</w:t>
              </w:r>
            </w:ins>
            <w:del w:id="515" w:author="Персонал" w:date="2003-05-13T09:24:00Z">
              <w:r>
                <w:rPr/>
                <w:delText>172961217</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pPr>
            <w:ins w:id="516" w:author="Персонал" w:date="2003-05-13T09:24:00Z">
              <w:r>
                <w:rPr/>
                <w:t>163469283</w:t>
              </w:r>
            </w:ins>
            <w:del w:id="517" w:author="Персонал" w:date="2003-05-13T09:24:00Z">
              <w:r>
                <w:rPr/>
                <w:delText>172866063</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pPr>
            <w:ins w:id="518" w:author="Персонал" w:date="2003-05-13T09:24:00Z">
              <w:r>
                <w:rPr/>
                <w:t>152580014</w:t>
              </w:r>
            </w:ins>
            <w:del w:id="519" w:author="Персонал" w:date="2003-05-13T09:24:00Z">
              <w:r>
                <w:rPr/>
                <w:delText>172736935</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0" w:author="Персонал" w:date="2003-05-13T09:40:00Z">
              <w:r>
                <w:rPr/>
                <w:t>92,8</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1" w:author="Персонал" w:date="2003-05-13T09:40:00Z">
              <w:r>
                <w:rPr/>
                <w:t>93,3</w:t>
              </w:r>
            </w:ins>
          </w:p>
        </w:tc>
      </w:tr>
      <w:tr>
        <w:trPr>
          <w:trHeight w:val="80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2. Стоимость оборотных средств,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2" w:author="Персонал" w:date="2003-05-13T09:24:00Z">
              <w:r>
                <w:rPr/>
                <w:t>1663395</w:t>
              </w:r>
            </w:ins>
            <w:del w:id="523" w:author="Персонал" w:date="2003-05-13T09:24:00Z">
              <w:r>
                <w:rPr/>
                <w:delText>95150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4" w:author="Персонал" w:date="2003-05-13T09:24:00Z">
              <w:r>
                <w:rPr/>
                <w:t>3223617</w:t>
              </w:r>
            </w:ins>
            <w:del w:id="525" w:author="Персонал" w:date="2003-05-13T09:24:00Z">
              <w:r>
                <w:rPr/>
                <w:delText>166339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6" w:author="Персонал" w:date="2003-05-13T09:25:00Z">
              <w:r>
                <w:rPr/>
                <w:t>14403174</w:t>
              </w:r>
            </w:ins>
            <w:del w:id="527" w:author="Персонал" w:date="2003-05-13T09:25:00Z">
              <w:r>
                <w:rPr/>
                <w:delText>3223617</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8" w:author="Персонал" w:date="2003-05-13T09:40:00Z">
              <w:r>
                <w:rPr/>
                <w:t>865,9</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29" w:author="Персонал" w:date="2003-05-13T09:40:00Z">
              <w:r>
                <w:rPr/>
                <w:t>446,9</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3. Среднегодовая 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0" w:author="Персонал" w:date="2003-05-13T09:25:00Z">
              <w:r>
                <w:rPr/>
                <w:t>108</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1" w:author="Персонал" w:date="2003-05-13T09:25:00Z">
              <w:r>
                <w:rPr/>
                <w:t>112</w:t>
              </w:r>
            </w:ins>
            <w:del w:id="532" w:author="Персонал" w:date="2003-05-13T09:25:00Z">
              <w:r>
                <w:rPr/>
                <w:delText>108</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3" w:author="Персонал" w:date="2003-05-13T09:25:00Z">
              <w:r>
                <w:rPr/>
                <w:t>115</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4" w:author="Персонал" w:date="2003-05-13T09:40:00Z">
              <w:r>
                <w:rPr/>
                <w:t>106,5</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5" w:author="Персонал" w:date="2003-05-13T09:40:00Z">
              <w:r>
                <w:rPr/>
                <w:t>102,7</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 xml:space="preserve">4. Количество </w:t>
            </w:r>
            <w:ins w:id="536" w:author="Персонал" w:date="2003-05-13T09:25:00Z">
              <w:r>
                <w:rPr/>
                <w:t>койко-дней</w:t>
              </w:r>
            </w:ins>
            <w:del w:id="537" w:author="Персонал" w:date="2003-05-13T09:25:00Z">
              <w:r>
                <w:rPr/>
                <w:delText>путевок, шт</w:delText>
              </w:r>
            </w:del>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38" w:author="Персонал" w:date="2003-05-13T09:41:00Z">
              <w:r>
                <w:rPr/>
                <w:t>2</w:t>
              </w:r>
            </w:ins>
            <w:ins w:id="539" w:author="Персонал" w:date="2003-05-13T09:25:00Z">
              <w:r>
                <w:rPr/>
                <w:t>42820</w:t>
              </w:r>
            </w:ins>
            <w:ins w:id="540" w:author="Персонал" w:date="2003-05-13T09:41:00Z">
              <w:r>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1" w:author="Персонал" w:date="2003-05-13T09:25:00Z">
              <w:r>
                <w:rPr/>
                <w:t>372456</w:t>
              </w:r>
            </w:ins>
            <w:ins w:id="542" w:author="Персонал" w:date="2003-05-13T09:41:00Z">
              <w:r>
                <w:rPr/>
                <w:t>7</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3" w:author="Персонал" w:date="2003-05-13T09:25:00Z">
              <w:r>
                <w:rPr/>
                <w:t>9769924</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4" w:author="Персонал" w:date="2003-05-13T09:42:00Z">
              <w:r>
                <w:rPr/>
                <w:t>402,4</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5" w:author="Персонал" w:date="2003-05-13T09:42:00Z">
              <w:r>
                <w:rPr/>
                <w:t>262,4</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5. Выручка от реализации (работ, услуг),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6" w:author="Персонал" w:date="2003-05-13T09:26:00Z">
              <w:r>
                <w:rPr/>
                <w:t>6124646</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7" w:author="Персонал" w:date="2003-05-13T09:26:00Z">
              <w:r>
                <w:rPr/>
                <w:t>9300492</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8" w:author="Персонал" w:date="2003-05-13T09:26:00Z">
              <w:r>
                <w:rPr/>
                <w:t>10548503</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49" w:author="Персонал" w:date="2003-05-13T09:42:00Z">
              <w:r>
                <w:rPr/>
                <w:t>172,2</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0" w:author="Персонал" w:date="2003-05-13T09:42:00Z">
              <w:r>
                <w:rPr/>
                <w:t>113,4</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6. Прибыль от реализации (работ, услуг),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1" w:author="Персонал" w:date="2003-05-13T09:26:00Z">
              <w:r>
                <w:rPr/>
                <w:t>-49962</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2" w:author="Персонал" w:date="2003-05-13T09:26:00Z">
              <w:r>
                <w:rPr/>
                <w:t>-14558</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3" w:author="Персонал" w:date="2003-05-13T09:26:00Z">
              <w:r>
                <w:rPr/>
                <w:t>386538</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4" w:author="Персонал" w:date="2003-05-13T09:42:00Z">
              <w:r>
                <w:rPr/>
                <w:t>-</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555" w:author="Персонал" w:date="2003-05-13T09:42:00Z">
              <w:r>
                <w:rPr/>
                <w:t>-</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t>7. Финансовый результат (прибыль +), (убыток -) отчетного года,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56" w:author="Персонал" w:date="2003-05-13T09:26:00Z">
              <w:r>
                <w:rPr/>
                <w:t>-4629</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57" w:author="Персонал" w:date="2003-05-13T09:26:00Z">
              <w:r>
                <w:rPr/>
                <w:t>-114572</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58" w:author="Персонал" w:date="2003-05-13T09:27:00Z">
              <w:r>
                <w:rPr/>
                <w:t>443080</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59" w:author="Персонал" w:date="2003-05-13T09:42:00Z">
              <w:r>
                <w:rPr/>
                <w:t>-</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0" w:author="Персонал" w:date="2003-05-13T09:42:00Z">
              <w:r>
                <w:rPr/>
                <w:t>-</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 xml:space="preserve">8. Затраты на оказание услуг, ру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1" w:author="Персонал" w:date="2003-05-13T09:27:00Z">
              <w:r>
                <w:rPr/>
                <w:t>6717169</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2" w:author="Персонал" w:date="2003-05-13T09:27:00Z">
              <w:r>
                <w:rPr/>
                <w:t>12243369</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3" w:author="Персонал" w:date="2003-05-13T09:27:00Z">
              <w:r>
                <w:rPr/>
                <w:t>18461721</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4" w:author="Персонал" w:date="2003-05-13T09:42:00Z">
              <w:r>
                <w:rPr/>
                <w:t>274,9</w:t>
              </w:r>
            </w:ins>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ins w:id="565" w:author="Персонал" w:date="2003-05-13T09:42:00Z">
              <w:r>
                <w:rPr/>
                <w:t>150,8</w:t>
              </w:r>
            </w:ins>
          </w:p>
        </w:tc>
      </w:tr>
    </w:tbl>
    <w:p>
      <w:pPr>
        <w:pStyle w:val="TextBody"/>
        <w:rPr>
          <w:color w:val="000000"/>
          <w:ins w:id="567" w:author="Персонал" w:date="2003-05-12T14:57:00Z"/>
        </w:rPr>
      </w:pPr>
      <w:ins w:id="566" w:author="Персонал" w:date="2003-05-12T14:57:00Z">
        <w:r>
          <w:rPr>
            <w:color w:val="000000"/>
          </w:rPr>
        </w:r>
      </w:ins>
    </w:p>
    <w:p>
      <w:pPr>
        <w:pStyle w:val="TextBody"/>
        <w:rPr>
          <w:color w:val="000000"/>
          <w:ins w:id="582" w:author="Персонал" w:date="2003-05-12T14:55:00Z"/>
        </w:rPr>
      </w:pPr>
      <w:ins w:id="568" w:author="Персонал" w:date="2003-05-12T14:55:00Z">
        <w:r>
          <w:rPr>
            <w:color w:val="000000"/>
          </w:rPr>
          <w:t>Из приведенных в табл</w:t>
        </w:r>
      </w:ins>
      <w:ins w:id="569" w:author="Персонал" w:date="2003-05-28T15:40:00Z">
        <w:r>
          <w:rPr>
            <w:color w:val="000000"/>
          </w:rPr>
          <w:t xml:space="preserve">ице </w:t>
        </w:r>
      </w:ins>
      <w:ins w:id="570" w:author="Персонал" w:date="2003-05-12T14:55:00Z">
        <w:r>
          <w:rPr>
            <w:color w:val="000000"/>
          </w:rPr>
          <w:t xml:space="preserve">1 данных видно, что в </w:t>
        </w:r>
      </w:ins>
      <w:ins w:id="571" w:author="Персонал" w:date="2003-05-13T09:42:00Z">
        <w:r>
          <w:rPr>
            <w:color w:val="000000"/>
          </w:rPr>
          <w:t>2001</w:t>
        </w:r>
      </w:ins>
      <w:ins w:id="572" w:author="Персонал" w:date="2003-05-12T14:55:00Z">
        <w:r>
          <w:rPr>
            <w:color w:val="000000"/>
          </w:rPr>
          <w:t xml:space="preserve">г. стоимость основных </w:t>
        </w:r>
      </w:ins>
      <w:ins w:id="573" w:author="Персонал" w:date="2003-05-13T09:45:00Z">
        <w:r>
          <w:rPr>
            <w:color w:val="000000"/>
          </w:rPr>
          <w:t>фондов</w:t>
        </w:r>
      </w:ins>
      <w:ins w:id="574" w:author="Персонал" w:date="2003-05-12T14:55:00Z">
        <w:r>
          <w:rPr>
            <w:color w:val="000000"/>
          </w:rPr>
          <w:t xml:space="preserve"> </w:t>
        </w:r>
      </w:ins>
      <w:ins w:id="575" w:author="Персонал" w:date="2003-05-13T09:42:00Z">
        <w:r>
          <w:rPr>
            <w:color w:val="000000"/>
          </w:rPr>
          <w:t xml:space="preserve">в пансионате уменьшилась </w:t>
        </w:r>
      </w:ins>
      <w:ins w:id="576" w:author="Персонал" w:date="2003-05-28T15:41:00Z">
        <w:r>
          <w:rPr>
            <w:color w:val="000000"/>
          </w:rPr>
          <w:t xml:space="preserve">и составила </w:t>
        </w:r>
      </w:ins>
      <w:ins w:id="577" w:author="Персонал" w:date="2003-05-13T09:42:00Z">
        <w:r>
          <w:rPr>
            <w:color w:val="000000"/>
          </w:rPr>
          <w:t xml:space="preserve">по сравнению с 1999г. на </w:t>
        </w:r>
      </w:ins>
      <w:ins w:id="578" w:author="Персонал" w:date="2003-05-28T15:41:00Z">
        <w:r>
          <w:rPr>
            <w:color w:val="000000"/>
          </w:rPr>
          <w:t>92,8</w:t>
        </w:r>
      </w:ins>
      <w:ins w:id="579" w:author="Персонал" w:date="2003-05-13T09:43:00Z">
        <w:r>
          <w:rPr>
            <w:color w:val="000000"/>
          </w:rPr>
          <w:t xml:space="preserve">%, с 2000г. </w:t>
        </w:r>
      </w:ins>
      <w:ins w:id="580" w:author="Персонал" w:date="2003-05-28T15:41:00Z">
        <w:r>
          <w:rPr>
            <w:color w:val="000000"/>
          </w:rPr>
          <w:t>93,3</w:t>
        </w:r>
      </w:ins>
      <w:ins w:id="581" w:author="Персонал" w:date="2003-05-13T09:43:00Z">
        <w:r>
          <w:rPr>
            <w:color w:val="000000"/>
          </w:rPr>
          <w:t>%, что можно объяснить списанием и выбытием отдельных объектов основных средств.</w:t>
        </w:r>
      </w:ins>
    </w:p>
    <w:p>
      <w:pPr>
        <w:pStyle w:val="TextBody"/>
        <w:rPr>
          <w:color w:val="000000"/>
          <w:ins w:id="591" w:author="Персонал" w:date="2003-05-12T14:55:00Z"/>
        </w:rPr>
      </w:pPr>
      <w:ins w:id="583" w:author="Персонал" w:date="2003-05-13T09:45:00Z">
        <w:r>
          <w:rPr>
            <w:color w:val="000000"/>
          </w:rPr>
          <w:t>Стоимость оборотных активов напротив увеличилась в 200</w:t>
        </w:r>
      </w:ins>
      <w:ins w:id="584" w:author="Персонал" w:date="2003-05-28T15:41:00Z">
        <w:r>
          <w:rPr>
            <w:color w:val="000000"/>
          </w:rPr>
          <w:t>1</w:t>
        </w:r>
      </w:ins>
      <w:ins w:id="585" w:author="Персонал" w:date="2003-05-13T09:45:00Z">
        <w:r>
          <w:rPr>
            <w:color w:val="000000"/>
          </w:rPr>
          <w:t xml:space="preserve">г. по отношению к 1999г. более чем в 8 раз, </w:t>
        </w:r>
      </w:ins>
      <w:ins w:id="586" w:author="Персонал" w:date="2003-05-28T15:41:00Z">
        <w:r>
          <w:rPr>
            <w:color w:val="000000"/>
          </w:rPr>
          <w:t xml:space="preserve">а </w:t>
        </w:r>
      </w:ins>
      <w:ins w:id="587" w:author="Персонал" w:date="2003-05-13T09:45:00Z">
        <w:r>
          <w:rPr>
            <w:color w:val="000000"/>
          </w:rPr>
          <w:t xml:space="preserve">к 2000г. </w:t>
        </w:r>
      </w:ins>
      <w:ins w:id="588" w:author="Персонал" w:date="2003-05-28T15:41:00Z">
        <w:r>
          <w:rPr>
            <w:color w:val="000000"/>
          </w:rPr>
          <w:t xml:space="preserve">- </w:t>
        </w:r>
      </w:ins>
      <w:ins w:id="589" w:author="Персонал" w:date="2003-05-13T09:45:00Z">
        <w:r>
          <w:rPr>
            <w:color w:val="000000"/>
          </w:rPr>
          <w:t xml:space="preserve">более чем в 4 раза </w:t>
        </w:r>
      </w:ins>
      <w:ins w:id="590" w:author="Персонал" w:date="2003-05-13T09:51:00Z">
        <w:r>
          <w:rPr>
            <w:color w:val="000000"/>
          </w:rPr>
          <w:t>за счет увеличения запасов, дебиторской задолженности покупателей и заказчиков, прочих краткосрочных финансовых вложений.</w:t>
        </w:r>
      </w:ins>
    </w:p>
    <w:p>
      <w:pPr>
        <w:pStyle w:val="TextBody"/>
        <w:rPr>
          <w:ins w:id="593" w:author="Персонал" w:date="2003-05-13T09:53:00Z"/>
        </w:rPr>
      </w:pPr>
      <w:ins w:id="592" w:author="Персонал" w:date="2003-05-13T09:53:00Z">
        <w:r>
          <w:rPr/>
          <w:t xml:space="preserve">Среднесписочная численность за рассматриваемый период была достаточно стабильна. </w:t>
        </w:r>
      </w:ins>
    </w:p>
    <w:p>
      <w:pPr>
        <w:pStyle w:val="TextBody"/>
        <w:rPr>
          <w:ins w:id="597" w:author="Персонал" w:date="2003-05-13T09:54:00Z"/>
        </w:rPr>
      </w:pPr>
      <w:ins w:id="594" w:author="Персонал" w:date="2003-05-13T09:53:00Z">
        <w:r>
          <w:rPr/>
          <w:t>Необходимо отметить также, что значительно возросло количество койко-дней выполненных пансионатом за исследуемый период, в 2001г. по отношению к 1999г. в 4 раза, и по отношению к 2000г. в 2,</w:t>
        </w:r>
      </w:ins>
      <w:ins w:id="595" w:author="Персонал" w:date="2003-05-28T15:42:00Z">
        <w:r>
          <w:rPr/>
          <w:t>6</w:t>
        </w:r>
      </w:ins>
      <w:ins w:id="596" w:author="Персонал" w:date="2003-05-13T09:54:00Z">
        <w:r>
          <w:rPr/>
          <w:t xml:space="preserve"> раза.</w:t>
        </w:r>
      </w:ins>
    </w:p>
    <w:p>
      <w:pPr>
        <w:pStyle w:val="TextBody"/>
        <w:rPr>
          <w:ins w:id="612" w:author="Персонал" w:date="2003-05-13T10:01:00Z"/>
        </w:rPr>
      </w:pPr>
      <w:ins w:id="598" w:author="Персонал" w:date="2003-05-13T09:54:00Z">
        <w:r>
          <w:rPr/>
          <w:t xml:space="preserve">2001г. </w:t>
        </w:r>
      </w:ins>
      <w:ins w:id="599" w:author="Персонал" w:date="2003-05-28T15:42:00Z">
        <w:r>
          <w:rPr/>
          <w:t xml:space="preserve">- </w:t>
        </w:r>
      </w:ins>
      <w:ins w:id="600" w:author="Персонал" w:date="2003-05-13T09:56:00Z">
        <w:r>
          <w:rPr/>
          <w:t>единственный год исследуемого периода</w:t>
        </w:r>
      </w:ins>
      <w:ins w:id="601" w:author="Персонал" w:date="2003-05-28T15:42:00Z">
        <w:r>
          <w:rPr/>
          <w:t>,</w:t>
        </w:r>
      </w:ins>
      <w:ins w:id="602" w:author="Персонал" w:date="2003-05-13T09:56:00Z">
        <w:r>
          <w:rPr/>
          <w:t xml:space="preserve"> в котором пансионат «Буревестник»</w:t>
        </w:r>
      </w:ins>
      <w:ins w:id="603" w:author="Персонал" w:date="2003-05-13T10:00:00Z">
        <w:r>
          <w:rPr/>
          <w:t xml:space="preserve"> </w:t>
        </w:r>
      </w:ins>
      <w:ins w:id="604" w:author="Персонал" w:date="2003-05-13T09:57:00Z">
        <w:r>
          <w:rPr/>
          <w:t>работал с положительным финансовым результатом, но затраты на оказание услуг увеличились по сравнению с 1999</w:t>
        </w:r>
      </w:ins>
      <w:ins w:id="605" w:author="Персонал" w:date="2003-05-13T09:59:00Z">
        <w:r>
          <w:rPr/>
          <w:t xml:space="preserve">г.  практически </w:t>
        </w:r>
      </w:ins>
      <w:ins w:id="606" w:author="Персонал" w:date="2003-05-28T15:42:00Z">
        <w:r>
          <w:rPr/>
          <w:t>в</w:t>
        </w:r>
      </w:ins>
      <w:ins w:id="607" w:author="Персонал" w:date="2003-05-13T09:59:00Z">
        <w:r>
          <w:rPr/>
          <w:t xml:space="preserve"> </w:t>
        </w:r>
      </w:ins>
      <w:ins w:id="608" w:author="Персонал" w:date="2003-05-28T15:42:00Z">
        <w:r>
          <w:rPr/>
          <w:t>1,7 раза,</w:t>
        </w:r>
      </w:ins>
      <w:ins w:id="609" w:author="Персонал" w:date="2003-05-13T09:59:00Z">
        <w:r>
          <w:rPr/>
          <w:t xml:space="preserve"> с 2000г. </w:t>
        </w:r>
      </w:ins>
      <w:ins w:id="610" w:author="Персонал" w:date="2003-05-28T15:43:00Z">
        <w:r>
          <w:rPr/>
          <w:t>– в 1,5 раза</w:t>
        </w:r>
      </w:ins>
      <w:ins w:id="611" w:author="Персонал" w:date="2003-05-13T09:59:00Z">
        <w:r>
          <w:rPr/>
          <w:t>.</w:t>
        </w:r>
      </w:ins>
    </w:p>
    <w:p>
      <w:pPr>
        <w:pStyle w:val="TextBody"/>
        <w:ind w:hanging="0"/>
        <w:rPr>
          <w:del w:id="614" w:author="Персонал" w:date="2003-05-13T09:54:00Z"/>
        </w:rPr>
      </w:pPr>
      <w:del w:id="613" w:author="Персонал" w:date="2003-05-13T09:54:00Z">
        <w:r>
          <w:rPr/>
        </w:r>
      </w:del>
    </w:p>
    <w:p>
      <w:pPr>
        <w:pStyle w:val="TextBody"/>
        <w:rPr>
          <w:del w:id="616" w:author="Персонал" w:date="2003-05-13T09:54:00Z"/>
        </w:rPr>
      </w:pPr>
      <w:del w:id="615" w:author="Персонал" w:date="2003-05-13T09:54:00Z">
        <w:r>
          <w:rPr/>
          <w:delText xml:space="preserve">Среднесписочная численность за рассматриваемый период была нестабильна. </w:delText>
        </w:r>
      </w:del>
    </w:p>
    <w:p>
      <w:pPr>
        <w:pStyle w:val="TextBody"/>
        <w:rPr>
          <w:del w:id="618" w:author="Персонал" w:date="2003-05-13T09:54:00Z"/>
        </w:rPr>
      </w:pPr>
      <w:del w:id="617" w:author="Персонал" w:date="2003-05-13T09:54:00Z">
        <w:r>
          <w:rPr/>
        </w:r>
      </w:del>
    </w:p>
    <w:p>
      <w:pPr>
        <w:pStyle w:val="TextBody"/>
        <w:rPr>
          <w:del w:id="620" w:author="Персонал" w:date="2003-05-13T09:54:00Z"/>
        </w:rPr>
      </w:pPr>
      <w:del w:id="619" w:author="Персонал" w:date="2003-05-13T09:54:00Z">
        <w:r>
          <w:rPr/>
        </w:r>
      </w:del>
    </w:p>
    <w:p>
      <w:pPr>
        <w:pStyle w:val="TextBody"/>
        <w:rPr>
          <w:del w:id="622" w:author="Персонал" w:date="2003-05-13T09:54:00Z"/>
        </w:rPr>
      </w:pPr>
      <w:del w:id="621" w:author="Персонал" w:date="2003-05-13T09:54:00Z">
        <w:r>
          <w:rPr/>
        </w:r>
      </w:del>
    </w:p>
    <w:p>
      <w:pPr>
        <w:pStyle w:val="TextBody"/>
        <w:rPr>
          <w:del w:id="624" w:author="Персонал" w:date="2003-05-13T09:54:00Z"/>
        </w:rPr>
      </w:pPr>
      <w:del w:id="623" w:author="Персонал" w:date="2003-05-13T09:54:00Z">
        <w:r>
          <w:rPr/>
          <w:delText>счет дополнительного привлечения сезонных работников.</w:delText>
        </w:r>
      </w:del>
    </w:p>
    <w:p>
      <w:pPr>
        <w:pStyle w:val="TextBody"/>
        <w:ind w:hanging="0"/>
        <w:jc w:val="left"/>
        <w:rPr>
          <w:del w:id="626" w:author="Персонал" w:date="2003-05-13T09:54:00Z"/>
        </w:rPr>
      </w:pPr>
      <w:del w:id="625" w:author="Персонал" w:date="2003-05-13T09:54:00Z">
        <w:r>
          <w:rPr/>
        </w:r>
      </w:del>
    </w:p>
    <w:p>
      <w:pPr>
        <w:pStyle w:val="TextBody"/>
        <w:ind w:hanging="0"/>
        <w:jc w:val="center"/>
        <w:rPr>
          <w:del w:id="630" w:author="Персонал" w:date="2003-05-17T15:14:00Z"/>
        </w:rPr>
      </w:pPr>
      <w:del w:id="627" w:author="Персонал" w:date="2003-05-17T15:14:00Z">
        <w:r>
          <w:rPr/>
          <w:delText>Таблица 2.</w:delText>
        </w:r>
      </w:del>
      <w:del w:id="628" w:author="Персонал" w:date="2003-05-12T14:57:00Z">
        <w:r>
          <w:rPr/>
          <w:delText xml:space="preserve">- </w:delText>
        </w:r>
      </w:del>
      <w:del w:id="629" w:author="Персонал" w:date="2003-05-17T15:14:00Z">
        <w:r>
          <w:rPr/>
          <w:delText>Затраты на оказание услуг по пансионату «Буревестник»</w:delText>
        </w:r>
      </w:del>
    </w:p>
    <w:p>
      <w:pPr>
        <w:pStyle w:val="TextBody"/>
        <w:widowControl/>
        <w:suppressAutoHyphens w:val="false"/>
        <w:bidi w:val="0"/>
        <w:spacing w:lineRule="auto" w:line="360"/>
        <w:ind w:hanging="0"/>
        <w:jc w:val="center"/>
        <w:rPr>
          <w:del w:id="632" w:author="Персонал" w:date="2003-05-17T15:14:00Z"/>
        </w:rPr>
      </w:pPr>
      <w:del w:id="631" w:author="Персонал" w:date="2003-05-17T15:14:00Z">
        <w:r>
          <w:rPr/>
        </w:r>
      </w:del>
    </w:p>
    <w:p>
      <w:pPr>
        <w:pStyle w:val="TextBody"/>
        <w:widowControl/>
        <w:suppressAutoHyphens w:val="false"/>
        <w:bidi w:val="0"/>
        <w:spacing w:lineRule="auto" w:line="360"/>
        <w:ind w:hanging="0"/>
        <w:jc w:val="center"/>
        <w:rPr/>
      </w:pPr>
      <w:r>
        <w:rPr/>
        <w:t>Одним из важнейших показателей, характеризующих работу предприятия, является себестоимость услуг. От ее уровня зависят финансовые результаты деятельности предприятия.</w:t>
      </w:r>
    </w:p>
    <w:p>
      <w:pPr>
        <w:pStyle w:val="TextBody"/>
        <w:rPr/>
      </w:pPr>
      <w:r>
        <w:rPr/>
        <w:t>Поскольку в сферу обращения входят такие показатели, как реализация услуг, средства в расчетах и другие, есть необходимость рассмотреть эффективность оказания основных видов услуг</w:t>
      </w:r>
      <w:ins w:id="633" w:author="Персонал" w:date="2003-05-13T14:24:00Z">
        <w:r>
          <w:rPr/>
          <w:t>.</w:t>
        </w:r>
      </w:ins>
      <w:del w:id="634" w:author="Персонал" w:date="2003-05-13T14:25:00Z">
        <w:r>
          <w:rPr/>
          <w:delText xml:space="preserve"> (таблица 2).</w:delText>
        </w:r>
      </w:del>
    </w:p>
    <w:p>
      <w:pPr>
        <w:pStyle w:val="TextBody"/>
        <w:rPr/>
      </w:pPr>
      <w:del w:id="635" w:author="Персонал" w:date="2003-05-13T14:25:00Z">
        <w:r>
          <w:rPr/>
          <w:delText xml:space="preserve">Анализируя данные таблицы2, </w:delText>
        </w:r>
      </w:del>
      <w:ins w:id="636" w:author="Персонал" w:date="2003-05-13T14:25:00Z">
        <w:r>
          <w:rPr/>
          <w:t>Н</w:t>
        </w:r>
      </w:ins>
      <w:del w:id="637" w:author="Персонал" w:date="2003-05-13T14:25:00Z">
        <w:r>
          <w:rPr/>
          <w:delText>н</w:delText>
        </w:r>
      </w:del>
      <w:r>
        <w:rPr/>
        <w:t xml:space="preserve">еобходимо отметить, </w:t>
      </w:r>
      <w:ins w:id="638" w:author="Персонал" w:date="2003-05-13T14:25:00Z">
        <w:r>
          <w:rPr/>
          <w:t xml:space="preserve">что пансионат </w:t>
        </w:r>
      </w:ins>
      <w:r>
        <w:rPr/>
        <w:t>постоянно осуществляет мероприятия по укреплению материально-технического состояния и улучшению качества обслуживания.</w:t>
      </w:r>
    </w:p>
    <w:p>
      <w:pPr>
        <w:pStyle w:val="TextBody"/>
        <w:rPr>
          <w:del w:id="640" w:author="Персонал" w:date="2003-05-13T14:25:00Z"/>
        </w:rPr>
      </w:pPr>
      <w:del w:id="639" w:author="Персонал" w:date="2003-05-13T14:25:00Z">
        <w:r>
          <w:rPr/>
          <w:delText>Данное предприятие не всегда получает стабильную прибыль, это осо</w:delText>
        </w:r>
      </w:del>
    </w:p>
    <w:p>
      <w:pPr>
        <w:pStyle w:val="TextBody"/>
        <w:rPr>
          <w:del w:id="642" w:author="Персонал" w:date="2003-05-13T14:25:00Z"/>
        </w:rPr>
      </w:pPr>
      <w:del w:id="641" w:author="Персонал" w:date="2003-05-13T14:25:00Z">
        <w:r>
          <w:rPr/>
        </w:r>
      </w:del>
    </w:p>
    <w:p>
      <w:pPr>
        <w:pStyle w:val="TextBody"/>
        <w:rPr>
          <w:del w:id="644" w:author="Персонал" w:date="2003-05-13T14:25:00Z"/>
        </w:rPr>
      </w:pPr>
      <w:del w:id="643" w:author="Персонал" w:date="2003-05-13T14:25:00Z">
        <w:r>
          <w:rPr/>
        </w:r>
      </w:del>
    </w:p>
    <w:p>
      <w:pPr>
        <w:pStyle w:val="TextBody"/>
        <w:rPr>
          <w:del w:id="646" w:author="Персонал" w:date="2003-05-13T14:25:00Z"/>
        </w:rPr>
      </w:pPr>
      <w:del w:id="645" w:author="Персонал" w:date="2003-05-13T14:25:00Z">
        <w:r>
          <w:rPr/>
        </w:r>
      </w:del>
    </w:p>
    <w:p>
      <w:pPr>
        <w:pStyle w:val="TextBody"/>
        <w:rPr>
          <w:del w:id="648" w:author="Персонал" w:date="2003-05-13T14:25:00Z"/>
        </w:rPr>
      </w:pPr>
      <w:del w:id="647" w:author="Персонал" w:date="2003-05-13T14:25:00Z">
        <w:r>
          <w:rPr/>
        </w:r>
      </w:del>
    </w:p>
    <w:p>
      <w:pPr>
        <w:pStyle w:val="TextBody"/>
        <w:rPr>
          <w:ins w:id="649" w:author="Персонал" w:date="2003-05-17T15:14:00Z"/>
        </w:rPr>
      </w:pPr>
      <w:r>
        <w:rPr/>
        <w:t>Анализ изменения валюты баланса пансионата «Буревестник» проводится путем сравнения за три года: 1999 г., 2000 г., 2001г. В 1999 г. эта величина составила 166155381 руб., в 2000 г. – 166796453 руб., а в 2001 г. – 167086741 руб.</w:t>
      </w:r>
    </w:p>
    <w:p>
      <w:pPr>
        <w:pStyle w:val="TextBody"/>
        <w:rPr/>
      </w:pPr>
      <w:del w:id="650" w:author="Персонал" w:date="2003-05-23T10:16:00Z">
        <w:r>
          <w:rPr/>
          <w:delText xml:space="preserve"> </w:delText>
        </w:r>
      </w:del>
      <w:r>
        <w:rPr/>
        <w:t>Рост валюты баланса  в 200</w:t>
      </w:r>
      <w:ins w:id="651" w:author="Персонал" w:date="2003-05-28T15:43:00Z">
        <w:r>
          <w:rPr/>
          <w:t>1</w:t>
        </w:r>
      </w:ins>
      <w:del w:id="652" w:author="Персонал" w:date="2003-05-28T15:43:00Z">
        <w:r>
          <w:rPr/>
          <w:delText>0</w:delText>
        </w:r>
      </w:del>
      <w:r>
        <w:rPr/>
        <w:t xml:space="preserve"> г. по сравнению с 1999 г. составил </w:t>
      </w:r>
      <w:del w:id="653" w:author="Персонал" w:date="2003-05-28T15:43:00Z">
        <w:r>
          <w:rPr/>
          <w:delText>641072 руб.(</w:delText>
        </w:r>
      </w:del>
      <w:r>
        <w:rPr/>
        <w:t>0,39%</w:t>
      </w:r>
      <w:del w:id="654" w:author="Персонал" w:date="2003-05-28T15:43:00Z">
        <w:r>
          <w:rPr/>
          <w:delText>)</w:delText>
        </w:r>
      </w:del>
      <w:r>
        <w:rPr/>
        <w:t xml:space="preserve">, а в 2001 г. по сравнению с 2000 г. - </w:t>
      </w:r>
      <w:del w:id="655" w:author="Персонал" w:date="2003-05-28T15:43:00Z">
        <w:r>
          <w:rPr/>
          <w:delText xml:space="preserve"> 290288 руб. (</w:delText>
        </w:r>
      </w:del>
      <w:r>
        <w:rPr/>
        <w:t>0,17%</w:t>
      </w:r>
      <w:del w:id="656" w:author="Персонал" w:date="2003-05-28T15:43:00Z">
        <w:r>
          <w:rPr/>
          <w:delText>)</w:delText>
        </w:r>
      </w:del>
      <w:r>
        <w:rPr/>
        <w:t xml:space="preserve">. Изменения можно оценить как положительно, так и отрицательно: положительно, если есть активация деятельности предприятия, отрицательно, – если учитывать рост цен и переоценку основных фондов. </w:t>
      </w:r>
    </w:p>
    <w:p>
      <w:pPr>
        <w:pStyle w:val="TextBody"/>
        <w:rPr>
          <w:ins w:id="659" w:author="Персонал" w:date="2003-05-17T15:15:00Z"/>
        </w:rPr>
      </w:pPr>
      <w:r>
        <w:rPr/>
        <w:t xml:space="preserve">Теперь проанализируем актив баланса пансионата «Буревестник» за 1999-2001 гг. Для этого произведем расчеты, результаты которых сведем в таблице </w:t>
      </w:r>
      <w:ins w:id="657" w:author="Персонал" w:date="2003-05-28T15:44:00Z">
        <w:r>
          <w:rPr/>
          <w:t>2</w:t>
        </w:r>
      </w:ins>
      <w:del w:id="658" w:author="Персонал" w:date="2003-05-28T15:44:00Z">
        <w:r>
          <w:rPr/>
          <w:delText>3</w:delText>
        </w:r>
      </w:del>
      <w:r>
        <w:rPr/>
        <w:t>.</w:t>
      </w:r>
    </w:p>
    <w:p>
      <w:pPr>
        <w:pStyle w:val="TextBody"/>
        <w:rPr>
          <w:ins w:id="661" w:author="Персонал" w:date="2003-05-17T15:15:00Z"/>
        </w:rPr>
      </w:pPr>
      <w:ins w:id="660" w:author="Персонал" w:date="2003-05-17T15:15:00Z">
        <w:r>
          <w:rPr/>
        </w:r>
      </w:ins>
    </w:p>
    <w:p>
      <w:pPr>
        <w:pStyle w:val="TextBody"/>
        <w:rPr/>
      </w:pPr>
      <w:r>
        <w:rPr/>
      </w:r>
    </w:p>
    <w:p>
      <w:pPr>
        <w:pStyle w:val="TextBody"/>
        <w:ind w:hanging="0"/>
        <w:jc w:val="left"/>
        <w:rPr>
          <w:del w:id="663" w:author="Персонал" w:date="2003-05-13T14:26:00Z"/>
        </w:rPr>
      </w:pPr>
      <w:del w:id="662" w:author="Персонал" w:date="2003-05-13T14:26:00Z">
        <w:r>
          <w:rPr/>
          <w:delText xml:space="preserve">Анализ активов за рассматриваемые периоды показал постоянное снижение величины внеоборотных активов. В 2000 г. по сравнению с 1999 г. это уменьшение составило 919150 руб. (0,56%), а в 2001 г. 10889269 руб. (6,66%) Если рассматривать долю внеоборотных активов в общей валюте баланса, то она сокращается с 99,00% в 1999 г. до 98,07% в 2000 г., затем до 91,38% в 2001 г, что связано с уменьшением статьи «Основные средства» на ту же величину. Доля нематериальных активов осталась без изменений. </w:delText>
        </w:r>
      </w:del>
    </w:p>
    <w:p>
      <w:pPr>
        <w:pStyle w:val="TextBody"/>
        <w:ind w:firstLine="709"/>
        <w:rPr>
          <w:del w:id="665" w:author="Персонал" w:date="2003-05-13T14:26:00Z"/>
        </w:rPr>
      </w:pPr>
      <w:del w:id="664" w:author="Персонал" w:date="2003-05-13T14:26:00Z">
        <w:r>
          <w:rPr/>
          <w:delText>Уменьшилась доля основных средств предприятия, создающих условия для производства продукции (услуг) и наиболее ликвидных активов, позволяющих предприятию вовремя рассчитываться по своим обязательствам.</w:delText>
        </w:r>
      </w:del>
      <w:r>
        <w:br w:type="page"/>
      </w:r>
    </w:p>
    <w:p>
      <w:pPr>
        <w:pStyle w:val="TextBody"/>
        <w:ind w:hanging="0"/>
        <w:jc w:val="left"/>
        <w:rPr>
          <w:sz w:val="18"/>
        </w:rPr>
      </w:pPr>
      <w:r>
        <w:rPr>
          <w:sz w:val="18"/>
        </w:rPr>
        <w:t xml:space="preserve">Таблица </w:t>
      </w:r>
      <w:ins w:id="666" w:author="Персонал" w:date="2003-05-28T15:44:00Z">
        <w:r>
          <w:rPr>
            <w:sz w:val="18"/>
          </w:rPr>
          <w:t>2</w:t>
        </w:r>
      </w:ins>
      <w:del w:id="667" w:author="Персонал" w:date="2003-05-28T15:44:00Z">
        <w:r>
          <w:rPr>
            <w:sz w:val="18"/>
          </w:rPr>
          <w:delText>3</w:delText>
        </w:r>
      </w:del>
      <w:r>
        <w:rPr>
          <w:sz w:val="18"/>
        </w:rPr>
        <w:t>.</w:t>
      </w:r>
      <w:ins w:id="668" w:author="Персонал" w:date="2003-05-28T15:44:00Z">
        <w:r>
          <w:rPr>
            <w:sz w:val="18"/>
          </w:rPr>
          <w:t xml:space="preserve"> </w:t>
        </w:r>
      </w:ins>
      <w:del w:id="669" w:author="Персонал" w:date="2003-05-12T14:58:00Z">
        <w:r>
          <w:rPr>
            <w:sz w:val="18"/>
          </w:rPr>
          <w:delText xml:space="preserve"> - </w:delText>
        </w:r>
      </w:del>
      <w:ins w:id="670" w:author="Персонал" w:date="2003-05-28T15:44:00Z">
        <w:r>
          <w:rPr>
            <w:sz w:val="18"/>
          </w:rPr>
          <w:t xml:space="preserve">- </w:t>
        </w:r>
      </w:ins>
      <w:r>
        <w:rPr>
          <w:sz w:val="18"/>
        </w:rPr>
        <w:t>Расчеты для анализа актива баланса пансионата «Буревестник»</w:t>
      </w:r>
    </w:p>
    <w:tbl>
      <w:tblPr>
        <w:tblW w:w="10349" w:type="dxa"/>
        <w:jc w:val="left"/>
        <w:tblInd w:w="-856" w:type="dxa"/>
        <w:tblLayout w:type="fixed"/>
        <w:tblCellMar>
          <w:top w:w="0" w:type="dxa"/>
          <w:left w:w="108" w:type="dxa"/>
          <w:bottom w:w="0" w:type="dxa"/>
          <w:right w:w="108" w:type="dxa"/>
        </w:tblCellMar>
      </w:tblPr>
      <w:tblGrid>
        <w:gridCol w:w="2269"/>
        <w:gridCol w:w="1276"/>
        <w:gridCol w:w="850"/>
        <w:gridCol w:w="1276"/>
        <w:gridCol w:w="850"/>
        <w:gridCol w:w="1276"/>
        <w:gridCol w:w="851"/>
        <w:gridCol w:w="850"/>
        <w:gridCol w:w="851"/>
      </w:tblGrid>
      <w:tr>
        <w:trPr>
          <w:trHeight w:val="34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24"/>
              </w:rPr>
              <w:t>Статья актива балан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1999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2000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2001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ins w:id="671" w:author="Персонал" w:date="2003-05-28T15:44:00Z">
              <w:r>
                <w:rPr>
                  <w:sz w:val="24"/>
                </w:rPr>
                <w:t>2001г. к</w:t>
              </w:r>
            </w:ins>
            <w:del w:id="672" w:author="Персонал" w:date="2003-05-28T15:44:00Z">
              <w:r>
                <w:rPr>
                  <w:sz w:val="24"/>
                </w:rPr>
                <w:delText xml:space="preserve">Отклонение (+,-), % </w:delText>
              </w:r>
            </w:del>
          </w:p>
        </w:tc>
      </w:tr>
      <w:tr>
        <w:trPr>
          <w:trHeight w:val="147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Удельный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Удельный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center"/>
              <w:rPr>
                <w:sz w:val="24"/>
              </w:rPr>
            </w:pPr>
            <w:del w:id="673" w:author="Персонал" w:date="2003-05-28T15:45:00Z">
              <w:r>
                <w:rPr>
                  <w:sz w:val="24"/>
                </w:rPr>
                <w:delText>2001/</w:delText>
              </w:r>
            </w:del>
            <w:r>
              <w:rPr>
                <w:sz w:val="24"/>
              </w:rPr>
              <w:t>1999</w:t>
            </w:r>
            <w:ins w:id="674" w:author="Персонал" w:date="2003-05-28T15:45:00Z">
              <w:r>
                <w:rPr>
                  <w:sz w:val="24"/>
                </w:rPr>
                <w:t>г.%</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center"/>
              <w:rPr>
                <w:sz w:val="24"/>
              </w:rPr>
            </w:pPr>
            <w:del w:id="675" w:author="Персонал" w:date="2003-05-28T15:45:00Z">
              <w:r>
                <w:rPr>
                  <w:sz w:val="24"/>
                </w:rPr>
                <w:delText>2001/</w:delText>
              </w:r>
            </w:del>
            <w:r>
              <w:rPr>
                <w:sz w:val="24"/>
              </w:rPr>
              <w:t>2000</w:t>
            </w:r>
            <w:ins w:id="676" w:author="Персонал" w:date="2003-05-28T15:45:00Z">
              <w:r>
                <w:rPr>
                  <w:sz w:val="24"/>
                </w:rPr>
                <w:t>г. %</w:t>
              </w:r>
            </w:ins>
          </w:p>
        </w:tc>
      </w:tr>
      <w:tr>
        <w:trPr>
          <w:trHeight w:val="81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4"/>
              </w:rPr>
            </w:pPr>
            <w:r>
              <w:rPr>
                <w:sz w:val="24"/>
              </w:rPr>
              <w:t>1.Внеоборотные активы, всего</w:t>
            </w:r>
          </w:p>
          <w:p>
            <w:pPr>
              <w:pStyle w:val="TextBody"/>
              <w:spacing w:lineRule="auto" w:line="240"/>
              <w:ind w:hanging="0"/>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78" w:author="Персонал" w:date="2003-05-13T14:31:00Z"/>
              </w:rPr>
            </w:pPr>
            <w:del w:id="677" w:author="Персонал" w:date="2003-05-13T14:31:00Z">
              <w:r>
                <w:rPr>
                  <w:sz w:val="24"/>
                </w:rPr>
              </w:r>
            </w:del>
          </w:p>
          <w:p>
            <w:pPr>
              <w:pStyle w:val="TextBody"/>
              <w:spacing w:lineRule="auto" w:line="240"/>
              <w:ind w:right="-108" w:hanging="0"/>
              <w:rPr>
                <w:sz w:val="24"/>
              </w:rPr>
            </w:pPr>
            <w:r>
              <w:rPr>
                <w:sz w:val="24"/>
              </w:rPr>
              <w:t>164388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80" w:author="Персонал" w:date="2003-05-13T14:31:00Z"/>
              </w:rPr>
            </w:pPr>
            <w:del w:id="679" w:author="Персонал" w:date="2003-05-13T14:31:00Z">
              <w:r>
                <w:rPr>
                  <w:sz w:val="24"/>
                </w:rPr>
              </w:r>
            </w:del>
          </w:p>
          <w:p>
            <w:pPr>
              <w:pStyle w:val="TextBody"/>
              <w:spacing w:lineRule="auto" w:line="240"/>
              <w:ind w:hanging="0"/>
              <w:rPr>
                <w:sz w:val="24"/>
              </w:rPr>
            </w:pPr>
            <w:r>
              <w:rPr>
                <w:sz w:val="24"/>
              </w:rPr>
              <w:t>9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82" w:author="Персонал" w:date="2003-05-13T14:31:00Z"/>
              </w:rPr>
            </w:pPr>
            <w:del w:id="681" w:author="Персонал" w:date="2003-05-13T14:31:00Z">
              <w:r>
                <w:rPr>
                  <w:sz w:val="24"/>
                </w:rPr>
              </w:r>
            </w:del>
          </w:p>
          <w:p>
            <w:pPr>
              <w:pStyle w:val="TextBody"/>
              <w:spacing w:lineRule="auto" w:line="240"/>
              <w:ind w:right="-108" w:hanging="0"/>
              <w:rPr>
                <w:sz w:val="24"/>
              </w:rPr>
            </w:pPr>
            <w:r>
              <w:rPr>
                <w:sz w:val="24"/>
              </w:rPr>
              <w:t>163572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84" w:author="Персонал" w:date="2003-05-13T14:32:00Z"/>
              </w:rPr>
            </w:pPr>
            <w:del w:id="683" w:author="Персонал" w:date="2003-05-13T14:32:00Z">
              <w:r>
                <w:rPr>
                  <w:sz w:val="24"/>
                </w:rPr>
              </w:r>
            </w:del>
          </w:p>
          <w:p>
            <w:pPr>
              <w:pStyle w:val="TextBody"/>
              <w:spacing w:lineRule="auto" w:line="240"/>
              <w:ind w:hanging="0"/>
              <w:rPr>
                <w:sz w:val="24"/>
              </w:rPr>
            </w:pPr>
            <w:r>
              <w:rPr>
                <w:sz w:val="24"/>
              </w:rPr>
              <w:t>9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86" w:author="Персонал" w:date="2003-05-13T14:32:00Z"/>
              </w:rPr>
            </w:pPr>
            <w:del w:id="685" w:author="Персонал" w:date="2003-05-13T14:32:00Z">
              <w:r>
                <w:rPr>
                  <w:sz w:val="24"/>
                </w:rPr>
              </w:r>
            </w:del>
          </w:p>
          <w:p>
            <w:pPr>
              <w:pStyle w:val="TextBody"/>
              <w:spacing w:lineRule="auto" w:line="240"/>
              <w:ind w:right="-108" w:hanging="0"/>
              <w:rPr/>
            </w:pPr>
            <w:r>
              <w:rPr>
                <w:sz w:val="24"/>
              </w:rPr>
              <w:t>152683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sz w:val="24"/>
                <w:del w:id="688" w:author="Персонал" w:date="2003-05-13T14:32:00Z"/>
              </w:rPr>
            </w:pPr>
            <w:del w:id="687" w:author="Персонал" w:date="2003-05-13T14:32:00Z">
              <w:r>
                <w:rPr>
                  <w:sz w:val="24"/>
                </w:rPr>
              </w:r>
            </w:del>
          </w:p>
          <w:p>
            <w:pPr>
              <w:pStyle w:val="TextBody"/>
              <w:spacing w:lineRule="auto" w:line="240"/>
              <w:ind w:hanging="0"/>
              <w:rPr>
                <w:sz w:val="24"/>
              </w:rPr>
            </w:pPr>
            <w:r>
              <w:rPr>
                <w:sz w:val="24"/>
              </w:rPr>
              <w:t>9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del w:id="690" w:author="Персонал" w:date="2003-05-13T14:32:00Z"/>
              </w:rPr>
            </w:pPr>
            <w:ins w:id="689" w:author="Персонал" w:date="2003-05-28T15:54:00Z">
              <w:r>
                <w:rPr>
                  <w:sz w:val="24"/>
                </w:rPr>
                <w:t>91,2</w:t>
              </w:r>
            </w:ins>
          </w:p>
          <w:p>
            <w:pPr>
              <w:pStyle w:val="TextBody"/>
              <w:spacing w:lineRule="auto" w:line="240"/>
              <w:ind w:hanging="0"/>
              <w:rPr>
                <w:sz w:val="24"/>
              </w:rPr>
            </w:pPr>
            <w:del w:id="691" w:author="Персонал" w:date="2003-05-28T15:54:00Z">
              <w:r>
                <w:rPr>
                  <w:sz w:val="24"/>
                </w:rPr>
                <w:delText>-0,56</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sz w:val="24"/>
                <w:del w:id="693" w:author="Персонал" w:date="2003-05-13T14:32:00Z"/>
              </w:rPr>
            </w:pPr>
            <w:ins w:id="692" w:author="Персонал" w:date="2003-05-28T15:55:00Z">
              <w:r>
                <w:rPr>
                  <w:sz w:val="24"/>
                </w:rPr>
                <w:t>93,3</w:t>
              </w:r>
            </w:ins>
          </w:p>
          <w:p>
            <w:pPr>
              <w:pStyle w:val="TextBody"/>
              <w:spacing w:lineRule="auto" w:line="240"/>
              <w:ind w:hanging="0"/>
              <w:rPr>
                <w:sz w:val="24"/>
              </w:rPr>
            </w:pPr>
            <w:del w:id="694" w:author="Персонал" w:date="2003-05-28T15:54:00Z">
              <w:r>
                <w:rPr>
                  <w:sz w:val="24"/>
                </w:rPr>
                <w:delText>-6,66</w:delText>
              </w:r>
            </w:del>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4"/>
              </w:rPr>
            </w:pPr>
            <w:r>
              <w:rPr>
                <w:sz w:val="24"/>
              </w:rPr>
              <w:t>нематериальные активы</w:t>
            </w:r>
          </w:p>
          <w:p>
            <w:pPr>
              <w:pStyle w:val="TextBody"/>
              <w:spacing w:lineRule="auto" w:line="240"/>
              <w:ind w:hanging="0"/>
              <w:rPr/>
            </w:pPr>
            <w:r>
              <w:rPr>
                <w:sz w:val="24"/>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696" w:author="Персонал" w:date="2003-05-13T14:29:00Z"/>
              </w:rPr>
            </w:pPr>
            <w:del w:id="695" w:author="Персонал" w:date="2003-05-13T14:29:00Z">
              <w:r>
                <w:rPr>
                  <w:sz w:val="24"/>
                </w:rPr>
              </w:r>
            </w:del>
          </w:p>
          <w:p>
            <w:pPr>
              <w:pStyle w:val="TextBody"/>
              <w:spacing w:lineRule="auto" w:line="240"/>
              <w:ind w:hanging="0"/>
              <w:rPr>
                <w:sz w:val="24"/>
              </w:rPr>
            </w:pPr>
            <w:r>
              <w:rPr>
                <w:sz w:val="24"/>
              </w:rPr>
              <w:t>103553</w:t>
            </w:r>
          </w:p>
          <w:p>
            <w:pPr>
              <w:pStyle w:val="TextBody"/>
              <w:spacing w:lineRule="auto" w:line="240"/>
              <w:ind w:hanging="0"/>
              <w:rPr>
                <w:sz w:val="24"/>
                <w:del w:id="698" w:author="Персонал" w:date="2003-05-13T14:30:00Z"/>
              </w:rPr>
            </w:pPr>
            <w:del w:id="697" w:author="Персонал" w:date="2003-05-13T14:30:00Z">
              <w:r>
                <w:rPr>
                  <w:sz w:val="24"/>
                </w:rPr>
              </w:r>
            </w:del>
          </w:p>
          <w:p>
            <w:pPr>
              <w:pStyle w:val="TextBody"/>
              <w:spacing w:lineRule="auto" w:line="240"/>
              <w:ind w:right="-108" w:hanging="0"/>
              <w:rPr>
                <w:sz w:val="24"/>
              </w:rPr>
            </w:pPr>
            <w:r>
              <w:rPr>
                <w:sz w:val="24"/>
              </w:rPr>
              <w:t>16438843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700" w:author="Персонал" w:date="2003-05-13T14:29:00Z"/>
              </w:rPr>
            </w:pPr>
            <w:del w:id="699" w:author="Персонал" w:date="2003-05-13T14:29:00Z">
              <w:r>
                <w:rPr>
                  <w:sz w:val="24"/>
                </w:rPr>
              </w:r>
            </w:del>
          </w:p>
          <w:p>
            <w:pPr>
              <w:pStyle w:val="TextBody"/>
              <w:spacing w:lineRule="auto" w:line="240"/>
              <w:ind w:hanging="0"/>
              <w:rPr>
                <w:sz w:val="24"/>
              </w:rPr>
            </w:pPr>
            <w:r>
              <w:rPr>
                <w:sz w:val="24"/>
              </w:rPr>
              <w:t>0,06</w:t>
            </w:r>
          </w:p>
          <w:p>
            <w:pPr>
              <w:pStyle w:val="TextBody"/>
              <w:spacing w:lineRule="auto" w:line="240"/>
              <w:ind w:hanging="0"/>
              <w:rPr>
                <w:sz w:val="24"/>
                <w:del w:id="702" w:author="Персонал" w:date="2003-05-13T14:30:00Z"/>
              </w:rPr>
            </w:pPr>
            <w:ins w:id="701" w:author="Персонал" w:date="2003-05-13T14:32:00Z">
              <w:r>
                <w:rPr>
                  <w:sz w:val="24"/>
                </w:rPr>
                <w:t>98,9</w:t>
              </w:r>
            </w:ins>
          </w:p>
          <w:p>
            <w:pPr>
              <w:pStyle w:val="TextBody"/>
              <w:spacing w:lineRule="auto" w:line="240"/>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704" w:author="Персонал" w:date="2003-05-13T14:30:00Z"/>
              </w:rPr>
            </w:pPr>
            <w:del w:id="703" w:author="Персонал" w:date="2003-05-13T14:30:00Z">
              <w:r>
                <w:rPr>
                  <w:sz w:val="24"/>
                </w:rPr>
              </w:r>
            </w:del>
          </w:p>
          <w:p>
            <w:pPr>
              <w:pStyle w:val="TextBody"/>
              <w:spacing w:lineRule="auto" w:line="240"/>
              <w:ind w:hanging="0"/>
              <w:rPr>
                <w:sz w:val="24"/>
              </w:rPr>
            </w:pPr>
            <w:r>
              <w:rPr>
                <w:sz w:val="24"/>
              </w:rPr>
              <w:t>103553</w:t>
            </w:r>
          </w:p>
          <w:p>
            <w:pPr>
              <w:pStyle w:val="TextBody"/>
              <w:spacing w:lineRule="auto" w:line="240"/>
              <w:ind w:hanging="0"/>
              <w:rPr>
                <w:sz w:val="24"/>
                <w:del w:id="706" w:author="Персонал" w:date="2003-05-13T14:30:00Z"/>
              </w:rPr>
            </w:pPr>
            <w:del w:id="705" w:author="Персонал" w:date="2003-05-13T14:30:00Z">
              <w:r>
                <w:rPr>
                  <w:sz w:val="24"/>
                </w:rPr>
              </w:r>
            </w:del>
          </w:p>
          <w:p>
            <w:pPr>
              <w:pStyle w:val="TextBody"/>
              <w:spacing w:lineRule="auto" w:line="240"/>
              <w:ind w:right="-108" w:hanging="0"/>
              <w:rPr>
                <w:sz w:val="24"/>
              </w:rPr>
            </w:pPr>
            <w:r>
              <w:rPr>
                <w:sz w:val="24"/>
              </w:rPr>
              <w:t>16346928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708" w:author="Персонал" w:date="2003-05-13T14:30:00Z"/>
              </w:rPr>
            </w:pPr>
            <w:del w:id="707" w:author="Персонал" w:date="2003-05-13T14:30:00Z">
              <w:r>
                <w:rPr>
                  <w:sz w:val="24"/>
                </w:rPr>
              </w:r>
            </w:del>
          </w:p>
          <w:p>
            <w:pPr>
              <w:pStyle w:val="TextBody"/>
              <w:spacing w:lineRule="auto" w:line="240"/>
              <w:ind w:hanging="0"/>
              <w:rPr>
                <w:sz w:val="24"/>
              </w:rPr>
            </w:pPr>
            <w:r>
              <w:rPr>
                <w:sz w:val="24"/>
              </w:rPr>
              <w:t>0,06</w:t>
            </w:r>
          </w:p>
          <w:p>
            <w:pPr>
              <w:pStyle w:val="TextBody"/>
              <w:spacing w:lineRule="auto" w:line="240"/>
              <w:ind w:hanging="0"/>
              <w:rPr>
                <w:sz w:val="24"/>
                <w:del w:id="710" w:author="Персонал" w:date="2003-05-13T14:31:00Z"/>
              </w:rPr>
            </w:pPr>
            <w:ins w:id="709" w:author="Персонал" w:date="2003-05-13T14:32:00Z">
              <w:r>
                <w:rPr>
                  <w:sz w:val="24"/>
                </w:rPr>
                <w:t>98,0</w:t>
              </w:r>
            </w:ins>
          </w:p>
          <w:p>
            <w:pPr>
              <w:pStyle w:val="TextBody"/>
              <w:spacing w:lineRule="auto" w:line="240"/>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712" w:author="Персонал" w:date="2003-05-13T14:30:00Z"/>
              </w:rPr>
            </w:pPr>
            <w:del w:id="711" w:author="Персонал" w:date="2003-05-13T14:30:00Z">
              <w:r>
                <w:rPr>
                  <w:sz w:val="24"/>
                </w:rPr>
              </w:r>
            </w:del>
          </w:p>
          <w:p>
            <w:pPr>
              <w:pStyle w:val="TextBody"/>
              <w:spacing w:lineRule="auto" w:line="240"/>
              <w:ind w:hanging="0"/>
              <w:rPr>
                <w:sz w:val="24"/>
              </w:rPr>
            </w:pPr>
            <w:r>
              <w:rPr>
                <w:sz w:val="24"/>
              </w:rPr>
              <w:t>103553</w:t>
            </w:r>
          </w:p>
          <w:p>
            <w:pPr>
              <w:pStyle w:val="TextBody"/>
              <w:spacing w:lineRule="auto" w:line="240"/>
              <w:ind w:hanging="0"/>
              <w:rPr>
                <w:sz w:val="24"/>
                <w:del w:id="714" w:author="Персонал" w:date="2003-05-13T14:31:00Z"/>
              </w:rPr>
            </w:pPr>
            <w:del w:id="713" w:author="Персонал" w:date="2003-05-13T14:31:00Z">
              <w:r>
                <w:rPr>
                  <w:sz w:val="24"/>
                </w:rPr>
              </w:r>
            </w:del>
          </w:p>
          <w:p>
            <w:pPr>
              <w:pStyle w:val="TextBody"/>
              <w:spacing w:lineRule="auto" w:line="240"/>
              <w:ind w:right="-108" w:hanging="0"/>
              <w:rPr>
                <w:sz w:val="24"/>
              </w:rPr>
            </w:pPr>
            <w:r>
              <w:rPr>
                <w:sz w:val="24"/>
              </w:rPr>
              <w:t>15258001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p>
            <w:pPr>
              <w:pStyle w:val="TextBody"/>
              <w:spacing w:lineRule="auto" w:line="240"/>
              <w:ind w:hanging="0"/>
              <w:rPr>
                <w:sz w:val="24"/>
                <w:del w:id="716" w:author="Персонал" w:date="2003-05-13T14:30:00Z"/>
              </w:rPr>
            </w:pPr>
            <w:del w:id="715" w:author="Персонал" w:date="2003-05-13T14:30:00Z">
              <w:r>
                <w:rPr>
                  <w:sz w:val="24"/>
                </w:rPr>
              </w:r>
            </w:del>
          </w:p>
          <w:p>
            <w:pPr>
              <w:pStyle w:val="TextBody"/>
              <w:spacing w:lineRule="auto" w:line="240"/>
              <w:ind w:hanging="0"/>
              <w:rPr>
                <w:sz w:val="24"/>
              </w:rPr>
            </w:pPr>
            <w:r>
              <w:rPr>
                <w:sz w:val="24"/>
              </w:rPr>
              <w:t>0,06</w:t>
            </w:r>
          </w:p>
          <w:p>
            <w:pPr>
              <w:pStyle w:val="TextBody"/>
              <w:spacing w:lineRule="auto" w:line="240"/>
              <w:ind w:hanging="0"/>
              <w:rPr>
                <w:sz w:val="24"/>
                <w:del w:id="718" w:author="Персонал" w:date="2003-05-13T14:31:00Z"/>
              </w:rPr>
            </w:pPr>
            <w:del w:id="717" w:author="Персонал" w:date="2003-05-13T14:31:00Z">
              <w:r>
                <w:rPr>
                  <w:sz w:val="24"/>
                </w:rPr>
              </w:r>
            </w:del>
          </w:p>
          <w:p>
            <w:pPr>
              <w:pStyle w:val="TextBody"/>
              <w:spacing w:lineRule="auto" w:line="240"/>
              <w:ind w:hanging="0"/>
              <w:rPr>
                <w:sz w:val="24"/>
              </w:rPr>
            </w:pPr>
            <w:r>
              <w:rPr>
                <w:sz w:val="24"/>
              </w:rPr>
              <w:t>91,3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del w:id="720" w:author="Персонал" w:date="2003-05-28T15:55:00Z"/>
              </w:rPr>
            </w:pPr>
            <w:del w:id="719" w:author="Персонал" w:date="2003-05-28T15:55:00Z">
              <w:r>
                <w:rPr>
                  <w:sz w:val="24"/>
                </w:rPr>
              </w:r>
            </w:del>
          </w:p>
          <w:p>
            <w:pPr>
              <w:pStyle w:val="TextBody"/>
              <w:spacing w:lineRule="auto" w:line="240"/>
              <w:ind w:hanging="0"/>
              <w:jc w:val="center"/>
              <w:rPr>
                <w:sz w:val="24"/>
                <w:ins w:id="722" w:author="Персонал" w:date="2003-05-28T15:55:00Z"/>
              </w:rPr>
            </w:pPr>
            <w:ins w:id="721" w:author="Персонал" w:date="2003-05-28T15:55:00Z">
              <w:r>
                <w:rPr>
                  <w:sz w:val="24"/>
                </w:rPr>
              </w:r>
            </w:ins>
          </w:p>
          <w:p>
            <w:pPr>
              <w:pStyle w:val="TextBody"/>
              <w:spacing w:lineRule="auto" w:line="240"/>
              <w:ind w:hanging="0"/>
              <w:jc w:val="center"/>
              <w:rPr>
                <w:sz w:val="24"/>
                <w:ins w:id="724" w:author="Персонал" w:date="2003-05-28T15:55:00Z"/>
              </w:rPr>
            </w:pPr>
            <w:ins w:id="723" w:author="Персонал" w:date="2003-05-28T15:55:00Z">
              <w:r>
                <w:rPr>
                  <w:sz w:val="24"/>
                </w:rPr>
                <w:t>100</w:t>
              </w:r>
            </w:ins>
          </w:p>
          <w:p>
            <w:pPr>
              <w:pStyle w:val="TextBody"/>
              <w:spacing w:lineRule="auto" w:line="240"/>
              <w:ind w:hanging="0"/>
              <w:jc w:val="center"/>
              <w:rPr>
                <w:sz w:val="24"/>
                <w:del w:id="726" w:author="Персонал" w:date="2003-05-13T14:30:00Z"/>
              </w:rPr>
            </w:pPr>
            <w:ins w:id="725" w:author="Персонал" w:date="2003-05-28T15:55:00Z">
              <w:r>
                <w:rPr>
                  <w:sz w:val="24"/>
                </w:rPr>
                <w:t>92,8</w:t>
              </w:r>
            </w:ins>
          </w:p>
          <w:p>
            <w:pPr>
              <w:pStyle w:val="TextBody"/>
              <w:widowControl/>
              <w:suppressAutoHyphens w:val="false"/>
              <w:bidi w:val="0"/>
              <w:spacing w:lineRule="auto" w:line="240"/>
              <w:ind w:hanging="0"/>
              <w:jc w:val="center"/>
              <w:rPr>
                <w:sz w:val="24"/>
                <w:del w:id="728" w:author="Персонал" w:date="2003-05-28T15:55:00Z"/>
              </w:rPr>
            </w:pPr>
            <w:del w:id="727" w:author="Персонал" w:date="2003-05-28T15:55:00Z">
              <w:r>
                <w:rPr>
                  <w:sz w:val="24"/>
                </w:rPr>
                <w:delText>0</w:delText>
              </w:r>
            </w:del>
          </w:p>
          <w:p>
            <w:pPr>
              <w:pStyle w:val="TextBody"/>
              <w:spacing w:lineRule="auto" w:line="240"/>
              <w:ind w:hanging="0"/>
              <w:rPr>
                <w:sz w:val="24"/>
                <w:del w:id="730" w:author="Персонал" w:date="2003-05-13T14:31:00Z"/>
              </w:rPr>
            </w:pPr>
            <w:del w:id="729" w:author="Персонал" w:date="2003-05-13T14:31:00Z">
              <w:r>
                <w:rPr>
                  <w:sz w:val="24"/>
                </w:rPr>
              </w:r>
            </w:del>
          </w:p>
          <w:p>
            <w:pPr>
              <w:pStyle w:val="TextBody"/>
              <w:spacing w:lineRule="auto" w:line="240"/>
              <w:ind w:hanging="0"/>
              <w:rPr>
                <w:sz w:val="24"/>
              </w:rPr>
            </w:pPr>
            <w:del w:id="731" w:author="Персонал" w:date="2003-05-28T15:55:00Z">
              <w:r>
                <w:rPr>
                  <w:sz w:val="24"/>
                </w:rPr>
                <w:delText>-0,56</w:delText>
              </w:r>
            </w:del>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4"/>
                <w:ins w:id="733" w:author="Персонал" w:date="2003-05-28T15:55:00Z"/>
              </w:rPr>
            </w:pPr>
            <w:ins w:id="732" w:author="Персонал" w:date="2003-05-28T15:55:00Z">
              <w:r>
                <w:rPr>
                  <w:sz w:val="24"/>
                </w:rPr>
              </w:r>
            </w:ins>
          </w:p>
          <w:p>
            <w:pPr>
              <w:pStyle w:val="TextBody"/>
              <w:spacing w:lineRule="auto" w:line="240"/>
              <w:ind w:hanging="0"/>
              <w:rPr>
                <w:sz w:val="24"/>
                <w:ins w:id="735" w:author="Персонал" w:date="2003-05-28T15:55:00Z"/>
              </w:rPr>
            </w:pPr>
            <w:ins w:id="734" w:author="Персонал" w:date="2003-05-28T15:55:00Z">
              <w:r>
                <w:rPr>
                  <w:sz w:val="24"/>
                </w:rPr>
                <w:t>10093,3</w:t>
              </w:r>
            </w:ins>
          </w:p>
          <w:p>
            <w:pPr>
              <w:pStyle w:val="TextBody"/>
              <w:spacing w:lineRule="auto" w:line="240"/>
              <w:ind w:hanging="0"/>
              <w:rPr>
                <w:sz w:val="24"/>
                <w:del w:id="737" w:author="Персонал" w:date="2003-05-13T14:30:00Z"/>
              </w:rPr>
            </w:pPr>
            <w:del w:id="736" w:author="Персонал" w:date="2003-05-13T14:30:00Z">
              <w:r>
                <w:rPr>
                  <w:sz w:val="24"/>
                </w:rPr>
              </w:r>
            </w:del>
          </w:p>
          <w:p>
            <w:pPr>
              <w:pStyle w:val="TextBody"/>
              <w:spacing w:lineRule="auto" w:line="240"/>
              <w:ind w:hanging="0"/>
              <w:rPr>
                <w:sz w:val="24"/>
                <w:del w:id="739" w:author="Персонал" w:date="2003-05-28T15:55:00Z"/>
              </w:rPr>
            </w:pPr>
            <w:del w:id="738" w:author="Персонал" w:date="2003-05-28T15:55:00Z">
              <w:r>
                <w:rPr>
                  <w:sz w:val="24"/>
                </w:rPr>
                <w:delText>0</w:delText>
              </w:r>
            </w:del>
          </w:p>
          <w:p>
            <w:pPr>
              <w:pStyle w:val="TextBody"/>
              <w:spacing w:lineRule="auto" w:line="240"/>
              <w:ind w:hanging="0"/>
              <w:rPr>
                <w:sz w:val="24"/>
                <w:del w:id="741" w:author="Персонал" w:date="2003-05-13T14:31:00Z"/>
              </w:rPr>
            </w:pPr>
            <w:del w:id="740" w:author="Персонал" w:date="2003-05-13T14:31:00Z">
              <w:r>
                <w:rPr>
                  <w:sz w:val="24"/>
                </w:rPr>
              </w:r>
            </w:del>
          </w:p>
          <w:p>
            <w:pPr>
              <w:pStyle w:val="TextBody"/>
              <w:spacing w:lineRule="auto" w:line="240"/>
              <w:ind w:hanging="0"/>
              <w:rPr>
                <w:sz w:val="24"/>
              </w:rPr>
            </w:pPr>
            <w:del w:id="742" w:author="Персонал" w:date="2003-05-28T15:55:00Z">
              <w:r>
                <w:rPr>
                  <w:sz w:val="24"/>
                </w:rPr>
                <w:delText>-6,66</w:delText>
              </w:r>
            </w:del>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4"/>
              </w:rPr>
              <w:t xml:space="preserve">2.Оборотные активы, всего </w:t>
            </w:r>
          </w:p>
          <w:p>
            <w:pPr>
              <w:pStyle w:val="TextBody"/>
              <w:spacing w:lineRule="auto" w:line="240"/>
              <w:ind w:hanging="0"/>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24"/>
              </w:rPr>
              <w:t>1663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ins w:id="743" w:author="Персонал" w:date="2003-05-13T14:42:00Z">
              <w:r>
                <w:rPr>
                  <w:sz w:val="24"/>
                </w:rPr>
                <w:t>1,0</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3223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ins w:id="744" w:author="Персонал" w:date="2003-05-13T14:35:00Z">
              <w:r>
                <w:rPr>
                  <w:sz w:val="24"/>
                </w:rPr>
                <w:t>1,93</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1440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ins w:id="745" w:author="Персонал" w:date="2003-05-28T15:56:00Z">
              <w:r>
                <w:rPr>
                  <w:sz w:val="24"/>
                </w:rPr>
                <w:t>866,1</w:t>
              </w:r>
            </w:ins>
            <w:del w:id="746" w:author="Персонал" w:date="2003-05-28T15:55:00Z">
              <w:r>
                <w:rPr>
                  <w:sz w:val="24"/>
                </w:rPr>
                <w:delText>93,8</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ins w:id="747" w:author="Персонал" w:date="2003-05-28T15:56:00Z">
              <w:r>
                <w:rPr>
                  <w:sz w:val="24"/>
                </w:rPr>
                <w:t>446,9</w:t>
              </w:r>
            </w:ins>
            <w:del w:id="748" w:author="Персонал" w:date="2003-05-28T15:55:00Z">
              <w:r>
                <w:rPr>
                  <w:sz w:val="24"/>
                </w:rPr>
                <w:delText>346,8</w:delText>
              </w:r>
            </w:del>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lineRule="auto" w:line="240"/>
              <w:rPr>
                <w:sz w:val="24"/>
              </w:rPr>
            </w:pPr>
            <w:r>
              <w:rPr>
                <w:sz w:val="24"/>
              </w:rPr>
              <w:t>запасы и НДС</w:t>
            </w:r>
          </w:p>
          <w:p>
            <w:pPr>
              <w:pStyle w:val="TextBody"/>
              <w:numPr>
                <w:ilvl w:val="0"/>
                <w:numId w:val="18"/>
              </w:numPr>
              <w:spacing w:lineRule="auto" w:line="240"/>
              <w:rPr/>
            </w:pPr>
            <w:r>
              <w:rPr>
                <w:sz w:val="24"/>
              </w:rPr>
              <w:t>дебиторская задолженность и краткосрочные финансовые вложения</w:t>
            </w:r>
          </w:p>
          <w:p>
            <w:pPr>
              <w:pStyle w:val="TextBody"/>
              <w:numPr>
                <w:ilvl w:val="0"/>
                <w:numId w:val="18"/>
              </w:numPr>
              <w:spacing w:lineRule="auto" w:line="240"/>
              <w:rPr/>
            </w:pPr>
            <w:r>
              <w:rPr>
                <w:sz w:val="24"/>
              </w:rPr>
              <w:t>денежные средства</w:t>
            </w:r>
          </w:p>
          <w:p>
            <w:pPr>
              <w:pStyle w:val="TextBody"/>
              <w:numPr>
                <w:ilvl w:val="0"/>
                <w:numId w:val="18"/>
              </w:numPr>
              <w:spacing w:lineRule="auto" w:line="240"/>
              <w:rPr/>
            </w:pPr>
            <w:r>
              <w:rPr>
                <w:sz w:val="24"/>
              </w:rPr>
              <w:t>друг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del w:id="750" w:author="Персонал" w:date="2003-05-13T14:33:00Z"/>
              </w:rPr>
            </w:pPr>
            <w:del w:id="749" w:author="Персонал" w:date="2003-05-13T14:33:00Z">
              <w:r>
                <w:rPr>
                  <w:sz w:val="24"/>
                </w:rPr>
              </w:r>
            </w:del>
          </w:p>
          <w:p>
            <w:pPr>
              <w:pStyle w:val="TextBody"/>
              <w:spacing w:lineRule="auto" w:line="240"/>
              <w:ind w:hanging="0"/>
              <w:jc w:val="center"/>
              <w:rPr>
                <w:sz w:val="24"/>
              </w:rPr>
            </w:pPr>
            <w:r>
              <w:rPr>
                <w:sz w:val="24"/>
              </w:rPr>
              <w:t>511065</w:t>
            </w:r>
          </w:p>
          <w:p>
            <w:pPr>
              <w:pStyle w:val="TextBody"/>
              <w:spacing w:lineRule="auto" w:line="240"/>
              <w:ind w:hanging="0"/>
              <w:jc w:val="center"/>
              <w:rPr>
                <w:sz w:val="24"/>
                <w:del w:id="752" w:author="Персонал" w:date="2003-05-13T14:33:00Z"/>
              </w:rPr>
            </w:pPr>
            <w:del w:id="751" w:author="Персонал" w:date="2003-05-13T14:33:00Z">
              <w:r>
                <w:rPr>
                  <w:sz w:val="24"/>
                </w:rPr>
              </w:r>
            </w:del>
          </w:p>
          <w:p>
            <w:pPr>
              <w:pStyle w:val="TextBody"/>
              <w:spacing w:lineRule="auto" w:line="240"/>
              <w:ind w:hanging="0"/>
              <w:jc w:val="center"/>
              <w:rPr>
                <w:sz w:val="24"/>
                <w:del w:id="754" w:author="Персонал" w:date="2003-05-13T14:33:00Z"/>
              </w:rPr>
            </w:pPr>
            <w:del w:id="753" w:author="Персонал" w:date="2003-05-13T14:33:00Z">
              <w:r>
                <w:rPr>
                  <w:sz w:val="24"/>
                </w:rPr>
              </w:r>
            </w:del>
          </w:p>
          <w:p>
            <w:pPr>
              <w:pStyle w:val="TextBody"/>
              <w:spacing w:lineRule="auto" w:line="240"/>
              <w:ind w:hanging="0"/>
              <w:jc w:val="center"/>
              <w:rPr>
                <w:sz w:val="24"/>
                <w:del w:id="756" w:author="Персонал" w:date="2003-05-13T14:33:00Z"/>
              </w:rPr>
            </w:pPr>
            <w:del w:id="755" w:author="Персонал" w:date="2003-05-13T14:33:00Z">
              <w:r>
                <w:rPr>
                  <w:sz w:val="24"/>
                </w:rPr>
              </w:r>
            </w:del>
          </w:p>
          <w:p>
            <w:pPr>
              <w:pStyle w:val="TextBody"/>
              <w:spacing w:lineRule="auto" w:line="240"/>
              <w:ind w:hanging="0"/>
              <w:jc w:val="center"/>
              <w:rPr>
                <w:sz w:val="24"/>
                <w:del w:id="758" w:author="Персонал" w:date="2003-05-13T14:33:00Z"/>
              </w:rPr>
            </w:pPr>
            <w:del w:id="757" w:author="Персонал" w:date="2003-05-13T14:33:00Z">
              <w:r>
                <w:rPr>
                  <w:sz w:val="24"/>
                </w:rPr>
              </w:r>
            </w:del>
          </w:p>
          <w:p>
            <w:pPr>
              <w:pStyle w:val="TextBody"/>
              <w:spacing w:lineRule="auto" w:line="240"/>
              <w:ind w:hanging="0"/>
              <w:jc w:val="center"/>
              <w:rPr>
                <w:sz w:val="24"/>
                <w:del w:id="760" w:author="Персонал" w:date="2003-05-13T14:33:00Z"/>
              </w:rPr>
            </w:pPr>
            <w:del w:id="759" w:author="Персонал" w:date="2003-05-13T14:33:00Z">
              <w:r>
                <w:rPr>
                  <w:sz w:val="24"/>
                </w:rPr>
              </w:r>
            </w:del>
          </w:p>
          <w:p>
            <w:pPr>
              <w:pStyle w:val="TextBody"/>
              <w:spacing w:lineRule="auto" w:line="240"/>
              <w:ind w:hanging="0"/>
              <w:jc w:val="center"/>
              <w:rPr>
                <w:sz w:val="24"/>
                <w:ins w:id="762" w:author="Персонал" w:date="2003-05-13T14:33:00Z"/>
              </w:rPr>
            </w:pPr>
            <w:ins w:id="761" w:author="Персонал" w:date="2003-05-13T14:33:00Z">
              <w:r>
                <w:rPr>
                  <w:sz w:val="24"/>
                </w:rPr>
              </w:r>
            </w:ins>
          </w:p>
          <w:p>
            <w:pPr>
              <w:pStyle w:val="TextBody"/>
              <w:spacing w:lineRule="auto" w:line="240"/>
              <w:ind w:hanging="0"/>
              <w:jc w:val="center"/>
              <w:rPr>
                <w:sz w:val="24"/>
                <w:ins w:id="764" w:author="Персонал" w:date="2003-05-13T14:33:00Z"/>
              </w:rPr>
            </w:pPr>
            <w:ins w:id="763" w:author="Персонал" w:date="2003-05-13T14:33:00Z">
              <w:r>
                <w:rPr>
                  <w:sz w:val="24"/>
                </w:rPr>
              </w:r>
            </w:ins>
          </w:p>
          <w:p>
            <w:pPr>
              <w:pStyle w:val="TextBody"/>
              <w:spacing w:lineRule="auto" w:line="240"/>
              <w:ind w:hanging="0"/>
              <w:jc w:val="center"/>
              <w:rPr>
                <w:sz w:val="24"/>
                <w:ins w:id="766" w:author="Персонал" w:date="2003-05-13T14:33:00Z"/>
              </w:rPr>
            </w:pPr>
            <w:ins w:id="765" w:author="Персонал" w:date="2003-05-13T14:33:00Z">
              <w:r>
                <w:rPr>
                  <w:sz w:val="24"/>
                </w:rPr>
              </w:r>
            </w:ins>
          </w:p>
          <w:p>
            <w:pPr>
              <w:pStyle w:val="TextBody"/>
              <w:spacing w:lineRule="auto" w:line="240"/>
              <w:ind w:hanging="0"/>
              <w:jc w:val="center"/>
              <w:rPr>
                <w:sz w:val="24"/>
              </w:rPr>
            </w:pPr>
            <w:r>
              <w:rPr>
                <w:sz w:val="24"/>
              </w:rPr>
              <w:t>645489</w:t>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t>286193</w:t>
            </w:r>
          </w:p>
          <w:p>
            <w:pPr>
              <w:pStyle w:val="TextBody"/>
              <w:spacing w:lineRule="auto" w:line="240"/>
              <w:ind w:hanging="0"/>
              <w:jc w:val="center"/>
              <w:rPr>
                <w:sz w:val="24"/>
              </w:rPr>
            </w:pPr>
            <w:r>
              <w:rPr>
                <w:sz w:val="24"/>
              </w:rPr>
            </w:r>
          </w:p>
          <w:p>
            <w:pPr>
              <w:pStyle w:val="TextBody"/>
              <w:spacing w:lineRule="auto" w:line="240"/>
              <w:ind w:hanging="0"/>
              <w:jc w:val="center"/>
              <w:rPr>
                <w:sz w:val="24"/>
                <w:del w:id="768" w:author="Персонал" w:date="2003-05-13T14:33:00Z"/>
              </w:rPr>
            </w:pPr>
            <w:del w:id="767" w:author="Персонал" w:date="2003-05-13T14:33:00Z">
              <w:r>
                <w:rPr>
                  <w:sz w:val="24"/>
                </w:rPr>
              </w:r>
            </w:del>
          </w:p>
          <w:p>
            <w:pPr>
              <w:pStyle w:val="TextBody"/>
              <w:spacing w:lineRule="auto" w:line="240"/>
              <w:ind w:hanging="0"/>
              <w:jc w:val="center"/>
              <w:rPr>
                <w:sz w:val="24"/>
              </w:rPr>
            </w:pPr>
            <w:r>
              <w:rPr>
                <w:sz w:val="24"/>
              </w:rPr>
              <w:t>22064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del w:id="770" w:author="Персонал" w:date="2003-05-13T14:33:00Z"/>
              </w:rPr>
            </w:pPr>
            <w:ins w:id="769" w:author="Персонал" w:date="2003-05-13T14:43:00Z">
              <w:r>
                <w:rPr>
                  <w:sz w:val="24"/>
                </w:rPr>
                <w:t>0,31</w:t>
              </w:r>
            </w:ins>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ins w:id="771" w:author="Персонал" w:date="2003-05-13T14:43:00Z">
              <w:r>
                <w:rPr>
                  <w:sz w:val="24"/>
                </w:rPr>
                <w:t>0,39</w:t>
              </w:r>
            </w:ins>
          </w:p>
          <w:p>
            <w:pPr>
              <w:pStyle w:val="TextBody"/>
              <w:spacing w:lineRule="auto" w:line="240"/>
              <w:ind w:hanging="0"/>
              <w:jc w:val="center"/>
              <w:rPr>
                <w:sz w:val="24"/>
              </w:rPr>
            </w:pPr>
            <w:r>
              <w:rPr>
                <w:sz w:val="24"/>
              </w:rPr>
            </w:r>
          </w:p>
          <w:p>
            <w:pPr>
              <w:pStyle w:val="TextBody"/>
              <w:spacing w:lineRule="auto" w:line="240"/>
              <w:ind w:hanging="0"/>
              <w:jc w:val="center"/>
              <w:rPr>
                <w:sz w:val="24"/>
              </w:rPr>
            </w:pPr>
            <w:ins w:id="772" w:author="Персонал" w:date="2003-05-13T14:44:00Z">
              <w:r>
                <w:rPr>
                  <w:sz w:val="24"/>
                </w:rPr>
                <w:t>0,17</w:t>
              </w:r>
            </w:ins>
          </w:p>
          <w:p>
            <w:pPr>
              <w:pStyle w:val="TextBody"/>
              <w:spacing w:lineRule="auto" w:line="240"/>
              <w:ind w:hanging="0"/>
              <w:jc w:val="center"/>
              <w:rPr>
                <w:sz w:val="24"/>
                <w:del w:id="774" w:author="Персонал" w:date="2003-05-13T14:34:00Z"/>
              </w:rPr>
            </w:pPr>
            <w:del w:id="773" w:author="Персонал" w:date="2003-05-13T14:34:00Z">
              <w:r>
                <w:rPr>
                  <w:sz w:val="24"/>
                </w:rPr>
              </w:r>
            </w:del>
          </w:p>
          <w:p>
            <w:pPr>
              <w:pStyle w:val="TextBody"/>
              <w:spacing w:lineRule="auto" w:line="240"/>
              <w:ind w:hanging="0"/>
              <w:jc w:val="center"/>
              <w:rPr>
                <w:sz w:val="24"/>
                <w:del w:id="776" w:author="Персонал" w:date="2003-05-13T14:34:00Z"/>
              </w:rPr>
            </w:pPr>
            <w:del w:id="775" w:author="Персонал" w:date="2003-05-13T14:34:00Z">
              <w:r>
                <w:rPr>
                  <w:sz w:val="24"/>
                </w:rPr>
              </w:r>
            </w:del>
          </w:p>
          <w:p>
            <w:pPr>
              <w:pStyle w:val="TextBody"/>
              <w:spacing w:lineRule="auto" w:line="240"/>
              <w:ind w:hanging="0"/>
              <w:jc w:val="center"/>
              <w:rPr>
                <w:sz w:val="24"/>
                <w:del w:id="778" w:author="Персонал" w:date="2003-05-13T14:34:00Z"/>
              </w:rPr>
            </w:pPr>
            <w:del w:id="777" w:author="Персонал" w:date="2003-05-13T14:34:00Z">
              <w:r>
                <w:rPr>
                  <w:sz w:val="24"/>
                </w:rPr>
              </w:r>
            </w:del>
          </w:p>
          <w:p>
            <w:pPr>
              <w:pStyle w:val="TextBody"/>
              <w:spacing w:lineRule="auto" w:line="240"/>
              <w:ind w:hanging="0"/>
              <w:jc w:val="center"/>
              <w:rPr>
                <w:sz w:val="24"/>
              </w:rPr>
            </w:pPr>
            <w:r>
              <w:rPr>
                <w:sz w:val="24"/>
              </w:rPr>
            </w:r>
          </w:p>
          <w:p>
            <w:pPr>
              <w:pStyle w:val="TextBody"/>
              <w:spacing w:lineRule="auto" w:line="240"/>
              <w:ind w:hanging="0"/>
              <w:jc w:val="center"/>
              <w:rPr>
                <w:sz w:val="24"/>
              </w:rPr>
            </w:pPr>
            <w:ins w:id="779" w:author="Персонал" w:date="2003-05-13T14:44:00Z">
              <w:r>
                <w:rPr>
                  <w:sz w:val="24"/>
                </w:rPr>
                <w:t>0,13</w:t>
              </w:r>
            </w:ins>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del w:id="781" w:author="Персонал" w:date="2003-05-13T14:33:00Z"/>
              </w:rPr>
            </w:pPr>
            <w:del w:id="780" w:author="Персонал" w:date="2003-05-13T14:33:00Z">
              <w:r>
                <w:rPr>
                  <w:sz w:val="24"/>
                </w:rPr>
              </w:r>
            </w:del>
          </w:p>
          <w:p>
            <w:pPr>
              <w:pStyle w:val="TextBody"/>
              <w:spacing w:lineRule="auto" w:line="240"/>
              <w:ind w:hanging="0"/>
              <w:jc w:val="center"/>
              <w:rPr>
                <w:sz w:val="24"/>
              </w:rPr>
            </w:pPr>
            <w:r>
              <w:rPr>
                <w:sz w:val="24"/>
              </w:rPr>
              <w:t>1208551</w:t>
            </w:r>
          </w:p>
          <w:p>
            <w:pPr>
              <w:pStyle w:val="TextBody"/>
              <w:spacing w:lineRule="auto" w:line="240"/>
              <w:ind w:hanging="0"/>
              <w:jc w:val="center"/>
              <w:rPr>
                <w:sz w:val="24"/>
                <w:del w:id="783" w:author="Персонал" w:date="2003-05-13T14:34:00Z"/>
              </w:rPr>
            </w:pPr>
            <w:del w:id="782" w:author="Персонал" w:date="2003-05-13T14:34:00Z">
              <w:r>
                <w:rPr>
                  <w:sz w:val="24"/>
                </w:rPr>
              </w:r>
            </w:del>
          </w:p>
          <w:p>
            <w:pPr>
              <w:pStyle w:val="TextBody"/>
              <w:spacing w:lineRule="auto" w:line="240"/>
              <w:ind w:hanging="0"/>
              <w:jc w:val="center"/>
              <w:rPr>
                <w:sz w:val="24"/>
                <w:del w:id="785" w:author="Персонал" w:date="2003-05-13T14:34:00Z"/>
              </w:rPr>
            </w:pPr>
            <w:del w:id="784" w:author="Персонал" w:date="2003-05-13T14:34:00Z">
              <w:r>
                <w:rPr>
                  <w:sz w:val="24"/>
                </w:rPr>
              </w:r>
            </w:del>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t>1428347</w:t>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t>155464</w:t>
            </w:r>
          </w:p>
          <w:p>
            <w:pPr>
              <w:pStyle w:val="TextBody"/>
              <w:spacing w:lineRule="auto" w:line="240"/>
              <w:ind w:hanging="0"/>
              <w:jc w:val="center"/>
              <w:rPr>
                <w:sz w:val="24"/>
              </w:rPr>
            </w:pPr>
            <w:r>
              <w:rPr>
                <w:sz w:val="24"/>
              </w:rPr>
            </w:r>
          </w:p>
          <w:p>
            <w:pPr>
              <w:pStyle w:val="TextBody"/>
              <w:spacing w:lineRule="auto" w:line="240"/>
              <w:ind w:hanging="0"/>
              <w:jc w:val="center"/>
              <w:rPr>
                <w:sz w:val="24"/>
                <w:del w:id="787" w:author="Персонал" w:date="2003-05-13T14:34:00Z"/>
              </w:rPr>
            </w:pPr>
            <w:del w:id="786" w:author="Персонал" w:date="2003-05-13T14:34:00Z">
              <w:r>
                <w:rPr>
                  <w:sz w:val="24"/>
                </w:rPr>
              </w:r>
            </w:del>
          </w:p>
          <w:p>
            <w:pPr>
              <w:pStyle w:val="TextBody"/>
              <w:spacing w:lineRule="auto" w:line="240"/>
              <w:ind w:hanging="0"/>
              <w:jc w:val="center"/>
              <w:rPr>
                <w:sz w:val="24"/>
              </w:rPr>
            </w:pPr>
            <w:r>
              <w:rPr>
                <w:sz w:val="24"/>
              </w:rPr>
              <w:t>4312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del w:id="789" w:author="Персонал" w:date="2003-05-13T14:33:00Z"/>
              </w:rPr>
            </w:pPr>
            <w:ins w:id="788" w:author="Персонал" w:date="2003-05-13T14:43:00Z">
              <w:r>
                <w:rPr>
                  <w:sz w:val="24"/>
                </w:rPr>
                <w:t>0,72</w:t>
              </w:r>
            </w:ins>
          </w:p>
          <w:p>
            <w:pPr>
              <w:pStyle w:val="TextBody"/>
              <w:spacing w:lineRule="auto" w:line="240"/>
              <w:ind w:hanging="0"/>
              <w:jc w:val="center"/>
              <w:rPr>
                <w:sz w:val="24"/>
              </w:rPr>
            </w:pPr>
            <w:r>
              <w:rPr>
                <w:sz w:val="24"/>
              </w:rPr>
            </w:r>
          </w:p>
          <w:p>
            <w:pPr>
              <w:pStyle w:val="TextBody"/>
              <w:spacing w:lineRule="auto" w:line="240"/>
              <w:ind w:hanging="0"/>
              <w:jc w:val="center"/>
              <w:rPr>
                <w:sz w:val="24"/>
                <w:del w:id="791" w:author="Персонал" w:date="2003-05-13T14:34:00Z"/>
              </w:rPr>
            </w:pPr>
            <w:del w:id="790" w:author="Персонал" w:date="2003-05-13T14:34:00Z">
              <w:r>
                <w:rPr>
                  <w:sz w:val="24"/>
                </w:rPr>
              </w:r>
            </w:del>
          </w:p>
          <w:p>
            <w:pPr>
              <w:pStyle w:val="TextBody"/>
              <w:spacing w:lineRule="auto" w:line="240"/>
              <w:ind w:hanging="0"/>
              <w:jc w:val="center"/>
              <w:rPr>
                <w:sz w:val="24"/>
                <w:del w:id="793" w:author="Персонал" w:date="2003-05-13T14:34:00Z"/>
              </w:rPr>
            </w:pPr>
            <w:del w:id="792" w:author="Персонал" w:date="2003-05-13T14:34:00Z">
              <w:r>
                <w:rPr>
                  <w:sz w:val="24"/>
                </w:rPr>
              </w:r>
            </w:del>
          </w:p>
          <w:p>
            <w:pPr>
              <w:pStyle w:val="TextBody"/>
              <w:spacing w:lineRule="auto" w:line="240"/>
              <w:ind w:hanging="0"/>
              <w:jc w:val="center"/>
              <w:rPr>
                <w:sz w:val="24"/>
                <w:del w:id="795" w:author="Персонал" w:date="2003-05-13T14:34:00Z"/>
              </w:rPr>
            </w:pPr>
            <w:del w:id="794" w:author="Персонал" w:date="2003-05-13T14:34:00Z">
              <w:r>
                <w:rPr>
                  <w:sz w:val="24"/>
                </w:rPr>
              </w:r>
            </w:del>
          </w:p>
          <w:p>
            <w:pPr>
              <w:pStyle w:val="TextBody"/>
              <w:spacing w:lineRule="auto" w:line="240"/>
              <w:ind w:hanging="0"/>
              <w:jc w:val="center"/>
              <w:rPr>
                <w:sz w:val="24"/>
                <w:del w:id="797" w:author="Персонал" w:date="2003-05-13T14:34:00Z"/>
              </w:rPr>
            </w:pPr>
            <w:del w:id="796" w:author="Персонал" w:date="2003-05-13T14:34:00Z">
              <w:r>
                <w:rPr>
                  <w:sz w:val="24"/>
                </w:rPr>
              </w:r>
            </w:del>
          </w:p>
          <w:p>
            <w:pPr>
              <w:pStyle w:val="TextBody"/>
              <w:spacing w:lineRule="auto" w:line="240"/>
              <w:ind w:hanging="0"/>
              <w:jc w:val="center"/>
              <w:rPr>
                <w:sz w:val="24"/>
                <w:del w:id="799" w:author="Персонал" w:date="2003-05-13T14:34:00Z"/>
              </w:rPr>
            </w:pPr>
            <w:del w:id="798" w:author="Персонал" w:date="2003-05-13T14:34:00Z">
              <w:r>
                <w:rPr>
                  <w:sz w:val="24"/>
                </w:rPr>
              </w:r>
            </w:del>
          </w:p>
          <w:p>
            <w:pPr>
              <w:pStyle w:val="TextBody"/>
              <w:spacing w:lineRule="auto" w:line="240"/>
              <w:ind w:hanging="0"/>
              <w:jc w:val="center"/>
              <w:rPr>
                <w:sz w:val="24"/>
                <w:ins w:id="801" w:author="Персонал" w:date="2003-05-13T14:34:00Z"/>
              </w:rPr>
            </w:pPr>
            <w:ins w:id="800" w:author="Персонал" w:date="2003-05-13T14:34:00Z">
              <w:r>
                <w:rPr>
                  <w:sz w:val="24"/>
                </w:rPr>
              </w:r>
            </w:ins>
          </w:p>
          <w:p>
            <w:pPr>
              <w:pStyle w:val="TextBody"/>
              <w:spacing w:lineRule="auto" w:line="240"/>
              <w:ind w:hanging="0"/>
              <w:jc w:val="center"/>
              <w:rPr>
                <w:sz w:val="24"/>
                <w:ins w:id="803" w:author="Персонал" w:date="2003-05-13T14:34:00Z"/>
              </w:rPr>
            </w:pPr>
            <w:ins w:id="802" w:author="Персонал" w:date="2003-05-13T14:34:00Z">
              <w:r>
                <w:rPr>
                  <w:sz w:val="24"/>
                </w:rPr>
              </w:r>
            </w:ins>
          </w:p>
          <w:p>
            <w:pPr>
              <w:pStyle w:val="TextBody"/>
              <w:spacing w:lineRule="auto" w:line="240"/>
              <w:ind w:hanging="0"/>
              <w:jc w:val="center"/>
              <w:rPr>
                <w:sz w:val="24"/>
              </w:rPr>
            </w:pPr>
            <w:r>
              <w:rPr>
                <w:sz w:val="24"/>
              </w:rPr>
            </w:r>
          </w:p>
          <w:p>
            <w:pPr>
              <w:pStyle w:val="TextBody"/>
              <w:spacing w:lineRule="auto" w:line="240"/>
              <w:ind w:hanging="0"/>
              <w:jc w:val="center"/>
              <w:rPr>
                <w:sz w:val="24"/>
              </w:rPr>
            </w:pPr>
            <w:ins w:id="804" w:author="Персонал" w:date="2003-05-13T14:44:00Z">
              <w:r>
                <w:rPr>
                  <w:sz w:val="24"/>
                </w:rPr>
                <w:t>0,86</w:t>
              </w:r>
            </w:ins>
          </w:p>
          <w:p>
            <w:pPr>
              <w:pStyle w:val="TextBody"/>
              <w:spacing w:lineRule="auto" w:line="240"/>
              <w:ind w:hanging="0"/>
              <w:jc w:val="center"/>
              <w:rPr>
                <w:sz w:val="24"/>
              </w:rPr>
            </w:pPr>
            <w:r>
              <w:rPr>
                <w:sz w:val="24"/>
              </w:rPr>
            </w:r>
          </w:p>
          <w:p>
            <w:pPr>
              <w:pStyle w:val="TextBody"/>
              <w:spacing w:lineRule="auto" w:line="240"/>
              <w:ind w:hanging="0"/>
              <w:jc w:val="center"/>
              <w:rPr>
                <w:sz w:val="24"/>
              </w:rPr>
            </w:pPr>
            <w:ins w:id="805" w:author="Персонал" w:date="2003-05-13T14:44:00Z">
              <w:r>
                <w:rPr>
                  <w:sz w:val="24"/>
                </w:rPr>
                <w:t>0,09</w:t>
              </w:r>
            </w:ins>
          </w:p>
          <w:p>
            <w:pPr>
              <w:pStyle w:val="TextBody"/>
              <w:spacing w:lineRule="auto" w:line="240"/>
              <w:ind w:hanging="0"/>
              <w:jc w:val="center"/>
              <w:rPr>
                <w:sz w:val="24"/>
              </w:rPr>
            </w:pPr>
            <w:r>
              <w:rPr>
                <w:sz w:val="24"/>
              </w:rPr>
            </w:r>
          </w:p>
          <w:p>
            <w:pPr>
              <w:pStyle w:val="TextBody"/>
              <w:spacing w:lineRule="auto" w:line="240"/>
              <w:ind w:hanging="0"/>
              <w:jc w:val="center"/>
              <w:rPr>
                <w:sz w:val="24"/>
              </w:rPr>
            </w:pPr>
            <w:ins w:id="806" w:author="Персонал" w:date="2003-05-13T14:45:00Z">
              <w:r>
                <w:rPr>
                  <w:sz w:val="24"/>
                </w:rPr>
                <w:t>0,26</w:t>
              </w:r>
            </w:ins>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del w:id="808" w:author="Персонал" w:date="2003-05-13T14:33:00Z"/>
              </w:rPr>
            </w:pPr>
            <w:del w:id="807" w:author="Персонал" w:date="2003-05-13T14:33:00Z">
              <w:r>
                <w:rPr>
                  <w:sz w:val="24"/>
                </w:rPr>
              </w:r>
            </w:del>
          </w:p>
          <w:p>
            <w:pPr>
              <w:pStyle w:val="TextBody"/>
              <w:spacing w:lineRule="auto" w:line="240"/>
              <w:ind w:hanging="0"/>
              <w:jc w:val="center"/>
              <w:rPr>
                <w:sz w:val="24"/>
              </w:rPr>
            </w:pPr>
            <w:r>
              <w:rPr>
                <w:sz w:val="24"/>
              </w:rPr>
              <w:t>11149468</w:t>
            </w:r>
          </w:p>
          <w:p>
            <w:pPr>
              <w:pStyle w:val="TextBody"/>
              <w:spacing w:lineRule="auto" w:line="240"/>
              <w:ind w:hanging="0"/>
              <w:jc w:val="center"/>
              <w:rPr>
                <w:sz w:val="24"/>
                <w:del w:id="810" w:author="Персонал" w:date="2003-05-13T14:34:00Z"/>
              </w:rPr>
            </w:pPr>
            <w:del w:id="809" w:author="Персонал" w:date="2003-05-13T14:34:00Z">
              <w:r>
                <w:rPr>
                  <w:sz w:val="24"/>
                </w:rPr>
              </w:r>
            </w:del>
          </w:p>
          <w:p>
            <w:pPr>
              <w:pStyle w:val="TextBody"/>
              <w:spacing w:lineRule="auto" w:line="240"/>
              <w:ind w:hanging="0"/>
              <w:jc w:val="center"/>
              <w:rPr>
                <w:sz w:val="24"/>
                <w:del w:id="812" w:author="Персонал" w:date="2003-05-13T14:34:00Z"/>
              </w:rPr>
            </w:pPr>
            <w:del w:id="811" w:author="Персонал" w:date="2003-05-13T14:34:00Z">
              <w:r>
                <w:rPr>
                  <w:sz w:val="24"/>
                </w:rPr>
              </w:r>
            </w:del>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t>1546365</w:t>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t>1173382</w:t>
            </w:r>
          </w:p>
          <w:p>
            <w:pPr>
              <w:pStyle w:val="TextBody"/>
              <w:spacing w:lineRule="auto" w:line="240"/>
              <w:ind w:hanging="0"/>
              <w:jc w:val="center"/>
              <w:rPr>
                <w:sz w:val="24"/>
              </w:rPr>
            </w:pPr>
            <w:r>
              <w:rPr>
                <w:sz w:val="24"/>
              </w:rPr>
            </w:r>
          </w:p>
          <w:p>
            <w:pPr>
              <w:pStyle w:val="TextBody"/>
              <w:spacing w:lineRule="auto" w:line="240"/>
              <w:ind w:hanging="0"/>
              <w:jc w:val="center"/>
              <w:rPr>
                <w:sz w:val="24"/>
                <w:del w:id="814" w:author="Персонал" w:date="2003-05-13T14:34:00Z"/>
              </w:rPr>
            </w:pPr>
            <w:del w:id="813" w:author="Персонал" w:date="2003-05-13T14:34:00Z">
              <w:r>
                <w:rPr>
                  <w:sz w:val="24"/>
                </w:rPr>
              </w:r>
            </w:del>
          </w:p>
          <w:p>
            <w:pPr>
              <w:pStyle w:val="TextBody"/>
              <w:spacing w:lineRule="auto" w:line="240"/>
              <w:ind w:hanging="0"/>
              <w:jc w:val="center"/>
              <w:rPr>
                <w:sz w:val="24"/>
              </w:rPr>
            </w:pPr>
            <w:r>
              <w:rPr>
                <w:sz w:val="24"/>
              </w:rPr>
              <w:t>53395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sz w:val="24"/>
                <w:del w:id="816" w:author="Персонал" w:date="2003-05-13T14:33:00Z"/>
              </w:rPr>
            </w:pPr>
            <w:del w:id="815" w:author="Персонал" w:date="2003-05-13T14:33:00Z">
              <w:r>
                <w:rPr>
                  <w:sz w:val="24"/>
                </w:rPr>
              </w:r>
            </w:del>
          </w:p>
          <w:p>
            <w:pPr>
              <w:pStyle w:val="TextBody"/>
              <w:spacing w:lineRule="auto" w:line="240"/>
              <w:ind w:hanging="0"/>
              <w:jc w:val="center"/>
              <w:rPr/>
            </w:pPr>
            <w:r>
              <w:rPr>
                <w:sz w:val="24"/>
              </w:rPr>
              <w:t>6</w:t>
            </w:r>
            <w:ins w:id="817" w:author="Персонал" w:date="2003-05-13T14:44:00Z">
              <w:r>
                <w:rPr>
                  <w:sz w:val="24"/>
                </w:rPr>
                <w:t>,</w:t>
              </w:r>
            </w:ins>
            <w:del w:id="818" w:author="Персонал" w:date="2003-05-13T14:35:00Z">
              <w:r>
                <w:rPr>
                  <w:sz w:val="24"/>
                </w:rPr>
                <w:delText>,</w:delText>
              </w:r>
            </w:del>
            <w:r>
              <w:rPr>
                <w:sz w:val="24"/>
              </w:rPr>
              <w:t>67</w:t>
            </w:r>
          </w:p>
          <w:p>
            <w:pPr>
              <w:pStyle w:val="TextBody"/>
              <w:spacing w:lineRule="auto" w:line="240"/>
              <w:ind w:hanging="0"/>
              <w:jc w:val="center"/>
              <w:rPr>
                <w:sz w:val="24"/>
                <w:del w:id="820" w:author="Персонал" w:date="2003-05-13T14:34:00Z"/>
              </w:rPr>
            </w:pPr>
            <w:del w:id="819" w:author="Персонал" w:date="2003-05-13T14:34:00Z">
              <w:r>
                <w:rPr>
                  <w:sz w:val="24"/>
                </w:rPr>
              </w:r>
            </w:del>
          </w:p>
          <w:p>
            <w:pPr>
              <w:pStyle w:val="TextBody"/>
              <w:spacing w:lineRule="auto" w:line="240"/>
              <w:ind w:hanging="0"/>
              <w:jc w:val="center"/>
              <w:rPr>
                <w:sz w:val="24"/>
                <w:del w:id="822" w:author="Персонал" w:date="2003-05-13T14:34:00Z"/>
              </w:rPr>
            </w:pPr>
            <w:del w:id="821" w:author="Персонал" w:date="2003-05-13T14:34:00Z">
              <w:r>
                <w:rPr>
                  <w:sz w:val="24"/>
                </w:rPr>
              </w:r>
            </w:del>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ins w:id="823" w:author="Персонал" w:date="2003-05-13T14:44:00Z">
              <w:r>
                <w:rPr>
                  <w:sz w:val="24"/>
                </w:rPr>
                <w:t>0,</w:t>
              </w:r>
            </w:ins>
            <w:del w:id="824" w:author="Персонал" w:date="2003-05-13T14:36:00Z">
              <w:r>
                <w:rPr>
                  <w:sz w:val="24"/>
                </w:rPr>
                <w:delText>0,</w:delText>
              </w:r>
            </w:del>
            <w:del w:id="825" w:author="Персонал" w:date="2003-05-13T14:44:00Z">
              <w:r>
                <w:rPr>
                  <w:sz w:val="24"/>
                </w:rPr>
                <w:delText>93</w:delText>
              </w:r>
            </w:del>
            <w:ins w:id="826" w:author="Персонал" w:date="2003-05-13T14:44:00Z">
              <w:r>
                <w:rPr>
                  <w:sz w:val="24"/>
                </w:rPr>
                <w:t>93</w:t>
              </w:r>
            </w:ins>
          </w:p>
          <w:p>
            <w:pPr>
              <w:pStyle w:val="TextBody"/>
              <w:spacing w:lineRule="auto" w:line="240"/>
              <w:ind w:hanging="0"/>
              <w:jc w:val="center"/>
              <w:rPr>
                <w:sz w:val="24"/>
              </w:rPr>
            </w:pPr>
            <w:r>
              <w:rPr>
                <w:sz w:val="24"/>
              </w:rPr>
            </w:r>
          </w:p>
          <w:p>
            <w:pPr>
              <w:pStyle w:val="TextBody"/>
              <w:spacing w:lineRule="auto" w:line="240"/>
              <w:ind w:hanging="0"/>
              <w:jc w:val="center"/>
              <w:rPr>
                <w:sz w:val="24"/>
              </w:rPr>
            </w:pPr>
            <w:ins w:id="827" w:author="Персонал" w:date="2003-05-13T14:44:00Z">
              <w:r>
                <w:rPr>
                  <w:sz w:val="24"/>
                </w:rPr>
                <w:t>0,</w:t>
              </w:r>
            </w:ins>
            <w:del w:id="828" w:author="Персонал" w:date="2003-05-13T14:36:00Z">
              <w:r>
                <w:rPr>
                  <w:sz w:val="24"/>
                </w:rPr>
                <w:delText>0,7</w:delText>
              </w:r>
            </w:del>
            <w:ins w:id="829" w:author="Персонал" w:date="2003-05-13T14:44:00Z">
              <w:r>
                <w:rPr>
                  <w:sz w:val="24"/>
                </w:rPr>
                <w:t>7</w:t>
              </w:r>
            </w:ins>
          </w:p>
          <w:p>
            <w:pPr>
              <w:pStyle w:val="TextBody"/>
              <w:spacing w:lineRule="auto" w:line="240"/>
              <w:ind w:hanging="0"/>
              <w:jc w:val="center"/>
              <w:rPr>
                <w:sz w:val="24"/>
              </w:rPr>
            </w:pPr>
            <w:r>
              <w:rPr>
                <w:sz w:val="24"/>
              </w:rPr>
            </w:r>
          </w:p>
          <w:p>
            <w:pPr>
              <w:pStyle w:val="TextBody"/>
              <w:spacing w:lineRule="auto" w:line="240"/>
              <w:ind w:hanging="0"/>
              <w:jc w:val="center"/>
              <w:rPr>
                <w:sz w:val="24"/>
                <w:del w:id="831" w:author="Персонал" w:date="2003-05-13T14:34:00Z"/>
              </w:rPr>
            </w:pPr>
            <w:del w:id="830" w:author="Персонал" w:date="2003-05-13T14:34:00Z">
              <w:r>
                <w:rPr>
                  <w:sz w:val="24"/>
                </w:rPr>
              </w:r>
            </w:del>
          </w:p>
          <w:p>
            <w:pPr>
              <w:pStyle w:val="TextBody"/>
              <w:spacing w:lineRule="auto" w:line="240"/>
              <w:ind w:hanging="0"/>
              <w:jc w:val="center"/>
              <w:rPr>
                <w:sz w:val="24"/>
              </w:rPr>
            </w:pPr>
            <w:del w:id="832" w:author="Персонал" w:date="2003-05-13T14:36:00Z">
              <w:r>
                <w:rPr>
                  <w:sz w:val="24"/>
                </w:rPr>
                <w:delText>0,</w:delText>
              </w:r>
            </w:del>
            <w:del w:id="833" w:author="Персонал" w:date="2003-05-13T14:45:00Z">
              <w:r>
                <w:rPr>
                  <w:sz w:val="24"/>
                </w:rPr>
                <w:delText>32</w:delText>
              </w:r>
            </w:del>
            <w:ins w:id="834" w:author="Персонал" w:date="2003-05-13T14:45:00Z">
              <w:r>
                <w:rPr>
                  <w:sz w:val="24"/>
                </w:rPr>
                <w:t>0,32</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0"/>
              <w:jc w:val="center"/>
              <w:rPr>
                <w:sz w:val="24"/>
                <w:del w:id="836" w:author="Персонал" w:date="2003-05-13T14:33:00Z"/>
              </w:rPr>
            </w:pPr>
            <w:ins w:id="835" w:author="Персонал" w:date="2003-05-28T15:56:00Z">
              <w:r>
                <w:rPr>
                  <w:sz w:val="24"/>
                </w:rPr>
                <w:t>в 22 р</w:t>
              </w:r>
            </w:ins>
          </w:p>
          <w:p>
            <w:pPr>
              <w:pStyle w:val="TextBody"/>
              <w:spacing w:lineRule="auto" w:line="240"/>
              <w:ind w:right="-108" w:hanging="0"/>
              <w:jc w:val="center"/>
              <w:rPr>
                <w:sz w:val="24"/>
                <w:ins w:id="838" w:author="Персонал" w:date="2003-05-28T15:56:00Z"/>
              </w:rPr>
            </w:pPr>
            <w:ins w:id="837" w:author="Персонал" w:date="2003-05-28T15:56:00Z">
              <w:r>
                <w:rPr>
                  <w:sz w:val="24"/>
                </w:rPr>
              </w:r>
            </w:ins>
          </w:p>
          <w:p>
            <w:pPr>
              <w:pStyle w:val="TextBody"/>
              <w:spacing w:lineRule="auto" w:line="240"/>
              <w:ind w:right="-108" w:hanging="0"/>
              <w:jc w:val="center"/>
              <w:rPr>
                <w:sz w:val="24"/>
                <w:ins w:id="840" w:author="Персонал" w:date="2003-05-28T15:56:00Z"/>
              </w:rPr>
            </w:pPr>
            <w:ins w:id="839" w:author="Персонал" w:date="2003-05-28T15:56:00Z">
              <w:r>
                <w:rPr>
                  <w:sz w:val="24"/>
                </w:rPr>
              </w:r>
            </w:ins>
          </w:p>
          <w:p>
            <w:pPr>
              <w:pStyle w:val="TextBody"/>
              <w:spacing w:lineRule="auto" w:line="240"/>
              <w:ind w:right="-108" w:hanging="0"/>
              <w:jc w:val="center"/>
              <w:rPr>
                <w:sz w:val="24"/>
                <w:ins w:id="842" w:author="Персонал" w:date="2003-05-28T15:56:00Z"/>
              </w:rPr>
            </w:pPr>
            <w:ins w:id="841" w:author="Персонал" w:date="2003-05-28T15:56:00Z">
              <w:r>
                <w:rPr>
                  <w:sz w:val="24"/>
                </w:rPr>
              </w:r>
            </w:ins>
          </w:p>
          <w:p>
            <w:pPr>
              <w:pStyle w:val="TextBody"/>
              <w:spacing w:lineRule="auto" w:line="240"/>
              <w:ind w:right="-108" w:hanging="0"/>
              <w:jc w:val="center"/>
              <w:rPr>
                <w:sz w:val="24"/>
                <w:ins w:id="844" w:author="Персонал" w:date="2003-05-28T15:56:00Z"/>
              </w:rPr>
            </w:pPr>
            <w:ins w:id="843" w:author="Персонал" w:date="2003-05-28T15:56:00Z">
              <w:r>
                <w:rPr>
                  <w:sz w:val="24"/>
                </w:rPr>
              </w:r>
            </w:ins>
          </w:p>
          <w:p>
            <w:pPr>
              <w:pStyle w:val="TextBody"/>
              <w:spacing w:lineRule="auto" w:line="240"/>
              <w:ind w:hanging="0"/>
              <w:jc w:val="center"/>
              <w:rPr>
                <w:sz w:val="24"/>
                <w:ins w:id="846" w:author="Персонал" w:date="2003-05-28T15:56:00Z"/>
              </w:rPr>
            </w:pPr>
            <w:ins w:id="845" w:author="Персонал" w:date="2003-05-28T15:56:00Z">
              <w:r>
                <w:rPr>
                  <w:sz w:val="24"/>
                </w:rPr>
                <w:t>239,6</w:t>
              </w:r>
            </w:ins>
          </w:p>
          <w:p>
            <w:pPr>
              <w:pStyle w:val="TextBody"/>
              <w:spacing w:lineRule="auto" w:line="240"/>
              <w:ind w:hanging="0"/>
              <w:jc w:val="center"/>
              <w:rPr>
                <w:sz w:val="24"/>
                <w:ins w:id="848" w:author="Персонал" w:date="2003-05-28T15:56:00Z"/>
              </w:rPr>
            </w:pPr>
            <w:ins w:id="847" w:author="Персонал" w:date="2003-05-28T15:56:00Z">
              <w:r>
                <w:rPr>
                  <w:sz w:val="24"/>
                </w:rPr>
              </w:r>
            </w:ins>
          </w:p>
          <w:p>
            <w:pPr>
              <w:pStyle w:val="TextBody"/>
              <w:spacing w:lineRule="auto" w:line="240"/>
              <w:ind w:hanging="0"/>
              <w:jc w:val="center"/>
              <w:rPr>
                <w:sz w:val="24"/>
                <w:ins w:id="850" w:author="Персонал" w:date="2003-05-28T15:56:00Z"/>
              </w:rPr>
            </w:pPr>
            <w:ins w:id="849" w:author="Персонал" w:date="2003-05-28T15:56:00Z">
              <w:r>
                <w:rPr>
                  <w:sz w:val="24"/>
                </w:rPr>
                <w:t>410</w:t>
              </w:r>
            </w:ins>
          </w:p>
          <w:p>
            <w:pPr>
              <w:pStyle w:val="TextBody"/>
              <w:spacing w:lineRule="auto" w:line="240"/>
              <w:ind w:hanging="0"/>
              <w:jc w:val="center"/>
              <w:rPr>
                <w:sz w:val="24"/>
                <w:ins w:id="852" w:author="Персонал" w:date="2003-05-28T15:56:00Z"/>
              </w:rPr>
            </w:pPr>
            <w:ins w:id="851" w:author="Персонал" w:date="2003-05-28T15:56:00Z">
              <w:r>
                <w:rPr>
                  <w:sz w:val="24"/>
                </w:rPr>
              </w:r>
            </w:ins>
          </w:p>
          <w:p>
            <w:pPr>
              <w:pStyle w:val="TextBody"/>
              <w:spacing w:lineRule="auto" w:line="240"/>
              <w:ind w:hanging="0"/>
              <w:jc w:val="center"/>
              <w:rPr>
                <w:del w:id="855" w:author="Персонал" w:date="2003-05-28T15:55:00Z"/>
              </w:rPr>
            </w:pPr>
            <w:ins w:id="853" w:author="Персонал" w:date="2003-05-28T15:56:00Z">
              <w:r>
                <w:rPr>
                  <w:sz w:val="24"/>
                </w:rPr>
                <w:t>242,7</w:t>
              </w:r>
            </w:ins>
            <w:del w:id="854" w:author="Персонал" w:date="2003-05-28T15:55:00Z">
              <w:r>
                <w:rPr>
                  <w:sz w:val="24"/>
                </w:rPr>
                <w:delText>136,5</w:delText>
              </w:r>
            </w:del>
          </w:p>
          <w:p>
            <w:pPr>
              <w:pStyle w:val="TextBody"/>
              <w:spacing w:lineRule="auto" w:line="240"/>
              <w:ind w:hanging="0"/>
              <w:jc w:val="center"/>
              <w:rPr>
                <w:sz w:val="24"/>
                <w:del w:id="857" w:author="Персонал" w:date="2003-05-13T14:34:00Z"/>
              </w:rPr>
            </w:pPr>
            <w:del w:id="856" w:author="Персонал" w:date="2003-05-13T14:34:00Z">
              <w:r>
                <w:rPr>
                  <w:sz w:val="24"/>
                </w:rPr>
              </w:r>
            </w:del>
          </w:p>
          <w:p>
            <w:pPr>
              <w:pStyle w:val="TextBody"/>
              <w:spacing w:lineRule="auto" w:line="240"/>
              <w:ind w:hanging="0"/>
              <w:jc w:val="center"/>
              <w:rPr>
                <w:sz w:val="24"/>
                <w:del w:id="859" w:author="Персонал" w:date="2003-05-13T14:34:00Z"/>
              </w:rPr>
            </w:pPr>
            <w:del w:id="858" w:author="Персонал" w:date="2003-05-13T14:34:00Z">
              <w:r>
                <w:rPr>
                  <w:sz w:val="24"/>
                </w:rPr>
              </w:r>
            </w:del>
          </w:p>
          <w:p>
            <w:pPr>
              <w:pStyle w:val="TextBody"/>
              <w:spacing w:lineRule="auto" w:line="240"/>
              <w:ind w:hanging="0"/>
              <w:jc w:val="center"/>
              <w:rPr>
                <w:sz w:val="24"/>
                <w:del w:id="861" w:author="Персонал" w:date="2003-05-28T15:55:00Z"/>
              </w:rPr>
            </w:pPr>
            <w:del w:id="860" w:author="Персонал" w:date="2003-05-28T15:55:00Z">
              <w:r>
                <w:rPr>
                  <w:sz w:val="24"/>
                </w:rPr>
              </w:r>
            </w:del>
          </w:p>
          <w:p>
            <w:pPr>
              <w:pStyle w:val="TextBody"/>
              <w:spacing w:lineRule="auto" w:line="240"/>
              <w:ind w:hanging="0"/>
              <w:jc w:val="center"/>
              <w:rPr>
                <w:sz w:val="24"/>
                <w:del w:id="863" w:author="Персонал" w:date="2003-05-28T15:55:00Z"/>
              </w:rPr>
            </w:pPr>
            <w:del w:id="862" w:author="Персонал" w:date="2003-05-28T15:55:00Z">
              <w:r>
                <w:rPr>
                  <w:sz w:val="24"/>
                </w:rPr>
              </w:r>
            </w:del>
          </w:p>
          <w:p>
            <w:pPr>
              <w:pStyle w:val="TextBody"/>
              <w:spacing w:lineRule="auto" w:line="240"/>
              <w:ind w:hanging="0"/>
              <w:jc w:val="center"/>
              <w:rPr>
                <w:sz w:val="24"/>
                <w:del w:id="865" w:author="Персонал" w:date="2003-05-28T15:55:00Z"/>
              </w:rPr>
            </w:pPr>
            <w:del w:id="864" w:author="Персонал" w:date="2003-05-28T15:55:00Z">
              <w:r>
                <w:rPr>
                  <w:sz w:val="24"/>
                </w:rPr>
              </w:r>
            </w:del>
          </w:p>
          <w:p>
            <w:pPr>
              <w:pStyle w:val="TextBody"/>
              <w:spacing w:lineRule="auto" w:line="240"/>
              <w:ind w:hanging="0"/>
              <w:jc w:val="center"/>
              <w:rPr>
                <w:sz w:val="24"/>
                <w:del w:id="867" w:author="Персонал" w:date="2003-05-28T15:55:00Z"/>
              </w:rPr>
            </w:pPr>
            <w:del w:id="866" w:author="Персонал" w:date="2003-05-28T15:55:00Z">
              <w:r>
                <w:rPr>
                  <w:sz w:val="24"/>
                </w:rPr>
                <w:delText>121,3</w:delText>
              </w:r>
            </w:del>
          </w:p>
          <w:p>
            <w:pPr>
              <w:pStyle w:val="TextBody"/>
              <w:spacing w:lineRule="auto" w:line="240"/>
              <w:ind w:hanging="0"/>
              <w:jc w:val="center"/>
              <w:rPr>
                <w:sz w:val="24"/>
                <w:del w:id="869" w:author="Персонал" w:date="2003-05-28T15:55:00Z"/>
              </w:rPr>
            </w:pPr>
            <w:del w:id="868" w:author="Персонал" w:date="2003-05-28T15:55:00Z">
              <w:r>
                <w:rPr>
                  <w:sz w:val="24"/>
                </w:rPr>
              </w:r>
            </w:del>
          </w:p>
          <w:p>
            <w:pPr>
              <w:pStyle w:val="TextBody"/>
              <w:spacing w:lineRule="auto" w:line="240"/>
              <w:ind w:hanging="0"/>
              <w:jc w:val="center"/>
              <w:rPr>
                <w:sz w:val="24"/>
                <w:del w:id="871" w:author="Персонал" w:date="2003-05-28T15:55:00Z"/>
              </w:rPr>
            </w:pPr>
            <w:del w:id="870" w:author="Персонал" w:date="2003-05-28T15:55:00Z">
              <w:r>
                <w:rPr>
                  <w:sz w:val="24"/>
                </w:rPr>
                <w:delText>-45,7</w:delText>
              </w:r>
            </w:del>
          </w:p>
          <w:p>
            <w:pPr>
              <w:pStyle w:val="TextBody"/>
              <w:spacing w:lineRule="auto" w:line="240"/>
              <w:ind w:hanging="0"/>
              <w:jc w:val="center"/>
              <w:rPr>
                <w:sz w:val="24"/>
                <w:del w:id="873" w:author="Персонал" w:date="2003-05-28T15:55:00Z"/>
              </w:rPr>
            </w:pPr>
            <w:del w:id="872" w:author="Персонал" w:date="2003-05-28T15:55:00Z">
              <w:r>
                <w:rPr>
                  <w:sz w:val="24"/>
                </w:rPr>
              </w:r>
            </w:del>
          </w:p>
          <w:p>
            <w:pPr>
              <w:pStyle w:val="TextBody"/>
              <w:spacing w:lineRule="auto" w:line="240"/>
              <w:ind w:hanging="0"/>
              <w:jc w:val="center"/>
              <w:rPr>
                <w:sz w:val="24"/>
                <w:del w:id="875" w:author="Персонал" w:date="2003-05-13T14:34:00Z"/>
              </w:rPr>
            </w:pPr>
            <w:del w:id="874" w:author="Персонал" w:date="2003-05-13T14:34:00Z">
              <w:r>
                <w:rPr>
                  <w:sz w:val="24"/>
                </w:rPr>
              </w:r>
            </w:del>
          </w:p>
          <w:p>
            <w:pPr>
              <w:pStyle w:val="TextBody"/>
              <w:spacing w:lineRule="auto" w:line="240"/>
              <w:ind w:hanging="0"/>
              <w:jc w:val="center"/>
              <w:rPr>
                <w:sz w:val="24"/>
              </w:rPr>
            </w:pPr>
            <w:del w:id="876" w:author="Персонал" w:date="2003-05-28T15:55:00Z">
              <w:r>
                <w:rPr>
                  <w:sz w:val="24"/>
                </w:rPr>
                <w:delText>95,45</w:delText>
              </w:r>
            </w:del>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4"/>
                <w:del w:id="878" w:author="Персонал" w:date="2003-05-13T14:33:00Z"/>
              </w:rPr>
            </w:pPr>
            <w:ins w:id="877" w:author="Персонал" w:date="2003-05-28T15:56:00Z">
              <w:r>
                <w:rPr>
                  <w:sz w:val="24"/>
                </w:rPr>
                <w:t>922,2</w:t>
              </w:r>
            </w:ins>
          </w:p>
          <w:p>
            <w:pPr>
              <w:pStyle w:val="TextBody"/>
              <w:spacing w:lineRule="auto" w:line="240"/>
              <w:ind w:hanging="0"/>
              <w:jc w:val="center"/>
              <w:rPr>
                <w:sz w:val="24"/>
                <w:ins w:id="880" w:author="Персонал" w:date="2003-05-28T15:56:00Z"/>
              </w:rPr>
            </w:pPr>
            <w:ins w:id="879" w:author="Персонал" w:date="2003-05-28T15:56:00Z">
              <w:r>
                <w:rPr>
                  <w:sz w:val="24"/>
                </w:rPr>
              </w:r>
            </w:ins>
          </w:p>
          <w:p>
            <w:pPr>
              <w:pStyle w:val="TextBody"/>
              <w:spacing w:lineRule="auto" w:line="240"/>
              <w:ind w:hanging="0"/>
              <w:jc w:val="center"/>
              <w:rPr>
                <w:sz w:val="24"/>
                <w:ins w:id="882" w:author="Персонал" w:date="2003-05-28T15:56:00Z"/>
              </w:rPr>
            </w:pPr>
            <w:ins w:id="881" w:author="Персонал" w:date="2003-05-28T15:56:00Z">
              <w:r>
                <w:rPr>
                  <w:sz w:val="24"/>
                </w:rPr>
              </w:r>
            </w:ins>
          </w:p>
          <w:p>
            <w:pPr>
              <w:pStyle w:val="TextBody"/>
              <w:spacing w:lineRule="auto" w:line="240"/>
              <w:ind w:hanging="0"/>
              <w:jc w:val="center"/>
              <w:rPr>
                <w:sz w:val="24"/>
                <w:ins w:id="884" w:author="Персонал" w:date="2003-05-28T15:56:00Z"/>
              </w:rPr>
            </w:pPr>
            <w:ins w:id="883" w:author="Персонал" w:date="2003-05-28T15:56:00Z">
              <w:r>
                <w:rPr>
                  <w:sz w:val="24"/>
                </w:rPr>
              </w:r>
            </w:ins>
          </w:p>
          <w:p>
            <w:pPr>
              <w:pStyle w:val="TextBody"/>
              <w:spacing w:lineRule="auto" w:line="240"/>
              <w:ind w:hanging="0"/>
              <w:jc w:val="center"/>
              <w:rPr>
                <w:sz w:val="24"/>
                <w:ins w:id="886" w:author="Персонал" w:date="2003-05-28T15:56:00Z"/>
              </w:rPr>
            </w:pPr>
            <w:ins w:id="885" w:author="Персонал" w:date="2003-05-28T15:56:00Z">
              <w:r>
                <w:rPr>
                  <w:sz w:val="24"/>
                </w:rPr>
              </w:r>
            </w:ins>
          </w:p>
          <w:p>
            <w:pPr>
              <w:pStyle w:val="TextBody"/>
              <w:spacing w:lineRule="auto" w:line="240"/>
              <w:ind w:hanging="0"/>
              <w:jc w:val="center"/>
              <w:rPr>
                <w:sz w:val="24"/>
                <w:ins w:id="888" w:author="Персонал" w:date="2003-05-28T15:56:00Z"/>
              </w:rPr>
            </w:pPr>
            <w:ins w:id="887" w:author="Персонал" w:date="2003-05-28T15:56:00Z">
              <w:r>
                <w:rPr>
                  <w:sz w:val="24"/>
                </w:rPr>
                <w:t>108,3</w:t>
              </w:r>
            </w:ins>
          </w:p>
          <w:p>
            <w:pPr>
              <w:pStyle w:val="TextBody"/>
              <w:spacing w:lineRule="auto" w:line="240"/>
              <w:ind w:hanging="0"/>
              <w:jc w:val="center"/>
              <w:rPr>
                <w:sz w:val="24"/>
                <w:ins w:id="890" w:author="Персонал" w:date="2003-05-28T15:56:00Z"/>
              </w:rPr>
            </w:pPr>
            <w:ins w:id="889" w:author="Персонал" w:date="2003-05-28T15:56:00Z">
              <w:r>
                <w:rPr>
                  <w:sz w:val="24"/>
                </w:rPr>
              </w:r>
            </w:ins>
          </w:p>
          <w:p>
            <w:pPr>
              <w:pStyle w:val="TextBody"/>
              <w:spacing w:lineRule="auto" w:line="240"/>
              <w:ind w:hanging="0"/>
              <w:jc w:val="center"/>
              <w:rPr>
                <w:sz w:val="24"/>
                <w:ins w:id="892" w:author="Персонал" w:date="2003-05-28T15:56:00Z"/>
              </w:rPr>
            </w:pPr>
            <w:ins w:id="891" w:author="Персонал" w:date="2003-05-28T15:56:00Z">
              <w:r>
                <w:rPr>
                  <w:sz w:val="24"/>
                </w:rPr>
                <w:t>756,8</w:t>
              </w:r>
            </w:ins>
          </w:p>
          <w:p>
            <w:pPr>
              <w:pStyle w:val="TextBody"/>
              <w:spacing w:lineRule="auto" w:line="240"/>
              <w:ind w:hanging="0"/>
              <w:jc w:val="center"/>
              <w:rPr>
                <w:sz w:val="24"/>
                <w:ins w:id="894" w:author="Персонал" w:date="2003-05-28T15:56:00Z"/>
              </w:rPr>
            </w:pPr>
            <w:ins w:id="893" w:author="Персонал" w:date="2003-05-28T15:56:00Z">
              <w:r>
                <w:rPr>
                  <w:sz w:val="24"/>
                </w:rPr>
              </w:r>
            </w:ins>
          </w:p>
          <w:p>
            <w:pPr>
              <w:pStyle w:val="TextBody"/>
              <w:spacing w:lineRule="auto" w:line="240"/>
              <w:ind w:hanging="0"/>
              <w:jc w:val="center"/>
              <w:rPr>
                <w:del w:id="897" w:author="Персонал" w:date="2003-05-28T15:55:00Z"/>
              </w:rPr>
            </w:pPr>
            <w:ins w:id="895" w:author="Персонал" w:date="2003-05-28T15:56:00Z">
              <w:r>
                <w:rPr>
                  <w:sz w:val="24"/>
                </w:rPr>
                <w:t>123,9</w:t>
              </w:r>
            </w:ins>
            <w:del w:id="896" w:author="Персонал" w:date="2003-05-28T15:55:00Z">
              <w:r>
                <w:rPr>
                  <w:sz w:val="24"/>
                </w:rPr>
                <w:delText>822,6</w:delText>
              </w:r>
            </w:del>
          </w:p>
          <w:p>
            <w:pPr>
              <w:pStyle w:val="TextBody"/>
              <w:spacing w:lineRule="auto" w:line="240"/>
              <w:ind w:hanging="0"/>
              <w:jc w:val="center"/>
              <w:rPr>
                <w:sz w:val="24"/>
                <w:del w:id="899" w:author="Персонал" w:date="2003-05-13T14:34:00Z"/>
              </w:rPr>
            </w:pPr>
            <w:del w:id="898" w:author="Персонал" w:date="2003-05-13T14:34:00Z">
              <w:r>
                <w:rPr>
                  <w:sz w:val="24"/>
                </w:rPr>
              </w:r>
            </w:del>
          </w:p>
          <w:p>
            <w:pPr>
              <w:pStyle w:val="TextBody"/>
              <w:spacing w:lineRule="auto" w:line="240"/>
              <w:ind w:hanging="0"/>
              <w:jc w:val="center"/>
              <w:rPr>
                <w:sz w:val="24"/>
                <w:del w:id="901" w:author="Персонал" w:date="2003-05-13T14:34:00Z"/>
              </w:rPr>
            </w:pPr>
            <w:del w:id="900" w:author="Персонал" w:date="2003-05-13T14:34:00Z">
              <w:r>
                <w:rPr>
                  <w:sz w:val="24"/>
                </w:rPr>
              </w:r>
            </w:del>
          </w:p>
          <w:p>
            <w:pPr>
              <w:pStyle w:val="TextBody"/>
              <w:spacing w:lineRule="auto" w:line="240"/>
              <w:ind w:hanging="0"/>
              <w:jc w:val="center"/>
              <w:rPr>
                <w:sz w:val="24"/>
                <w:del w:id="903" w:author="Персонал" w:date="2003-05-28T15:55:00Z"/>
              </w:rPr>
            </w:pPr>
            <w:del w:id="902" w:author="Персонал" w:date="2003-05-28T15:55:00Z">
              <w:r>
                <w:rPr>
                  <w:sz w:val="24"/>
                </w:rPr>
              </w:r>
            </w:del>
          </w:p>
          <w:p>
            <w:pPr>
              <w:pStyle w:val="TextBody"/>
              <w:spacing w:lineRule="auto" w:line="240"/>
              <w:ind w:hanging="0"/>
              <w:jc w:val="center"/>
              <w:rPr>
                <w:sz w:val="24"/>
                <w:del w:id="905" w:author="Персонал" w:date="2003-05-28T15:55:00Z"/>
              </w:rPr>
            </w:pPr>
            <w:del w:id="904" w:author="Персонал" w:date="2003-05-28T15:55:00Z">
              <w:r>
                <w:rPr>
                  <w:sz w:val="24"/>
                </w:rPr>
              </w:r>
            </w:del>
          </w:p>
          <w:p>
            <w:pPr>
              <w:pStyle w:val="TextBody"/>
              <w:spacing w:lineRule="auto" w:line="240"/>
              <w:ind w:hanging="0"/>
              <w:jc w:val="center"/>
              <w:rPr>
                <w:sz w:val="24"/>
                <w:del w:id="907" w:author="Персонал" w:date="2003-05-28T15:55:00Z"/>
              </w:rPr>
            </w:pPr>
            <w:del w:id="906" w:author="Персонал" w:date="2003-05-28T15:55:00Z">
              <w:r>
                <w:rPr>
                  <w:sz w:val="24"/>
                </w:rPr>
              </w:r>
            </w:del>
          </w:p>
          <w:p>
            <w:pPr>
              <w:pStyle w:val="TextBody"/>
              <w:spacing w:lineRule="auto" w:line="240"/>
              <w:ind w:hanging="0"/>
              <w:jc w:val="center"/>
              <w:rPr>
                <w:sz w:val="24"/>
                <w:del w:id="909" w:author="Персонал" w:date="2003-05-28T15:55:00Z"/>
              </w:rPr>
            </w:pPr>
            <w:del w:id="908" w:author="Персонал" w:date="2003-05-28T15:55:00Z">
              <w:r>
                <w:rPr>
                  <w:sz w:val="24"/>
                </w:rPr>
                <w:delText>8,26</w:delText>
              </w:r>
            </w:del>
          </w:p>
          <w:p>
            <w:pPr>
              <w:pStyle w:val="TextBody"/>
              <w:spacing w:lineRule="auto" w:line="240"/>
              <w:ind w:hanging="0"/>
              <w:jc w:val="center"/>
              <w:rPr>
                <w:sz w:val="24"/>
                <w:del w:id="911" w:author="Персонал" w:date="2003-05-28T15:55:00Z"/>
              </w:rPr>
            </w:pPr>
            <w:del w:id="910" w:author="Персонал" w:date="2003-05-28T15:55:00Z">
              <w:r>
                <w:rPr>
                  <w:sz w:val="24"/>
                </w:rPr>
              </w:r>
            </w:del>
          </w:p>
          <w:p>
            <w:pPr>
              <w:pStyle w:val="TextBody"/>
              <w:spacing w:lineRule="auto" w:line="240"/>
              <w:ind w:hanging="0"/>
              <w:jc w:val="center"/>
              <w:rPr>
                <w:sz w:val="24"/>
                <w:del w:id="913" w:author="Персонал" w:date="2003-05-28T15:55:00Z"/>
              </w:rPr>
            </w:pPr>
            <w:del w:id="912" w:author="Персонал" w:date="2003-05-28T15:55:00Z">
              <w:r>
                <w:rPr>
                  <w:sz w:val="24"/>
                </w:rPr>
                <w:delText>654,8</w:delText>
              </w:r>
            </w:del>
          </w:p>
          <w:p>
            <w:pPr>
              <w:pStyle w:val="TextBody"/>
              <w:spacing w:lineRule="auto" w:line="240"/>
              <w:ind w:hanging="0"/>
              <w:jc w:val="center"/>
              <w:rPr>
                <w:sz w:val="24"/>
                <w:del w:id="915" w:author="Персонал" w:date="2003-05-28T15:55:00Z"/>
              </w:rPr>
            </w:pPr>
            <w:del w:id="914" w:author="Персонал" w:date="2003-05-28T15:55:00Z">
              <w:r>
                <w:rPr>
                  <w:sz w:val="24"/>
                </w:rPr>
              </w:r>
            </w:del>
          </w:p>
          <w:p>
            <w:pPr>
              <w:pStyle w:val="TextBody"/>
              <w:spacing w:lineRule="auto" w:line="240"/>
              <w:ind w:hanging="0"/>
              <w:jc w:val="center"/>
              <w:rPr>
                <w:sz w:val="24"/>
                <w:del w:id="917" w:author="Персонал" w:date="2003-05-13T14:34:00Z"/>
              </w:rPr>
            </w:pPr>
            <w:del w:id="916" w:author="Персонал" w:date="2003-05-13T14:34:00Z">
              <w:r>
                <w:rPr>
                  <w:sz w:val="24"/>
                </w:rPr>
              </w:r>
            </w:del>
          </w:p>
          <w:p>
            <w:pPr>
              <w:pStyle w:val="TextBody"/>
              <w:spacing w:lineRule="auto" w:line="240"/>
              <w:ind w:hanging="0"/>
              <w:jc w:val="center"/>
              <w:rPr>
                <w:sz w:val="24"/>
              </w:rPr>
            </w:pPr>
            <w:del w:id="918" w:author="Персонал" w:date="2003-05-28T15:55:00Z">
              <w:r>
                <w:rPr>
                  <w:sz w:val="24"/>
                </w:rPr>
                <w:delText>23,82</w:delText>
              </w:r>
            </w:del>
          </w:p>
        </w:tc>
      </w:tr>
      <w:tr>
        <w:trPr>
          <w:trHeight w:val="389"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rPr>
                <w:sz w:val="24"/>
              </w:rPr>
            </w:pPr>
            <w:r>
              <w:rPr>
                <w:sz w:val="24"/>
              </w:rPr>
              <w:t>Балан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4"/>
              </w:rPr>
            </w:pPr>
            <w:r>
              <w:rPr>
                <w:sz w:val="24"/>
              </w:rPr>
              <w:t>1661553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4"/>
              </w:rPr>
            </w:pPr>
            <w:r>
              <w:rPr>
                <w:sz w:val="24"/>
              </w:rPr>
              <w:t>166796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4"/>
              </w:rPr>
            </w:pPr>
            <w:r>
              <w:rPr>
                <w:sz w:val="24"/>
              </w:rPr>
              <w:t>167086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4"/>
              </w:rPr>
            </w:pPr>
            <w:ins w:id="919" w:author="Персонал" w:date="2003-05-28T15:57:00Z">
              <w:r>
                <w:rPr>
                  <w:sz w:val="24"/>
                </w:rPr>
                <w:t>100,6</w:t>
              </w:r>
            </w:ins>
            <w:del w:id="920" w:author="Персонал" w:date="2003-05-28T15:57:00Z">
              <w:r>
                <w:rPr>
                  <w:sz w:val="24"/>
                </w:rPr>
                <w:delText>+0,39</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4"/>
              </w:rPr>
            </w:pPr>
            <w:ins w:id="921" w:author="Персонал" w:date="2003-05-28T15:58:00Z">
              <w:r>
                <w:rPr>
                  <w:sz w:val="24"/>
                </w:rPr>
                <w:t>100,2</w:t>
              </w:r>
            </w:ins>
            <w:del w:id="922" w:author="Персонал" w:date="2003-05-28T15:57:00Z">
              <w:r>
                <w:rPr>
                  <w:sz w:val="24"/>
                </w:rPr>
                <w:delText>+0,17</w:delText>
              </w:r>
            </w:del>
          </w:p>
        </w:tc>
      </w:tr>
    </w:tbl>
    <w:p>
      <w:pPr>
        <w:pStyle w:val="TextBody"/>
        <w:rPr>
          <w:ins w:id="924" w:author="Персонал" w:date="2003-05-13T14:26:00Z"/>
        </w:rPr>
      </w:pPr>
      <w:ins w:id="923" w:author="Персонал" w:date="2003-05-13T14:26:00Z">
        <w:r>
          <w:rPr/>
        </w:r>
      </w:ins>
    </w:p>
    <w:p>
      <w:pPr>
        <w:pStyle w:val="TextBody"/>
        <w:rPr>
          <w:ins w:id="940" w:author="Персонал" w:date="2003-05-13T14:26:00Z"/>
        </w:rPr>
      </w:pPr>
      <w:ins w:id="925" w:author="Персонал" w:date="2003-05-13T14:26:00Z">
        <w:r>
          <w:rPr/>
          <w:t>Анализ активов за рассматриваемые периоды показал постоянное снижение величины внеоборотных активов. В 200</w:t>
        </w:r>
      </w:ins>
      <w:ins w:id="926" w:author="Персонал" w:date="2003-05-28T15:58:00Z">
        <w:r>
          <w:rPr/>
          <w:t>1</w:t>
        </w:r>
      </w:ins>
      <w:ins w:id="927" w:author="Персонал" w:date="2003-05-13T14:26:00Z">
        <w:r>
          <w:rPr/>
          <w:t xml:space="preserve"> г. по сравнению с 1999 г. это уменьшение составило </w:t>
        </w:r>
      </w:ins>
      <w:ins w:id="928" w:author="Персонал" w:date="2003-05-28T15:58:00Z">
        <w:r>
          <w:rPr/>
          <w:t>– 8,8</w:t>
        </w:r>
      </w:ins>
      <w:ins w:id="929" w:author="Персонал" w:date="2003-05-13T14:26:00Z">
        <w:r>
          <w:rPr/>
          <w:t xml:space="preserve">%, а </w:t>
        </w:r>
      </w:ins>
      <w:ins w:id="930" w:author="Персонал" w:date="2003-05-28T15:59:00Z">
        <w:r>
          <w:rPr/>
          <w:t>к</w:t>
        </w:r>
      </w:ins>
      <w:ins w:id="931" w:author="Персонал" w:date="2003-05-13T14:26:00Z">
        <w:r>
          <w:rPr/>
          <w:t xml:space="preserve"> 200</w:t>
        </w:r>
      </w:ins>
      <w:ins w:id="932" w:author="Персонал" w:date="2003-05-28T15:59:00Z">
        <w:r>
          <w:rPr/>
          <w:t>0</w:t>
        </w:r>
      </w:ins>
      <w:ins w:id="933" w:author="Персонал" w:date="2003-05-13T14:26:00Z">
        <w:r>
          <w:rPr/>
          <w:t xml:space="preserve"> г.</w:t>
        </w:r>
      </w:ins>
      <w:ins w:id="934" w:author="Персонал" w:date="2003-05-13T14:45:00Z">
        <w:r>
          <w:rPr/>
          <w:t xml:space="preserve"> -</w:t>
        </w:r>
      </w:ins>
      <w:ins w:id="935" w:author="Персонал" w:date="2003-05-13T14:26:00Z">
        <w:r>
          <w:rPr/>
          <w:t xml:space="preserve"> 6,</w:t>
        </w:r>
      </w:ins>
      <w:ins w:id="936" w:author="Персонал" w:date="2003-05-28T15:59:00Z">
        <w:r>
          <w:rPr/>
          <w:t>7</w:t>
        </w:r>
      </w:ins>
      <w:ins w:id="937" w:author="Персонал" w:date="2003-05-13T14:26:00Z">
        <w:r>
          <w:rPr/>
          <w:t>%</w:t>
        </w:r>
      </w:ins>
      <w:ins w:id="938" w:author="Персонал" w:date="2003-05-13T14:46:00Z">
        <w:r>
          <w:rPr/>
          <w:t>.</w:t>
        </w:r>
      </w:ins>
      <w:ins w:id="939" w:author="Персонал" w:date="2003-05-13T14:26:00Z">
        <w:r>
          <w:rPr/>
          <w:t xml:space="preserve"> Если рассматривать долю внеоборотных активов в общей валюте баланса, то она сокращается с 99,00% в 1999 г. до 98,07% в 2000 г., затем до 91,38% в 2001 г, что связано с уменьшением статьи «Основные средства» на ту же величину. Доля нематериальных активов осталась без изменений. </w:t>
        </w:r>
      </w:ins>
    </w:p>
    <w:p>
      <w:pPr>
        <w:pStyle w:val="TextBody"/>
        <w:ind w:firstLine="709"/>
        <w:rPr>
          <w:ins w:id="942" w:author="Персонал" w:date="2003-05-13T14:26:00Z"/>
        </w:rPr>
      </w:pPr>
      <w:ins w:id="941" w:author="Персонал" w:date="2003-05-13T14:26:00Z">
        <w:r>
          <w:rPr/>
          <w:t>Уменьшилась доля основных средств предприятия, создающих условия для производства продукции (услуг) и наиболее ликвидных активов, позволяющих предприятию вовремя рассчитываться по своим обязательствам.</w:t>
        </w:r>
      </w:ins>
    </w:p>
    <w:p>
      <w:pPr>
        <w:pStyle w:val="TextBody"/>
        <w:rPr>
          <w:del w:id="944" w:author="Персонал" w:date="2003-05-13T14:38:00Z"/>
        </w:rPr>
      </w:pPr>
      <w:del w:id="943" w:author="Персонал" w:date="2003-05-13T14:38:00Z">
        <w:r>
          <w:rPr/>
        </w:r>
      </w:del>
    </w:p>
    <w:p>
      <w:pPr>
        <w:pStyle w:val="TextBody"/>
        <w:rPr>
          <w:ins w:id="950" w:author="Персонал" w:date="2003-05-28T16:02:00Z"/>
        </w:rPr>
      </w:pPr>
      <w:r>
        <w:rPr/>
        <w:t xml:space="preserve">Увеличилась доля денежных средств в 2001 году по сравнению с </w:t>
      </w:r>
      <w:ins w:id="945" w:author="Персонал" w:date="2003-05-28T16:00:00Z">
        <w:r>
          <w:rPr/>
          <w:t xml:space="preserve">1999г в 4 раза а по сравнению с </w:t>
        </w:r>
      </w:ins>
      <w:r>
        <w:rPr/>
        <w:t xml:space="preserve">2000 г. </w:t>
      </w:r>
      <w:ins w:id="946" w:author="Персонал" w:date="2003-05-28T16:00:00Z">
        <w:r>
          <w:rPr/>
          <w:t xml:space="preserve">в 7,6 раз, </w:t>
        </w:r>
      </w:ins>
      <w:del w:id="947" w:author="Персонал" w:date="2003-05-28T16:00:00Z">
        <w:r>
          <w:rPr/>
          <w:delText>(с 155464</w:delText>
        </w:r>
      </w:del>
      <w:del w:id="948" w:author="Персонал" w:date="2003-05-13T14:46:00Z">
        <w:r>
          <w:rPr/>
          <w:delText xml:space="preserve"> </w:delText>
        </w:r>
      </w:del>
      <w:del w:id="949" w:author="Персонал" w:date="2003-05-28T16:01:00Z">
        <w:r>
          <w:rPr/>
          <w:delText xml:space="preserve">в 2000 г. до 1173382 в 2001 г.), </w:delText>
        </w:r>
      </w:del>
      <w:r>
        <w:rPr/>
        <w:t xml:space="preserve">что связано с расходами на краткосрочные финансовые вложения. Все это говорит о некотором улучшении структуры актива баланса. </w:t>
      </w:r>
    </w:p>
    <w:p>
      <w:pPr>
        <w:pStyle w:val="TextBody"/>
        <w:rPr>
          <w:ins w:id="964" w:author="Персонал" w:date="2003-05-28T16:02:00Z"/>
        </w:rPr>
      </w:pPr>
      <w:ins w:id="951" w:author="Персонал" w:date="2003-05-28T16:02:00Z">
        <w:r>
          <w:rPr/>
          <w:t>Оборотные активы предприятия в отличие от внеоборотных постоянно увеличиваются, в 200</w:t>
        </w:r>
      </w:ins>
      <w:ins w:id="952" w:author="Персонал" w:date="2003-05-28T16:04:00Z">
        <w:r>
          <w:rPr/>
          <w:t>1</w:t>
        </w:r>
      </w:ins>
      <w:ins w:id="953" w:author="Персонал" w:date="2003-05-28T16:02:00Z">
        <w:r>
          <w:rPr/>
          <w:t xml:space="preserve"> г. по сравнению с 1999 г. </w:t>
        </w:r>
      </w:ins>
      <w:ins w:id="954" w:author="Персонал" w:date="2003-05-28T16:04:00Z">
        <w:r>
          <w:rPr/>
          <w:t>в 8,7 раза,</w:t>
        </w:r>
      </w:ins>
      <w:ins w:id="955" w:author="Персонал" w:date="2003-05-28T16:02:00Z">
        <w:r>
          <w:rPr/>
          <w:t xml:space="preserve"> а </w:t>
        </w:r>
      </w:ins>
      <w:ins w:id="956" w:author="Персонал" w:date="2003-05-28T16:04:00Z">
        <w:r>
          <w:rPr/>
          <w:t>по сравнению с</w:t>
        </w:r>
      </w:ins>
      <w:ins w:id="957" w:author="Персонал" w:date="2003-05-28T16:02:00Z">
        <w:r>
          <w:rPr/>
          <w:t xml:space="preserve"> 200</w:t>
        </w:r>
      </w:ins>
      <w:ins w:id="958" w:author="Персонал" w:date="2003-05-28T16:04:00Z">
        <w:r>
          <w:rPr/>
          <w:t>0</w:t>
        </w:r>
      </w:ins>
      <w:ins w:id="959" w:author="Персонал" w:date="2003-05-28T16:02:00Z">
        <w:r>
          <w:rPr/>
          <w:t xml:space="preserve">г. </w:t>
        </w:r>
      </w:ins>
      <w:ins w:id="960" w:author="Персонал" w:date="2003-05-28T16:04:00Z">
        <w:r>
          <w:rPr/>
          <w:t xml:space="preserve">в 4,4 раза. </w:t>
        </w:r>
      </w:ins>
      <w:ins w:id="961" w:author="Персонал" w:date="2003-05-28T16:02:00Z">
        <w:r>
          <w:rPr/>
          <w:t xml:space="preserve">Их величина в валюте баланса составляет всего 1,00% в 1999 г.; 1,93% в 2000 г.; а в 2001 г. - уже 8,62%. В структуре оборотных средств </w:t>
        </w:r>
      </w:ins>
      <w:ins w:id="962" w:author="Персонал" w:date="2003-05-28T16:05:00Z">
        <w:r>
          <w:rPr/>
          <w:t xml:space="preserve">отражены </w:t>
        </w:r>
      </w:ins>
      <w:ins w:id="963" w:author="Персонал" w:date="2003-05-28T16:02:00Z">
        <w:r>
          <w:rPr/>
          <w:t xml:space="preserve">все категории строк баланса: (запасы и НДС, денежные средства, прочие оборотные активы) повышаются. </w:t>
        </w:r>
      </w:ins>
    </w:p>
    <w:p>
      <w:pPr>
        <w:pStyle w:val="TextBody"/>
        <w:rPr/>
      </w:pPr>
      <w:ins w:id="965" w:author="Персонал" w:date="2003-05-28T16:02:00Z">
        <w:r>
          <w:rPr/>
          <w:t>Весьма заметно увеличилась доля запасов и НДС по приобретенным ценностям</w:t>
        </w:r>
      </w:ins>
      <w:ins w:id="966" w:author="Персонал" w:date="2003-05-28T16:05:00Z">
        <w:r>
          <w:rPr/>
          <w:t xml:space="preserve"> в 2001г по сравнению с 1999г в 22 раза, а по сравнению с 2000г в 9,2 раза.</w:t>
        </w:r>
      </w:ins>
      <w:ins w:id="967" w:author="Персонал" w:date="2003-05-28T16:02:00Z">
        <w:r>
          <w:rPr/>
          <w:t>.</w:t>
        </w:r>
      </w:ins>
    </w:p>
    <w:p>
      <w:pPr>
        <w:pStyle w:val="TextBody"/>
        <w:rPr>
          <w:ins w:id="970" w:author="Персонал" w:date="2003-05-29T18:32:00Z"/>
        </w:rPr>
      </w:pPr>
      <w:r>
        <w:rPr/>
        <w:t xml:space="preserve">Следующий этап – анализ пассива баланса, для чего используются данные таблице </w:t>
      </w:r>
      <w:ins w:id="968" w:author="Персонал" w:date="2003-05-28T16:06:00Z">
        <w:r>
          <w:rPr/>
          <w:t>3</w:t>
        </w:r>
      </w:ins>
      <w:del w:id="969" w:author="Персонал" w:date="2003-05-28T16:06:00Z">
        <w:r>
          <w:rPr/>
          <w:delText>4</w:delText>
        </w:r>
      </w:del>
      <w:r>
        <w:rPr/>
        <w:t>.</w:t>
      </w:r>
    </w:p>
    <w:p>
      <w:pPr>
        <w:pStyle w:val="TextBody"/>
        <w:rPr/>
      </w:pPr>
      <w:r>
        <w:rPr/>
      </w:r>
    </w:p>
    <w:p>
      <w:pPr>
        <w:pStyle w:val="TextBody"/>
        <w:ind w:hanging="0"/>
        <w:jc w:val="left"/>
        <w:rPr>
          <w:del w:id="972" w:author="Персонал" w:date="2003-05-13T14:38:00Z"/>
        </w:rPr>
      </w:pPr>
      <w:del w:id="971" w:author="Персонал" w:date="2003-05-13T14:38:00Z">
        <w:r>
          <w:rPr/>
          <w:delText xml:space="preserve">Оборотные активы предприятия в отличие от внеоборотных постоянно увеличиваются. Разница в сторону повышения составила 1560222 руб. в 2000 г. по сравнению с 1999 г. (93,8%), а в 2001 г. по отношению к 2000 г. – 11179557 руб. (346,8%). Их величина в валюте баланса составляет всего 1,00% в 1999 г., 1,93% в 2000 г., а в 2001 г. уже 8,62%. В структуре оборотных средств все категории строк баланса: запасы и НДС, денежные средства, прочие оборотные активы повышаются. </w:delText>
        </w:r>
      </w:del>
    </w:p>
    <w:p>
      <w:pPr>
        <w:pStyle w:val="TextBody"/>
        <w:rPr>
          <w:del w:id="974" w:author="Персонал" w:date="2003-05-13T14:38:00Z"/>
        </w:rPr>
      </w:pPr>
      <w:del w:id="973" w:author="Персонал" w:date="2003-05-13T14:38:00Z">
        <w:r>
          <w:rPr/>
          <w:delText xml:space="preserve">Весьма заметно увеличилась доля запасов и НДС по приобретенным ценностям  с 0,31% в 1999 г. до 0,72% в 2000 г. и до 6,67% в 2001 г. </w:delText>
        </w:r>
      </w:del>
    </w:p>
    <w:p>
      <w:pPr>
        <w:pStyle w:val="TextBody"/>
        <w:rPr>
          <w:del w:id="977" w:author="Персонал" w:date="2003-05-13T14:38:00Z"/>
        </w:rPr>
      </w:pPr>
      <w:del w:id="975" w:author="Персонал" w:date="2003-05-13T14:38:00Z">
        <w:r>
          <w:rPr>
            <w:color w:val="000000"/>
          </w:rPr>
          <w:delText>Анализ пассива баланса показал практически стабильное положение соб</w:delText>
        </w:r>
      </w:del>
      <w:del w:id="976" w:author="Персонал" w:date="2003-05-13T14:38:00Z">
        <w:r>
          <w:rPr/>
          <w:delText xml:space="preserve">ственных средств предприятия – «Капитал и резервы» незначительно уменьшились с 99,9% в 1999 г. до 99,4% в 2000 г., увеличились до 99,55% в 2001 г.  Изменение в отрицательную сторону составило 0,07%, в положительную – 0,27%. Данная статья занимает практически всю величину пассива баланса. </w:delText>
        </w:r>
      </w:del>
    </w:p>
    <w:p>
      <w:pPr>
        <w:pStyle w:val="TextBody"/>
        <w:rPr>
          <w:del w:id="979" w:author="Персонал" w:date="2003-05-13T14:38:00Z"/>
        </w:rPr>
      </w:pPr>
      <w:del w:id="978" w:author="Персонал" w:date="2003-05-13T14:38:00Z">
        <w:r>
          <w:rPr/>
          <w:delText>Долгосрочные кредиты предприятием пансионат «Буревестник» не привлекались. Отсутствует величина «Долгосрочные пассивы».</w:delText>
        </w:r>
      </w:del>
    </w:p>
    <w:p>
      <w:pPr>
        <w:pStyle w:val="TextBody"/>
        <w:rPr>
          <w:del w:id="981" w:author="Персонал" w:date="2003-05-13T14:38:00Z"/>
        </w:rPr>
      </w:pPr>
      <w:del w:id="980" w:author="Персонал" w:date="2003-05-13T14:38:00Z">
        <w:r>
          <w:rPr/>
          <w:delText xml:space="preserve">Доля кредиторской задолженности увеличилась с 149898 руб. (0,09%) в 1999 г. до 335649 руб. (0,2%)  в 2000 г., а затем снова сократилась до 110349 в 2001 г. Доля «Других краткосрочных пассивов» осталась без изменений. </w:delText>
        </w:r>
      </w:del>
    </w:p>
    <w:p>
      <w:pPr>
        <w:pStyle w:val="TextBody"/>
        <w:rPr>
          <w:del w:id="983" w:author="Персонал" w:date="2003-05-13T14:38:00Z"/>
        </w:rPr>
      </w:pPr>
      <w:del w:id="982" w:author="Персонал" w:date="2003-05-13T14:38:00Z">
        <w:r>
          <w:rPr/>
          <w:delText>Структура пассива улучшилась весьма незначительно. Так, «Капитал и резервы» составляли к концу 2000 г. – 99,4% общей величины валюты баланса, что  благоприятно. Однако к концу 2001 г. их доля в валюте баланса составила 99,55%. То есть возросла на 0,27%. При предъявления претензий всеми кредиторами пансионат «Буревестник»  сможет их удовлетворить, не продавая свое имущество.</w:delText>
        </w:r>
      </w:del>
    </w:p>
    <w:p>
      <w:pPr>
        <w:pStyle w:val="TextBody"/>
        <w:ind w:hanging="0"/>
        <w:jc w:val="left"/>
        <w:rPr>
          <w:sz w:val="18"/>
        </w:rPr>
      </w:pPr>
      <w:r>
        <w:rPr>
          <w:sz w:val="18"/>
        </w:rPr>
        <w:t xml:space="preserve">Таблица </w:t>
      </w:r>
      <w:ins w:id="984" w:author="Персонал" w:date="2003-05-28T16:06:00Z">
        <w:r>
          <w:rPr>
            <w:sz w:val="18"/>
          </w:rPr>
          <w:t>3</w:t>
        </w:r>
      </w:ins>
      <w:del w:id="985" w:author="Персонал" w:date="2003-05-28T16:06:00Z">
        <w:r>
          <w:rPr>
            <w:sz w:val="18"/>
          </w:rPr>
          <w:delText>4</w:delText>
        </w:r>
      </w:del>
      <w:r>
        <w:rPr>
          <w:sz w:val="18"/>
        </w:rPr>
        <w:t>.</w:t>
      </w:r>
      <w:del w:id="986" w:author="Персонал" w:date="2003-05-13T14:40:00Z">
        <w:r>
          <w:rPr>
            <w:sz w:val="18"/>
          </w:rPr>
          <w:delText xml:space="preserve"> - </w:delText>
        </w:r>
      </w:del>
      <w:ins w:id="987" w:author="Персонал" w:date="2003-05-28T16:06:00Z">
        <w:r>
          <w:rPr>
            <w:sz w:val="18"/>
          </w:rPr>
          <w:t xml:space="preserve"> - </w:t>
        </w:r>
      </w:ins>
      <w:r>
        <w:rPr>
          <w:sz w:val="18"/>
        </w:rPr>
        <w:t>Расчеты для анализа пассива баланса пансионата «Буревестник»</w:t>
      </w:r>
    </w:p>
    <w:tbl>
      <w:tblPr>
        <w:tblW w:w="9782" w:type="dxa"/>
        <w:jc w:val="left"/>
        <w:tblInd w:w="-431" w:type="dxa"/>
        <w:tblLayout w:type="fixed"/>
        <w:tblCellMar>
          <w:top w:w="0" w:type="dxa"/>
          <w:left w:w="108" w:type="dxa"/>
          <w:bottom w:w="0" w:type="dxa"/>
          <w:right w:w="108" w:type="dxa"/>
        </w:tblCellMar>
      </w:tblPr>
      <w:tblGrid>
        <w:gridCol w:w="1844"/>
        <w:gridCol w:w="1276"/>
        <w:gridCol w:w="850"/>
        <w:gridCol w:w="1276"/>
        <w:gridCol w:w="850"/>
        <w:gridCol w:w="1418"/>
        <w:gridCol w:w="850"/>
        <w:gridCol w:w="709"/>
        <w:gridCol w:w="709"/>
      </w:tblGrid>
      <w:tr>
        <w:trPr>
          <w:trHeight w:val="34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татья пассива балан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999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00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001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4"/>
              </w:rPr>
              <w:t xml:space="preserve">Отклонение (+,-), % </w:t>
            </w:r>
          </w:p>
        </w:tc>
      </w:tr>
      <w:tr>
        <w:trPr>
          <w:trHeight w:val="14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hanging="0"/>
              <w:jc w:val="center"/>
              <w:rPr>
                <w:sz w:val="24"/>
              </w:rPr>
            </w:pPr>
            <w:r>
              <w:rPr>
                <w:sz w:val="24"/>
              </w:rPr>
              <w:t>Удельный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hanging="0"/>
              <w:jc w:val="center"/>
              <w:rPr>
                <w:sz w:val="24"/>
              </w:rPr>
            </w:pPr>
            <w:r>
              <w:rPr>
                <w:sz w:val="24"/>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hanging="0"/>
              <w:jc w:val="center"/>
              <w:rPr>
                <w:sz w:val="24"/>
              </w:rPr>
            </w:pPr>
            <w:r>
              <w:rPr>
                <w:sz w:val="24"/>
              </w:rPr>
              <w:t>Удельный вес,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hanging="0"/>
              <w:jc w:val="center"/>
              <w:rPr/>
            </w:pPr>
            <w:r>
              <w:rPr>
                <w:sz w:val="24"/>
              </w:rPr>
              <w:t>2001/199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hanging="0"/>
              <w:jc w:val="center"/>
              <w:rPr>
                <w:sz w:val="24"/>
              </w:rPr>
            </w:pPr>
            <w:r>
              <w:rPr>
                <w:sz w:val="24"/>
              </w:rPr>
              <w:t>2001/2000</w:t>
            </w:r>
          </w:p>
        </w:tc>
      </w:tr>
      <w:tr>
        <w:trPr>
          <w:trHeight w:val="40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988" w:author="Персонал" w:date="2003-05-28T16:07:00Z">
              <w:r>
                <w:rPr>
                  <w:sz w:val="24"/>
                </w:rPr>
                <w:t>1</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ins w:id="989" w:author="Персонал" w:date="2003-05-28T16:07:00Z">
              <w:r>
                <w:rPr>
                  <w:sz w:val="24"/>
                </w:rPr>
                <w:t>2</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0" w:author="Персонал" w:date="2003-05-28T16:07:00Z">
              <w:r>
                <w:rPr>
                  <w:sz w:val="24"/>
                </w:rPr>
                <w:t>3</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ins w:id="991" w:author="Персонал" w:date="2003-05-28T16:07:00Z">
              <w:r>
                <w:rPr>
                  <w:sz w:val="24"/>
                </w:rPr>
                <w:t>4</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2" w:author="Персонал" w:date="2003-05-28T16:07:00Z">
              <w:r>
                <w:rPr>
                  <w:sz w:val="24"/>
                </w:rPr>
                <w:t>5</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3" w:author="Персонал" w:date="2003-05-28T16:07:00Z">
              <w:r>
                <w:rPr>
                  <w:sz w:val="24"/>
                </w:rPr>
                <w:t>6</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4" w:author="Персонал" w:date="2003-05-28T16:07:00Z">
              <w:r>
                <w:rPr>
                  <w:sz w:val="24"/>
                </w:rPr>
                <w:t>7</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5" w:author="Персонал" w:date="2003-05-28T16:07:00Z">
              <w:r>
                <w:rPr>
                  <w:sz w:val="24"/>
                </w:rPr>
                <w:t>8</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ins w:id="996" w:author="Персонал" w:date="2003-05-28T16:07:00Z">
              <w:r>
                <w:rPr>
                  <w:sz w:val="24"/>
                </w:rPr>
                <w:t>9</w:t>
              </w:r>
            </w:ins>
          </w:p>
        </w:tc>
      </w:tr>
      <w:tr>
        <w:trPr>
          <w:trHeight w:val="619"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r>
              <w:rPr>
                <w:sz w:val="24"/>
              </w:rPr>
              <w:t xml:space="preserve">1. Капитал и резерв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66003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hanging="0"/>
              <w:jc w:val="center"/>
              <w:rPr>
                <w:sz w:val="24"/>
              </w:rPr>
            </w:pPr>
            <w:r>
              <w:rPr>
                <w:sz w:val="24"/>
              </w:rPr>
            </w:r>
          </w:p>
          <w:p>
            <w:pPr>
              <w:pStyle w:val="TextBody"/>
              <w:ind w:hanging="0"/>
              <w:jc w:val="center"/>
              <w:rPr>
                <w:sz w:val="24"/>
              </w:rPr>
            </w:pPr>
            <w:r>
              <w:rPr>
                <w:sz w:val="24"/>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658847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9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6632278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9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0,2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4"/>
              </w:rPr>
              <w:t>уставный  капитал</w:t>
            </w:r>
          </w:p>
          <w:p>
            <w:pPr>
              <w:pStyle w:val="TextBody"/>
              <w:ind w:hanging="0"/>
              <w:jc w:val="center"/>
              <w:rPr>
                <w:sz w:val="24"/>
              </w:rPr>
            </w:pPr>
            <w:r>
              <w:rPr>
                <w:sz w:val="24"/>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right="-108" w:hanging="0"/>
              <w:jc w:val="center"/>
              <w:rPr>
                <w:sz w:val="24"/>
              </w:rPr>
            </w:pPr>
            <w:r>
              <w:rPr>
                <w:sz w:val="24"/>
              </w:rPr>
              <w:t>167911997</w:t>
            </w:r>
          </w:p>
          <w:p>
            <w:pPr>
              <w:pStyle w:val="TextBody"/>
              <w:ind w:hanging="0"/>
              <w:jc w:val="center"/>
              <w:rPr>
                <w:sz w:val="24"/>
                <w:del w:id="998" w:author="Персонал" w:date="2003-05-13T14:46:00Z"/>
              </w:rPr>
            </w:pPr>
            <w:del w:id="997" w:author="Персонал" w:date="2003-05-13T14:46:00Z">
              <w:r>
                <w:rPr>
                  <w:sz w:val="24"/>
                </w:rPr>
              </w:r>
            </w:del>
          </w:p>
          <w:p>
            <w:pPr>
              <w:pStyle w:val="TextBody"/>
              <w:ind w:hanging="0"/>
              <w:jc w:val="center"/>
              <w:rPr>
                <w:sz w:val="24"/>
                <w:del w:id="1000" w:author="Персонал" w:date="2003-05-13T14:46:00Z"/>
              </w:rPr>
            </w:pPr>
            <w:del w:id="999" w:author="Персонал" w:date="2003-05-13T14:46:00Z">
              <w:r>
                <w:rPr>
                  <w:sz w:val="24"/>
                </w:rPr>
              </w:r>
            </w:del>
          </w:p>
          <w:p>
            <w:pPr>
              <w:pStyle w:val="TextBody"/>
              <w:ind w:hanging="0"/>
              <w:jc w:val="center"/>
              <w:rPr>
                <w:sz w:val="24"/>
              </w:rPr>
            </w:pPr>
            <w:r>
              <w:rPr>
                <w:sz w:val="24"/>
              </w:rPr>
              <w:t>190803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101,1</w:t>
            </w:r>
          </w:p>
          <w:p>
            <w:pPr>
              <w:pStyle w:val="TextBody"/>
              <w:ind w:hanging="0"/>
              <w:jc w:val="center"/>
              <w:rPr>
                <w:sz w:val="24"/>
                <w:del w:id="1002" w:author="Персонал" w:date="2003-05-13T14:46:00Z"/>
              </w:rPr>
            </w:pPr>
            <w:del w:id="1001" w:author="Персонал" w:date="2003-05-13T14:46:00Z">
              <w:r>
                <w:rPr>
                  <w:sz w:val="24"/>
                </w:rPr>
              </w:r>
            </w:del>
          </w:p>
          <w:p>
            <w:pPr>
              <w:pStyle w:val="TextBody"/>
              <w:ind w:hanging="0"/>
              <w:jc w:val="center"/>
              <w:rPr>
                <w:sz w:val="24"/>
                <w:del w:id="1004" w:author="Персонал" w:date="2003-05-13T14:46:00Z"/>
              </w:rPr>
            </w:pPr>
            <w:del w:id="1003" w:author="Персонал" w:date="2003-05-13T14:46:00Z">
              <w:r>
                <w:rPr>
                  <w:sz w:val="24"/>
                </w:rPr>
              </w:r>
            </w:del>
          </w:p>
          <w:p>
            <w:pPr>
              <w:pStyle w:val="TextBody"/>
              <w:ind w:hanging="0"/>
              <w:jc w:val="center"/>
              <w:rPr>
                <w:sz w:val="24"/>
              </w:rPr>
            </w:pPr>
            <w:r>
              <w:rPr>
                <w:sz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right="-108" w:hanging="0"/>
              <w:jc w:val="center"/>
              <w:rPr>
                <w:sz w:val="24"/>
              </w:rPr>
            </w:pPr>
            <w:r>
              <w:rPr>
                <w:sz w:val="24"/>
              </w:rPr>
              <w:t>167911997</w:t>
            </w:r>
          </w:p>
          <w:p>
            <w:pPr>
              <w:pStyle w:val="TextBody"/>
              <w:ind w:hanging="0"/>
              <w:jc w:val="center"/>
              <w:rPr>
                <w:sz w:val="24"/>
                <w:del w:id="1006" w:author="Персонал" w:date="2003-05-13T14:47:00Z"/>
              </w:rPr>
            </w:pPr>
            <w:del w:id="1005" w:author="Персонал" w:date="2003-05-13T14:47:00Z">
              <w:r>
                <w:rPr>
                  <w:sz w:val="24"/>
                </w:rPr>
              </w:r>
            </w:del>
          </w:p>
          <w:p>
            <w:pPr>
              <w:pStyle w:val="TextBody"/>
              <w:ind w:hanging="0"/>
              <w:jc w:val="center"/>
              <w:rPr>
                <w:sz w:val="24"/>
                <w:del w:id="1008" w:author="Персонал" w:date="2003-05-13T14:47:00Z"/>
              </w:rPr>
            </w:pPr>
            <w:del w:id="1007" w:author="Персонал" w:date="2003-05-13T14:47:00Z">
              <w:r>
                <w:rPr>
                  <w:sz w:val="24"/>
                </w:rPr>
              </w:r>
            </w:del>
          </w:p>
          <w:p>
            <w:pPr>
              <w:pStyle w:val="TextBody"/>
              <w:ind w:hanging="0"/>
              <w:jc w:val="center"/>
              <w:rPr>
                <w:sz w:val="24"/>
              </w:rPr>
            </w:pPr>
            <w:r>
              <w:rPr>
                <w:sz w:val="24"/>
              </w:rPr>
              <w:t>20272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100,7</w:t>
            </w:r>
          </w:p>
          <w:p>
            <w:pPr>
              <w:pStyle w:val="TextBody"/>
              <w:ind w:hanging="0"/>
              <w:jc w:val="center"/>
              <w:rPr>
                <w:sz w:val="24"/>
                <w:del w:id="1010" w:author="Персонал" w:date="2003-05-13T14:47:00Z"/>
              </w:rPr>
            </w:pPr>
            <w:del w:id="1009" w:author="Персонал" w:date="2003-05-13T14:47:00Z">
              <w:r>
                <w:rPr>
                  <w:sz w:val="24"/>
                </w:rPr>
              </w:r>
            </w:del>
          </w:p>
          <w:p>
            <w:pPr>
              <w:pStyle w:val="TextBody"/>
              <w:ind w:hanging="0"/>
              <w:jc w:val="center"/>
              <w:rPr>
                <w:sz w:val="24"/>
                <w:del w:id="1012" w:author="Персонал" w:date="2003-05-13T14:47:00Z"/>
              </w:rPr>
            </w:pPr>
            <w:del w:id="1011" w:author="Персонал" w:date="2003-05-13T14:47:00Z">
              <w:r>
                <w:rPr>
                  <w:sz w:val="24"/>
                </w:rPr>
              </w:r>
            </w:del>
          </w:p>
          <w:p>
            <w:pPr>
              <w:pStyle w:val="TextBody"/>
              <w:ind w:hanging="0"/>
              <w:jc w:val="center"/>
              <w:rPr>
                <w:sz w:val="24"/>
              </w:rPr>
            </w:pPr>
            <w:r>
              <w:rPr>
                <w:sz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167911007</w:t>
            </w:r>
          </w:p>
          <w:p>
            <w:pPr>
              <w:pStyle w:val="TextBody"/>
              <w:ind w:hanging="0"/>
              <w:jc w:val="center"/>
              <w:rPr>
                <w:sz w:val="24"/>
                <w:del w:id="1014" w:author="Персонал" w:date="2003-05-13T14:47:00Z"/>
              </w:rPr>
            </w:pPr>
            <w:del w:id="1013" w:author="Персонал" w:date="2003-05-13T14:47:00Z">
              <w:r>
                <w:rPr>
                  <w:sz w:val="24"/>
                </w:rPr>
              </w:r>
            </w:del>
          </w:p>
          <w:p>
            <w:pPr>
              <w:pStyle w:val="TextBody"/>
              <w:ind w:hanging="0"/>
              <w:jc w:val="center"/>
              <w:rPr>
                <w:sz w:val="24"/>
                <w:del w:id="1016" w:author="Персонал" w:date="2003-05-13T14:47:00Z"/>
              </w:rPr>
            </w:pPr>
            <w:del w:id="1015" w:author="Персонал" w:date="2003-05-13T14:47:00Z">
              <w:r>
                <w:rPr>
                  <w:sz w:val="24"/>
                </w:rPr>
              </w:r>
            </w:del>
          </w:p>
          <w:p>
            <w:pPr>
              <w:pStyle w:val="TextBody"/>
              <w:ind w:hanging="0"/>
              <w:jc w:val="center"/>
              <w:rPr>
                <w:sz w:val="24"/>
              </w:rPr>
            </w:pPr>
            <w:r>
              <w:rPr>
                <w:sz w:val="24"/>
              </w:rPr>
              <w:t>247032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100,5</w:t>
            </w:r>
          </w:p>
          <w:p>
            <w:pPr>
              <w:pStyle w:val="TextBody"/>
              <w:ind w:hanging="0"/>
              <w:jc w:val="center"/>
              <w:rPr>
                <w:sz w:val="24"/>
                <w:del w:id="1018" w:author="Персонал" w:date="2003-05-13T14:47:00Z"/>
              </w:rPr>
            </w:pPr>
            <w:del w:id="1017" w:author="Персонал" w:date="2003-05-13T14:47:00Z">
              <w:r>
                <w:rPr>
                  <w:sz w:val="24"/>
                </w:rPr>
              </w:r>
            </w:del>
          </w:p>
          <w:p>
            <w:pPr>
              <w:pStyle w:val="TextBody"/>
              <w:ind w:hanging="0"/>
              <w:jc w:val="center"/>
              <w:rPr>
                <w:sz w:val="24"/>
                <w:del w:id="1020" w:author="Персонал" w:date="2003-05-13T14:47:00Z"/>
              </w:rPr>
            </w:pPr>
            <w:del w:id="1019" w:author="Персонал" w:date="2003-05-13T14:47:00Z">
              <w:r>
                <w:rPr>
                  <w:sz w:val="24"/>
                </w:rPr>
              </w:r>
            </w:del>
          </w:p>
          <w:p>
            <w:pPr>
              <w:pStyle w:val="TextBody"/>
              <w:ind w:hanging="0"/>
              <w:jc w:val="center"/>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0</w:t>
            </w:r>
          </w:p>
          <w:p>
            <w:pPr>
              <w:pStyle w:val="TextBody"/>
              <w:ind w:hanging="0"/>
              <w:jc w:val="center"/>
              <w:rPr>
                <w:sz w:val="24"/>
                <w:del w:id="1022" w:author="Персонал" w:date="2003-05-13T14:47:00Z"/>
              </w:rPr>
            </w:pPr>
            <w:del w:id="1021" w:author="Персонал" w:date="2003-05-13T14:47:00Z">
              <w:r>
                <w:rPr>
                  <w:sz w:val="24"/>
                </w:rPr>
              </w:r>
            </w:del>
          </w:p>
          <w:p>
            <w:pPr>
              <w:pStyle w:val="TextBody"/>
              <w:ind w:hanging="0"/>
              <w:jc w:val="center"/>
              <w:rPr>
                <w:sz w:val="24"/>
                <w:del w:id="1024" w:author="Персонал" w:date="2003-05-13T14:47:00Z"/>
              </w:rPr>
            </w:pPr>
            <w:del w:id="1023" w:author="Персонал" w:date="2003-05-13T14:47:00Z">
              <w:r>
                <w:rPr>
                  <w:sz w:val="24"/>
                </w:rPr>
              </w:r>
            </w:del>
          </w:p>
          <w:p>
            <w:pPr>
              <w:pStyle w:val="TextBody"/>
              <w:ind w:hanging="0"/>
              <w:jc w:val="center"/>
              <w:rPr>
                <w:sz w:val="24"/>
              </w:rPr>
            </w:pPr>
            <w:r>
              <w:rPr>
                <w:sz w:val="24"/>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p>
            <w:pPr>
              <w:pStyle w:val="TextBody"/>
              <w:ind w:hanging="0"/>
              <w:jc w:val="center"/>
              <w:rPr>
                <w:sz w:val="24"/>
              </w:rPr>
            </w:pPr>
            <w:r>
              <w:rPr>
                <w:sz w:val="24"/>
              </w:rPr>
              <w:t>0</w:t>
            </w:r>
          </w:p>
          <w:p>
            <w:pPr>
              <w:pStyle w:val="TextBody"/>
              <w:ind w:hanging="0"/>
              <w:jc w:val="center"/>
              <w:rPr>
                <w:sz w:val="24"/>
                <w:del w:id="1026" w:author="Персонал" w:date="2003-05-13T14:47:00Z"/>
              </w:rPr>
            </w:pPr>
            <w:del w:id="1025" w:author="Персонал" w:date="2003-05-13T14:47:00Z">
              <w:r>
                <w:rPr>
                  <w:sz w:val="24"/>
                </w:rPr>
              </w:r>
            </w:del>
          </w:p>
          <w:p>
            <w:pPr>
              <w:pStyle w:val="TextBody"/>
              <w:ind w:hanging="0"/>
              <w:jc w:val="center"/>
              <w:rPr>
                <w:sz w:val="24"/>
                <w:del w:id="1028" w:author="Персонал" w:date="2003-05-13T14:47:00Z"/>
              </w:rPr>
            </w:pPr>
            <w:del w:id="1027" w:author="Персонал" w:date="2003-05-13T14:47:00Z">
              <w:r>
                <w:rPr>
                  <w:sz w:val="24"/>
                </w:rPr>
              </w:r>
            </w:del>
          </w:p>
          <w:p>
            <w:pPr>
              <w:pStyle w:val="TextBody"/>
              <w:ind w:hanging="0"/>
              <w:jc w:val="center"/>
              <w:rPr>
                <w:sz w:val="24"/>
              </w:rPr>
            </w:pPr>
            <w:r>
              <w:rPr>
                <w:sz w:val="24"/>
              </w:rPr>
              <w:t>21,9</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4"/>
              </w:rPr>
              <w:t>2 Долгосрочные пассив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4"/>
              </w:rPr>
              <w:t>3.Краткосрочные пассивы</w:t>
            </w:r>
          </w:p>
          <w:p>
            <w:pPr>
              <w:pStyle w:val="TextBody"/>
              <w:ind w:hanging="0"/>
              <w:jc w:val="center"/>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5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911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758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rPr>
            </w:pPr>
            <w:r>
              <w:rPr>
                <w:sz w:val="24"/>
              </w:rPr>
              <w:t>5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rPr>
            </w:pPr>
            <w:r>
              <w:rPr>
                <w:sz w:val="24"/>
              </w:rPr>
              <w:t>-16,8</w:t>
            </w:r>
          </w:p>
        </w:tc>
      </w:tr>
    </w:tbl>
    <w:p>
      <w:pPr>
        <w:pStyle w:val="Normal"/>
        <w:rPr>
          <w:ins w:id="1030" w:author="Персонал" w:date="2003-05-28T16:07:00Z"/>
        </w:rPr>
      </w:pPr>
      <w:ins w:id="1029" w:author="Персонал" w:date="2003-05-28T16:07:00Z">
        <w:r>
          <w:rPr/>
        </w:r>
      </w:ins>
    </w:p>
    <w:p>
      <w:pPr>
        <w:pStyle w:val="Heading9"/>
        <w:rPr/>
      </w:pPr>
      <w:r>
        <w:rPr/>
        <w:t>Продолжение таблицы 3</w:t>
      </w:r>
    </w:p>
    <w:tbl>
      <w:tblPr>
        <w:tblW w:w="9782" w:type="dxa"/>
        <w:jc w:val="left"/>
        <w:tblInd w:w="-431" w:type="dxa"/>
        <w:tblLayout w:type="fixed"/>
        <w:tblCellMar>
          <w:top w:w="0" w:type="dxa"/>
          <w:left w:w="108" w:type="dxa"/>
          <w:bottom w:w="0" w:type="dxa"/>
          <w:right w:w="108" w:type="dxa"/>
        </w:tblCellMar>
      </w:tblPr>
      <w:tblGrid>
        <w:gridCol w:w="1844"/>
        <w:gridCol w:w="1276"/>
        <w:gridCol w:w="850"/>
        <w:gridCol w:w="1276"/>
        <w:gridCol w:w="850"/>
        <w:gridCol w:w="1418"/>
        <w:gridCol w:w="850"/>
        <w:gridCol w:w="709"/>
        <w:gridCol w:w="709"/>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1" w:author="Персонал" w:date="2003-05-28T16:07:00Z">
              <w:r>
                <w:rPr>
                  <w:sz w:val="24"/>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2" w:author="Персонал" w:date="2003-05-28T16:07:00Z">
              <w:r>
                <w:rPr>
                  <w:sz w:val="24"/>
                </w:rPr>
                <w:t>2</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3" w:author="Персонал" w:date="2003-05-28T16:07:00Z">
              <w:r>
                <w:rPr>
                  <w:sz w:val="24"/>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4" w:author="Персонал" w:date="2003-05-28T16:07:00Z">
              <w:r>
                <w:rPr>
                  <w:sz w:val="24"/>
                </w:rPr>
                <w:t>4</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5" w:author="Персонал" w:date="2003-05-28T16:07:00Z">
              <w:r>
                <w:rPr>
                  <w:sz w:val="24"/>
                </w:rPr>
                <w:t>5</w:t>
              </w:r>
            </w:ins>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6" w:author="Персонал" w:date="2003-05-28T16:07:00Z">
              <w:r>
                <w:rPr>
                  <w:sz w:val="24"/>
                </w:rPr>
                <w:t>6</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7" w:author="Персонал" w:date="2003-05-28T16:07:00Z">
              <w:r>
                <w:rPr>
                  <w:sz w:val="24"/>
                </w:rPr>
                <w:t>7</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8" w:author="Персонал" w:date="2003-05-28T16:07:00Z">
              <w:r>
                <w:rPr>
                  <w:sz w:val="24"/>
                </w:rPr>
                <w:t>8</w:t>
              </w:r>
            </w:ins>
          </w:p>
        </w:tc>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ins w:id="1039" w:author="Персонал" w:date="2003-05-28T16:07:00Z">
              <w:r>
                <w:rPr>
                  <w:sz w:val="24"/>
                </w:rPr>
                <w:t>9</w:t>
              </w:r>
            </w:ins>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4"/>
              </w:rPr>
              <w:t>Кредиторская задолженность</w:t>
            </w:r>
          </w:p>
          <w:p>
            <w:pPr>
              <w:pStyle w:val="TextBody"/>
              <w:ind w:hanging="0"/>
              <w:jc w:val="center"/>
              <w:rPr/>
            </w:pPr>
            <w:r>
              <w:rPr>
                <w:sz w:val="24"/>
              </w:rPr>
              <w:t>доходы будущих периодов</w:t>
            </w:r>
          </w:p>
          <w:p>
            <w:pPr>
              <w:pStyle w:val="TextBody"/>
              <w:ind w:hanging="0"/>
              <w:jc w:val="center"/>
              <w:rPr>
                <w:sz w:val="24"/>
              </w:rPr>
            </w:pPr>
            <w:r>
              <w:rPr>
                <w:sz w:val="24"/>
              </w:rPr>
              <w:t>другие краткосрочны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41" w:author="Персонал" w:date="2003-05-13T14:47:00Z"/>
              </w:rPr>
            </w:pPr>
            <w:del w:id="1040"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149898</w:t>
            </w:r>
          </w:p>
          <w:p>
            <w:pPr>
              <w:pStyle w:val="TextBody"/>
              <w:ind w:hanging="0"/>
              <w:jc w:val="center"/>
              <w:rPr>
                <w:sz w:val="24"/>
              </w:rPr>
            </w:pPr>
            <w:r>
              <w:rPr>
                <w:sz w:val="24"/>
              </w:rPr>
            </w:r>
          </w:p>
          <w:p>
            <w:pPr>
              <w:pStyle w:val="TextBody"/>
              <w:ind w:hanging="0"/>
              <w:jc w:val="center"/>
              <w:rPr>
                <w:sz w:val="24"/>
                <w:del w:id="1043" w:author="Персонал" w:date="2003-05-13T14:48:00Z"/>
              </w:rPr>
            </w:pPr>
            <w:del w:id="1042" w:author="Персонал" w:date="2003-05-13T14:48:00Z">
              <w:r>
                <w:rPr>
                  <w:sz w:val="24"/>
                </w:rPr>
              </w:r>
            </w:del>
          </w:p>
          <w:p>
            <w:pPr>
              <w:pStyle w:val="TextBody"/>
              <w:ind w:hanging="0"/>
              <w:jc w:val="center"/>
              <w:rPr>
                <w:sz w:val="24"/>
              </w:rPr>
            </w:pPr>
            <w:r>
              <w:rPr>
                <w:sz w:val="24"/>
              </w:rPr>
              <w:t>-</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152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45" w:author="Персонал" w:date="2003-05-13T14:47:00Z"/>
              </w:rPr>
            </w:pPr>
            <w:del w:id="1044"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0,09</w:t>
            </w:r>
          </w:p>
          <w:p>
            <w:pPr>
              <w:pStyle w:val="TextBody"/>
              <w:ind w:hanging="0"/>
              <w:jc w:val="center"/>
              <w:rPr>
                <w:sz w:val="24"/>
              </w:rPr>
            </w:pPr>
            <w:r>
              <w:rPr>
                <w:sz w:val="24"/>
              </w:rPr>
            </w:r>
          </w:p>
          <w:p>
            <w:pPr>
              <w:pStyle w:val="TextBody"/>
              <w:ind w:hanging="0"/>
              <w:jc w:val="center"/>
              <w:rPr>
                <w:sz w:val="24"/>
                <w:del w:id="1047" w:author="Персонал" w:date="2003-05-13T14:48:00Z"/>
              </w:rPr>
            </w:pPr>
            <w:del w:id="1046" w:author="Персонал" w:date="2003-05-13T14:48:00Z">
              <w:r>
                <w:rPr>
                  <w:sz w:val="24"/>
                </w:rPr>
              </w:r>
            </w:del>
          </w:p>
          <w:p>
            <w:pPr>
              <w:pStyle w:val="TextBody"/>
              <w:ind w:hanging="0"/>
              <w:jc w:val="center"/>
              <w:rPr>
                <w:sz w:val="24"/>
              </w:rPr>
            </w:pPr>
            <w:r>
              <w:rPr>
                <w:sz w:val="24"/>
              </w:rPr>
              <w:t>-</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0,0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49" w:author="Персонал" w:date="2003-05-13T14:47:00Z"/>
              </w:rPr>
            </w:pPr>
            <w:del w:id="1048"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335649</w:t>
            </w:r>
          </w:p>
          <w:p>
            <w:pPr>
              <w:pStyle w:val="TextBody"/>
              <w:ind w:hanging="0"/>
              <w:jc w:val="center"/>
              <w:rPr>
                <w:sz w:val="24"/>
              </w:rPr>
            </w:pPr>
            <w:r>
              <w:rPr>
                <w:sz w:val="24"/>
              </w:rPr>
            </w:r>
          </w:p>
          <w:p>
            <w:pPr>
              <w:pStyle w:val="TextBody"/>
              <w:ind w:hanging="0"/>
              <w:jc w:val="center"/>
              <w:rPr>
                <w:sz w:val="24"/>
                <w:del w:id="1051" w:author="Персонал" w:date="2003-05-13T14:48:00Z"/>
              </w:rPr>
            </w:pPr>
            <w:del w:id="1050" w:author="Персонал" w:date="2003-05-13T14:48:00Z">
              <w:r>
                <w:rPr>
                  <w:sz w:val="24"/>
                </w:rPr>
              </w:r>
            </w:del>
          </w:p>
          <w:p>
            <w:pPr>
              <w:pStyle w:val="TextBody"/>
              <w:ind w:hanging="0"/>
              <w:jc w:val="center"/>
              <w:rPr>
                <w:sz w:val="24"/>
              </w:rPr>
            </w:pPr>
            <w:r>
              <w:rPr>
                <w:sz w:val="24"/>
              </w:rPr>
              <w:t>574527</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152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53" w:author="Персонал" w:date="2003-05-13T14:47:00Z"/>
              </w:rPr>
            </w:pPr>
            <w:del w:id="1052"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0,20</w:t>
            </w:r>
          </w:p>
          <w:p>
            <w:pPr>
              <w:pStyle w:val="TextBody"/>
              <w:ind w:hanging="0"/>
              <w:jc w:val="center"/>
              <w:rPr>
                <w:sz w:val="24"/>
              </w:rPr>
            </w:pPr>
            <w:r>
              <w:rPr>
                <w:sz w:val="24"/>
              </w:rPr>
            </w:r>
          </w:p>
          <w:p>
            <w:pPr>
              <w:pStyle w:val="TextBody"/>
              <w:ind w:hanging="0"/>
              <w:jc w:val="center"/>
              <w:rPr>
                <w:sz w:val="24"/>
                <w:del w:id="1055" w:author="Персонал" w:date="2003-05-13T14:48:00Z"/>
              </w:rPr>
            </w:pPr>
            <w:del w:id="1054" w:author="Персонал" w:date="2003-05-13T14:48:00Z">
              <w:r>
                <w:rPr>
                  <w:sz w:val="24"/>
                </w:rPr>
              </w:r>
            </w:del>
          </w:p>
          <w:p>
            <w:pPr>
              <w:pStyle w:val="TextBody"/>
              <w:ind w:hanging="0"/>
              <w:jc w:val="center"/>
              <w:rPr>
                <w:sz w:val="24"/>
              </w:rPr>
            </w:pPr>
            <w:r>
              <w:rPr>
                <w:sz w:val="24"/>
              </w:rPr>
              <w:t>0,34</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0,00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57" w:author="Персонал" w:date="2003-05-13T14:47:00Z"/>
              </w:rPr>
            </w:pPr>
            <w:del w:id="1056"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110349</w:t>
            </w:r>
          </w:p>
          <w:p>
            <w:pPr>
              <w:pStyle w:val="TextBody"/>
              <w:ind w:hanging="0"/>
              <w:jc w:val="center"/>
              <w:rPr>
                <w:sz w:val="24"/>
              </w:rPr>
            </w:pPr>
            <w:r>
              <w:rPr>
                <w:sz w:val="24"/>
              </w:rPr>
            </w:r>
          </w:p>
          <w:p>
            <w:pPr>
              <w:pStyle w:val="TextBody"/>
              <w:ind w:hanging="0"/>
              <w:jc w:val="center"/>
              <w:rPr>
                <w:sz w:val="24"/>
                <w:del w:id="1059" w:author="Персонал" w:date="2003-05-13T14:48:00Z"/>
              </w:rPr>
            </w:pPr>
            <w:del w:id="1058" w:author="Персонал" w:date="2003-05-13T14:48:00Z">
              <w:r>
                <w:rPr>
                  <w:sz w:val="24"/>
                </w:rPr>
              </w:r>
            </w:del>
          </w:p>
          <w:p>
            <w:pPr>
              <w:pStyle w:val="TextBody"/>
              <w:ind w:hanging="0"/>
              <w:jc w:val="center"/>
              <w:rPr>
                <w:sz w:val="24"/>
              </w:rPr>
            </w:pPr>
            <w:r>
              <w:rPr>
                <w:sz w:val="24"/>
              </w:rPr>
              <w:t>647035</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152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61" w:author="Персонал" w:date="2003-05-13T14:47:00Z"/>
              </w:rPr>
            </w:pPr>
            <w:del w:id="1060" w:author="Персонал" w:date="2003-05-13T14:47:00Z">
              <w:r>
                <w:rPr>
                  <w:sz w:val="24"/>
                </w:rPr>
              </w:r>
            </w:del>
          </w:p>
          <w:p>
            <w:pPr>
              <w:pStyle w:val="TextBody"/>
              <w:ind w:hanging="0"/>
              <w:jc w:val="center"/>
              <w:rPr>
                <w:sz w:val="24"/>
              </w:rPr>
            </w:pPr>
            <w:r>
              <w:rPr>
                <w:sz w:val="24"/>
              </w:rPr>
            </w:r>
          </w:p>
          <w:p>
            <w:pPr>
              <w:pStyle w:val="TextBody"/>
              <w:ind w:hanging="0"/>
              <w:jc w:val="center"/>
              <w:rPr>
                <w:sz w:val="24"/>
              </w:rPr>
            </w:pPr>
            <w:r>
              <w:rPr>
                <w:sz w:val="24"/>
              </w:rPr>
              <w:t>0,07</w:t>
            </w:r>
          </w:p>
          <w:p>
            <w:pPr>
              <w:pStyle w:val="TextBody"/>
              <w:ind w:hanging="0"/>
              <w:jc w:val="center"/>
              <w:rPr>
                <w:sz w:val="24"/>
              </w:rPr>
            </w:pPr>
            <w:r>
              <w:rPr>
                <w:sz w:val="24"/>
              </w:rPr>
            </w:r>
          </w:p>
          <w:p>
            <w:pPr>
              <w:pStyle w:val="TextBody"/>
              <w:ind w:hanging="0"/>
              <w:jc w:val="center"/>
              <w:rPr>
                <w:sz w:val="24"/>
                <w:del w:id="1063" w:author="Персонал" w:date="2003-05-13T14:48:00Z"/>
              </w:rPr>
            </w:pPr>
            <w:del w:id="1062" w:author="Персонал" w:date="2003-05-13T14:48:00Z">
              <w:r>
                <w:rPr>
                  <w:sz w:val="24"/>
                </w:rPr>
              </w:r>
            </w:del>
          </w:p>
          <w:p>
            <w:pPr>
              <w:pStyle w:val="TextBody"/>
              <w:ind w:hanging="0"/>
              <w:jc w:val="center"/>
              <w:rPr>
                <w:sz w:val="24"/>
              </w:rPr>
            </w:pPr>
            <w:r>
              <w:rPr>
                <w:sz w:val="24"/>
              </w:rPr>
              <w:t>0,39</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65" w:author="Персонал" w:date="2003-05-13T14:47:00Z"/>
              </w:rPr>
            </w:pPr>
            <w:del w:id="1064" w:author="Персонал" w:date="2003-05-13T14:47:00Z">
              <w:r>
                <w:rPr>
                  <w:sz w:val="24"/>
                </w:rPr>
              </w:r>
            </w:del>
          </w:p>
          <w:p>
            <w:pPr>
              <w:pStyle w:val="TextBody"/>
              <w:ind w:hanging="0"/>
              <w:jc w:val="center"/>
              <w:rPr>
                <w:sz w:val="24"/>
              </w:rPr>
            </w:pPr>
            <w:r>
              <w:rPr>
                <w:sz w:val="24"/>
              </w:rPr>
            </w:r>
          </w:p>
          <w:p>
            <w:pPr>
              <w:pStyle w:val="TextBody"/>
              <w:ind w:right="-108" w:hanging="0"/>
              <w:jc w:val="center"/>
              <w:rPr>
                <w:sz w:val="24"/>
              </w:rPr>
            </w:pPr>
            <w:r>
              <w:rPr>
                <w:sz w:val="24"/>
              </w:rPr>
              <w:t>123,9</w:t>
            </w:r>
          </w:p>
          <w:p>
            <w:pPr>
              <w:pStyle w:val="TextBody"/>
              <w:ind w:hanging="0"/>
              <w:jc w:val="center"/>
              <w:rPr>
                <w:sz w:val="24"/>
              </w:rPr>
            </w:pPr>
            <w:r>
              <w:rPr>
                <w:sz w:val="24"/>
              </w:rPr>
            </w:r>
          </w:p>
          <w:p>
            <w:pPr>
              <w:pStyle w:val="TextBody"/>
              <w:ind w:hanging="0"/>
              <w:jc w:val="center"/>
              <w:rPr>
                <w:sz w:val="24"/>
                <w:del w:id="1067" w:author="Персонал" w:date="2003-05-13T14:48:00Z"/>
              </w:rPr>
            </w:pPr>
            <w:del w:id="1066" w:author="Персонал" w:date="2003-05-13T14:48:00Z">
              <w:r>
                <w:rPr>
                  <w:sz w:val="24"/>
                </w:rPr>
              </w:r>
            </w:del>
          </w:p>
          <w:p>
            <w:pPr>
              <w:pStyle w:val="TextBody"/>
              <w:ind w:hanging="0"/>
              <w:jc w:val="center"/>
              <w:rPr>
                <w:sz w:val="24"/>
              </w:rPr>
            </w:pPr>
            <w:r>
              <w:rPr>
                <w:sz w:val="24"/>
              </w:rPr>
              <w:t>-</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del w:id="1069" w:author="Персонал" w:date="2003-05-13T14:47:00Z"/>
              </w:rPr>
            </w:pPr>
            <w:del w:id="1068" w:author="Персонал" w:date="2003-05-13T14:47:00Z">
              <w:r>
                <w:rPr>
                  <w:sz w:val="24"/>
                </w:rPr>
              </w:r>
            </w:del>
          </w:p>
          <w:p>
            <w:pPr>
              <w:pStyle w:val="TextBody"/>
              <w:ind w:hanging="0"/>
              <w:jc w:val="center"/>
              <w:rPr>
                <w:sz w:val="24"/>
              </w:rPr>
            </w:pPr>
            <w:r>
              <w:rPr>
                <w:sz w:val="24"/>
              </w:rPr>
            </w:r>
          </w:p>
          <w:p>
            <w:pPr>
              <w:pStyle w:val="TextBody"/>
              <w:ind w:right="-108" w:hanging="0"/>
              <w:jc w:val="center"/>
              <w:rPr>
                <w:sz w:val="24"/>
              </w:rPr>
            </w:pPr>
            <w:r>
              <w:rPr>
                <w:sz w:val="24"/>
              </w:rPr>
              <w:t>-67,1</w:t>
            </w:r>
          </w:p>
          <w:p>
            <w:pPr>
              <w:pStyle w:val="TextBody"/>
              <w:ind w:hanging="0"/>
              <w:jc w:val="center"/>
              <w:rPr>
                <w:sz w:val="24"/>
              </w:rPr>
            </w:pPr>
            <w:r>
              <w:rPr>
                <w:sz w:val="24"/>
              </w:rPr>
            </w:r>
          </w:p>
          <w:p>
            <w:pPr>
              <w:pStyle w:val="TextBody"/>
              <w:ind w:hanging="0"/>
              <w:jc w:val="center"/>
              <w:rPr>
                <w:sz w:val="24"/>
                <w:del w:id="1071" w:author="Персонал" w:date="2003-05-13T14:48:00Z"/>
              </w:rPr>
            </w:pPr>
            <w:del w:id="1070" w:author="Персонал" w:date="2003-05-13T14:48:00Z">
              <w:r>
                <w:rPr>
                  <w:sz w:val="24"/>
                </w:rPr>
              </w:r>
            </w:del>
          </w:p>
          <w:p>
            <w:pPr>
              <w:pStyle w:val="TextBody"/>
              <w:ind w:right="-108" w:hanging="0"/>
              <w:jc w:val="center"/>
              <w:rPr>
                <w:sz w:val="24"/>
              </w:rPr>
            </w:pPr>
            <w:r>
              <w:rPr>
                <w:sz w:val="24"/>
              </w:rPr>
              <w:t>12,62</w:t>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t>-</w:t>
            </w:r>
          </w:p>
        </w:tc>
      </w:tr>
      <w:tr>
        <w:trPr>
          <w:trHeight w:val="389"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Балан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661553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66796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670867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0,17</w:t>
            </w:r>
          </w:p>
        </w:tc>
      </w:tr>
    </w:tbl>
    <w:p>
      <w:pPr>
        <w:pStyle w:val="TextBody"/>
        <w:rPr>
          <w:color w:val="000000"/>
          <w:ins w:id="1073" w:author="Персонал" w:date="2003-05-28T16:08:00Z"/>
        </w:rPr>
      </w:pPr>
      <w:ins w:id="1072" w:author="Персонал" w:date="2003-05-28T16:08:00Z">
        <w:r>
          <w:rPr>
            <w:color w:val="000000"/>
          </w:rPr>
        </w:r>
      </w:ins>
    </w:p>
    <w:p>
      <w:pPr>
        <w:pStyle w:val="TextBody"/>
        <w:rPr>
          <w:ins w:id="1076" w:author="Персонал" w:date="2003-05-13T14:38:00Z"/>
        </w:rPr>
      </w:pPr>
      <w:ins w:id="1074" w:author="Персонал" w:date="2003-05-13T14:38:00Z">
        <w:r>
          <w:rPr>
            <w:color w:val="000000"/>
          </w:rPr>
          <w:t>Анализ пассива баланса показал практически стабильное положение соб</w:t>
        </w:r>
      </w:ins>
      <w:ins w:id="1075" w:author="Персонал" w:date="2003-05-13T14:38:00Z">
        <w:r>
          <w:rPr/>
          <w:t xml:space="preserve">ственных средств предприятия – «Капитал и резервы» незначительно уменьшились с 99,9% в 1999 г. до 99,4% в 2000 г., увеличились до 99,55% в 2001 г.  Изменение в отрицательную сторону составило 0,07%, в положительную – 0,27%. Данная статья занимает практически всю величину пассива баланса. </w:t>
        </w:r>
      </w:ins>
    </w:p>
    <w:p>
      <w:pPr>
        <w:pStyle w:val="TextBody"/>
        <w:rPr>
          <w:ins w:id="1078" w:author="Персонал" w:date="2003-05-13T14:38:00Z"/>
        </w:rPr>
      </w:pPr>
      <w:ins w:id="1077" w:author="Персонал" w:date="2003-05-13T14:38:00Z">
        <w:r>
          <w:rPr/>
          <w:t>Долгосрочные кредиты предприятием пансионат «Буревестник» не привлекались. Отсутствует величина «Долгосрочные пассивы».</w:t>
        </w:r>
      </w:ins>
    </w:p>
    <w:p>
      <w:pPr>
        <w:pStyle w:val="TextBody"/>
        <w:rPr>
          <w:ins w:id="1082" w:author="Персонал" w:date="2003-05-13T14:38:00Z"/>
        </w:rPr>
      </w:pPr>
      <w:ins w:id="1079" w:author="Персонал" w:date="2003-05-13T14:38:00Z">
        <w:r>
          <w:rPr/>
          <w:t xml:space="preserve">Доля кредиторской задолженности увеличилась с 149898 руб. (0,09%) в 1999 г. до 335649 руб. (0,2%)  в 2000 г., а затем снова сократилась до 110349 </w:t>
        </w:r>
      </w:ins>
      <w:ins w:id="1080" w:author="Персонал" w:date="2003-05-13T14:49:00Z">
        <w:r>
          <w:rPr/>
          <w:t xml:space="preserve">руб. </w:t>
        </w:r>
      </w:ins>
      <w:ins w:id="1081" w:author="Персонал" w:date="2003-05-13T14:38:00Z">
        <w:r>
          <w:rPr/>
          <w:t xml:space="preserve">в 2001 г. Доля «Других краткосрочных пассивов» осталась без изменений. </w:t>
        </w:r>
      </w:ins>
    </w:p>
    <w:p>
      <w:pPr>
        <w:pStyle w:val="TextBody"/>
        <w:rPr>
          <w:ins w:id="1088" w:author="Персонал" w:date="2003-05-13T14:38:00Z"/>
        </w:rPr>
      </w:pPr>
      <w:ins w:id="1083" w:author="Персонал" w:date="2003-05-13T14:38:00Z">
        <w:r>
          <w:rPr/>
          <w:t xml:space="preserve">Структура пассива улучшилась весьма незначительно. Так, «Капитал и резервы» составляли к концу 2000 г. – 99,4% общей величины валюты баланса, что </w:t>
        </w:r>
      </w:ins>
      <w:ins w:id="1084" w:author="Персонал" w:date="2003-05-13T14:50:00Z">
        <w:r>
          <w:rPr/>
          <w:t>можно оценить как благоприятный фактор</w:t>
        </w:r>
      </w:ins>
      <w:ins w:id="1085" w:author="Персонал" w:date="2003-05-13T14:38:00Z">
        <w:r>
          <w:rPr/>
          <w:t>. Однако к концу 2001 г. их доля в валюте баланса составила 99,55%.</w:t>
        </w:r>
      </w:ins>
      <w:ins w:id="1086" w:author="Персонал" w:date="2003-05-13T14:50:00Z">
        <w:r>
          <w:rPr/>
          <w:t>, т</w:t>
        </w:r>
      </w:ins>
      <w:ins w:id="1087" w:author="Персонал" w:date="2003-05-13T14:38:00Z">
        <w:r>
          <w:rPr/>
          <w:t>о есть возросла на 0,27%. При предъявления претензий всеми кредиторами пансионат «Буревестник»  сможет их удовлетворить, не продавая свое имущество.</w:t>
        </w:r>
      </w:ins>
    </w:p>
    <w:p>
      <w:pPr>
        <w:pStyle w:val="TextBody"/>
        <w:rPr>
          <w:color w:val="000000"/>
          <w:del w:id="1090" w:author="Персонал" w:date="2003-05-13T14:39:00Z"/>
        </w:rPr>
      </w:pPr>
      <w:del w:id="1089" w:author="Персонал" w:date="2003-05-13T14:39:00Z">
        <w:r>
          <w:rPr>
            <w:color w:val="000000"/>
          </w:rPr>
        </w:r>
      </w:del>
    </w:p>
    <w:p>
      <w:pPr>
        <w:pStyle w:val="TextBody"/>
        <w:rPr>
          <w:ins w:id="1094" w:author="Персонал" w:date="2003-05-17T15:15:00Z"/>
        </w:rPr>
      </w:pPr>
      <w:r>
        <w:rPr/>
        <w:t xml:space="preserve">Для анализа запасов и затрат  воспользуемся данными </w:t>
      </w:r>
      <w:ins w:id="1091" w:author="Персонал" w:date="2003-05-28T16:09:00Z">
        <w:r>
          <w:rPr/>
          <w:t xml:space="preserve">приведенными в </w:t>
        </w:r>
      </w:ins>
      <w:r>
        <w:rPr/>
        <w:t xml:space="preserve">таблице </w:t>
      </w:r>
      <w:ins w:id="1092" w:author="Персонал" w:date="2003-05-28T16:08:00Z">
        <w:r>
          <w:rPr/>
          <w:t>4</w:t>
        </w:r>
      </w:ins>
      <w:del w:id="1093" w:author="Персонал" w:date="2003-05-28T16:08:00Z">
        <w:r>
          <w:rPr/>
          <w:delText>5</w:delText>
        </w:r>
      </w:del>
      <w:r>
        <w:rPr/>
        <w:t xml:space="preserve">. </w:t>
      </w:r>
    </w:p>
    <w:p>
      <w:pPr>
        <w:pStyle w:val="TextBody"/>
        <w:rPr>
          <w:ins w:id="1096" w:author="Персонал" w:date="2003-05-17T15:15:00Z"/>
        </w:rPr>
      </w:pPr>
      <w:ins w:id="1095" w:author="Персонал" w:date="2003-05-17T15:15:00Z">
        <w:r>
          <w:rPr/>
        </w:r>
      </w:ins>
    </w:p>
    <w:p>
      <w:pPr>
        <w:pStyle w:val="TextBody"/>
        <w:rPr>
          <w:ins w:id="1098" w:author="Персонал" w:date="2003-05-17T15:15:00Z"/>
        </w:rPr>
      </w:pPr>
      <w:ins w:id="1097" w:author="Персонал" w:date="2003-05-17T15:15:00Z">
        <w:r>
          <w:rPr/>
        </w:r>
      </w:ins>
    </w:p>
    <w:p>
      <w:pPr>
        <w:pStyle w:val="TextBody"/>
        <w:rPr>
          <w:del w:id="1100" w:author="Персонал" w:date="2003-05-13T14:51:00Z"/>
        </w:rPr>
      </w:pPr>
      <w:del w:id="1099" w:author="Персонал" w:date="2003-05-13T14:51:00Z">
        <w:r>
          <w:rPr/>
          <w:delText xml:space="preserve">На предприятии пансионат «Буревестник» доля запасов увеличилась в 2000 г. по сравнению с 1999 г. на 697486 руб. (136,48%), а в 2001 г. по отношению к 2000 г. на 9940917 руб. (822,55). </w:delText>
        </w:r>
      </w:del>
    </w:p>
    <w:p>
      <w:pPr>
        <w:pStyle w:val="TextBody"/>
        <w:rPr>
          <w:del w:id="1102" w:author="Персонал" w:date="2003-05-13T14:51:00Z"/>
        </w:rPr>
      </w:pPr>
      <w:del w:id="1101" w:author="Персонал" w:date="2003-05-13T14:51:00Z">
        <w:r>
          <w:rPr/>
          <w:delText>Доля «Затрат в незавершенном производстве» отсутствовала в 1999 г. и 2000 г., эта величина появилась только в 2001 г. и составила 116393 руб.</w:delText>
        </w:r>
      </w:del>
    </w:p>
    <w:p>
      <w:pPr>
        <w:pStyle w:val="TextBody"/>
        <w:rPr>
          <w:del w:id="1104" w:author="Персонал" w:date="2003-05-13T14:51:00Z"/>
        </w:rPr>
      </w:pPr>
      <w:del w:id="1103" w:author="Персонал" w:date="2003-05-13T14:51:00Z">
        <w:r>
          <w:rPr/>
          <w:delText>При чем изменилось соотношение статей и их доля в общей величине запасов и затрат. В 1999 г. в общей величине запасов 77,23% составляют «Сырье, материалы и другие аналогичные ценности», а оставшиеся 22,77% «Прочие запасы и затраты». В 2000 г. изменилась только доля этих статей. «Сырье, материалы и другие аналогичные ценности» - 90,37%, «Прочие запасы и затраты» - 9,63%. В 2001 г. величина статьи «Сырье, материалы и другие аналогичные ценности» снизилась до критически минимальной величины 7,06%, зато «Прочие запасы и затраты» составили уже 91,89%. В 2001 г. проявляются «Затраты в незавершенном производстве».</w:delText>
        </w:r>
      </w:del>
    </w:p>
    <w:p>
      <w:pPr>
        <w:pStyle w:val="TextBody"/>
        <w:rPr>
          <w:del w:id="1106" w:author="Персонал" w:date="2003-05-13T14:51:00Z"/>
        </w:rPr>
      </w:pPr>
      <w:del w:id="1105" w:author="Персонал" w:date="2003-05-13T14:51:00Z">
        <w:r>
          <w:rPr/>
          <w:delText xml:space="preserve">Темп общего прироста «Запасов и НДС» составил 136,48% в 2000 г. по став нению с 1999 г., 822,55% в 2001 г. по сравнению с 2000 г. Структура «Запасов и НДС» не ухудшалась в рассматриваемые периоды. </w:delText>
        </w:r>
      </w:del>
      <w:r>
        <w:br w:type="page"/>
      </w:r>
    </w:p>
    <w:p>
      <w:pPr>
        <w:pStyle w:val="TextBody"/>
        <w:ind w:hanging="0"/>
        <w:jc w:val="left"/>
        <w:rPr>
          <w:sz w:val="18"/>
        </w:rPr>
      </w:pPr>
      <w:r>
        <w:rPr>
          <w:sz w:val="18"/>
        </w:rPr>
        <w:t xml:space="preserve">Таблица </w:t>
      </w:r>
      <w:ins w:id="1107" w:author="Персонал" w:date="2003-05-28T16:08:00Z">
        <w:r>
          <w:rPr>
            <w:sz w:val="18"/>
          </w:rPr>
          <w:t>4</w:t>
        </w:r>
      </w:ins>
      <w:del w:id="1108" w:author="Персонал" w:date="2003-05-28T16:08:00Z">
        <w:r>
          <w:rPr>
            <w:sz w:val="18"/>
          </w:rPr>
          <w:delText>5.</w:delText>
        </w:r>
      </w:del>
      <w:del w:id="1109" w:author="Персонал" w:date="2003-05-13T14:54:00Z">
        <w:r>
          <w:rPr>
            <w:sz w:val="18"/>
          </w:rPr>
          <w:delText xml:space="preserve"> -</w:delText>
        </w:r>
      </w:del>
      <w:r>
        <w:rPr>
          <w:sz w:val="18"/>
        </w:rPr>
        <w:t xml:space="preserve"> </w:t>
      </w:r>
      <w:ins w:id="1110" w:author="Персонал" w:date="2003-05-28T16:08:00Z">
        <w:r>
          <w:rPr>
            <w:sz w:val="18"/>
          </w:rPr>
          <w:t xml:space="preserve">- </w:t>
        </w:r>
      </w:ins>
      <w:r>
        <w:rPr>
          <w:sz w:val="18"/>
        </w:rPr>
        <w:t>Расчеты для анализа запасов и затрат пансионата «Буревестник»</w:t>
      </w:r>
    </w:p>
    <w:tbl>
      <w:tblPr>
        <w:tblW w:w="9782" w:type="dxa"/>
        <w:jc w:val="left"/>
        <w:tblInd w:w="-431" w:type="dxa"/>
        <w:tblLayout w:type="fixed"/>
        <w:tblCellMar>
          <w:top w:w="0" w:type="dxa"/>
          <w:left w:w="108" w:type="dxa"/>
          <w:bottom w:w="0" w:type="dxa"/>
          <w:right w:w="108" w:type="dxa"/>
        </w:tblCellMar>
      </w:tblPr>
      <w:tblGrid>
        <w:gridCol w:w="2694"/>
        <w:gridCol w:w="993"/>
        <w:gridCol w:w="850"/>
        <w:gridCol w:w="1134"/>
        <w:gridCol w:w="709"/>
        <w:gridCol w:w="1134"/>
        <w:gridCol w:w="709"/>
        <w:gridCol w:w="708"/>
        <w:gridCol w:w="851"/>
      </w:tblGrid>
      <w:tr>
        <w:trPr>
          <w:trHeight w:val="34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24"/>
              </w:rPr>
              <w:t>Статья запас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1999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2000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2001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 xml:space="preserve">Отклонение (+,-), % </w:t>
            </w:r>
          </w:p>
        </w:tc>
      </w:tr>
      <w:tr>
        <w:trPr>
          <w:trHeight w:val="147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hanging="0"/>
              <w:jc w:val="center"/>
              <w:rPr>
                <w:sz w:val="24"/>
              </w:rPr>
            </w:pPr>
            <w:r>
              <w:rPr>
                <w:sz w:val="24"/>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hanging="0"/>
              <w:jc w:val="center"/>
              <w:rPr>
                <w:sz w:val="24"/>
              </w:rPr>
            </w:pPr>
            <w:r>
              <w:rPr>
                <w:sz w:val="24"/>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4"/>
              </w:rPr>
            </w:pPr>
            <w:r>
              <w:rPr>
                <w:sz w:val="24"/>
              </w:rPr>
              <w:t>Сумма,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hanging="0"/>
              <w:jc w:val="center"/>
              <w:rPr>
                <w:sz w:val="24"/>
              </w:rPr>
            </w:pPr>
            <w:r>
              <w:rPr>
                <w:sz w:val="24"/>
              </w:rPr>
              <w:t>Удельный ве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center"/>
              <w:rPr>
                <w:sz w:val="24"/>
              </w:rPr>
            </w:pPr>
            <w:r>
              <w:rPr>
                <w:sz w:val="24"/>
              </w:rPr>
              <w:t>2001</w:t>
            </w:r>
            <w:ins w:id="1111" w:author="Персонал" w:date="2003-05-13T15:03:00Z">
              <w:r>
                <w:rPr>
                  <w:sz w:val="24"/>
                </w:rPr>
                <w:t xml:space="preserve">г. к </w:t>
              </w:r>
            </w:ins>
            <w:del w:id="1112" w:author="Персонал" w:date="2003-05-13T15:03:00Z">
              <w:r>
                <w:rPr>
                  <w:sz w:val="24"/>
                </w:rPr>
                <w:delText>/</w:delText>
              </w:r>
            </w:del>
            <w:r>
              <w:rPr>
                <w:sz w:val="24"/>
              </w:rPr>
              <w:t>1999</w:t>
            </w:r>
            <w:ins w:id="1113" w:author="Персонал" w:date="2003-05-13T15:04:00Z">
              <w:r>
                <w:rPr>
                  <w:sz w:val="24"/>
                </w:rPr>
                <w:t>г</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center"/>
              <w:rPr>
                <w:ins w:id="1115" w:author="Персонал" w:date="2003-05-13T15:04:00Z"/>
              </w:rPr>
            </w:pPr>
            <w:r>
              <w:rPr>
                <w:sz w:val="24"/>
              </w:rPr>
              <w:t>2001</w:t>
            </w:r>
            <w:ins w:id="1114" w:author="Персонал" w:date="2003-05-13T15:04:00Z">
              <w:r>
                <w:rPr>
                  <w:sz w:val="24"/>
                </w:rPr>
                <w:t>г</w:t>
              </w:r>
            </w:ins>
          </w:p>
          <w:p>
            <w:pPr>
              <w:pStyle w:val="TextBody"/>
              <w:spacing w:lineRule="auto" w:line="240"/>
              <w:ind w:right="-108" w:hanging="0"/>
              <w:jc w:val="center"/>
              <w:rPr>
                <w:sz w:val="24"/>
              </w:rPr>
            </w:pPr>
            <w:ins w:id="1116" w:author="Персонал" w:date="2003-05-13T15:04:00Z">
              <w:r>
                <w:rPr>
                  <w:sz w:val="24"/>
                </w:rPr>
                <w:t>к</w:t>
              </w:r>
            </w:ins>
            <w:del w:id="1117" w:author="Персонал" w:date="2003-05-13T15:04:00Z">
              <w:r>
                <w:rPr>
                  <w:sz w:val="24"/>
                </w:rPr>
                <w:delText>/</w:delText>
              </w:r>
            </w:del>
            <w:ins w:id="1118" w:author="Персонал" w:date="2003-05-13T15:04:00Z">
              <w:r>
                <w:rPr>
                  <w:sz w:val="24"/>
                </w:rPr>
                <w:t xml:space="preserve"> </w:t>
              </w:r>
            </w:ins>
            <w:r>
              <w:rPr>
                <w:sz w:val="24"/>
              </w:rPr>
              <w:t>2000</w:t>
            </w:r>
            <w:ins w:id="1119" w:author="Персонал" w:date="2003-05-13T15:04:00Z">
              <w:r>
                <w:rPr>
                  <w:sz w:val="24"/>
                </w:rPr>
                <w:t>г</w:t>
              </w:r>
            </w:ins>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33"/>
              </w:numPr>
              <w:tabs>
                <w:tab w:val="clear" w:pos="720"/>
                <w:tab w:val="left" w:pos="432" w:leader="none"/>
              </w:tabs>
              <w:ind w:left="0" w:hanging="0"/>
              <w:rPr>
                <w:sz w:val="24"/>
              </w:rPr>
            </w:pPr>
            <w:r>
              <w:rPr>
                <w:sz w:val="24"/>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394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7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921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90,</w:t>
            </w:r>
            <w:ins w:id="1120" w:author="Персонал" w:date="2003-05-23T12:51:00Z">
              <w:r>
                <w:rPr>
                  <w:sz w:val="24"/>
                </w:rPr>
                <w:t>4</w:t>
              </w:r>
            </w:ins>
            <w:del w:id="1121" w:author="Персонал" w:date="2003-05-23T12:51:00Z">
              <w:r>
                <w:rPr>
                  <w:sz w:val="24"/>
                </w:rPr>
                <w:delText>37</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787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7,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27,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33"/>
              </w:numPr>
              <w:tabs>
                <w:tab w:val="clear" w:pos="720"/>
                <w:tab w:val="left" w:pos="432" w:leader="none"/>
              </w:tabs>
              <w:ind w:left="0" w:hanging="0"/>
              <w:rPr/>
            </w:pPr>
            <w:r>
              <w:rPr>
                <w:sz w:val="24"/>
              </w:rPr>
              <w:t>Затраты в незавершенном производств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163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ins w:id="1122" w:author="Персонал" w:date="2003-05-28T16:10:00Z">
              <w:r>
                <w:rPr>
                  <w:sz w:val="24"/>
                </w:rPr>
                <w:t>3</w:t>
              </w:r>
            </w:ins>
            <w:del w:id="1123" w:author="Персонал" w:date="2003-05-28T16:10:00Z">
              <w:r>
                <w:rPr>
                  <w:sz w:val="24"/>
                </w:rPr>
                <w:delText>7</w:delText>
              </w:r>
            </w:del>
            <w:r>
              <w:rPr>
                <w:sz w:val="24"/>
              </w:rPr>
              <w:t>. 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163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2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163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02455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91,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8702,6</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0" w:leader="none"/>
              </w:tabs>
              <w:ind w:hanging="0"/>
              <w:rPr/>
            </w:pPr>
            <w:ins w:id="1124" w:author="Персонал" w:date="2003-05-28T16:10:00Z">
              <w:r>
                <w:rPr>
                  <w:sz w:val="24"/>
                </w:rPr>
                <w:t>4</w:t>
              </w:r>
            </w:ins>
            <w:del w:id="1125" w:author="Персонал" w:date="2003-05-28T16:10:00Z">
              <w:r>
                <w:rPr>
                  <w:sz w:val="24"/>
                </w:rPr>
                <w:delText>7</w:delText>
              </w:r>
            </w:del>
            <w:r>
              <w:rPr>
                <w:sz w:val="24"/>
              </w:rPr>
              <w:t>. НДС</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sz w:val="24"/>
              </w:rPr>
            </w:pPr>
            <w:r>
              <w:rPr>
                <w:sz w:val="24"/>
              </w:rPr>
              <w:t>Запасы и НДС</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511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sz w:val="24"/>
              </w:rPr>
            </w:pPr>
            <w:r>
              <w:rPr>
                <w:sz w:val="24"/>
              </w:rPr>
              <w:t>12085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11494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108"/>
              <w:jc w:val="center"/>
              <w:rPr>
                <w:sz w:val="24"/>
              </w:rPr>
            </w:pPr>
            <w:r>
              <w:rPr>
                <w:sz w:val="24"/>
              </w:rPr>
              <w:t>1</w:t>
            </w:r>
            <w:ins w:id="1126" w:author="Персонал" w:date="2003-05-28T16:10:00Z">
              <w:r>
                <w:rPr>
                  <w:sz w:val="24"/>
                </w:rPr>
                <w:t>,4</w:t>
              </w:r>
            </w:ins>
            <w:del w:id="1127" w:author="Персонал" w:date="2003-05-28T16:10:00Z">
              <w:r>
                <w:rPr>
                  <w:sz w:val="24"/>
                </w:rPr>
                <w:delText>36,5</w:delText>
              </w:r>
            </w:del>
            <w:ins w:id="1128" w:author="Персонал" w:date="2003-05-28T16:10:00Z">
              <w:r>
                <w:rPr>
                  <w:sz w:val="24"/>
                </w:rPr>
                <w:t>раз</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sz w:val="24"/>
              </w:rPr>
            </w:pPr>
            <w:r>
              <w:rPr>
                <w:sz w:val="24"/>
              </w:rPr>
              <w:t>8</w:t>
            </w:r>
            <w:ins w:id="1129" w:author="Персонал" w:date="2003-05-28T16:10:00Z">
              <w:r>
                <w:rPr>
                  <w:sz w:val="24"/>
                </w:rPr>
                <w:t>,2</w:t>
              </w:r>
            </w:ins>
            <w:del w:id="1130" w:author="Персонал" w:date="2003-05-28T16:10:00Z">
              <w:r>
                <w:rPr>
                  <w:sz w:val="24"/>
                </w:rPr>
                <w:delText>22,6</w:delText>
              </w:r>
            </w:del>
            <w:ins w:id="1131" w:author="Персонал" w:date="2003-05-28T16:11:00Z">
              <w:r>
                <w:rPr>
                  <w:sz w:val="24"/>
                </w:rPr>
                <w:t xml:space="preserve"> раз</w:t>
              </w:r>
            </w:ins>
          </w:p>
        </w:tc>
      </w:tr>
    </w:tbl>
    <w:p>
      <w:pPr>
        <w:pStyle w:val="TextBody"/>
        <w:rPr>
          <w:ins w:id="1133" w:author="Персонал" w:date="2003-05-13T14:54:00Z"/>
        </w:rPr>
      </w:pPr>
      <w:ins w:id="1132" w:author="Персонал" w:date="2003-05-13T14:54:00Z">
        <w:r>
          <w:rPr/>
        </w:r>
      </w:ins>
    </w:p>
    <w:p>
      <w:pPr>
        <w:pStyle w:val="TextBody"/>
        <w:rPr>
          <w:ins w:id="1141" w:author="Персонал" w:date="2003-05-13T14:51:00Z"/>
        </w:rPr>
      </w:pPr>
      <w:ins w:id="1134" w:author="Персонал" w:date="2003-05-13T14:51:00Z">
        <w:r>
          <w:rPr/>
          <w:t xml:space="preserve">На предприятии «Пансионат «Буревестник» доля запасов увеличилась в 2000 г. по сравнению с 1999 г. на </w:t>
        </w:r>
      </w:ins>
      <w:ins w:id="1135" w:author="Персонал" w:date="2003-05-28T16:11:00Z">
        <w:r>
          <w:rPr/>
          <w:t>в 1,4 раза</w:t>
        </w:r>
      </w:ins>
      <w:ins w:id="1136" w:author="Персонал" w:date="2003-05-13T14:51:00Z">
        <w:r>
          <w:rPr/>
          <w:t xml:space="preserve"> а в 2001 г. по отношению к 2000 г. </w:t>
        </w:r>
      </w:ins>
      <w:ins w:id="1137" w:author="Персонал" w:date="2003-05-28T16:12:00Z">
        <w:r>
          <w:rPr/>
          <w:t>–</w:t>
        </w:r>
      </w:ins>
      <w:ins w:id="1138" w:author="Персонал" w:date="2003-05-13T14:54:00Z">
        <w:r>
          <w:rPr/>
          <w:t xml:space="preserve"> </w:t>
        </w:r>
      </w:ins>
      <w:ins w:id="1139" w:author="Персонал" w:date="2003-05-28T16:12:00Z">
        <w:r>
          <w:rPr/>
          <w:t>в 8,2 раза</w:t>
        </w:r>
      </w:ins>
      <w:ins w:id="1140" w:author="Персонал" w:date="2003-05-13T14:51:00Z">
        <w:r>
          <w:rPr/>
          <w:t xml:space="preserve">. </w:t>
        </w:r>
      </w:ins>
    </w:p>
    <w:p>
      <w:pPr>
        <w:pStyle w:val="TextBody"/>
        <w:rPr>
          <w:ins w:id="1143" w:author="Персонал" w:date="2003-05-13T14:51:00Z"/>
        </w:rPr>
      </w:pPr>
      <w:ins w:id="1142" w:author="Персонал" w:date="2003-05-13T14:51:00Z">
        <w:r>
          <w:rPr/>
          <w:t>Доля «Затрат в незавершенном производстве» отсутствовала в 1999 г. и 2000 г., эта величина появилась только в 2001 г. и составила 116393 руб.</w:t>
        </w:r>
      </w:ins>
    </w:p>
    <w:p>
      <w:pPr>
        <w:pStyle w:val="TextBody"/>
        <w:rPr>
          <w:ins w:id="1152" w:author="Персонал" w:date="2003-05-13T14:51:00Z"/>
        </w:rPr>
      </w:pPr>
      <w:ins w:id="1144" w:author="Персонал" w:date="2003-05-13T14:55:00Z">
        <w:r>
          <w:rPr/>
          <w:t xml:space="preserve">Одновременно </w:t>
        </w:r>
      </w:ins>
      <w:ins w:id="1145" w:author="Персонал" w:date="2003-05-13T14:51:00Z">
        <w:r>
          <w:rPr/>
          <w:t>изменилось соотношение статей и их доля в общей величине запасов и затрат. В 1999 г. в общей величине запасов 77,23% состав</w:t>
        </w:r>
      </w:ins>
      <w:ins w:id="1146" w:author="Персонал" w:date="2003-05-13T14:55:00Z">
        <w:r>
          <w:rPr/>
          <w:t>или</w:t>
        </w:r>
      </w:ins>
      <w:ins w:id="1147" w:author="Персонал" w:date="2003-05-13T14:51:00Z">
        <w:r>
          <w:rPr/>
          <w:t xml:space="preserve"> «Сырье, материалы и другие аналогичные ценности», а оставшиеся 22,77% </w:t>
        </w:r>
      </w:ins>
      <w:ins w:id="1148" w:author="Персонал" w:date="2003-05-13T14:55:00Z">
        <w:r>
          <w:rPr/>
          <w:t xml:space="preserve">- </w:t>
        </w:r>
      </w:ins>
      <w:ins w:id="1149" w:author="Персонал" w:date="2003-05-13T14:51:00Z">
        <w:r>
          <w:rPr/>
          <w:t>«Прочие запасы и затраты». В 2000 г. изменилась только доля этих статей</w:t>
        </w:r>
      </w:ins>
      <w:ins w:id="1150" w:author="Персонал" w:date="2003-05-13T14:55:00Z">
        <w:r>
          <w:rPr/>
          <w:t>:</w:t>
        </w:r>
      </w:ins>
      <w:ins w:id="1151" w:author="Персонал" w:date="2003-05-13T14:51:00Z">
        <w:r>
          <w:rPr/>
          <w:t xml:space="preserve"> «Сырье, материалы и другие аналогичные ценности» - 90,37%, «Прочие запасы и затраты» - 9,63%. В 2001 г. величина статьи «Сырье, материалы и другие аналогичные ценности» снизилась до критически минимальной величины 7,06%, зато «Прочие запасы и затраты» составили уже 91,89%. В 2001 г. проявляются «Затраты в незавершенном производстве».</w:t>
        </w:r>
      </w:ins>
    </w:p>
    <w:p>
      <w:pPr>
        <w:pStyle w:val="TextBody"/>
        <w:rPr>
          <w:del w:id="1154" w:author="Персонал" w:date="2003-05-13T14:51:00Z"/>
        </w:rPr>
      </w:pPr>
      <w:del w:id="1153" w:author="Персонал" w:date="2003-05-13T14:51:00Z">
        <w:r>
          <w:rPr/>
        </w:r>
      </w:del>
    </w:p>
    <w:p>
      <w:pPr>
        <w:pStyle w:val="TextBody"/>
        <w:rPr>
          <w:ins w:id="1157" w:author="Персонал" w:date="2003-05-28T16:12:00Z"/>
        </w:rPr>
      </w:pPr>
      <w:r>
        <w:rPr/>
        <w:t xml:space="preserve">Для дальнейшего анализа финансовой деятельности пансионата «Буревестник»  необходимо рассмотреть и другие показатели, а именно проанализировать изменения по каждой статье текущих активов баланса как наиболее мобильной части капитала. Группировка средств по видам для анализа представлена в таблице </w:t>
      </w:r>
      <w:ins w:id="1155" w:author="Персонал" w:date="2003-05-28T16:12:00Z">
        <w:r>
          <w:rPr/>
          <w:t>5</w:t>
        </w:r>
      </w:ins>
      <w:del w:id="1156" w:author="Персонал" w:date="2003-05-28T16:12:00Z">
        <w:r>
          <w:rPr/>
          <w:delText>6</w:delText>
        </w:r>
      </w:del>
      <w:r>
        <w:rPr/>
        <w:t>.</w:t>
      </w:r>
    </w:p>
    <w:p>
      <w:pPr>
        <w:pStyle w:val="TextBody"/>
        <w:rPr/>
      </w:pPr>
      <w:r>
        <w:rPr/>
      </w:r>
    </w:p>
    <w:p>
      <w:pPr>
        <w:pStyle w:val="TextBody"/>
        <w:ind w:hanging="0"/>
        <w:jc w:val="center"/>
        <w:rPr>
          <w:sz w:val="16"/>
        </w:rPr>
      </w:pPr>
      <w:r>
        <w:rPr>
          <w:sz w:val="16"/>
        </w:rPr>
        <w:t xml:space="preserve">Таблица </w:t>
      </w:r>
      <w:ins w:id="1158" w:author="Персонал" w:date="2003-05-28T16:12:00Z">
        <w:r>
          <w:rPr>
            <w:sz w:val="16"/>
          </w:rPr>
          <w:t>5</w:t>
        </w:r>
      </w:ins>
      <w:del w:id="1159" w:author="Персонал" w:date="2003-05-28T16:12:00Z">
        <w:r>
          <w:rPr>
            <w:sz w:val="16"/>
          </w:rPr>
          <w:delText>6</w:delText>
        </w:r>
      </w:del>
      <w:r>
        <w:rPr>
          <w:sz w:val="16"/>
        </w:rPr>
        <w:t xml:space="preserve">. </w:t>
      </w:r>
      <w:ins w:id="1160" w:author="Персонал" w:date="2003-05-28T16:12:00Z">
        <w:r>
          <w:rPr>
            <w:sz w:val="16"/>
          </w:rPr>
          <w:t xml:space="preserve">- </w:t>
        </w:r>
      </w:ins>
      <w:del w:id="1161" w:author="Персонал" w:date="2003-05-13T14:56:00Z">
        <w:r>
          <w:rPr>
            <w:sz w:val="16"/>
          </w:rPr>
          <w:delText xml:space="preserve">- </w:delText>
        </w:r>
      </w:del>
      <w:r>
        <w:rPr>
          <w:sz w:val="16"/>
        </w:rPr>
        <w:t>Анализ структуры оборотных средств предприятия пансионат «Буревестник»</w:t>
      </w:r>
    </w:p>
    <w:tbl>
      <w:tblPr>
        <w:tblW w:w="9640" w:type="dxa"/>
        <w:jc w:val="left"/>
        <w:tblInd w:w="-289" w:type="dxa"/>
        <w:tblLayout w:type="fixed"/>
        <w:tblCellMar>
          <w:top w:w="0" w:type="dxa"/>
          <w:left w:w="108" w:type="dxa"/>
          <w:bottom w:w="0" w:type="dxa"/>
          <w:right w:w="108" w:type="dxa"/>
        </w:tblCellMar>
      </w:tblPr>
      <w:tblGrid>
        <w:gridCol w:w="2836"/>
        <w:gridCol w:w="1276"/>
        <w:gridCol w:w="1275"/>
        <w:gridCol w:w="1418"/>
        <w:gridCol w:w="992"/>
        <w:gridCol w:w="992"/>
        <w:gridCol w:w="851"/>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Вид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Наличие средств, руб.</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Структура средств, %</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240" w:after="0"/>
              <w:rPr>
                <w:sz w:val="28"/>
                <w:lang w:val="ru-RU"/>
              </w:rPr>
            </w:pPr>
            <w:r>
              <w:rPr>
                <w:sz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pPr>
            <w:r>
              <w:rPr>
                <w:sz w:val="28"/>
                <w:lang w:val="ru-RU"/>
              </w:rPr>
              <w:t>1999</w:t>
            </w:r>
            <w:ins w:id="1162" w:author="Персонал" w:date="2003-05-13T15:05:00Z">
              <w:r>
                <w:rPr>
                  <w:sz w:val="28"/>
                  <w:lang w:val="ru-RU"/>
                </w:rPr>
                <w:t>г.</w:t>
              </w:r>
            </w:ins>
            <w:r>
              <w:rPr>
                <w:sz w:val="28"/>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pPr>
            <w:r>
              <w:rPr>
                <w:sz w:val="28"/>
                <w:lang w:val="ru-RU"/>
              </w:rPr>
              <w:t>2000</w:t>
            </w:r>
            <w:ins w:id="1163" w:author="Персонал" w:date="2003-05-13T15:05:00Z">
              <w:r>
                <w:rPr>
                  <w:sz w:val="28"/>
                  <w:lang w:val="ru-RU"/>
                </w:rPr>
                <w:t>г.</w:t>
              </w:r>
            </w:ins>
            <w:r>
              <w:rPr>
                <w:sz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pPr>
            <w:r>
              <w:rPr>
                <w:sz w:val="28"/>
                <w:lang w:val="ru-RU"/>
              </w:rPr>
              <w:t>2001</w:t>
            </w:r>
            <w:ins w:id="1164" w:author="Персонал" w:date="2003-05-13T15:05:00Z">
              <w:r>
                <w:rPr>
                  <w:sz w:val="28"/>
                  <w:lang w:val="ru-RU"/>
                </w:rPr>
                <w:t>г.</w:t>
              </w:r>
            </w:ins>
            <w:r>
              <w:rPr>
                <w:sz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pPr>
            <w:r>
              <w:rPr>
                <w:sz w:val="28"/>
                <w:lang w:val="ru-RU"/>
              </w:rPr>
              <w:t>1999</w:t>
            </w:r>
            <w:ins w:id="1165" w:author="Персонал" w:date="2003-05-13T15:05:00Z">
              <w:r>
                <w:rPr>
                  <w:sz w:val="28"/>
                  <w:lang w:val="ru-RU"/>
                </w:rPr>
                <w:t>г.</w:t>
              </w:r>
            </w:ins>
            <w:r>
              <w:rPr>
                <w:sz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pPr>
            <w:r>
              <w:rPr>
                <w:sz w:val="28"/>
                <w:lang w:val="ru-RU"/>
              </w:rPr>
              <w:t>2000</w:t>
            </w:r>
            <w:ins w:id="1166" w:author="Персонал" w:date="2003-05-13T15:05:00Z">
              <w:r>
                <w:rPr>
                  <w:sz w:val="28"/>
                  <w:lang w:val="ru-RU"/>
                </w:rPr>
                <w:t>г.</w:t>
              </w:r>
            </w:ins>
            <w:r>
              <w:rPr>
                <w:sz w:val="28"/>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ind w:right="-108" w:hanging="0"/>
              <w:jc w:val="center"/>
              <w:rPr>
                <w:sz w:val="28"/>
                <w:lang w:val="ru-RU"/>
              </w:rPr>
            </w:pPr>
            <w:r>
              <w:rPr>
                <w:sz w:val="28"/>
                <w:lang w:val="ru-RU"/>
              </w:rPr>
              <w:t>2001</w:t>
            </w:r>
            <w:ins w:id="1167" w:author="Персонал" w:date="2003-05-13T15:05:00Z">
              <w:r>
                <w:rPr>
                  <w:sz w:val="28"/>
                  <w:lang w:val="ru-RU"/>
                </w:rPr>
                <w:t>г</w:t>
              </w:r>
            </w:ins>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rPr/>
            </w:pPr>
            <w:r>
              <w:rPr>
                <w:sz w:val="28"/>
                <w:lang w:val="ru-RU"/>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pPr>
            <w:r>
              <w:rPr>
                <w:sz w:val="28"/>
                <w:lang w:val="ru-RU"/>
              </w:rPr>
              <w:t>2861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55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173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7,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8,15</w:t>
            </w:r>
          </w:p>
        </w:tc>
      </w:tr>
      <w:tr>
        <w:trPr>
          <w:trHeight w:val="69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rPr/>
            </w:pPr>
            <w:r>
              <w:rPr>
                <w:sz w:val="28"/>
                <w:lang w:val="ru-RU"/>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2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7,64</w:t>
            </w:r>
          </w:p>
        </w:tc>
      </w:tr>
      <w:tr>
        <w:trPr>
          <w:trHeight w:val="45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rPr>
                <w:sz w:val="28"/>
                <w:lang w:val="ru-RU"/>
              </w:rPr>
            </w:pPr>
            <w:r>
              <w:rPr>
                <w:sz w:val="28"/>
                <w:lang w:val="ru-RU"/>
              </w:rPr>
              <w:t>Дебито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245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8283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446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2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3,1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rPr>
                <w:sz w:val="28"/>
                <w:lang w:val="ru-RU"/>
              </w:rPr>
            </w:pPr>
            <w:r>
              <w:rPr>
                <w:sz w:val="28"/>
                <w:lang w:val="ru-RU"/>
              </w:rPr>
              <w:t>Запа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511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208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1149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3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37,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77,41</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rPr/>
            </w:pPr>
            <w:r>
              <w:rPr>
                <w:sz w:val="28"/>
                <w:lang w:val="ru-RU"/>
              </w:rPr>
              <w:t>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220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431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533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pPr>
            <w:r>
              <w:rPr>
                <w:sz w:val="28"/>
                <w:lang w:val="ru-RU"/>
              </w:rPr>
              <w:t>1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1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0"/>
              <w:spacing w:before="240" w:after="0"/>
              <w:jc w:val="center"/>
              <w:rPr>
                <w:sz w:val="28"/>
                <w:lang w:val="ru-RU"/>
              </w:rPr>
            </w:pPr>
            <w:r>
              <w:rPr>
                <w:sz w:val="28"/>
                <w:lang w:val="ru-RU"/>
              </w:rPr>
              <w:t>3,71</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0"/>
              <w:spacing w:before="240" w:after="0"/>
              <w:rPr>
                <w:sz w:val="28"/>
                <w:lang w:val="ru-RU"/>
              </w:rPr>
            </w:pPr>
            <w:r>
              <w:rPr>
                <w:sz w:val="28"/>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1663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3223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14403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before="240" w:after="0"/>
              <w:jc w:val="center"/>
              <w:rPr>
                <w:sz w:val="28"/>
                <w:lang w:val="ru-RU"/>
              </w:rPr>
            </w:pPr>
            <w:r>
              <w:rPr>
                <w:sz w:val="28"/>
                <w:lang w:val="ru-RU"/>
              </w:rPr>
              <w:t>100,0</w:t>
            </w:r>
          </w:p>
        </w:tc>
      </w:tr>
    </w:tbl>
    <w:p>
      <w:pPr>
        <w:pStyle w:val="TextBody"/>
        <w:rPr>
          <w:del w:id="1169" w:author="Персонал" w:date="2003-05-28T16:14:00Z"/>
        </w:rPr>
      </w:pPr>
      <w:del w:id="1168" w:author="Персонал" w:date="2003-05-28T16:14:00Z">
        <w:r>
          <w:rPr/>
        </w:r>
      </w:del>
    </w:p>
    <w:p>
      <w:pPr>
        <w:pStyle w:val="TextBody"/>
        <w:rPr/>
      </w:pPr>
      <w:ins w:id="1170" w:author="Персонал" w:date="2003-05-28T16:13:00Z">
        <w:r>
          <w:rPr/>
          <w:t>Из данных таблицы 5 видно, что н</w:t>
        </w:r>
      </w:ins>
      <w:del w:id="1171" w:author="Персонал" w:date="2003-05-28T16:13:00Z">
        <w:r>
          <w:rPr/>
          <w:delText>Н</w:delText>
        </w:r>
      </w:del>
      <w:r>
        <w:rPr/>
        <w:t>аибольший удельный вес в текущих активах занимают запасы, особенно в 2001 г. Наблюдается  тенденция к их увеличению и в 2000 г. по сравнению с 1999 г. Средства в запасах составили: 511065 руб. (30,72% общей величины оборотных средств) в 1999 г.</w:t>
      </w:r>
      <w:ins w:id="1172" w:author="Персонал" w:date="2003-05-13T15:05:00Z">
        <w:r>
          <w:rPr/>
          <w:t>;</w:t>
        </w:r>
      </w:ins>
      <w:del w:id="1173" w:author="Персонал" w:date="2003-05-13T15:05:00Z">
        <w:r>
          <w:rPr/>
          <w:delText>,</w:delText>
        </w:r>
      </w:del>
      <w:r>
        <w:rPr/>
        <w:t xml:space="preserve"> 1208551 руб. (37,49%) 2000</w:t>
      </w:r>
      <w:del w:id="1174" w:author="Персонал" w:date="2003-05-13T15:05:00Z">
        <w:r>
          <w:rPr/>
          <w:delText xml:space="preserve"> </w:delText>
        </w:r>
      </w:del>
      <w:r>
        <w:rPr/>
        <w:t>г.</w:t>
      </w:r>
      <w:ins w:id="1175" w:author="Персонал" w:date="2003-05-13T15:05:00Z">
        <w:r>
          <w:rPr/>
          <w:t>;</w:t>
        </w:r>
      </w:ins>
      <w:del w:id="1176" w:author="Персонал" w:date="2003-05-13T15:05:00Z">
        <w:r>
          <w:rPr/>
          <w:delText>,</w:delText>
        </w:r>
      </w:del>
      <w:r>
        <w:rPr/>
        <w:t xml:space="preserve"> 11149468 (77,41%)  в 2001 г.</w:t>
      </w:r>
    </w:p>
    <w:p>
      <w:pPr>
        <w:pStyle w:val="TextBody"/>
        <w:rPr/>
      </w:pPr>
      <w:r>
        <w:rPr/>
        <w:t xml:space="preserve">Происходит заметное сокращение денежных средств. В 1999 г. они составляли 286193 руб. (17,21%) от всех оборотных активов предприятия, в 2000 г. – 155464 руб. (4,82%), а в 2001 г. </w:t>
      </w:r>
      <w:ins w:id="1177" w:author="Персонал" w:date="2003-05-13T15:06:00Z">
        <w:r>
          <w:rPr/>
          <w:t xml:space="preserve">- </w:t>
        </w:r>
      </w:ins>
      <w:r>
        <w:rPr/>
        <w:t>1173382 руб. (8,15%). Это связано с реализацией меньшего количества путевок. Доля средств в «Краткосрочных финансовых вложениях» растет</w:t>
      </w:r>
      <w:ins w:id="1178" w:author="Персонал" w:date="2003-05-13T15:06:00Z">
        <w:r>
          <w:rPr/>
          <w:t>,</w:t>
        </w:r>
      </w:ins>
      <w:del w:id="1179" w:author="Персонал" w:date="2003-05-13T15:06:00Z">
        <w:r>
          <w:rPr/>
          <w:delText>.</w:delText>
        </w:r>
      </w:del>
      <w:r>
        <w:rPr/>
        <w:t xml:space="preserve"> </w:t>
      </w:r>
      <w:ins w:id="1180" w:author="Персонал" w:date="2003-05-13T15:06:00Z">
        <w:r>
          <w:rPr/>
          <w:t>в</w:t>
        </w:r>
      </w:ins>
      <w:del w:id="1181" w:author="Персонал" w:date="2003-05-13T15:06:00Z">
        <w:r>
          <w:rPr/>
          <w:delText>В</w:delText>
        </w:r>
      </w:del>
      <w:r>
        <w:rPr/>
        <w:t xml:space="preserve"> 1999 г. – 400000 руб., в 2000 г. – 600000 руб., а в </w:t>
      </w:r>
      <w:del w:id="1182" w:author="Персонал" w:date="2003-05-13T15:06:00Z">
        <w:r>
          <w:rPr/>
          <w:delText xml:space="preserve">в </w:delText>
        </w:r>
      </w:del>
      <w:r>
        <w:rPr/>
        <w:t>2001 г – 1100000 руб.</w:t>
      </w:r>
    </w:p>
    <w:p>
      <w:pPr>
        <w:pStyle w:val="TextBody"/>
        <w:rPr/>
      </w:pPr>
      <w:r>
        <w:rPr/>
        <w:t>Заметно возросла в 2000 г. с 245489 руб. (14,76%) до 828347 руб. (25,70%) статья «Дебиторы». В 2001 г. она опять понизилась до 446365</w:t>
      </w:r>
      <w:ins w:id="1183" w:author="Персонал" w:date="2003-05-13T15:06:00Z">
        <w:r>
          <w:rPr/>
          <w:t xml:space="preserve"> руб.</w:t>
        </w:r>
      </w:ins>
      <w:r>
        <w:rPr/>
        <w:t xml:space="preserve"> (3,1%).</w:t>
      </w:r>
    </w:p>
    <w:p>
      <w:pPr>
        <w:pStyle w:val="TextBody"/>
        <w:rPr/>
      </w:pPr>
      <w:r>
        <w:rPr/>
        <w:t>Ликвидность предприятия определяется соотношением величины задолженности и ликвидных средств, т.е. средств, которые могут быть использованы для погашения долгов. По существу, ликвидность предприятия означает ликвидность его баланса.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означает безусловную платежеспособность и предполагает постоянное равенство активами и обязательствами, как по общей сумме, так и по срокам наступления.</w:t>
      </w:r>
    </w:p>
    <w:p>
      <w:pPr>
        <w:pStyle w:val="TextBody"/>
        <w:ind w:firstLine="709"/>
        <w:rPr/>
      </w:pPr>
      <w:r>
        <w:rPr/>
        <w:t xml:space="preserve">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w:t>
      </w:r>
    </w:p>
    <w:p>
      <w:pPr>
        <w:pStyle w:val="TextBody"/>
        <w:ind w:firstLine="709"/>
        <w:rPr>
          <w:ins w:id="1184" w:author="Персонал" w:date="2003-05-23T12:53:00Z"/>
        </w:rPr>
      </w:pPr>
      <w:r>
        <w:rPr/>
        <w:t>Для определения ликвидности баланса следует сопоставить итоги по каждой группе активов и пассивов, что отражено в таблице 7.</w:t>
      </w:r>
    </w:p>
    <w:p>
      <w:pPr>
        <w:pStyle w:val="TextBody"/>
        <w:ind w:firstLine="709"/>
        <w:rPr>
          <w:ins w:id="1186" w:author="Персонал" w:date="2003-05-23T12:53:00Z"/>
        </w:rPr>
      </w:pPr>
      <w:ins w:id="1185" w:author="Персонал" w:date="2003-05-23T12:53:00Z">
        <w:r>
          <w:rPr/>
        </w:r>
      </w:ins>
    </w:p>
    <w:p>
      <w:pPr>
        <w:pStyle w:val="TextBody"/>
        <w:ind w:firstLine="709"/>
        <w:jc w:val="left"/>
        <w:rPr>
          <w:del w:id="1188" w:author="Персонал" w:date="2003-05-28T16:14:00Z"/>
        </w:rPr>
      </w:pPr>
      <w:del w:id="1187" w:author="Персонал" w:date="2003-05-28T16:14:00Z">
        <w:r>
          <w:rPr/>
        </w:r>
      </w:del>
    </w:p>
    <w:p>
      <w:pPr>
        <w:pStyle w:val="TextBody"/>
        <w:ind w:firstLine="709"/>
        <w:rPr>
          <w:del w:id="1190" w:author="Персонал" w:date="2003-05-13T15:18:00Z"/>
        </w:rPr>
      </w:pPr>
      <w:del w:id="1189" w:author="Персонал" w:date="2003-05-13T15:18:00Z">
        <w:r>
          <w:rPr/>
          <w:delText>Баланс считается абсолютно ликвидным, если выполняются следующие условия:</w:delText>
        </w:r>
      </w:del>
    </w:p>
    <w:p>
      <w:pPr>
        <w:pStyle w:val="TextBody"/>
        <w:ind w:hanging="0"/>
        <w:rPr>
          <w:del w:id="1192" w:author="Персонал" w:date="2003-05-13T15:18:00Z"/>
        </w:rPr>
      </w:pPr>
      <w:del w:id="1191" w:author="Персонал" w:date="2003-05-13T15:18:00Z">
        <w:r>
          <w:rPr/>
        </w:r>
      </w:del>
    </w:p>
    <w:p>
      <w:pPr>
        <w:pStyle w:val="TextBody"/>
        <w:ind w:hanging="0"/>
        <w:rPr>
          <w:del w:id="1194" w:author="Персонал" w:date="2003-05-13T15:18:00Z"/>
        </w:rPr>
      </w:pPr>
      <w:del w:id="1193" w:author="Персонал" w:date="2003-05-13T15:18:00Z">
        <w:r>
          <w:rPr/>
          <w:delText>На предприятии пансионат «Буревестник»:</w:delText>
        </w:r>
      </w:del>
    </w:p>
    <w:p>
      <w:pPr>
        <w:pStyle w:val="TextBody"/>
        <w:ind w:hanging="0"/>
        <w:jc w:val="center"/>
        <w:rPr/>
      </w:pPr>
      <w:ins w:id="1195" w:author="Персонал" w:date="2003-05-13T15:13:00Z">
        <w:r>
          <w:rPr/>
          <w:t xml:space="preserve">Таблица </w:t>
        </w:r>
      </w:ins>
      <w:ins w:id="1196" w:author="Персонал" w:date="2003-05-28T16:16:00Z">
        <w:r>
          <w:rPr/>
          <w:t>6</w:t>
        </w:r>
      </w:ins>
      <w:ins w:id="1197" w:author="Персонал" w:date="2003-05-28T16:14:00Z">
        <w:r>
          <w:rPr/>
          <w:t xml:space="preserve"> - </w:t>
        </w:r>
      </w:ins>
      <w:ins w:id="1198" w:author="Персонал" w:date="2003-05-13T15:18:00Z">
        <w:r>
          <w:rPr/>
          <w:t>Данные для определения ликвидности баланса предприятия</w:t>
        </w:r>
      </w:ins>
    </w:p>
    <w:tbl>
      <w:tblPr>
        <w:tblW w:w="9072" w:type="dxa"/>
        <w:jc w:val="left"/>
        <w:tblInd w:w="137" w:type="dxa"/>
        <w:tblLayout w:type="fixed"/>
        <w:tblCellMar>
          <w:top w:w="0" w:type="dxa"/>
          <w:left w:w="108" w:type="dxa"/>
          <w:bottom w:w="0" w:type="dxa"/>
          <w:right w:w="108" w:type="dxa"/>
        </w:tblCellMar>
      </w:tblPr>
      <w:tblGrid>
        <w:gridCol w:w="2835"/>
        <w:gridCol w:w="1843"/>
        <w:gridCol w:w="2268"/>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99 г.</w:t>
            </w:r>
          </w:p>
        </w:tc>
        <w:tc>
          <w:tcPr>
            <w:tcW w:w="2268" w:type="dxa"/>
            <w:tcBorders>
              <w:top w:val="single" w:sz="4" w:space="0" w:color="000000"/>
              <w:bottom w:val="single" w:sz="4" w:space="0" w:color="000000"/>
              <w:right w:val="single" w:sz="4" w:space="0" w:color="000000"/>
            </w:tcBorders>
          </w:tcPr>
          <w:p>
            <w:pPr>
              <w:pStyle w:val="TextBody"/>
              <w:ind w:hanging="0"/>
              <w:jc w:val="center"/>
              <w:rPr/>
            </w:pPr>
            <w:r>
              <w:rPr/>
              <w:t>2000 г.</w:t>
            </w:r>
          </w:p>
        </w:tc>
        <w:tc>
          <w:tcPr>
            <w:tcW w:w="2126" w:type="dxa"/>
            <w:tcBorders>
              <w:top w:val="single" w:sz="4" w:space="0" w:color="000000"/>
              <w:bottom w:val="single" w:sz="4" w:space="0" w:color="000000"/>
              <w:right w:val="single" w:sz="4" w:space="0" w:color="000000"/>
            </w:tcBorders>
          </w:tcPr>
          <w:p>
            <w:pPr>
              <w:pStyle w:val="TextBody"/>
              <w:ind w:hanging="0"/>
              <w:jc w:val="center"/>
              <w:rPr/>
            </w:pPr>
            <w:r>
              <w:rPr/>
              <w:t>2001 г.</w:t>
            </w:r>
          </w:p>
        </w:tc>
      </w:tr>
      <w:tr>
        <w:trPr/>
        <w:tc>
          <w:tcPr>
            <w:tcW w:w="2835" w:type="dxa"/>
            <w:tcBorders>
              <w:left w:val="single" w:sz="4" w:space="0" w:color="000000"/>
              <w:right w:val="single" w:sz="4" w:space="0" w:color="000000"/>
            </w:tcBorders>
          </w:tcPr>
          <w:p>
            <w:pPr>
              <w:pStyle w:val="TextBody"/>
              <w:ind w:hanging="0"/>
              <w:jc w:val="center"/>
              <w:rPr>
                <w:ins w:id="1202" w:author="Персонал" w:date="2003-05-13T15:14:00Z"/>
              </w:rPr>
            </w:pPr>
            <w:ins w:id="1199" w:author="Персонал" w:date="2003-05-13T15:14:00Z">
              <w:r>
                <w:rPr/>
                <w:t xml:space="preserve">А 1 </w:t>
              </w:r>
            </w:ins>
            <w:ins w:id="1200" w:author="Персонал" w:date="2003-05-13T15:14:00Z">
              <w:r>
                <w:rPr>
                  <w:rFonts w:eastAsia="Symbol" w:cs="Symbol" w:ascii="Symbol" w:hAnsi="Symbol"/>
                </w:rPr>
                <w:t></w:t>
              </w:r>
            </w:ins>
            <w:ins w:id="1201" w:author="Персонал" w:date="2003-05-13T15:14:00Z">
              <w:r>
                <w:rPr/>
                <w:t xml:space="preserve">   П 1 или </w:t>
              </w:r>
            </w:ins>
          </w:p>
          <w:p>
            <w:pPr>
              <w:pStyle w:val="TextBody"/>
              <w:ind w:hanging="0"/>
              <w:jc w:val="center"/>
              <w:rPr/>
            </w:pPr>
            <w:ins w:id="1203" w:author="Персонал" w:date="2003-05-13T15:14:00Z">
              <w:r>
                <w:rPr/>
                <w:t xml:space="preserve">НЛА  </w:t>
              </w:r>
            </w:ins>
            <w:ins w:id="1204" w:author="Персонал" w:date="2003-05-13T15:14:00Z">
              <w:r>
                <w:rPr>
                  <w:rFonts w:eastAsia="Symbol" w:cs="Symbol" w:ascii="Symbol" w:hAnsi="Symbol"/>
                </w:rPr>
                <w:t></w:t>
              </w:r>
            </w:ins>
            <w:ins w:id="1205" w:author="Персонал" w:date="2003-05-13T15:14:00Z">
              <w:r>
                <w:rPr/>
                <w:t xml:space="preserve">  НСО</w:t>
              </w:r>
            </w:ins>
          </w:p>
        </w:tc>
        <w:tc>
          <w:tcPr>
            <w:tcW w:w="1843" w:type="dxa"/>
            <w:tcBorders>
              <w:left w:val="single" w:sz="4" w:space="0" w:color="000000"/>
              <w:right w:val="single" w:sz="4" w:space="0" w:color="000000"/>
            </w:tcBorders>
          </w:tcPr>
          <w:p>
            <w:pPr>
              <w:pStyle w:val="TextBody"/>
              <w:ind w:hanging="0"/>
              <w:jc w:val="center"/>
              <w:rPr/>
            </w:pPr>
            <w:r>
              <w:rPr/>
              <w:t xml:space="preserve">645489 </w:t>
            </w:r>
            <w:r>
              <w:rPr>
                <w:rFonts w:eastAsia="Symbol" w:cs="Symbol" w:ascii="Symbol" w:hAnsi="Symbol"/>
              </w:rPr>
              <w:t></w:t>
            </w:r>
            <w:r>
              <w:rPr/>
              <w:t xml:space="preserve"> 149898</w:t>
            </w:r>
          </w:p>
        </w:tc>
        <w:tc>
          <w:tcPr>
            <w:tcW w:w="2268" w:type="dxa"/>
            <w:tcBorders>
              <w:right w:val="single" w:sz="4" w:space="0" w:color="000000"/>
            </w:tcBorders>
          </w:tcPr>
          <w:p>
            <w:pPr>
              <w:pStyle w:val="TextBody"/>
              <w:ind w:hanging="0"/>
              <w:jc w:val="center"/>
              <w:rPr/>
            </w:pPr>
            <w:r>
              <w:rPr/>
              <w:t xml:space="preserve">1428347 </w:t>
            </w:r>
            <w:r>
              <w:rPr>
                <w:rFonts w:eastAsia="Symbol" w:cs="Symbol" w:ascii="Symbol" w:hAnsi="Symbol"/>
              </w:rPr>
              <w:t></w:t>
            </w:r>
            <w:r>
              <w:rPr/>
              <w:t xml:space="preserve"> 306106</w:t>
            </w:r>
          </w:p>
        </w:tc>
        <w:tc>
          <w:tcPr>
            <w:tcW w:w="2126" w:type="dxa"/>
            <w:tcBorders>
              <w:right w:val="single" w:sz="4" w:space="0" w:color="000000"/>
            </w:tcBorders>
          </w:tcPr>
          <w:p>
            <w:pPr>
              <w:pStyle w:val="TextBody"/>
              <w:ind w:hanging="0"/>
              <w:jc w:val="center"/>
              <w:rPr/>
            </w:pPr>
            <w:r>
              <w:rPr/>
              <w:t xml:space="preserve">1546365 </w:t>
            </w:r>
            <w:r>
              <w:rPr>
                <w:rFonts w:eastAsia="Symbol" w:cs="Symbol" w:ascii="Symbol" w:hAnsi="Symbol"/>
              </w:rPr>
              <w:t></w:t>
            </w:r>
            <w:r>
              <w:rPr/>
              <w:t xml:space="preserve"> 110349</w:t>
            </w:r>
          </w:p>
        </w:tc>
      </w:tr>
      <w:tr>
        <w:trPr/>
        <w:tc>
          <w:tcPr>
            <w:tcW w:w="2835" w:type="dxa"/>
            <w:tcBorders>
              <w:left w:val="single" w:sz="4" w:space="0" w:color="000000"/>
              <w:right w:val="single" w:sz="4" w:space="0" w:color="000000"/>
            </w:tcBorders>
          </w:tcPr>
          <w:p>
            <w:pPr>
              <w:pStyle w:val="TextBody"/>
              <w:ind w:hanging="0"/>
              <w:jc w:val="center"/>
              <w:rPr>
                <w:ins w:id="1209" w:author="Персонал" w:date="2003-05-13T15:15:00Z"/>
              </w:rPr>
            </w:pPr>
            <w:ins w:id="1206" w:author="Персонал" w:date="2003-05-13T15:15:00Z">
              <w:r>
                <w:rPr/>
                <w:t xml:space="preserve">А 2  </w:t>
              </w:r>
            </w:ins>
            <w:ins w:id="1207" w:author="Персонал" w:date="2003-05-13T15:15:00Z">
              <w:r>
                <w:rPr>
                  <w:rFonts w:eastAsia="Symbol" w:cs="Symbol" w:ascii="Symbol" w:hAnsi="Symbol"/>
                </w:rPr>
                <w:t></w:t>
              </w:r>
            </w:ins>
            <w:ins w:id="1208" w:author="Персонал" w:date="2003-05-13T15:15:00Z">
              <w:r>
                <w:rPr/>
                <w:t xml:space="preserve">  П 2 или </w:t>
              </w:r>
            </w:ins>
          </w:p>
          <w:p>
            <w:pPr>
              <w:pStyle w:val="TextBody"/>
              <w:ind w:hanging="0"/>
              <w:jc w:val="center"/>
              <w:rPr/>
            </w:pPr>
            <w:ins w:id="1210" w:author="Персонал" w:date="2003-05-13T15:15:00Z">
              <w:r>
                <w:rPr/>
                <w:t xml:space="preserve">БРА   </w:t>
              </w:r>
            </w:ins>
            <w:ins w:id="1211" w:author="Персонал" w:date="2003-05-13T15:15:00Z">
              <w:r>
                <w:rPr>
                  <w:rFonts w:eastAsia="Symbol" w:cs="Symbol" w:ascii="Symbol" w:hAnsi="Symbol"/>
                </w:rPr>
                <w:t></w:t>
              </w:r>
            </w:ins>
            <w:ins w:id="1212" w:author="Персонал" w:date="2003-05-13T15:15:00Z">
              <w:r>
                <w:rPr/>
                <w:t xml:space="preserve">  КСП</w:t>
              </w:r>
            </w:ins>
          </w:p>
        </w:tc>
        <w:tc>
          <w:tcPr>
            <w:tcW w:w="1843" w:type="dxa"/>
            <w:tcBorders>
              <w:left w:val="single" w:sz="4" w:space="0" w:color="000000"/>
              <w:right w:val="single" w:sz="4" w:space="0" w:color="000000"/>
            </w:tcBorders>
          </w:tcPr>
          <w:p>
            <w:pPr>
              <w:pStyle w:val="TextBody"/>
              <w:ind w:hanging="0"/>
              <w:jc w:val="center"/>
              <w:rPr/>
            </w:pPr>
            <w:r>
              <w:rPr/>
              <w:t xml:space="preserve">286193 </w:t>
            </w:r>
            <w:r>
              <w:rPr>
                <w:rFonts w:eastAsia="Symbol" w:cs="Symbol" w:ascii="Symbol" w:hAnsi="Symbol"/>
              </w:rPr>
              <w:t></w:t>
            </w:r>
            <w:r>
              <w:rPr/>
              <w:t xml:space="preserve"> 0</w:t>
            </w:r>
          </w:p>
        </w:tc>
        <w:tc>
          <w:tcPr>
            <w:tcW w:w="2268" w:type="dxa"/>
            <w:tcBorders>
              <w:right w:val="single" w:sz="4" w:space="0" w:color="000000"/>
            </w:tcBorders>
          </w:tcPr>
          <w:p>
            <w:pPr>
              <w:pStyle w:val="TextBody"/>
              <w:ind w:hanging="0"/>
              <w:jc w:val="center"/>
              <w:rPr/>
            </w:pPr>
            <w:r>
              <w:rPr/>
              <w:t xml:space="preserve">155464 </w:t>
            </w:r>
            <w:r>
              <w:rPr>
                <w:rFonts w:eastAsia="Symbol" w:cs="Symbol" w:ascii="Symbol" w:hAnsi="Symbol"/>
              </w:rPr>
              <w:t></w:t>
            </w:r>
            <w:r>
              <w:rPr/>
              <w:t xml:space="preserve"> 0</w:t>
            </w:r>
          </w:p>
        </w:tc>
        <w:tc>
          <w:tcPr>
            <w:tcW w:w="2126" w:type="dxa"/>
            <w:tcBorders>
              <w:right w:val="single" w:sz="4" w:space="0" w:color="000000"/>
            </w:tcBorders>
          </w:tcPr>
          <w:p>
            <w:pPr>
              <w:pStyle w:val="TextBody"/>
              <w:ind w:hanging="0"/>
              <w:jc w:val="center"/>
              <w:rPr/>
            </w:pPr>
            <w:r>
              <w:rPr/>
              <w:t xml:space="preserve">1173382 </w:t>
            </w:r>
            <w:r>
              <w:rPr>
                <w:rFonts w:eastAsia="Symbol" w:cs="Symbol" w:ascii="Symbol" w:hAnsi="Symbol"/>
              </w:rPr>
              <w:t></w:t>
            </w:r>
            <w:r>
              <w:rPr/>
              <w:t xml:space="preserve"> 0</w:t>
            </w:r>
          </w:p>
        </w:tc>
      </w:tr>
      <w:tr>
        <w:trPr/>
        <w:tc>
          <w:tcPr>
            <w:tcW w:w="2835" w:type="dxa"/>
            <w:tcBorders>
              <w:left w:val="single" w:sz="4" w:space="0" w:color="000000"/>
              <w:right w:val="single" w:sz="4" w:space="0" w:color="000000"/>
            </w:tcBorders>
          </w:tcPr>
          <w:p>
            <w:pPr>
              <w:pStyle w:val="TextBody"/>
              <w:ind w:hanging="0"/>
              <w:jc w:val="center"/>
              <w:rPr>
                <w:ins w:id="1216" w:author="Персонал" w:date="2003-05-13T15:15:00Z"/>
              </w:rPr>
            </w:pPr>
            <w:ins w:id="1213" w:author="Персонал" w:date="2003-05-13T15:15:00Z">
              <w:r>
                <w:rPr/>
                <w:t xml:space="preserve">А 3  </w:t>
              </w:r>
            </w:ins>
            <w:ins w:id="1214" w:author="Персонал" w:date="2003-05-13T15:15:00Z">
              <w:r>
                <w:rPr>
                  <w:rFonts w:eastAsia="Symbol" w:cs="Symbol" w:ascii="Symbol" w:hAnsi="Symbol"/>
                </w:rPr>
                <w:t></w:t>
              </w:r>
            </w:ins>
            <w:ins w:id="1215" w:author="Персонал" w:date="2003-05-13T15:15:00Z">
              <w:r>
                <w:rPr/>
                <w:t xml:space="preserve">  П 3 или </w:t>
              </w:r>
            </w:ins>
          </w:p>
          <w:p>
            <w:pPr>
              <w:pStyle w:val="TextBody"/>
              <w:ind w:hanging="0"/>
              <w:jc w:val="center"/>
              <w:rPr/>
            </w:pPr>
            <w:ins w:id="1217" w:author="Персонал" w:date="2003-05-13T15:15:00Z">
              <w:r>
                <w:rPr/>
                <w:t xml:space="preserve">МРА  </w:t>
              </w:r>
            </w:ins>
            <w:ins w:id="1218" w:author="Персонал" w:date="2003-05-13T15:15:00Z">
              <w:r>
                <w:rPr>
                  <w:rFonts w:eastAsia="Symbol" w:cs="Symbol" w:ascii="Symbol" w:hAnsi="Symbol"/>
                </w:rPr>
                <w:t></w:t>
              </w:r>
            </w:ins>
            <w:ins w:id="1219" w:author="Персонал" w:date="2003-05-13T15:15:00Z">
              <w:r>
                <w:rPr/>
                <w:t xml:space="preserve">  ДСП</w:t>
              </w:r>
            </w:ins>
          </w:p>
        </w:tc>
        <w:tc>
          <w:tcPr>
            <w:tcW w:w="1843" w:type="dxa"/>
            <w:tcBorders>
              <w:left w:val="single" w:sz="4" w:space="0" w:color="000000"/>
              <w:right w:val="single" w:sz="4" w:space="0" w:color="000000"/>
            </w:tcBorders>
          </w:tcPr>
          <w:p>
            <w:pPr>
              <w:pStyle w:val="TextBody"/>
              <w:ind w:hanging="0"/>
              <w:jc w:val="center"/>
              <w:rPr/>
            </w:pPr>
            <w:r>
              <w:rPr/>
              <w:t xml:space="preserve">627458 </w:t>
            </w:r>
            <w:r>
              <w:rPr>
                <w:rFonts w:eastAsia="Symbol" w:cs="Symbol" w:ascii="Symbol" w:hAnsi="Symbol"/>
              </w:rPr>
              <w:t></w:t>
            </w:r>
            <w:r>
              <w:rPr/>
              <w:t xml:space="preserve"> 0 </w:t>
            </w:r>
          </w:p>
        </w:tc>
        <w:tc>
          <w:tcPr>
            <w:tcW w:w="2268" w:type="dxa"/>
            <w:tcBorders>
              <w:right w:val="single" w:sz="4" w:space="0" w:color="000000"/>
            </w:tcBorders>
          </w:tcPr>
          <w:p>
            <w:pPr>
              <w:pStyle w:val="TextBody"/>
              <w:ind w:hanging="0"/>
              <w:jc w:val="center"/>
              <w:rPr/>
            </w:pPr>
            <w:r>
              <w:rPr/>
              <w:t xml:space="preserve">1324944 </w:t>
            </w:r>
            <w:r>
              <w:rPr>
                <w:rFonts w:eastAsia="Symbol" w:cs="Symbol" w:ascii="Symbol" w:hAnsi="Symbol"/>
              </w:rPr>
              <w:t></w:t>
            </w:r>
            <w:r>
              <w:rPr/>
              <w:t xml:space="preserve"> 0</w:t>
            </w:r>
          </w:p>
        </w:tc>
        <w:tc>
          <w:tcPr>
            <w:tcW w:w="2126" w:type="dxa"/>
            <w:tcBorders>
              <w:right w:val="single" w:sz="4" w:space="0" w:color="000000"/>
            </w:tcBorders>
          </w:tcPr>
          <w:p>
            <w:pPr>
              <w:pStyle w:val="TextBody"/>
              <w:ind w:hanging="0"/>
              <w:jc w:val="center"/>
              <w:rPr/>
            </w:pPr>
            <w:r>
              <w:rPr/>
              <w:t xml:space="preserve">21395063 </w:t>
            </w:r>
            <w:r>
              <w:rPr>
                <w:rFonts w:eastAsia="Symbol" w:cs="Symbol" w:ascii="Symbol" w:hAnsi="Symbol"/>
              </w:rPr>
              <w:t></w:t>
            </w:r>
            <w:r>
              <w:rPr/>
              <w:t xml:space="preserve"> 0</w:t>
            </w:r>
          </w:p>
        </w:tc>
      </w:tr>
      <w:tr>
        <w:trPr/>
        <w:tc>
          <w:tcPr>
            <w:tcW w:w="2835" w:type="dxa"/>
            <w:tcBorders>
              <w:left w:val="single" w:sz="4" w:space="0" w:color="000000"/>
              <w:bottom w:val="single" w:sz="4" w:space="0" w:color="000000"/>
              <w:right w:val="single" w:sz="4" w:space="0" w:color="000000"/>
            </w:tcBorders>
          </w:tcPr>
          <w:p>
            <w:pPr>
              <w:pStyle w:val="TextBody"/>
              <w:ind w:hanging="0"/>
              <w:jc w:val="center"/>
              <w:rPr>
                <w:ins w:id="1223" w:author="Персонал" w:date="2003-05-13T15:16:00Z"/>
              </w:rPr>
            </w:pPr>
            <w:ins w:id="1220" w:author="Персонал" w:date="2003-05-13T15:16:00Z">
              <w:r>
                <w:rPr/>
                <w:t xml:space="preserve">А 4  </w:t>
              </w:r>
            </w:ins>
            <w:ins w:id="1221" w:author="Персонал" w:date="2003-05-13T15:16:00Z">
              <w:r>
                <w:rPr>
                  <w:rFonts w:eastAsia="Symbol" w:cs="Symbol" w:ascii="Symbol" w:hAnsi="Symbol"/>
                </w:rPr>
                <w:t></w:t>
              </w:r>
            </w:ins>
            <w:ins w:id="1222" w:author="Персонал" w:date="2003-05-13T15:16:00Z">
              <w:r>
                <w:rPr/>
                <w:t xml:space="preserve">  П 4 или </w:t>
              </w:r>
            </w:ins>
          </w:p>
          <w:p>
            <w:pPr>
              <w:pStyle w:val="TextBody"/>
              <w:ind w:hanging="0"/>
              <w:jc w:val="center"/>
              <w:rPr/>
            </w:pPr>
            <w:ins w:id="1224" w:author="Персонал" w:date="2003-05-13T15:16:00Z">
              <w:r>
                <w:rPr/>
                <w:t xml:space="preserve">ТРА  </w:t>
              </w:r>
            </w:ins>
            <w:ins w:id="1225" w:author="Персонал" w:date="2003-05-13T15:16:00Z">
              <w:r>
                <w:rPr>
                  <w:rFonts w:eastAsia="Symbol" w:cs="Symbol" w:ascii="Symbol" w:hAnsi="Symbol"/>
                </w:rPr>
                <w:t></w:t>
              </w:r>
            </w:ins>
            <w:ins w:id="1226" w:author="Персонал" w:date="2003-05-13T15:16:00Z">
              <w:r>
                <w:rPr/>
                <w:t xml:space="preserve">  ПСП</w:t>
              </w:r>
            </w:ins>
          </w:p>
        </w:tc>
        <w:tc>
          <w:tcPr>
            <w:tcW w:w="1843" w:type="dxa"/>
            <w:tcBorders>
              <w:left w:val="single" w:sz="4" w:space="0" w:color="000000"/>
              <w:bottom w:val="single" w:sz="4" w:space="0" w:color="000000"/>
              <w:right w:val="single" w:sz="4" w:space="0" w:color="000000"/>
            </w:tcBorders>
          </w:tcPr>
          <w:p>
            <w:pPr>
              <w:pStyle w:val="TextBody"/>
              <w:ind w:hanging="0"/>
              <w:jc w:val="center"/>
              <w:rPr/>
            </w:pPr>
            <w:r>
              <w:rPr/>
              <w:t xml:space="preserve">164491986 </w:t>
            </w:r>
            <w:r>
              <w:rPr>
                <w:rFonts w:eastAsia="Symbol" w:cs="Symbol" w:ascii="Symbol" w:hAnsi="Symbol"/>
              </w:rPr>
              <w:t></w:t>
            </w:r>
            <w:r>
              <w:rPr>
                <w:lang w:val="en-US"/>
              </w:rPr>
              <w:t xml:space="preserve"> </w:t>
            </w:r>
            <w:r>
              <w:rPr/>
              <w:t>166005483</w:t>
            </w:r>
          </w:p>
        </w:tc>
        <w:tc>
          <w:tcPr>
            <w:tcW w:w="2268" w:type="dxa"/>
            <w:tcBorders>
              <w:bottom w:val="single" w:sz="4" w:space="0" w:color="000000"/>
              <w:right w:val="single" w:sz="4" w:space="0" w:color="000000"/>
            </w:tcBorders>
          </w:tcPr>
          <w:p>
            <w:pPr>
              <w:pStyle w:val="TextBody"/>
              <w:ind w:hanging="0"/>
              <w:jc w:val="center"/>
              <w:rPr/>
            </w:pPr>
            <w:r>
              <w:rPr/>
              <w:t xml:space="preserve">163572836 </w:t>
            </w:r>
            <w:r>
              <w:rPr>
                <w:rFonts w:eastAsia="Symbol" w:cs="Symbol" w:ascii="Symbol" w:hAnsi="Symbol"/>
              </w:rPr>
              <w:t></w:t>
            </w:r>
            <w:r>
              <w:rPr/>
              <w:t xml:space="preserve"> 166460804</w:t>
            </w:r>
          </w:p>
        </w:tc>
        <w:tc>
          <w:tcPr>
            <w:tcW w:w="2126" w:type="dxa"/>
            <w:tcBorders>
              <w:bottom w:val="single" w:sz="4" w:space="0" w:color="000000"/>
              <w:right w:val="single" w:sz="4" w:space="0" w:color="000000"/>
            </w:tcBorders>
          </w:tcPr>
          <w:p>
            <w:pPr>
              <w:pStyle w:val="TextBody"/>
              <w:ind w:hanging="0"/>
              <w:jc w:val="center"/>
              <w:rPr/>
            </w:pPr>
            <w:r>
              <w:rPr/>
              <w:t xml:space="preserve">152683567 </w:t>
            </w:r>
            <w:r>
              <w:rPr>
                <w:rFonts w:eastAsia="Symbol" w:cs="Symbol" w:ascii="Symbol" w:hAnsi="Symbol"/>
              </w:rPr>
              <w:t></w:t>
            </w:r>
            <w:r>
              <w:rPr/>
              <w:t xml:space="preserve"> 166976392</w:t>
            </w:r>
          </w:p>
        </w:tc>
      </w:tr>
    </w:tbl>
    <w:p>
      <w:pPr>
        <w:pStyle w:val="TextBody"/>
        <w:rPr/>
      </w:pPr>
      <w:ins w:id="1227" w:author="Персонал" w:date="2003-05-28T16:17:00Z">
        <w:r>
          <w:rPr/>
          <w:t>Анализ актива и пассива баланса за исследуемый период показывает, что в пансионате «Буревестник» наблюдается тенденция к укреплению финансового положения и повышению ликвидности баланса.</w:t>
        </w:r>
      </w:ins>
      <w:ins w:id="1228" w:author="Персонал" w:date="2003-05-28T16:19:00Z">
        <w:r>
          <w:rPr/>
          <w:t xml:space="preserve"> Предприятие обладает достаточным количеством ликвидных активов, чтобы погасить свои обязательства.</w:t>
        </w:r>
      </w:ins>
      <w:ins w:id="1229" w:author="Персонал" w:date="2003-05-23T17:15:00Z">
        <w:r>
          <w:rPr/>
          <w:t xml:space="preserve">В таблице </w:t>
        </w:r>
      </w:ins>
      <w:ins w:id="1230" w:author="Персонал" w:date="2003-05-28T16:16:00Z">
        <w:r>
          <w:rPr/>
          <w:t>7</w:t>
        </w:r>
      </w:ins>
      <w:ins w:id="1231" w:author="Персонал" w:date="2003-05-23T17:15:00Z">
        <w:r>
          <w:rPr/>
          <w:t xml:space="preserve"> представлены данные для расчета анализа ликвидности предприятия.</w:t>
        </w:r>
      </w:ins>
    </w:p>
    <w:p>
      <w:pPr>
        <w:pStyle w:val="TextBody"/>
        <w:ind w:hanging="0"/>
        <w:jc w:val="center"/>
        <w:rPr>
          <w:ins w:id="1233" w:author="Персонал" w:date="2003-05-28T16:22:00Z"/>
        </w:rPr>
      </w:pPr>
      <w:ins w:id="1232" w:author="Персонал" w:date="2003-05-28T16:22:00Z">
        <w:r>
          <w:rPr/>
        </w:r>
      </w:ins>
    </w:p>
    <w:p>
      <w:pPr>
        <w:pStyle w:val="TextBody"/>
        <w:ind w:hanging="0"/>
        <w:jc w:val="center"/>
        <w:rPr>
          <w:ins w:id="1238" w:author="Персонал" w:date="2003-05-28T16:22:00Z"/>
        </w:rPr>
      </w:pPr>
      <w:r>
        <w:rPr/>
        <w:t xml:space="preserve">Таблица </w:t>
      </w:r>
      <w:ins w:id="1234" w:author="Персонал" w:date="2003-05-13T15:19:00Z">
        <w:r>
          <w:rPr/>
          <w:t>7</w:t>
        </w:r>
      </w:ins>
      <w:del w:id="1235" w:author="Персонал" w:date="2003-05-13T15:19:00Z">
        <w:r>
          <w:rPr/>
          <w:delText>7.</w:delText>
        </w:r>
      </w:del>
      <w:ins w:id="1236" w:author="Персонал" w:date="2003-05-28T16:16:00Z">
        <w:r>
          <w:rPr/>
          <w:t xml:space="preserve"> - </w:t>
        </w:r>
      </w:ins>
      <w:del w:id="1237" w:author="Персонал" w:date="2003-05-13T15:19:00Z">
        <w:r>
          <w:rPr/>
          <w:delText xml:space="preserve">- </w:delText>
        </w:r>
      </w:del>
      <w:r>
        <w:rPr/>
        <w:t xml:space="preserve">Расчеты для анализа ликвидности баланса пансионата </w:t>
      </w:r>
    </w:p>
    <w:p>
      <w:pPr>
        <w:pStyle w:val="TextBody"/>
        <w:ind w:hanging="0"/>
        <w:jc w:val="center"/>
        <w:rPr>
          <w:sz w:val="18"/>
        </w:rPr>
      </w:pPr>
      <w:r>
        <w:rPr>
          <w:sz w:val="18"/>
        </w:rPr>
        <w:t>«Буревестник»</w:t>
      </w:r>
    </w:p>
    <w:tbl>
      <w:tblPr>
        <w:tblW w:w="10981" w:type="dxa"/>
        <w:jc w:val="left"/>
        <w:tblInd w:w="-5" w:type="dxa"/>
        <w:tblLayout w:type="fixed"/>
        <w:tblCellMar>
          <w:top w:w="0" w:type="dxa"/>
          <w:left w:w="108" w:type="dxa"/>
          <w:bottom w:w="0" w:type="dxa"/>
          <w:right w:w="108" w:type="dxa"/>
        </w:tblCellMar>
      </w:tblPr>
      <w:tblGrid>
        <w:gridCol w:w="3544"/>
        <w:gridCol w:w="1701"/>
        <w:gridCol w:w="1418"/>
        <w:gridCol w:w="1417"/>
        <w:gridCol w:w="1418"/>
        <w:gridCol w:w="148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Балан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Код строки баланс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ins w:id="1239" w:author="Персонал" w:date="2003-05-13T15:19:00Z">
              <w:r>
                <w:rPr/>
                <w:t>Сумма руб.</w:t>
              </w:r>
            </w:ins>
          </w:p>
        </w:tc>
        <w:tc>
          <w:tcPr>
            <w:tcW w:w="1483" w:type="dxa"/>
            <w:tcBorders/>
            <w:tcMar>
              <w:left w:w="0" w:type="dxa"/>
              <w:right w:w="0" w:type="dxa"/>
            </w:tcMar>
          </w:tcPr>
          <w:p>
            <w:pPr>
              <w:pStyle w:val="Normal"/>
              <w:snapToGrid w:val="false"/>
              <w:rPr/>
            </w:pPr>
            <w:r>
              <w:rPr/>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1 г.</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9498" w:type="dxa"/>
            <w:gridSpan w:val="5"/>
            <w:tcBorders>
              <w:left w:val="single" w:sz="4" w:space="0" w:color="000000"/>
              <w:bottom w:val="single" w:sz="4" w:space="0" w:color="000000"/>
              <w:right w:val="single" w:sz="4" w:space="0" w:color="000000"/>
            </w:tcBorders>
          </w:tcPr>
          <w:p>
            <w:pPr>
              <w:pStyle w:val="TextBody"/>
              <w:ind w:hanging="0"/>
              <w:jc w:val="center"/>
              <w:rPr/>
            </w:pPr>
            <w:r>
              <w:rPr/>
              <w:t>Показатели актива баланса</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Наиболее ликвидные активы</w:t>
            </w:r>
            <w:del w:id="1240" w:author="Персонал" w:date="2003-05-13T15:21:00Z">
              <w:r>
                <w:rPr/>
                <w:delText>,</w:delText>
              </w:r>
            </w:del>
            <w:r>
              <w:rPr/>
              <w:t xml:space="preserve"> (Н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4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645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428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546365</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Быстрореализуемые активы</w:t>
            </w:r>
            <w:del w:id="1241" w:author="Персонал" w:date="2003-05-13T15:21:00Z">
              <w:r>
                <w:rPr/>
                <w:delText>,</w:delText>
              </w:r>
            </w:del>
            <w:r>
              <w:rPr/>
              <w:t xml:space="preserve"> (Б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3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86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5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173382</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Медленно реализуемые активы</w:t>
            </w:r>
            <w:del w:id="1242" w:author="Персонал" w:date="2003-05-13T15:21:00Z">
              <w:r>
                <w:rPr/>
                <w:delText>,</w:delText>
              </w:r>
            </w:del>
            <w:r>
              <w:rPr/>
              <w:t xml:space="preserve"> (М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108"/>
              <w:jc w:val="center"/>
              <w:rPr/>
            </w:pPr>
            <w:r>
              <w:rPr/>
              <w:t>130+210-216+217+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62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324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1395063</w:t>
            </w:r>
          </w:p>
        </w:tc>
        <w:tc>
          <w:tcPr>
            <w:tcW w:w="1483" w:type="dxa"/>
            <w:tcBorders/>
          </w:tcPr>
          <w:p>
            <w:pPr>
              <w:pStyle w:val="TextBody"/>
              <w:snapToGrid w:val="false"/>
              <w:ind w:hanging="0"/>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Труднореализуемые активы</w:t>
            </w:r>
            <w:del w:id="1243" w:author="Персонал" w:date="2003-05-13T15:21:00Z">
              <w:r>
                <w:rPr/>
                <w:delText>,</w:delText>
              </w:r>
            </w:del>
            <w:r>
              <w:rPr/>
              <w:t xml:space="preserve"> (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9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6449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63572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52683567</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оказатели пассива баланса</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Наиболее срочные обязательства</w:t>
            </w:r>
            <w:del w:id="1244" w:author="Персонал" w:date="2003-05-13T15:22:00Z">
              <w:r>
                <w:rPr/>
                <w:delText>,</w:delText>
              </w:r>
            </w:del>
            <w:r>
              <w:rPr/>
              <w:t xml:space="preserve"> (НС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62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49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6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10349</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Краткосрочные пассивы</w:t>
            </w:r>
            <w:del w:id="1245" w:author="Персонал" w:date="2003-05-13T15:22:00Z">
              <w:r>
                <w:rPr/>
                <w:delText>,</w:delText>
              </w:r>
            </w:del>
            <w:r>
              <w:rPr/>
              <w:t xml:space="preserve"> (К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Долгосрочные пассивы</w:t>
            </w:r>
            <w:del w:id="1246" w:author="Персонал" w:date="2003-05-13T15:22:00Z">
              <w:r>
                <w:rPr/>
                <w:delText>,</w:delText>
              </w:r>
            </w:del>
            <w:r>
              <w:rPr/>
              <w:t xml:space="preserve"> (Д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c>
          <w:tcPr>
            <w:tcW w:w="1483" w:type="dxa"/>
            <w:tcBorders/>
            <w:tcMar>
              <w:left w:w="0" w:type="dxa"/>
              <w:right w:w="0" w:type="dxa"/>
            </w:tcMar>
          </w:tcPr>
          <w:p>
            <w:pPr>
              <w:pStyle w:val="Normal"/>
              <w:snapToGrid w:val="false"/>
              <w:rPr>
                <w:sz w:val="28"/>
              </w:rPr>
            </w:pPr>
            <w:r>
              <w:rPr>
                <w:sz w:val="28"/>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Постоянные пассивы</w:t>
            </w:r>
            <w:del w:id="1247" w:author="Персонал" w:date="2003-05-13T15:22:00Z">
              <w:r>
                <w:rPr/>
                <w:delText>,</w:delText>
              </w:r>
            </w:del>
            <w:r>
              <w:rPr/>
              <w:t xml:space="preserve"> (П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490+640+66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66005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66460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66976392</w:t>
            </w:r>
          </w:p>
        </w:tc>
        <w:tc>
          <w:tcPr>
            <w:tcW w:w="1483" w:type="dxa"/>
            <w:tcBorders/>
            <w:tcMar>
              <w:left w:w="0" w:type="dxa"/>
              <w:right w:w="0" w:type="dxa"/>
            </w:tcMar>
          </w:tcPr>
          <w:p>
            <w:pPr>
              <w:pStyle w:val="Normal"/>
              <w:snapToGrid w:val="false"/>
              <w:rPr>
                <w:sz w:val="28"/>
              </w:rPr>
            </w:pPr>
            <w:r>
              <w:rPr>
                <w:sz w:val="28"/>
              </w:rPr>
            </w:r>
          </w:p>
        </w:tc>
      </w:tr>
    </w:tbl>
    <w:p>
      <w:pPr>
        <w:pStyle w:val="TextBody"/>
        <w:tabs>
          <w:tab w:val="clear" w:pos="720"/>
          <w:tab w:val="left" w:pos="741" w:leader="none"/>
        </w:tabs>
        <w:rPr/>
      </w:pPr>
      <w:r>
        <w:rPr/>
      </w:r>
    </w:p>
    <w:p>
      <w:pPr>
        <w:pStyle w:val="TextBody"/>
        <w:rPr/>
      </w:pPr>
      <w:r>
        <w:rPr/>
        <w:t xml:space="preserve">Из таблицы </w:t>
      </w:r>
      <w:ins w:id="1248" w:author="Персонал" w:date="2003-05-28T16:24:00Z">
        <w:r>
          <w:rPr/>
          <w:t>7</w:t>
        </w:r>
      </w:ins>
      <w:del w:id="1249" w:author="Персонал" w:date="2003-05-13T15:21:00Z">
        <w:r>
          <w:rPr/>
          <w:delText>7.</w:delText>
        </w:r>
      </w:del>
      <w:r>
        <w:rPr/>
        <w:t xml:space="preserve"> видно, что за анализируемы</w:t>
      </w:r>
      <w:ins w:id="1250" w:author="Персонал" w:date="2003-05-13T15:22:00Z">
        <w:r>
          <w:rPr/>
          <w:t>й</w:t>
        </w:r>
      </w:ins>
      <w:del w:id="1251" w:author="Персонал" w:date="2003-05-13T15:22:00Z">
        <w:r>
          <w:rPr/>
          <w:delText>е</w:delText>
        </w:r>
      </w:del>
      <w:r>
        <w:rPr/>
        <w:t xml:space="preserve"> </w:t>
      </w:r>
      <w:ins w:id="1252" w:author="Персонал" w:date="2003-05-13T15:22:00Z">
        <w:r>
          <w:rPr/>
          <w:t xml:space="preserve">период </w:t>
        </w:r>
      </w:ins>
      <w:r>
        <w:rPr/>
        <w:t xml:space="preserve">наблюдается устойчивая тенденция абсолютной ликвидности баланса из-за достаточного количества </w:t>
      </w:r>
      <w:del w:id="1253" w:author="Персонал" w:date="2003-05-28T16:24:00Z">
        <w:r>
          <w:rPr/>
          <w:delText xml:space="preserve"> </w:delText>
        </w:r>
      </w:del>
      <w:r>
        <w:rPr/>
        <w:t xml:space="preserve">наиболее ликвидных активов для покрытия срочных обязательств. </w:t>
      </w:r>
      <w:del w:id="1254" w:author="Персонал" w:date="2003-05-28T16:24:00Z">
        <w:r>
          <w:rPr/>
          <w:delText>Платежный излишек составляет 1513497 руб.</w:delText>
        </w:r>
      </w:del>
      <w:del w:id="1255" w:author="Персонал" w:date="2003-05-13T15:22:00Z">
        <w:r>
          <w:rPr/>
          <w:delText xml:space="preserve"> в 1999 г.</w:delText>
        </w:r>
      </w:del>
      <w:del w:id="1256" w:author="Персонал" w:date="2003-05-28T16:24:00Z">
        <w:r>
          <w:rPr/>
          <w:delText xml:space="preserve">, в 2000 г. – 2887968 руб., а в 2001 – 14292825 руб. </w:delText>
        </w:r>
      </w:del>
    </w:p>
    <w:p>
      <w:pPr>
        <w:pStyle w:val="TextBody"/>
        <w:rPr/>
      </w:pPr>
      <w:r>
        <w:rPr/>
        <w:t>Для более точной оценки ликвидности баланса рассчитаем общий показатель ликвидности   (К</w:t>
      </w:r>
      <w:r>
        <w:rPr>
          <w:vertAlign w:val="subscript"/>
        </w:rPr>
        <w:t>ол</w:t>
      </w:r>
      <w:r>
        <w:rPr/>
        <w:t>) по формуле:</w:t>
      </w:r>
    </w:p>
    <w:p>
      <w:pPr>
        <w:pStyle w:val="TextBody"/>
        <w:rPr/>
      </w:pPr>
      <w:r>
        <w:rPr>
          <w:b/>
        </w:rPr>
        <w:t>К</w:t>
      </w:r>
      <w:r>
        <w:rPr>
          <w:vertAlign w:val="subscript"/>
        </w:rPr>
        <w:t>ол</w:t>
      </w:r>
      <w:r>
        <w:rPr>
          <w:vertAlign w:val="subscript"/>
        </w:rPr>
      </w:r>
      <m:oMath xmlns:m="http://schemas.openxmlformats.org/officeDocument/2006/math">
        <m:sSub>
          <m:e>
            <m:sSub>
              <m:e>
                <m:eqArr>
                  <m:e>
                    <m:r>
                      <m:rPr>
                        <m:lit/>
                        <m:nor/>
                      </m:rPr>
                      <w:rPr>
                        <w:rFonts w:ascii="Cambria Math" w:hAnsi="Cambria Math"/>
                      </w:rPr>
                      <m:t xml:space="preserve">1999</m:t>
                    </m:r>
                  </m:e>
                </m:eqArr>
              </m:e>
              <m:sub/>
            </m:sSub>
          </m:e>
          <m:sub/>
        </m:sSub>
      </m:oMath>
      <w:r>
        <w:rPr/>
        <w:t>=(А1+0,5*А2+0,3*А3)/(П1+0,5*П2+0,3*П3)=(645489+0,5*286193+0,3*627458)/149898=5,66;</w:t>
      </w:r>
    </w:p>
    <w:p>
      <w:pPr>
        <w:pStyle w:val="TextBody"/>
        <w:rPr>
          <w:vertAlign w:val="subscript"/>
        </w:rPr>
      </w:pPr>
      <w:r>
        <w:rPr>
          <w:b/>
        </w:rPr>
        <w:t>К</w:t>
      </w:r>
      <w:r>
        <w:rPr>
          <w:vertAlign w:val="subscript"/>
        </w:rPr>
        <w:t>ол</w:t>
      </w:r>
      <w:r>
        <w:rPr>
          <w:vertAlign w:val="subscript"/>
        </w:rPr>
      </w:r>
      <m:oMath xmlns:m="http://schemas.openxmlformats.org/officeDocument/2006/math">
        <m:sSub>
          <m:e>
            <m:sSub>
              <m:e>
                <m:eqArr>
                  <m:e>
                    <m:r>
                      <m:rPr>
                        <m:lit/>
                        <m:nor/>
                      </m:rPr>
                      <w:rPr>
                        <w:rFonts w:ascii="Cambria Math" w:hAnsi="Cambria Math"/>
                      </w:rPr>
                      <m:t xml:space="preserve">2000</m:t>
                    </m:r>
                  </m:e>
                </m:eqArr>
              </m:e>
              <m:sub/>
            </m:sSub>
          </m:e>
          <m:sub/>
        </m:sSub>
      </m:oMath>
      <w:r>
        <w:rPr/>
        <w:t>=(1428347+0,5*155464+0,3*1324944)/306106=6,22;</w:t>
      </w:r>
    </w:p>
    <w:p>
      <w:pPr>
        <w:pStyle w:val="TextBody"/>
        <w:rPr>
          <w:vertAlign w:val="subscript"/>
        </w:rPr>
      </w:pPr>
      <w:r>
        <w:rPr>
          <w:b/>
        </w:rPr>
        <w:t>К</w:t>
      </w:r>
      <w:r>
        <w:rPr>
          <w:vertAlign w:val="subscript"/>
        </w:rPr>
        <w:t>ол</w:t>
      </w:r>
      <w:r>
        <w:rPr>
          <w:vertAlign w:val="subscript"/>
        </w:rPr>
      </w:r>
      <m:oMath xmlns:m="http://schemas.openxmlformats.org/officeDocument/2006/math">
        <m:sSub>
          <m:e>
            <m:sSub>
              <m:e>
                <m:eqArr>
                  <m:e>
                    <m:r>
                      <m:rPr>
                        <m:lit/>
                        <m:nor/>
                      </m:rPr>
                      <w:rPr>
                        <w:rFonts w:ascii="Cambria Math" w:hAnsi="Cambria Math"/>
                      </w:rPr>
                      <m:t xml:space="preserve">2001</m:t>
                    </m:r>
                  </m:e>
                </m:eqArr>
              </m:e>
              <m:sub/>
            </m:sSub>
          </m:e>
          <m:sub/>
        </m:sSub>
      </m:oMath>
      <w:r>
        <w:rPr/>
        <w:t>=(1546365+0,5*1173382+0,3*21395063)/34258049=77,50.</w:t>
      </w:r>
    </w:p>
    <w:p>
      <w:pPr>
        <w:pStyle w:val="TextBody"/>
        <w:rPr/>
      </w:pPr>
      <w:del w:id="1257" w:author="Персонал" w:date="2003-05-28T16:25:00Z">
        <w:r>
          <w:rPr/>
          <w:delText xml:space="preserve">Ситуация оправдалась. </w:delText>
        </w:r>
      </w:del>
      <w:ins w:id="1258" w:author="Персонал" w:date="2003-05-13T15:25:00Z">
        <w:r>
          <w:rPr/>
          <w:t>Как видим</w:t>
        </w:r>
      </w:ins>
      <w:ins w:id="1259" w:author="Персонал" w:date="2003-05-27T17:49:00Z">
        <w:r>
          <w:rPr/>
          <w:t>,</w:t>
        </w:r>
      </w:ins>
      <w:ins w:id="1260" w:author="Персонал" w:date="2003-05-13T15:25:00Z">
        <w:r>
          <w:rPr/>
          <w:t xml:space="preserve"> </w:t>
        </w:r>
      </w:ins>
      <w:del w:id="1261" w:author="Персонал" w:date="2003-05-13T15:25:00Z">
        <w:r>
          <w:rPr/>
          <w:delText>О</w:delText>
        </w:r>
      </w:del>
      <w:ins w:id="1262" w:author="Персонал" w:date="2003-05-13T15:25:00Z">
        <w:r>
          <w:rPr/>
          <w:t>о</w:t>
        </w:r>
      </w:ins>
      <w:r>
        <w:rPr/>
        <w:t xml:space="preserve">бщий коэффициент ликвидности  резко увеличился </w:t>
      </w:r>
      <w:del w:id="1263" w:author="Персонал" w:date="2003-05-13T15:26:00Z">
        <w:r>
          <w:rPr/>
          <w:delText xml:space="preserve"> в 2001 г. до 77,50  </w:delText>
        </w:r>
      </w:del>
      <w:r>
        <w:rPr/>
        <w:t>с 5,66 в 1999 г. и 6,22 в 2000 г.</w:t>
      </w:r>
      <w:ins w:id="1264" w:author="Персонал" w:date="2003-05-13T15:26:00Z">
        <w:r>
          <w:rPr/>
          <w:t xml:space="preserve"> до 77,50 в 2001г. </w:t>
        </w:r>
      </w:ins>
      <w:del w:id="1265" w:author="Персонал" w:date="2003-05-13T15:26:00Z">
        <w:r>
          <w:rPr/>
          <w:delText xml:space="preserve"> </w:delText>
        </w:r>
      </w:del>
      <w:r>
        <w:rPr/>
        <w:t>Предприятие пансионат «Буревестник» может погасить в 1999 г. 566% своих обязательств, в 2000</w:t>
      </w:r>
      <w:ins w:id="1266" w:author="Персонал" w:date="2003-05-13T15:27:00Z">
        <w:r>
          <w:rPr/>
          <w:t xml:space="preserve">г. </w:t>
        </w:r>
      </w:ins>
      <w:del w:id="1267" w:author="Персонал" w:date="2003-05-13T15:27:00Z">
        <w:r>
          <w:rPr/>
          <w:delText xml:space="preserve"> </w:delText>
        </w:r>
      </w:del>
      <w:r>
        <w:rPr/>
        <w:t xml:space="preserve">– 622%, а в 2001 г. </w:t>
      </w:r>
      <w:ins w:id="1268" w:author="Персонал" w:date="2003-05-13T15:27:00Z">
        <w:r>
          <w:rPr/>
          <w:t xml:space="preserve">- </w:t>
        </w:r>
      </w:ins>
      <w:r>
        <w:rPr/>
        <w:t xml:space="preserve">7749%, что явно гораздо больше 100%. </w:t>
      </w:r>
    </w:p>
    <w:p>
      <w:pPr>
        <w:pStyle w:val="Normal"/>
        <w:spacing w:lineRule="auto" w:line="360"/>
        <w:ind w:right="-31" w:firstLine="709"/>
        <w:jc w:val="both"/>
        <w:rPr>
          <w:sz w:val="28"/>
          <w:ins w:id="1271" w:author="Персонал" w:date="2003-05-28T16:25:00Z"/>
        </w:rPr>
      </w:pPr>
      <w:r>
        <w:rPr>
          <w:sz w:val="28"/>
        </w:rPr>
        <w:t xml:space="preserve">В таблице </w:t>
      </w:r>
      <w:ins w:id="1269" w:author="Персонал" w:date="2003-05-28T16:25:00Z">
        <w:r>
          <w:rPr>
            <w:sz w:val="28"/>
          </w:rPr>
          <w:t>8</w:t>
        </w:r>
      </w:ins>
      <w:del w:id="1270" w:author="Персонал" w:date="2003-05-13T15:27:00Z">
        <w:r>
          <w:rPr>
            <w:sz w:val="28"/>
          </w:rPr>
          <w:delText>8</w:delText>
        </w:r>
      </w:del>
      <w:r>
        <w:rPr>
          <w:sz w:val="28"/>
        </w:rPr>
        <w:t xml:space="preserve"> приведены показатели, характеризующие финансовую устойчивость предприятия.</w:t>
      </w:r>
    </w:p>
    <w:p>
      <w:pPr>
        <w:pStyle w:val="Normal"/>
        <w:spacing w:lineRule="auto" w:line="360"/>
        <w:ind w:right="-31" w:firstLine="709"/>
        <w:jc w:val="both"/>
        <w:rPr>
          <w:sz w:val="28"/>
        </w:rPr>
      </w:pPr>
      <w:r>
        <w:rPr>
          <w:sz w:val="28"/>
        </w:rPr>
      </w:r>
    </w:p>
    <w:p>
      <w:pPr>
        <w:pStyle w:val="Normal"/>
        <w:spacing w:lineRule="auto" w:line="360"/>
        <w:ind w:right="-31" w:firstLine="709"/>
        <w:jc w:val="both"/>
        <w:rPr>
          <w:del w:id="1273" w:author="Персонал" w:date="2003-05-13T15:27:00Z"/>
        </w:rPr>
      </w:pPr>
      <w:del w:id="1272" w:author="Персонал" w:date="2003-05-13T15:27:00Z">
        <w:r>
          <w:rPr>
            <w:sz w:val="28"/>
          </w:rPr>
          <w:delText xml:space="preserve">Данные таблицы свидетельствуют, что за анализируемый период все виды источников формирования собственных средств практически не изменились. Собственных оборотных активов вполне хватает, при чем с тенденцией к повышению. Так в 1999 г. их величина составляла 1511974 руб., в 2000 г. – 2311918 руб., а в 2001 г. уже  13644267 руб. К заемным средствам предприятие не прибегало. </w:delText>
        </w:r>
      </w:del>
    </w:p>
    <w:p>
      <w:pPr>
        <w:pStyle w:val="Normal"/>
        <w:spacing w:lineRule="auto" w:line="360"/>
        <w:ind w:right="-31" w:firstLine="709"/>
        <w:jc w:val="both"/>
        <w:rPr>
          <w:sz w:val="28"/>
          <w:lang w:val="en-US"/>
          <w:del w:id="1275" w:author="Персонал" w:date="2003-05-13T15:27:00Z"/>
        </w:rPr>
      </w:pPr>
      <w:del w:id="1274" w:author="Персонал" w:date="2003-05-13T15:27:00Z">
        <w:r>
          <w:rPr>
            <w:sz w:val="28"/>
          </w:rPr>
          <w:delText>Во все анализируемые периоды пансионата «Буревестник» характеризуется устойчивым финансовым состоянием, при котором не нарушается платежный баланс.</w:delText>
        </w:r>
      </w:del>
    </w:p>
    <w:p>
      <w:pPr>
        <w:pStyle w:val="TextBody"/>
        <w:rPr>
          <w:del w:id="1277" w:author="Персонал" w:date="2003-05-13T15:27:00Z"/>
        </w:rPr>
      </w:pPr>
      <w:del w:id="1276" w:author="Персонал" w:date="2003-05-13T15:27:00Z">
        <w:r>
          <w:rPr/>
          <w:delText xml:space="preserve">Для исследования изменения устойчивости положения предприятия рассчитываются финансовые коэффициенты. </w:delText>
        </w:r>
      </w:del>
      <w:r>
        <w:br w:type="page"/>
      </w:r>
    </w:p>
    <w:p>
      <w:pPr>
        <w:pStyle w:val="Normal"/>
        <w:numPr>
          <w:ilvl w:val="0"/>
          <w:numId w:val="0"/>
        </w:numPr>
        <w:ind w:hanging="0"/>
        <w:jc w:val="center"/>
        <w:outlineLvl w:val="0"/>
        <w:rPr>
          <w:sz w:val="16"/>
        </w:rPr>
      </w:pPr>
      <w:r>
        <w:rPr>
          <w:sz w:val="16"/>
        </w:rPr>
        <w:t xml:space="preserve">Таблица </w:t>
      </w:r>
      <w:ins w:id="1278" w:author="Персонал" w:date="2003-05-28T16:25:00Z">
        <w:r>
          <w:rPr>
            <w:sz w:val="16"/>
          </w:rPr>
          <w:t>8</w:t>
        </w:r>
      </w:ins>
      <w:ins w:id="1279" w:author="Персонал" w:date="2003-05-13T15:28:00Z">
        <w:r>
          <w:rPr>
            <w:sz w:val="16"/>
          </w:rPr>
          <w:t xml:space="preserve"> </w:t>
        </w:r>
      </w:ins>
      <w:del w:id="1280" w:author="Персонал" w:date="2003-05-13T15:28:00Z">
        <w:r>
          <w:rPr>
            <w:sz w:val="16"/>
          </w:rPr>
          <w:delText>8. -</w:delText>
        </w:r>
      </w:del>
      <w:ins w:id="1281" w:author="Персонал" w:date="2003-05-28T16:25:00Z">
        <w:r>
          <w:rPr>
            <w:sz w:val="16"/>
          </w:rPr>
          <w:t xml:space="preserve">- </w:t>
        </w:r>
      </w:ins>
      <w:del w:id="1282" w:author="Персонал" w:date="2003-05-28T16:25:00Z">
        <w:r>
          <w:rPr>
            <w:sz w:val="16"/>
          </w:rPr>
          <w:delText xml:space="preserve"> </w:delText>
        </w:r>
      </w:del>
      <w:r>
        <w:rPr>
          <w:sz w:val="16"/>
        </w:rPr>
        <w:t>Расчет показателей для определения финансовой устойчивости пансионата «Буревестник»</w:t>
      </w:r>
    </w:p>
    <w:tbl>
      <w:tblPr>
        <w:tblW w:w="9356" w:type="dxa"/>
        <w:jc w:val="left"/>
        <w:tblInd w:w="-5" w:type="dxa"/>
        <w:tblLayout w:type="fixed"/>
        <w:tblCellMar>
          <w:top w:w="0" w:type="dxa"/>
          <w:left w:w="108" w:type="dxa"/>
          <w:bottom w:w="0" w:type="dxa"/>
          <w:right w:w="108" w:type="dxa"/>
        </w:tblCellMar>
      </w:tblPr>
      <w:tblGrid>
        <w:gridCol w:w="3969"/>
        <w:gridCol w:w="1276"/>
        <w:gridCol w:w="1276"/>
        <w:gridCol w:w="1134"/>
        <w:gridCol w:w="850"/>
        <w:gridCol w:w="851"/>
      </w:tblGrid>
      <w:tr>
        <w:trPr>
          <w:trHeight w:val="851" w:hRule="atLeast"/>
          <w:cantSplit w:val="true"/>
        </w:trPr>
        <w:tc>
          <w:tcPr>
            <w:tcW w:w="3969" w:type="dxa"/>
            <w:vMerge w:val="restart"/>
            <w:tcBorders>
              <w:top w:val="single" w:sz="4" w:space="0" w:color="000000"/>
              <w:left w:val="single" w:sz="4" w:space="0" w:color="000000"/>
              <w:right w:val="single" w:sz="4" w:space="0" w:color="000000"/>
            </w:tcBorders>
            <w:vAlign w:val="center"/>
          </w:tcPr>
          <w:p>
            <w:pPr>
              <w:pStyle w:val="TextBody"/>
              <w:jc w:val="center"/>
              <w:rPr>
                <w:sz w:val="26"/>
              </w:rPr>
            </w:pPr>
            <w:ins w:id="1283" w:author="Персонал" w:date="2003-05-13T15:29:00Z">
              <w:r>
                <w:rPr>
                  <w:sz w:val="26"/>
                </w:rPr>
                <w:t>Показатель</w:t>
              </w:r>
            </w:ins>
            <w:del w:id="1284" w:author="Персонал" w:date="2003-05-13T15:27:00Z">
              <w:r>
                <w:rPr>
                  <w:sz w:val="26"/>
                </w:rPr>
                <w:delText>Показатель</w:delText>
              </w:r>
            </w:del>
          </w:p>
        </w:tc>
        <w:tc>
          <w:tcPr>
            <w:tcW w:w="3686" w:type="dxa"/>
            <w:gridSpan w:val="3"/>
            <w:tcBorders>
              <w:top w:val="single" w:sz="4" w:space="0" w:color="000000"/>
              <w:left w:val="single" w:sz="4" w:space="0" w:color="000000"/>
              <w:right w:val="single" w:sz="4" w:space="0" w:color="000000"/>
            </w:tcBorders>
            <w:vAlign w:val="center"/>
          </w:tcPr>
          <w:p>
            <w:pPr>
              <w:pStyle w:val="TextBody"/>
              <w:spacing w:lineRule="auto" w:line="240"/>
              <w:ind w:hanging="0"/>
              <w:jc w:val="center"/>
              <w:rPr/>
            </w:pPr>
            <w:ins w:id="1285" w:author="Персонал" w:date="2003-05-28T16:27:00Z">
              <w:r>
                <w:rPr>
                  <w:sz w:val="24"/>
                </w:rPr>
                <w:t xml:space="preserve">Сумма, </w:t>
              </w:r>
            </w:ins>
            <w:ins w:id="1286" w:author="Персонал" w:date="2003-05-28T16:53:00Z">
              <w:r>
                <w:rPr>
                  <w:sz w:val="24"/>
                </w:rPr>
                <w:t>тыс.</w:t>
              </w:r>
            </w:ins>
            <w:ins w:id="1287" w:author="Персонал" w:date="2003-05-28T16:27:00Z">
              <w:r>
                <w:rPr>
                  <w:sz w:val="24"/>
                </w:rPr>
                <w:t>руб.</w:t>
              </w:r>
            </w:ins>
          </w:p>
        </w:tc>
        <w:tc>
          <w:tcPr>
            <w:tcW w:w="1701" w:type="dxa"/>
            <w:gridSpan w:val="2"/>
            <w:vMerge w:val="restart"/>
            <w:tcBorders>
              <w:top w:val="single" w:sz="4" w:space="0" w:color="000000"/>
              <w:right w:val="single" w:sz="4" w:space="0" w:color="000000"/>
            </w:tcBorders>
            <w:vAlign w:val="center"/>
          </w:tcPr>
          <w:p>
            <w:pPr>
              <w:pStyle w:val="TextBody"/>
              <w:spacing w:lineRule="auto" w:line="240"/>
              <w:ind w:hanging="0"/>
              <w:jc w:val="left"/>
              <w:rPr>
                <w:sz w:val="24"/>
              </w:rPr>
            </w:pPr>
            <w:del w:id="1288" w:author="Персонал" w:date="2003-05-28T16:25:00Z">
              <w:r>
                <w:rPr>
                  <w:sz w:val="24"/>
                </w:rPr>
                <w:delText xml:space="preserve">Отклонение (+,-), % </w:delText>
              </w:r>
            </w:del>
            <w:ins w:id="1289" w:author="Персонал" w:date="2003-05-28T16:25:00Z">
              <w:r>
                <w:rPr>
                  <w:sz w:val="24"/>
                </w:rPr>
                <w:t>2001г. в % к</w:t>
              </w:r>
            </w:ins>
          </w:p>
        </w:tc>
      </w:tr>
      <w:tr>
        <w:trPr>
          <w:trHeight w:val="299" w:hRule="atLeast"/>
          <w:cantSplit w:val="true"/>
        </w:trPr>
        <w:tc>
          <w:tcPr>
            <w:tcW w:w="396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276"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sz w:val="26"/>
              </w:rPr>
            </w:pPr>
            <w:ins w:id="1290" w:author="Персонал" w:date="2003-05-13T15:29:00Z">
              <w:r>
                <w:rPr>
                  <w:sz w:val="26"/>
                </w:rPr>
                <w:t>1999 г.</w:t>
              </w:r>
            </w:ins>
            <w:del w:id="1291" w:author="Персонал" w:date="2003-05-13T15:27:00Z">
              <w:r>
                <w:rPr>
                  <w:sz w:val="26"/>
                </w:rPr>
                <w:delText>1999 г.</w:delText>
              </w:r>
            </w:del>
          </w:p>
        </w:tc>
        <w:tc>
          <w:tcPr>
            <w:tcW w:w="1276" w:type="dxa"/>
            <w:vMerge w:val="restart"/>
            <w:tcBorders>
              <w:top w:val="single" w:sz="4" w:space="0" w:color="000000"/>
              <w:right w:val="single" w:sz="4" w:space="0" w:color="000000"/>
            </w:tcBorders>
            <w:vAlign w:val="center"/>
          </w:tcPr>
          <w:p>
            <w:pPr>
              <w:pStyle w:val="TextBody"/>
              <w:spacing w:lineRule="auto" w:line="240"/>
              <w:ind w:hanging="0"/>
              <w:jc w:val="center"/>
              <w:rPr>
                <w:sz w:val="26"/>
              </w:rPr>
            </w:pPr>
            <w:r>
              <w:rPr>
                <w:sz w:val="26"/>
              </w:rPr>
              <w:t>2000 г.</w:t>
            </w:r>
          </w:p>
        </w:tc>
        <w:tc>
          <w:tcPr>
            <w:tcW w:w="1134" w:type="dxa"/>
            <w:vMerge w:val="restart"/>
            <w:tcBorders>
              <w:top w:val="single" w:sz="4" w:space="0" w:color="000000"/>
              <w:right w:val="single" w:sz="4" w:space="0" w:color="000000"/>
            </w:tcBorders>
            <w:vAlign w:val="center"/>
          </w:tcPr>
          <w:p>
            <w:pPr>
              <w:pStyle w:val="TextBody"/>
              <w:spacing w:lineRule="auto" w:line="240"/>
              <w:ind w:hanging="0"/>
              <w:jc w:val="center"/>
              <w:rPr>
                <w:sz w:val="26"/>
              </w:rPr>
            </w:pPr>
            <w:r>
              <w:rPr>
                <w:sz w:val="26"/>
              </w:rPr>
              <w:t>2001 г.</w:t>
            </w:r>
          </w:p>
        </w:tc>
        <w:tc>
          <w:tcPr>
            <w:tcW w:w="1701" w:type="dxa"/>
            <w:gridSpan w:val="2"/>
            <w:vMerge w:val="continue"/>
            <w:tcBorders>
              <w:top w:val="single" w:sz="4" w:space="0" w:color="000000"/>
              <w:right w:val="single" w:sz="4" w:space="0" w:color="000000"/>
            </w:tcBorders>
            <w:vAlign w:val="center"/>
          </w:tcPr>
          <w:p>
            <w:pPr>
              <w:pStyle w:val="TextBody"/>
              <w:snapToGrid w:val="false"/>
              <w:spacing w:lineRule="auto" w:line="240"/>
              <w:ind w:hanging="0"/>
              <w:jc w:val="center"/>
              <w:rPr>
                <w:sz w:val="24"/>
              </w:rPr>
            </w:pPr>
            <w:r>
              <w:rPr>
                <w:sz w:val="24"/>
              </w:rPr>
            </w:r>
          </w:p>
        </w:tc>
      </w:tr>
      <w:tr>
        <w:trPr>
          <w:trHeight w:val="527" w:hRule="atLeast"/>
          <w:cantSplit w:val="true"/>
        </w:trPr>
        <w:tc>
          <w:tcPr>
            <w:tcW w:w="396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27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276" w:type="dxa"/>
            <w:vMerge w:val="continue"/>
            <w:tcBorders>
              <w:top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134" w:type="dxa"/>
            <w:vMerge w:val="continue"/>
            <w:tcBorders>
              <w:top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850" w:type="dxa"/>
            <w:tcBorders>
              <w:top w:val="single" w:sz="4" w:space="0" w:color="000000"/>
              <w:bottom w:val="single" w:sz="4" w:space="0" w:color="000000"/>
              <w:right w:val="single" w:sz="4" w:space="0" w:color="000000"/>
            </w:tcBorders>
            <w:vAlign w:val="center"/>
          </w:tcPr>
          <w:p>
            <w:pPr>
              <w:pStyle w:val="TextBody"/>
              <w:spacing w:lineRule="auto" w:line="240"/>
              <w:ind w:right="-108" w:hanging="0"/>
              <w:jc w:val="center"/>
              <w:rPr>
                <w:sz w:val="24"/>
              </w:rPr>
            </w:pPr>
            <w:ins w:id="1292" w:author="Персонал" w:date="2003-05-28T16:26:00Z">
              <w:r>
                <w:rPr>
                  <w:sz w:val="24"/>
                </w:rPr>
                <w:t>1999г.</w:t>
              </w:r>
            </w:ins>
            <w:del w:id="1293" w:author="Персонал" w:date="2003-05-28T16:25:00Z">
              <w:r>
                <w:rPr>
                  <w:sz w:val="24"/>
                </w:rPr>
                <w:delText>2000/1999</w:delText>
              </w:r>
            </w:del>
          </w:p>
        </w:tc>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108" w:hanging="0"/>
              <w:jc w:val="center"/>
              <w:rPr>
                <w:sz w:val="24"/>
              </w:rPr>
            </w:pPr>
            <w:ins w:id="1294" w:author="Персонал" w:date="2003-05-28T16:27:00Z">
              <w:r>
                <w:rPr>
                  <w:sz w:val="24"/>
                </w:rPr>
                <w:t>2000г.</w:t>
              </w:r>
            </w:ins>
            <w:del w:id="1295" w:author="Персонал" w:date="2003-05-28T16:26:00Z">
              <w:r>
                <w:rPr>
                  <w:sz w:val="24"/>
                </w:rPr>
                <w:delText>2001/2000</w:delText>
              </w:r>
            </w:del>
          </w:p>
        </w:tc>
      </w:tr>
      <w:tr>
        <w:trPr>
          <w:trHeight w:val="3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rPr>
            </w:pPr>
            <w:ins w:id="1296" w:author="Персонал" w:date="2003-05-23T17:17:00Z">
              <w:r>
                <w:rPr>
                  <w:sz w:val="26"/>
                </w:rPr>
                <w:t>1</w:t>
              </w:r>
            </w:ins>
          </w:p>
        </w:tc>
        <w:tc>
          <w:tcPr>
            <w:tcW w:w="1276" w:type="dxa"/>
            <w:tcBorders>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297" w:author="Персонал" w:date="2003-05-23T17:17:00Z">
              <w:r>
                <w:rPr>
                  <w:sz w:val="26"/>
                </w:rPr>
                <w:t>2</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298" w:author="Персонал" w:date="2003-05-23T17:17:00Z">
              <w:r>
                <w:rPr>
                  <w:sz w:val="26"/>
                </w:rPr>
                <w:t>3</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299" w:author="Персонал" w:date="2003-05-23T17:17:00Z">
              <w:r>
                <w:rPr>
                  <w:sz w:val="26"/>
                </w:rPr>
                <w:t>4</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00" w:author="Персонал" w:date="2003-05-23T17:17:00Z">
              <w:r>
                <w:rPr>
                  <w:sz w:val="26"/>
                </w:rPr>
                <w:t>5</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01" w:author="Персонал" w:date="2003-05-23T17:17:00Z">
              <w:r>
                <w:rPr>
                  <w:sz w:val="26"/>
                </w:rPr>
                <w:t>6</w:t>
              </w:r>
            </w:ins>
          </w:p>
        </w:tc>
      </w:tr>
      <w:tr>
        <w:trPr>
          <w:trHeight w:val="3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6"/>
              </w:rPr>
            </w:pPr>
            <w:r>
              <w:rPr>
                <w:sz w:val="26"/>
              </w:rPr>
              <w:t>1. Источники собственных средств</w:t>
            </w:r>
          </w:p>
        </w:tc>
        <w:tc>
          <w:tcPr>
            <w:tcW w:w="1276" w:type="dxa"/>
            <w:tcBorders>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66003</w:t>
            </w:r>
            <w:ins w:id="1302" w:author="Персонал" w:date="2003-05-28T16:53:00Z">
              <w:r>
                <w:rPr>
                  <w:sz w:val="26"/>
                </w:rPr>
                <w:t>,</w:t>
              </w:r>
            </w:ins>
            <w:r>
              <w:rPr>
                <w:sz w:val="26"/>
              </w:rPr>
              <w:t>9</w:t>
            </w:r>
            <w:del w:id="1303" w:author="Персонал" w:date="2003-05-28T16:53:00Z">
              <w:r>
                <w:rPr>
                  <w:sz w:val="26"/>
                </w:rPr>
                <w:delText>60</w:delText>
              </w:r>
            </w:del>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65884</w:t>
            </w:r>
            <w:ins w:id="1304" w:author="Персонал" w:date="2003-05-28T16:53:00Z">
              <w:r>
                <w:rPr>
                  <w:sz w:val="26"/>
                </w:rPr>
                <w:t>,8</w:t>
              </w:r>
            </w:ins>
            <w:del w:id="1305" w:author="Персонал" w:date="2003-05-28T16:53:00Z">
              <w:r>
                <w:rPr>
                  <w:sz w:val="26"/>
                </w:rPr>
                <w:delText>754</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r>
              <w:rPr>
                <w:sz w:val="26"/>
              </w:rPr>
              <w:t>166327</w:t>
            </w:r>
            <w:ins w:id="1306" w:author="Персонал" w:date="2003-05-28T16:53:00Z">
              <w:r>
                <w:rPr>
                  <w:sz w:val="26"/>
                </w:rPr>
                <w:t>,</w:t>
              </w:r>
            </w:ins>
            <w:r>
              <w:rPr>
                <w:sz w:val="26"/>
              </w:rPr>
              <w:t>8</w:t>
            </w:r>
            <w:del w:id="1307" w:author="Персонал" w:date="2003-05-28T16:53:00Z">
              <w:r>
                <w:rPr>
                  <w:sz w:val="26"/>
                </w:rPr>
                <w:delText>34</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08" w:author="Персонал" w:date="2003-05-28T16:53:00Z">
              <w:r>
                <w:rPr>
                  <w:sz w:val="26"/>
                </w:rPr>
                <w:t>100,2</w:t>
              </w:r>
            </w:ins>
            <w:del w:id="1309" w:author="Персонал" w:date="2003-05-28T16:53:00Z">
              <w:r>
                <w:rPr>
                  <w:sz w:val="26"/>
                </w:rPr>
                <w:delText>-0,07</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10" w:author="Персонал" w:date="2003-05-28T16:53:00Z">
              <w:r>
                <w:rPr>
                  <w:sz w:val="26"/>
                </w:rPr>
                <w:t>100,3</w:t>
              </w:r>
            </w:ins>
            <w:del w:id="1311" w:author="Персонал" w:date="2003-05-28T16:53:00Z">
              <w:r>
                <w:rPr>
                  <w:sz w:val="26"/>
                </w:rPr>
                <w:delText>0,27</w:delText>
              </w:r>
            </w:del>
          </w:p>
        </w:tc>
      </w:tr>
      <w:tr>
        <w:trPr>
          <w:trHeight w:val="34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2.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64491</w:t>
            </w:r>
            <w:ins w:id="1312" w:author="Персонал" w:date="2003-05-28T16:53:00Z">
              <w:r>
                <w:rPr>
                  <w:sz w:val="26"/>
                </w:rPr>
                <w:t>,</w:t>
              </w:r>
            </w:ins>
            <w:r>
              <w:rPr>
                <w:sz w:val="26"/>
              </w:rPr>
              <w:t>9</w:t>
            </w:r>
            <w:del w:id="1313" w:author="Персонал" w:date="2003-05-28T16:53:00Z">
              <w:r>
                <w:rPr>
                  <w:sz w:val="26"/>
                </w:rPr>
                <w:delText>86</w:delText>
              </w:r>
            </w:del>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63572</w:t>
            </w:r>
            <w:ins w:id="1314" w:author="Персонал" w:date="2003-05-28T16:53:00Z">
              <w:r>
                <w:rPr>
                  <w:sz w:val="26"/>
                </w:rPr>
                <w:t>,</w:t>
              </w:r>
            </w:ins>
            <w:r>
              <w:rPr>
                <w:sz w:val="26"/>
              </w:rPr>
              <w:t>8</w:t>
            </w:r>
            <w:del w:id="1315" w:author="Персонал" w:date="2003-05-28T16:53:00Z">
              <w:r>
                <w:rPr>
                  <w:sz w:val="26"/>
                </w:rPr>
                <w:delText>36</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r>
              <w:rPr>
                <w:sz w:val="26"/>
              </w:rPr>
              <w:t>152683</w:t>
            </w:r>
            <w:ins w:id="1316" w:author="Персонал" w:date="2003-05-28T16:54:00Z">
              <w:r>
                <w:rPr>
                  <w:sz w:val="26"/>
                </w:rPr>
                <w:t>,6</w:t>
              </w:r>
            </w:ins>
            <w:del w:id="1317" w:author="Персонал" w:date="2003-05-28T16:54:00Z">
              <w:r>
                <w:rPr>
                  <w:sz w:val="26"/>
                </w:rPr>
                <w:delText>567</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18" w:author="Персонал" w:date="2003-05-28T16:54:00Z">
              <w:r>
                <w:rPr>
                  <w:sz w:val="26"/>
                </w:rPr>
                <w:t>92,8</w:t>
              </w:r>
            </w:ins>
            <w:del w:id="1319" w:author="Персонал" w:date="2003-05-28T16:54:00Z">
              <w:r>
                <w:rPr>
                  <w:sz w:val="26"/>
                </w:rPr>
                <w:delText>-0,56</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20" w:author="Персонал" w:date="2003-05-28T16:54:00Z">
              <w:r>
                <w:rPr>
                  <w:sz w:val="26"/>
                </w:rPr>
                <w:t>93,3</w:t>
              </w:r>
            </w:ins>
            <w:del w:id="1321" w:author="Персонал" w:date="2003-05-28T16:54:00Z">
              <w:r>
                <w:rPr>
                  <w:sz w:val="26"/>
                </w:rPr>
                <w:delText>-6,66</w:delText>
              </w:r>
            </w:del>
          </w:p>
        </w:tc>
      </w:tr>
      <w:tr>
        <w:trPr>
          <w:trHeight w:val="34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sz w:val="26"/>
              </w:rPr>
              <w:t>3.Наличие собственных оборотных средств (стр. 1 – стр.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511</w:t>
            </w:r>
            <w:ins w:id="1322" w:author="Персонал" w:date="2003-05-28T16:54:00Z">
              <w:r>
                <w:rPr>
                  <w:sz w:val="26"/>
                </w:rPr>
                <w:t>,</w:t>
              </w:r>
            </w:ins>
            <w:r>
              <w:rPr>
                <w:sz w:val="26"/>
              </w:rPr>
              <w:t>9</w:t>
            </w:r>
            <w:del w:id="1323" w:author="Персонал" w:date="2003-05-28T16:54:00Z">
              <w:r>
                <w:rPr>
                  <w:sz w:val="26"/>
                </w:rPr>
                <w:delText>74</w:delText>
              </w:r>
            </w:del>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311</w:t>
            </w:r>
            <w:ins w:id="1324" w:author="Персонал" w:date="2003-05-28T16:54:00Z">
              <w:r>
                <w:rPr>
                  <w:sz w:val="26"/>
                </w:rPr>
                <w:t>,</w:t>
              </w:r>
            </w:ins>
            <w:r>
              <w:rPr>
                <w:sz w:val="26"/>
              </w:rPr>
              <w:t>9</w:t>
            </w:r>
            <w:del w:id="1325" w:author="Персонал" w:date="2003-05-28T16:54:00Z">
              <w:r>
                <w:rPr>
                  <w:sz w:val="26"/>
                </w:rPr>
                <w:delText>18</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3644</w:t>
            </w:r>
            <w:ins w:id="1326" w:author="Персонал" w:date="2003-05-28T16:54:00Z">
              <w:r>
                <w:rPr>
                  <w:sz w:val="26"/>
                </w:rPr>
                <w:t>,3</w:t>
              </w:r>
            </w:ins>
            <w:del w:id="1327" w:author="Персонал" w:date="2003-05-28T16:54:00Z">
              <w:r>
                <w:rPr>
                  <w:sz w:val="26"/>
                </w:rPr>
                <w:delText>267</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ins w:id="1328" w:author="Персонал" w:date="2003-05-28T16:54:00Z">
              <w:r>
                <w:rPr>
                  <w:sz w:val="26"/>
                </w:rPr>
                <w:t>в 9 раз</w:t>
              </w:r>
            </w:ins>
            <w:del w:id="1329" w:author="Персонал" w:date="2003-05-28T16:54:00Z">
              <w:r>
                <w:rPr>
                  <w:sz w:val="26"/>
                </w:rPr>
                <w:delText>52,9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ins w:id="1330" w:author="Персонал" w:date="2003-05-28T16:55:00Z">
              <w:r>
                <w:rPr>
                  <w:sz w:val="26"/>
                </w:rPr>
                <w:t>в 5,6 раз</w:t>
              </w:r>
            </w:ins>
            <w:del w:id="1331" w:author="Персонал" w:date="2003-05-28T16:54:00Z">
              <w:r>
                <w:rPr>
                  <w:sz w:val="26"/>
                </w:rPr>
                <w:delText>490,2</w:delText>
              </w:r>
            </w:del>
          </w:p>
        </w:tc>
      </w:tr>
      <w:tr>
        <w:trPr>
          <w:trHeight w:val="343" w:hRule="atLeast"/>
          <w:cantSplit w:val="true"/>
        </w:trPr>
        <w:tc>
          <w:tcPr>
            <w:tcW w:w="3969" w:type="dxa"/>
            <w:tcBorders>
              <w:top w:val="single" w:sz="4" w:space="0" w:color="000000"/>
              <w:left w:val="single" w:sz="4" w:space="0" w:color="000000"/>
              <w:right w:val="single" w:sz="4" w:space="0" w:color="000000"/>
            </w:tcBorders>
          </w:tcPr>
          <w:p>
            <w:pPr>
              <w:pStyle w:val="TextBody"/>
              <w:spacing w:lineRule="auto" w:line="240"/>
              <w:ind w:hanging="0"/>
              <w:rPr/>
            </w:pPr>
            <w:r>
              <w:rPr>
                <w:sz w:val="26"/>
              </w:rPr>
              <w:t>4.Долгосрочные кредиты и заемные средства</w:t>
            </w:r>
          </w:p>
        </w:tc>
        <w:tc>
          <w:tcPr>
            <w:tcW w:w="1276" w:type="dxa"/>
            <w:tcBorders>
              <w:top w:val="single" w:sz="4" w:space="0" w:color="000000"/>
              <w:left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1276" w:type="dxa"/>
            <w:tcBorders>
              <w:top w:val="single" w:sz="4" w:space="0" w:color="000000"/>
              <w:left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1134" w:type="dxa"/>
            <w:tcBorders>
              <w:top w:val="single" w:sz="4" w:space="0" w:color="000000"/>
              <w:left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850" w:type="dxa"/>
            <w:tcBorders>
              <w:top w:val="single" w:sz="4" w:space="0" w:color="000000"/>
              <w:left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851" w:type="dxa"/>
            <w:tcBorders>
              <w:top w:val="single" w:sz="4" w:space="0" w:color="000000"/>
              <w:left w:val="single" w:sz="4" w:space="0" w:color="000000"/>
              <w:right w:val="single" w:sz="4" w:space="0" w:color="000000"/>
            </w:tcBorders>
            <w:vAlign w:val="bottom"/>
          </w:tcPr>
          <w:p>
            <w:pPr>
              <w:pStyle w:val="TextBody"/>
              <w:spacing w:lineRule="auto" w:line="240"/>
              <w:ind w:hanging="0"/>
              <w:jc w:val="center"/>
              <w:rPr>
                <w:sz w:val="26"/>
              </w:rPr>
            </w:pPr>
            <w:r>
              <w:rPr>
                <w:sz w:val="26"/>
              </w:rPr>
              <w:t>-</w:t>
            </w:r>
          </w:p>
        </w:tc>
      </w:tr>
    </w:tbl>
    <w:p>
      <w:pPr>
        <w:pStyle w:val="Normal"/>
        <w:rPr>
          <w:ins w:id="1333" w:author="Персонал" w:date="2003-05-28T16:31:00Z"/>
        </w:rPr>
      </w:pPr>
      <w:ins w:id="1332" w:author="Персонал" w:date="2003-05-28T16:31:00Z">
        <w:r>
          <w:rPr/>
        </w:r>
      </w:ins>
    </w:p>
    <w:p>
      <w:pPr>
        <w:pStyle w:val="Heading9"/>
        <w:rPr/>
      </w:pPr>
      <w:r>
        <w:rPr/>
        <w:t>Продолжение таблицы 8</w:t>
      </w:r>
    </w:p>
    <w:tbl>
      <w:tblPr>
        <w:tblW w:w="9356" w:type="dxa"/>
        <w:jc w:val="left"/>
        <w:tblInd w:w="-5" w:type="dxa"/>
        <w:tblLayout w:type="fixed"/>
        <w:tblCellMar>
          <w:top w:w="0" w:type="dxa"/>
          <w:left w:w="108" w:type="dxa"/>
          <w:bottom w:w="0" w:type="dxa"/>
          <w:right w:w="108" w:type="dxa"/>
        </w:tblCellMar>
      </w:tblPr>
      <w:tblGrid>
        <w:gridCol w:w="3402"/>
        <w:gridCol w:w="1418"/>
        <w:gridCol w:w="1417"/>
        <w:gridCol w:w="1418"/>
        <w:gridCol w:w="850"/>
        <w:gridCol w:w="851"/>
      </w:tblGrid>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rPr>
            </w:pPr>
            <w:ins w:id="1334" w:author="Персонал" w:date="2003-05-28T16:31:00Z">
              <w:r>
                <w:rPr>
                  <w:sz w:val="26"/>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35" w:author="Персонал" w:date="2003-05-28T16:31:00Z">
              <w:r>
                <w:rPr>
                  <w:sz w:val="26"/>
                </w:rPr>
                <w:t>2</w:t>
              </w:r>
            </w:ins>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36" w:author="Персонал" w:date="2003-05-28T16:31:00Z">
              <w:r>
                <w:rPr>
                  <w:sz w:val="26"/>
                </w:rPr>
                <w:t>3</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37" w:author="Персонал" w:date="2003-05-28T16:31:00Z">
              <w:r>
                <w:rPr>
                  <w:sz w:val="26"/>
                </w:rPr>
                <w:t>4</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38" w:author="Персонал" w:date="2003-05-28T16:31:00Z">
              <w:r>
                <w:rPr>
                  <w:sz w:val="26"/>
                </w:rPr>
                <w:t>5</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39" w:author="Персонал" w:date="2003-05-28T16:31:00Z">
              <w:r>
                <w:rPr>
                  <w:sz w:val="26"/>
                </w:rPr>
                <w:t>6</w:t>
              </w:r>
            </w:ins>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 xml:space="preserve">5.Наличие собственных и долгосрочных заемных источников средств для формирования запасов и затрат (стр. 3 + стр.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511</w:t>
            </w:r>
            <w:ins w:id="1340" w:author="Персонал" w:date="2003-05-28T16:56:00Z">
              <w:r>
                <w:rPr>
                  <w:sz w:val="26"/>
                </w:rPr>
                <w:t>,</w:t>
              </w:r>
            </w:ins>
            <w:r>
              <w:rPr>
                <w:sz w:val="26"/>
              </w:rPr>
              <w:t>9</w:t>
            </w:r>
            <w:del w:id="1341" w:author="Персонал" w:date="2003-05-28T16:56:00Z">
              <w:r>
                <w:rPr>
                  <w:sz w:val="26"/>
                </w:rPr>
                <w:delText>74</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311</w:t>
            </w:r>
            <w:ins w:id="1342" w:author="Персонал" w:date="2003-05-28T16:56:00Z">
              <w:r>
                <w:rPr>
                  <w:sz w:val="26"/>
                </w:rPr>
                <w:t>,</w:t>
              </w:r>
            </w:ins>
            <w:r>
              <w:rPr>
                <w:sz w:val="26"/>
              </w:rPr>
              <w:t>9</w:t>
            </w:r>
            <w:del w:id="1343" w:author="Персонал" w:date="2003-05-28T16:56:00Z">
              <w:r>
                <w:rPr>
                  <w:sz w:val="26"/>
                </w:rPr>
                <w:delText>18</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3644</w:t>
            </w:r>
            <w:ins w:id="1344" w:author="Персонал" w:date="2003-05-28T16:56:00Z">
              <w:r>
                <w:rPr>
                  <w:sz w:val="26"/>
                </w:rPr>
                <w:t>,3</w:t>
              </w:r>
            </w:ins>
            <w:del w:id="1345" w:author="Персонал" w:date="2003-05-28T16:56:00Z">
              <w:r>
                <w:rPr>
                  <w:sz w:val="26"/>
                </w:rPr>
                <w:delText>267</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ins w:id="1346" w:author="Персонал" w:date="2003-05-28T16:56:00Z">
              <w:r>
                <w:rPr>
                  <w:sz w:val="26"/>
                </w:rPr>
                <w:t>в 9 раз</w:t>
              </w:r>
            </w:ins>
            <w:del w:id="1347" w:author="Персонал" w:date="2003-05-28T16:56:00Z">
              <w:r>
                <w:rPr>
                  <w:sz w:val="26"/>
                </w:rPr>
                <w:delText>52,9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48" w:author="Персонал" w:date="2003-05-28T16:56:00Z">
              <w:r>
                <w:rPr>
                  <w:sz w:val="26"/>
                </w:rPr>
                <w:t>в 5,6 раз</w:t>
              </w:r>
            </w:ins>
            <w:del w:id="1349" w:author="Персонал" w:date="2003-05-28T16:56:00Z">
              <w:r>
                <w:rPr>
                  <w:sz w:val="26"/>
                </w:rPr>
                <w:delText>490,2</w:delText>
              </w:r>
            </w:del>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6.Краткосрочные кредиты и заем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w:t>
            </w:r>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7.Общая величина основных источников средств для формирования запасов и затрат (стр.5+стр.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511</w:t>
            </w:r>
            <w:ins w:id="1350" w:author="Персонал" w:date="2003-05-28T16:57:00Z">
              <w:r>
                <w:rPr>
                  <w:sz w:val="26"/>
                </w:rPr>
                <w:t>,</w:t>
              </w:r>
            </w:ins>
            <w:r>
              <w:rPr>
                <w:sz w:val="26"/>
              </w:rPr>
              <w:t>9</w:t>
            </w:r>
            <w:del w:id="1351" w:author="Персонал" w:date="2003-05-28T16:57:00Z">
              <w:r>
                <w:rPr>
                  <w:sz w:val="26"/>
                </w:rPr>
                <w:delText>74</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311</w:t>
            </w:r>
            <w:ins w:id="1352" w:author="Персонал" w:date="2003-05-28T16:57:00Z">
              <w:r>
                <w:rPr>
                  <w:sz w:val="26"/>
                </w:rPr>
                <w:t>,</w:t>
              </w:r>
            </w:ins>
            <w:r>
              <w:rPr>
                <w:sz w:val="26"/>
              </w:rPr>
              <w:t>9</w:t>
            </w:r>
            <w:del w:id="1353" w:author="Персонал" w:date="2003-05-28T16:57:00Z">
              <w:r>
                <w:rPr>
                  <w:sz w:val="26"/>
                </w:rPr>
                <w:delText>18</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3644</w:t>
            </w:r>
            <w:ins w:id="1354" w:author="Персонал" w:date="2003-05-28T16:57:00Z">
              <w:r>
                <w:rPr>
                  <w:sz w:val="26"/>
                </w:rPr>
                <w:t>,3</w:t>
              </w:r>
            </w:ins>
            <w:del w:id="1355" w:author="Персонал" w:date="2003-05-28T16:57:00Z">
              <w:r>
                <w:rPr>
                  <w:sz w:val="26"/>
                </w:rPr>
                <w:delText>267</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56" w:author="Персонал" w:date="2003-05-28T16:57:00Z">
              <w:r>
                <w:rPr>
                  <w:sz w:val="26"/>
                </w:rPr>
                <w:t>в 9 раз</w:t>
              </w:r>
            </w:ins>
            <w:del w:id="1357" w:author="Персонал" w:date="2003-05-28T16:57:00Z">
              <w:r>
                <w:rPr>
                  <w:sz w:val="26"/>
                </w:rPr>
                <w:delText>52,91</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58" w:author="Персонал" w:date="2003-05-28T16:57:00Z">
              <w:r>
                <w:rPr>
                  <w:sz w:val="26"/>
                </w:rPr>
                <w:t>в 5,6 раз</w:t>
              </w:r>
            </w:ins>
            <w:del w:id="1359" w:author="Персонал" w:date="2003-05-28T16:57:00Z">
              <w:r>
                <w:rPr>
                  <w:sz w:val="26"/>
                </w:rPr>
                <w:delText>490,2</w:delText>
              </w:r>
            </w:del>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6"/>
              </w:rPr>
            </w:pPr>
            <w:r>
              <w:rPr>
                <w:sz w:val="26"/>
              </w:rPr>
              <w:t>8. Запасы и НД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511</w:t>
            </w:r>
            <w:ins w:id="1360" w:author="Персонал" w:date="2003-05-28T16:57:00Z">
              <w:r>
                <w:rPr>
                  <w:sz w:val="26"/>
                </w:rPr>
                <w:t>,1</w:t>
              </w:r>
            </w:ins>
            <w:del w:id="1361" w:author="Персонал" w:date="2003-05-28T16:57:00Z">
              <w:r>
                <w:rPr>
                  <w:sz w:val="26"/>
                </w:rPr>
                <w:delText>06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208</w:t>
            </w:r>
            <w:ins w:id="1362" w:author="Персонал" w:date="2003-05-28T16:57:00Z">
              <w:r>
                <w:rPr>
                  <w:sz w:val="26"/>
                </w:rPr>
                <w:t>,6</w:t>
              </w:r>
            </w:ins>
            <w:del w:id="1363" w:author="Персонал" w:date="2003-05-28T16:57:00Z">
              <w:r>
                <w:rPr>
                  <w:sz w:val="26"/>
                </w:rPr>
                <w:delText>55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11494</w:t>
            </w:r>
            <w:ins w:id="1364" w:author="Персонал" w:date="2003-05-28T16:57:00Z">
              <w:r>
                <w:rPr>
                  <w:sz w:val="26"/>
                </w:rPr>
                <w:t>,</w:t>
              </w:r>
            </w:ins>
            <w:del w:id="1365" w:author="Персонал" w:date="2003-05-28T16:57:00Z">
              <w:r>
                <w:rPr>
                  <w:sz w:val="26"/>
                </w:rPr>
                <w:delText>4</w:delText>
              </w:r>
            </w:del>
            <w:ins w:id="1366" w:author="Персонал" w:date="2003-05-28T16:57:00Z">
              <w:r>
                <w:rPr>
                  <w:sz w:val="26"/>
                </w:rPr>
                <w:t>7</w:t>
              </w:r>
            </w:ins>
            <w:del w:id="1367" w:author="Персонал" w:date="2003-05-28T16:57:00Z">
              <w:r>
                <w:rPr>
                  <w:sz w:val="26"/>
                </w:rPr>
                <w:delText>68</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68" w:author="Персонал" w:date="2003-05-28T16:57:00Z">
              <w:r>
                <w:rPr>
                  <w:sz w:val="26"/>
                </w:rPr>
                <w:t>в 22 раз</w:t>
              </w:r>
            </w:ins>
            <w:del w:id="1369" w:author="Персонал" w:date="2003-05-28T16:57:00Z">
              <w:r>
                <w:rPr>
                  <w:sz w:val="26"/>
                </w:rPr>
                <w:delText>136,5</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70" w:author="Персонал" w:date="2003-05-28T16:57:00Z">
              <w:r>
                <w:rPr>
                  <w:sz w:val="26"/>
                </w:rPr>
                <w:t>в 8,2 раз</w:t>
              </w:r>
            </w:ins>
            <w:del w:id="1371" w:author="Персонал" w:date="2003-05-28T16:57:00Z">
              <w:r>
                <w:rPr>
                  <w:sz w:val="26"/>
                </w:rPr>
                <w:delText>822,6</w:delText>
              </w:r>
            </w:del>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9.Излишек (+), недостаток (-) собственных оборотных средств(стр.3-стр.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000</w:t>
            </w:r>
            <w:ins w:id="1372" w:author="Персонал" w:date="2003-05-28T16:58:00Z">
              <w:r>
                <w:rPr>
                  <w:sz w:val="26"/>
                </w:rPr>
                <w:t>,</w:t>
              </w:r>
            </w:ins>
            <w:r>
              <w:rPr>
                <w:sz w:val="26"/>
              </w:rPr>
              <w:t>9</w:t>
            </w:r>
            <w:del w:id="1373" w:author="Персонал" w:date="2003-05-28T16:58:00Z">
              <w:r>
                <w:rPr>
                  <w:sz w:val="26"/>
                </w:rPr>
                <w:delText>09</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103</w:t>
            </w:r>
            <w:ins w:id="1374" w:author="Персонал" w:date="2003-05-28T16:58:00Z">
              <w:r>
                <w:rPr>
                  <w:sz w:val="26"/>
                </w:rPr>
                <w:t>,4</w:t>
              </w:r>
            </w:ins>
            <w:del w:id="1375" w:author="Персонал" w:date="2003-05-28T16:58:00Z">
              <w:r>
                <w:rPr>
                  <w:sz w:val="26"/>
                </w:rPr>
                <w:delText>367</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494</w:t>
            </w:r>
            <w:ins w:id="1376" w:author="Персонал" w:date="2003-05-28T16:58:00Z">
              <w:r>
                <w:rPr>
                  <w:sz w:val="26"/>
                </w:rPr>
                <w:t>,8</w:t>
              </w:r>
            </w:ins>
            <w:del w:id="1377" w:author="Персонал" w:date="2003-05-28T16:58:00Z">
              <w:r>
                <w:rPr>
                  <w:sz w:val="26"/>
                </w:rPr>
                <w:delText>799</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78" w:author="Персонал" w:date="2003-05-28T16:58:00Z">
              <w:r>
                <w:rPr>
                  <w:sz w:val="26"/>
                </w:rPr>
                <w:t>в 2,5 раз</w:t>
              </w:r>
            </w:ins>
            <w:del w:id="1379" w:author="Персонал" w:date="2003-05-28T16:58:00Z">
              <w:r>
                <w:rPr>
                  <w:sz w:val="26"/>
                </w:rPr>
                <w:delText>10,24</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80" w:author="Персонал" w:date="2003-05-28T16:58:00Z">
              <w:r>
                <w:rPr>
                  <w:sz w:val="26"/>
                </w:rPr>
                <w:t>в 2,3 раз</w:t>
              </w:r>
            </w:ins>
            <w:del w:id="1381" w:author="Персонал" w:date="2003-05-28T16:58:00Z">
              <w:r>
                <w:rPr>
                  <w:sz w:val="26"/>
                </w:rPr>
                <w:delText>126,1</w:delText>
              </w:r>
            </w:del>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10. Излишек (+), недостаток (-) собственных и долгосрочных заемных оборотных средств (стр.5-стр.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000</w:t>
            </w:r>
            <w:ins w:id="1382" w:author="Персонал" w:date="2003-05-28T16:59:00Z">
              <w:r>
                <w:rPr>
                  <w:sz w:val="26"/>
                </w:rPr>
                <w:t>,</w:t>
              </w:r>
            </w:ins>
            <w:r>
              <w:rPr>
                <w:sz w:val="26"/>
              </w:rPr>
              <w:t>9</w:t>
            </w:r>
            <w:del w:id="1383" w:author="Персонал" w:date="2003-05-28T16:59:00Z">
              <w:r>
                <w:rPr>
                  <w:sz w:val="26"/>
                </w:rPr>
                <w:delText>09</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103</w:t>
            </w:r>
            <w:ins w:id="1384" w:author="Персонал" w:date="2003-05-28T16:59:00Z">
              <w:r>
                <w:rPr>
                  <w:sz w:val="26"/>
                </w:rPr>
                <w:t>,4</w:t>
              </w:r>
            </w:ins>
            <w:del w:id="1385" w:author="Персонал" w:date="2003-05-28T16:59:00Z">
              <w:r>
                <w:rPr>
                  <w:sz w:val="26"/>
                </w:rPr>
                <w:delText>367</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494</w:t>
            </w:r>
            <w:ins w:id="1386" w:author="Персонал" w:date="2003-05-28T16:59:00Z">
              <w:r>
                <w:rPr>
                  <w:sz w:val="26"/>
                </w:rPr>
                <w:t>,8</w:t>
              </w:r>
            </w:ins>
            <w:del w:id="1387" w:author="Персонал" w:date="2003-05-28T16:59:00Z">
              <w:r>
                <w:rPr>
                  <w:sz w:val="26"/>
                </w:rPr>
                <w:delText>799</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88" w:author="Персонал" w:date="2003-05-28T16:59:00Z">
              <w:r>
                <w:rPr>
                  <w:sz w:val="26"/>
                </w:rPr>
                <w:t>в 2,5 раз</w:t>
              </w:r>
            </w:ins>
            <w:del w:id="1389" w:author="Персонал" w:date="2003-05-28T16:59:00Z">
              <w:r>
                <w:rPr>
                  <w:sz w:val="26"/>
                </w:rPr>
                <w:delText>10,24</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90" w:author="Персонал" w:date="2003-05-28T16:59:00Z">
              <w:r>
                <w:rPr>
                  <w:sz w:val="26"/>
                </w:rPr>
                <w:t>в 2,3 раз</w:t>
              </w:r>
            </w:ins>
            <w:del w:id="1391" w:author="Персонал" w:date="2003-05-28T16:59:00Z">
              <w:r>
                <w:rPr>
                  <w:sz w:val="26"/>
                </w:rPr>
                <w:delText>126,1</w:delText>
              </w:r>
            </w:del>
          </w:p>
        </w:tc>
      </w:tr>
      <w:tr>
        <w:trPr>
          <w:trHeight w:val="34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sz w:val="26"/>
              </w:rPr>
              <w:t>11.</w:t>
            </w:r>
            <w:del w:id="1392" w:author="Персонал" w:date="2003-05-23T12:55:00Z">
              <w:r>
                <w:rPr>
                  <w:sz w:val="26"/>
                </w:rPr>
                <w:delText xml:space="preserve"> </w:delText>
              </w:r>
            </w:del>
            <w:r>
              <w:rPr>
                <w:sz w:val="26"/>
              </w:rPr>
              <w:t xml:space="preserve"> Излишек (+), недостаток (-) общей величины источников формирования запасов (собственные, долгосрочные и краткосрочные заемные источники) (стр.7-стр.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000</w:t>
            </w:r>
            <w:ins w:id="1393" w:author="Персонал" w:date="2003-05-28T17:00:00Z">
              <w:r>
                <w:rPr>
                  <w:sz w:val="26"/>
                </w:rPr>
                <w:t>,</w:t>
              </w:r>
            </w:ins>
            <w:r>
              <w:rPr>
                <w:sz w:val="26"/>
              </w:rPr>
              <w:t>9</w:t>
            </w:r>
            <w:del w:id="1394" w:author="Персонал" w:date="2003-05-28T17:00:00Z">
              <w:r>
                <w:rPr>
                  <w:sz w:val="26"/>
                </w:rPr>
                <w:delText>09</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1103</w:t>
            </w:r>
            <w:ins w:id="1395" w:author="Персонал" w:date="2003-05-28T17:00:00Z">
              <w:r>
                <w:rPr>
                  <w:sz w:val="26"/>
                </w:rPr>
                <w:t>,4</w:t>
              </w:r>
            </w:ins>
            <w:del w:id="1396" w:author="Персонал" w:date="2003-05-28T17:00:00Z">
              <w:r>
                <w:rPr>
                  <w:sz w:val="26"/>
                </w:rPr>
                <w:delText>367</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r>
              <w:rPr>
                <w:sz w:val="26"/>
              </w:rPr>
              <w:t>2494</w:t>
            </w:r>
            <w:ins w:id="1397" w:author="Персонал" w:date="2003-05-28T17:00:00Z">
              <w:r>
                <w:rPr>
                  <w:sz w:val="26"/>
                </w:rPr>
                <w:t>,8</w:t>
              </w:r>
            </w:ins>
            <w:del w:id="1398" w:author="Персонал" w:date="2003-05-28T17:00:00Z">
              <w:r>
                <w:rPr>
                  <w:sz w:val="26"/>
                </w:rPr>
                <w:delText>799</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399" w:author="Персонал" w:date="2003-05-28T17:00:00Z">
              <w:r>
                <w:rPr>
                  <w:sz w:val="26"/>
                </w:rPr>
                <w:t>в 2,5 раз</w:t>
              </w:r>
            </w:ins>
            <w:del w:id="1400" w:author="Персонал" w:date="2003-05-28T17:00:00Z">
              <w:r>
                <w:rPr>
                  <w:sz w:val="26"/>
                </w:rPr>
                <w:delText>10,24</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401" w:author="Персонал" w:date="2003-05-28T17:00:00Z">
              <w:r>
                <w:rPr>
                  <w:sz w:val="26"/>
                </w:rPr>
                <w:t>в 2,3 раз</w:t>
              </w:r>
            </w:ins>
            <w:del w:id="1402" w:author="Персонал" w:date="2003-05-28T17:00:00Z">
              <w:r>
                <w:rPr>
                  <w:sz w:val="26"/>
                </w:rPr>
                <w:delText>126,1</w:delText>
              </w:r>
            </w:del>
          </w:p>
        </w:tc>
      </w:tr>
    </w:tbl>
    <w:p>
      <w:pPr>
        <w:pStyle w:val="Normal"/>
        <w:spacing w:lineRule="auto" w:line="360"/>
        <w:ind w:right="-31" w:firstLine="709"/>
        <w:jc w:val="both"/>
        <w:rPr>
          <w:sz w:val="28"/>
          <w:ins w:id="1404" w:author="Персонал" w:date="2003-05-23T12:55:00Z"/>
        </w:rPr>
      </w:pPr>
      <w:ins w:id="1403" w:author="Персонал" w:date="2003-05-23T12:55:00Z">
        <w:r>
          <w:rPr>
            <w:sz w:val="28"/>
          </w:rPr>
        </w:r>
      </w:ins>
    </w:p>
    <w:p>
      <w:pPr>
        <w:pStyle w:val="Normal"/>
        <w:spacing w:lineRule="auto" w:line="360"/>
        <w:ind w:right="-31" w:firstLine="709"/>
        <w:jc w:val="both"/>
        <w:rPr>
          <w:ins w:id="1416" w:author="Персонал" w:date="2003-05-13T15:27:00Z"/>
        </w:rPr>
      </w:pPr>
      <w:ins w:id="1405" w:author="Персонал" w:date="2003-05-13T15:27:00Z">
        <w:r>
          <w:rPr>
            <w:sz w:val="28"/>
          </w:rPr>
          <w:t>Данные таблицы свидетельствуют, что за анализируемый период все виды источников формирования собственных средств практически не изменились. Собственных оборотных активов вполне хватает, при чем с тенденцией к повышению. Так в 1999 г. их величина составляла 1511</w:t>
        </w:r>
      </w:ins>
      <w:ins w:id="1406" w:author="Персонал" w:date="2003-05-28T17:00:00Z">
        <w:r>
          <w:rPr>
            <w:sz w:val="28"/>
          </w:rPr>
          <w:t>,</w:t>
        </w:r>
      </w:ins>
      <w:ins w:id="1407" w:author="Персонал" w:date="2003-05-13T15:27:00Z">
        <w:r>
          <w:rPr>
            <w:sz w:val="28"/>
          </w:rPr>
          <w:t xml:space="preserve">9 </w:t>
        </w:r>
      </w:ins>
      <w:ins w:id="1408" w:author="Персонал" w:date="2003-05-28T17:00:00Z">
        <w:r>
          <w:rPr>
            <w:sz w:val="28"/>
          </w:rPr>
          <w:t>тыс.</w:t>
        </w:r>
      </w:ins>
      <w:ins w:id="1409" w:author="Персонал" w:date="2003-05-13T15:27:00Z">
        <w:r>
          <w:rPr>
            <w:sz w:val="28"/>
          </w:rPr>
          <w:t>руб., в 2000 г. – 2311</w:t>
        </w:r>
      </w:ins>
      <w:ins w:id="1410" w:author="Персонал" w:date="2003-05-28T17:01:00Z">
        <w:r>
          <w:rPr>
            <w:sz w:val="28"/>
          </w:rPr>
          <w:t>,</w:t>
        </w:r>
      </w:ins>
      <w:ins w:id="1411" w:author="Персонал" w:date="2003-05-13T15:27:00Z">
        <w:r>
          <w:rPr>
            <w:sz w:val="28"/>
          </w:rPr>
          <w:t>9</w:t>
        </w:r>
      </w:ins>
      <w:ins w:id="1412" w:author="Персонал" w:date="2003-05-28T17:01:00Z">
        <w:r>
          <w:rPr>
            <w:sz w:val="28"/>
          </w:rPr>
          <w:t xml:space="preserve"> тыс.</w:t>
        </w:r>
      </w:ins>
      <w:ins w:id="1413" w:author="Персонал" w:date="2003-05-13T15:27:00Z">
        <w:r>
          <w:rPr>
            <w:sz w:val="28"/>
          </w:rPr>
          <w:t>руб., а в 2001 г. уже 13644</w:t>
        </w:r>
      </w:ins>
      <w:ins w:id="1414" w:author="Персонал" w:date="2003-05-28T17:01:00Z">
        <w:r>
          <w:rPr>
            <w:sz w:val="28"/>
          </w:rPr>
          <w:t>,3 тыс</w:t>
        </w:r>
      </w:ins>
      <w:ins w:id="1415" w:author="Персонал" w:date="2003-05-13T15:27:00Z">
        <w:r>
          <w:rPr>
            <w:sz w:val="28"/>
          </w:rPr>
          <w:t xml:space="preserve"> руб. К заемным средствам предприятие не прибегало. </w:t>
        </w:r>
      </w:ins>
    </w:p>
    <w:p>
      <w:pPr>
        <w:pStyle w:val="Normal"/>
        <w:spacing w:lineRule="auto" w:line="360"/>
        <w:ind w:right="-31" w:firstLine="709"/>
        <w:jc w:val="both"/>
        <w:rPr>
          <w:sz w:val="28"/>
          <w:lang w:val="ru-RU"/>
          <w:ins w:id="1418" w:author="Персонал" w:date="2003-05-13T15:27:00Z"/>
        </w:rPr>
      </w:pPr>
      <w:ins w:id="1417" w:author="Персонал" w:date="2003-05-13T15:27:00Z">
        <w:r>
          <w:rPr>
            <w:sz w:val="28"/>
          </w:rPr>
          <w:t>Во все анализируемые периоды пансионата «Буревестник» характеризуется устойчивым финансовым состоянием, при котором не нарушается платежный баланс.</w:t>
        </w:r>
      </w:ins>
    </w:p>
    <w:p>
      <w:pPr>
        <w:pStyle w:val="TextBody"/>
        <w:rPr>
          <w:ins w:id="1420" w:author="Персонал" w:date="2003-05-13T15:27:00Z"/>
        </w:rPr>
      </w:pPr>
      <w:ins w:id="1419" w:author="Персонал" w:date="2003-05-13T15:27:00Z">
        <w:r>
          <w:rPr/>
          <w:t xml:space="preserve">Для исследования изменения устойчивости положения предприятия рассчитываются финансовые коэффициенты. </w:t>
        </w:r>
      </w:ins>
    </w:p>
    <w:p>
      <w:pPr>
        <w:pStyle w:val="Normal"/>
        <w:spacing w:lineRule="auto" w:line="360"/>
        <w:ind w:right="-31" w:firstLine="709"/>
        <w:jc w:val="both"/>
        <w:rPr>
          <w:sz w:val="28"/>
          <w:del w:id="1422" w:author="Персонал" w:date="2003-05-13T15:27:00Z"/>
        </w:rPr>
      </w:pPr>
      <w:del w:id="1421" w:author="Персонал" w:date="2003-05-13T15:27:00Z">
        <w:r>
          <w:rPr>
            <w:sz w:val="28"/>
          </w:rPr>
        </w:r>
      </w:del>
    </w:p>
    <w:p>
      <w:pPr>
        <w:pStyle w:val="Normal"/>
        <w:rPr>
          <w:ins w:id="1425" w:author="Персонал" w:date="2003-05-29T18:33:00Z"/>
        </w:rPr>
      </w:pPr>
      <w:r>
        <w:rPr/>
        <w:t xml:space="preserve">Рассчитаем наиболее важные финансовые коэффициенты, которые помогут проследить изменения  устойчивости финансового положения предприятия. Анализ финансовых коэффициентов проводится в соответствии с требованиями нормативных ограничений и учетом влияния  изменений коэффициентов на финансовое положение предприятия. Эти данные сведем в таблицу </w:t>
      </w:r>
      <w:ins w:id="1423" w:author="Персонал" w:date="2003-05-28T17:01:00Z">
        <w:r>
          <w:rPr/>
          <w:t>9</w:t>
        </w:r>
      </w:ins>
      <w:del w:id="1424" w:author="Персонал" w:date="2003-05-13T15:30:00Z">
        <w:r>
          <w:rPr/>
          <w:delText>9</w:delText>
        </w:r>
      </w:del>
      <w:r>
        <w:rPr/>
        <w:t>.</w:t>
      </w:r>
    </w:p>
    <w:p>
      <w:pPr>
        <w:pStyle w:val="TextBody"/>
        <w:rPr>
          <w:ins w:id="1427" w:author="Персонал" w:date="2003-05-23T17:18:00Z"/>
        </w:rPr>
      </w:pPr>
      <w:ins w:id="1426" w:author="Персонал" w:date="2003-05-23T17:18:00Z">
        <w:r>
          <w:rPr/>
        </w:r>
      </w:ins>
    </w:p>
    <w:p>
      <w:pPr>
        <w:pStyle w:val="TextBody"/>
        <w:rPr>
          <w:del w:id="1429" w:author="Персонал" w:date="2003-05-28T17:01:00Z"/>
        </w:rPr>
      </w:pPr>
      <w:del w:id="1428" w:author="Персонал" w:date="2003-05-28T17:01:00Z">
        <w:r>
          <w:rPr/>
        </w:r>
      </w:del>
    </w:p>
    <w:p>
      <w:pPr>
        <w:pStyle w:val="TextBody"/>
        <w:rPr>
          <w:del w:id="1434" w:author="Персонал" w:date="2003-05-13T15:30:00Z"/>
        </w:rPr>
      </w:pPr>
      <w:del w:id="1430" w:author="Персонал" w:date="2003-05-13T15:30:00Z">
        <w:r>
          <w:rPr>
            <w:color w:val="000000"/>
          </w:rPr>
          <w:delText>Из данных таблицы 9 видно, что коэффициент автономии незначительно</w:delText>
        </w:r>
      </w:del>
      <w:del w:id="1431" w:author="Персонал" w:date="2003-05-13T15:30:00Z">
        <w:r>
          <w:rPr/>
          <w:delText xml:space="preserve"> снизился с 0,9991 в1999 г. до 0,9945 в 2000 г., однако в 2001 г. стал чуть больше уровня 2000 г. – 0,9955.</w:delText>
        </w:r>
      </w:del>
      <w:del w:id="1432" w:author="Персонал" w:date="2003-05-13T15:30:00Z">
        <w:r>
          <w:rPr>
            <w:lang w:val="en-US"/>
          </w:rPr>
          <w:delText xml:space="preserve"> </w:delText>
        </w:r>
      </w:del>
      <w:del w:id="1433" w:author="Персонал" w:date="2003-05-13T15:30:00Z">
        <w:r>
          <w:rPr/>
          <w:delText>Это изменение коэффициента автономии не означает снижения финансовой независимости предприятия и  повышение риска финансовых затруднений в будущие периоды. Значения во все анализируемые периоды выше нормативного (более 0,5).</w:delText>
        </w:r>
      </w:del>
    </w:p>
    <w:p>
      <w:pPr>
        <w:pStyle w:val="TextBody"/>
        <w:rPr>
          <w:del w:id="1436" w:author="Персонал" w:date="2003-05-13T15:30:00Z"/>
        </w:rPr>
      </w:pPr>
      <w:del w:id="1435" w:author="Персонал" w:date="2003-05-13T15:30:00Z">
        <w:r>
          <w:rPr/>
          <w:delText>Коэффициент соотношения заемных и  собственных средств увеличился в 2000 г. весьма незначительно с 0,0009 в 1999 г. до 0,0055 в 2000г., что свидетельствует о большем количестве собственных средств для покрытия предприятием своих обязательств в 2000 г. Хотя он явно ниже нормативной величины и в 2001 г. составил всего 0,0046.</w:delText>
        </w:r>
      </w:del>
    </w:p>
    <w:p>
      <w:pPr>
        <w:pStyle w:val="TextBody"/>
        <w:rPr>
          <w:del w:id="1438" w:author="Персонал" w:date="2003-05-13T15:30:00Z"/>
        </w:rPr>
      </w:pPr>
      <w:del w:id="1437" w:author="Персонал" w:date="2003-05-13T15:30:00Z">
        <w:r>
          <w:rPr/>
          <w:delText xml:space="preserve">Коэффициент маневренности снижается на протяжении 1999-2001 гг. Мало того, эта величина еще и отрицательная, хотя нормативное значение говорит о коэффициенте, что он должен быть чем больше, тем лучше. </w:delText>
        </w:r>
      </w:del>
    </w:p>
    <w:p>
      <w:pPr>
        <w:pStyle w:val="TextBody"/>
        <w:rPr>
          <w:del w:id="1440" w:author="Персонал" w:date="2003-05-13T15:30:00Z"/>
        </w:rPr>
      </w:pPr>
      <w:del w:id="1439" w:author="Персонал" w:date="2003-05-13T15:30:00Z">
        <w:r>
          <w:rPr/>
          <w:delText xml:space="preserve">Коэффициент обеспеченности запасов и затрат собственными источниками формирования в 2000 гг. был немного выше (-122,77) по сравнению с 1999 (-261,91). Он все равно не достиг нормы и  в 2001 г., стал –7,10. Однако его уменьшение в сторону положительной величины весьма обнадеживает. Если показатель будет расти такими темпами, то он в 2002 г. будет явно больше нормативного значения.  </w:delText>
        </w:r>
      </w:del>
    </w:p>
    <w:p>
      <w:pPr>
        <w:pStyle w:val="TextBody"/>
        <w:rPr>
          <w:del w:id="1442" w:author="Персонал" w:date="2003-05-13T15:30:00Z"/>
        </w:rPr>
      </w:pPr>
      <w:del w:id="1441" w:author="Персонал" w:date="2003-05-13T15:30:00Z">
        <w:r>
          <w:rPr/>
          <w:delText xml:space="preserve">Показатели за три года меньше нормативного значения (1,00), что говорит о недостаточном обеспечении запасов и затрат собственными источниками формирования. </w:delText>
        </w:r>
      </w:del>
      <w:r>
        <w:br w:type="page"/>
      </w:r>
    </w:p>
    <w:p>
      <w:pPr>
        <w:pStyle w:val="TextBody"/>
        <w:ind w:hanging="0"/>
        <w:jc w:val="left"/>
        <w:rPr>
          <w:sz w:val="16"/>
        </w:rPr>
      </w:pPr>
      <w:r>
        <w:rPr>
          <w:sz w:val="16"/>
        </w:rPr>
        <w:t xml:space="preserve">Таблица </w:t>
      </w:r>
      <w:ins w:id="1443" w:author="Персонал" w:date="2003-05-29T18:33:00Z">
        <w:r>
          <w:rPr>
            <w:sz w:val="16"/>
          </w:rPr>
          <w:t>9</w:t>
        </w:r>
      </w:ins>
      <w:del w:id="1444" w:author="Персонал" w:date="2003-05-13T15:32:00Z">
        <w:r>
          <w:rPr>
            <w:sz w:val="16"/>
          </w:rPr>
          <w:delText>9. -</w:delText>
        </w:r>
      </w:del>
      <w:ins w:id="1445" w:author="Персонал" w:date="2003-05-28T17:01:00Z">
        <w:r>
          <w:rPr>
            <w:sz w:val="16"/>
          </w:rPr>
          <w:t xml:space="preserve"> - </w:t>
        </w:r>
      </w:ins>
      <w:r>
        <w:rPr>
          <w:sz w:val="16"/>
        </w:rPr>
        <w:t>Расчет финансовых коэффициентов пансионата «Буревестник»</w:t>
      </w:r>
    </w:p>
    <w:tbl>
      <w:tblPr>
        <w:tblW w:w="9498" w:type="dxa"/>
        <w:jc w:val="left"/>
        <w:tblInd w:w="-147" w:type="dxa"/>
        <w:tblLayout w:type="fixed"/>
        <w:tblCellMar>
          <w:top w:w="0" w:type="dxa"/>
          <w:left w:w="108" w:type="dxa"/>
          <w:bottom w:w="0" w:type="dxa"/>
          <w:right w:w="108" w:type="dxa"/>
        </w:tblCellMar>
      </w:tblPr>
      <w:tblGrid>
        <w:gridCol w:w="2410"/>
        <w:gridCol w:w="2268"/>
        <w:gridCol w:w="1134"/>
        <w:gridCol w:w="1134"/>
        <w:gridCol w:w="993"/>
        <w:gridCol w:w="1559"/>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Коэффици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Формула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Нормативное ограничение</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Автоном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lang w:val="en-US"/>
              </w:rPr>
            </w:pPr>
            <w:r>
              <w:rPr/>
              <w:t>490/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Более 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Соотношения заемных и собственных средст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590+690)/ 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0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0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Маневр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590+690-19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0,9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Чем выше, тем лучше</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Обеспеченности запасов и затрат собственными источник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590+690-190)/ (210+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26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22,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 xml:space="preserve">Ликвидности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240+250+230+260)/ (690-64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4,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24,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right="-108" w:hanging="0"/>
              <w:jc w:val="center"/>
              <w:rPr/>
            </w:pPr>
            <w:r>
              <w:rPr/>
              <w:t>&gt; (0,8 – 1,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240+250)/ (690-64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gt; 0,2</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ind w:hanging="0"/>
              <w:rPr/>
            </w:pPr>
            <w:r>
              <w:rPr/>
              <w:t>Покрытия или платежеспособ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290/(690-64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13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ind w:hanging="0"/>
              <w:jc w:val="center"/>
              <w:rPr/>
            </w:pPr>
            <w:r>
              <w:rPr/>
              <w:t>&gt; 2,0</w:t>
            </w:r>
          </w:p>
        </w:tc>
      </w:tr>
    </w:tbl>
    <w:p>
      <w:pPr>
        <w:pStyle w:val="TextBody"/>
        <w:rPr>
          <w:color w:val="000000"/>
          <w:ins w:id="1447" w:author="Персонал" w:date="2003-05-13T15:31:00Z"/>
        </w:rPr>
      </w:pPr>
      <w:ins w:id="1446" w:author="Персонал" w:date="2003-05-13T15:31:00Z">
        <w:r>
          <w:rPr>
            <w:color w:val="000000"/>
          </w:rPr>
        </w:r>
      </w:ins>
    </w:p>
    <w:p>
      <w:pPr>
        <w:pStyle w:val="TextBody"/>
        <w:rPr>
          <w:ins w:id="1454" w:author="Персонал" w:date="2003-05-13T15:31:00Z"/>
        </w:rPr>
      </w:pPr>
      <w:ins w:id="1448" w:author="Персонал" w:date="2003-05-13T15:31:00Z">
        <w:r>
          <w:rPr>
            <w:color w:val="000000"/>
          </w:rPr>
          <w:t xml:space="preserve">Из данных таблицы </w:t>
        </w:r>
      </w:ins>
      <w:ins w:id="1449" w:author="Персонал" w:date="2003-05-28T17:02:00Z">
        <w:r>
          <w:rPr>
            <w:color w:val="000000"/>
          </w:rPr>
          <w:t>9</w:t>
        </w:r>
      </w:ins>
      <w:ins w:id="1450" w:author="Персонал" w:date="2003-05-13T15:31:00Z">
        <w:r>
          <w:rPr>
            <w:color w:val="000000"/>
          </w:rPr>
          <w:t xml:space="preserve"> видно, что коэффициент автономии незначительно</w:t>
        </w:r>
      </w:ins>
      <w:ins w:id="1451" w:author="Персонал" w:date="2003-05-13T15:31:00Z">
        <w:r>
          <w:rPr/>
          <w:t xml:space="preserve"> снизился с 0,9991 в1999 г. до 0,9945 в 2000 г., однако в 2001 г. стал чуть больше уровня 2000 г. – 0,9955.</w:t>
        </w:r>
      </w:ins>
      <w:ins w:id="1452" w:author="Персонал" w:date="2003-05-13T15:31:00Z">
        <w:r>
          <w:rPr>
            <w:lang w:val="ru-RU"/>
          </w:rPr>
          <w:t xml:space="preserve"> </w:t>
        </w:r>
      </w:ins>
      <w:ins w:id="1453" w:author="Персонал" w:date="2003-05-13T15:31:00Z">
        <w:r>
          <w:rPr/>
          <w:t>Это изменение коэффициента автономии не означает снижения финансовой независимости предприятия и  повышение риска финансовых затруднений в будущие периоды. Значения во все анализируемые периоды выше нормативного (более 0,5).</w:t>
        </w:r>
      </w:ins>
    </w:p>
    <w:p>
      <w:pPr>
        <w:pStyle w:val="TextBody"/>
        <w:rPr>
          <w:ins w:id="1456" w:author="Персонал" w:date="2003-05-13T15:31:00Z"/>
        </w:rPr>
      </w:pPr>
      <w:ins w:id="1455" w:author="Персонал" w:date="2003-05-13T15:31:00Z">
        <w:r>
          <w:rPr/>
          <w:t>Коэффициент соотношения заемных и  собственных средств увеличился в 2000 г. весьма незначительно с 0,0009 в 1999 г. до 0,0055 в 2000г., что свидетельствует о большем количестве собственных средств для покрытия предприятием своих обязательств в 2000 г. Хотя он явно ниже нормативной величины и в 2001 г. составил всего 0,0046.</w:t>
        </w:r>
      </w:ins>
    </w:p>
    <w:p>
      <w:pPr>
        <w:pStyle w:val="TextBody"/>
        <w:rPr>
          <w:ins w:id="1458" w:author="Персонал" w:date="2003-05-13T15:31:00Z"/>
        </w:rPr>
      </w:pPr>
      <w:ins w:id="1457" w:author="Персонал" w:date="2003-05-13T15:31:00Z">
        <w:r>
          <w:rPr/>
          <w:t xml:space="preserve">Коэффициент маневренности снижается на протяжении 1999-2001 гг. Мало того, эта величина еще и отрицательная, хотя нормативное значение говорит о коэффициенте, что он должен быть чем больше, тем лучше. </w:t>
        </w:r>
      </w:ins>
    </w:p>
    <w:p>
      <w:pPr>
        <w:pStyle w:val="TextBody"/>
        <w:rPr>
          <w:ins w:id="1460" w:author="Персонал" w:date="2003-05-13T15:31:00Z"/>
        </w:rPr>
      </w:pPr>
      <w:ins w:id="1459" w:author="Персонал" w:date="2003-05-13T15:31:00Z">
        <w:r>
          <w:rPr/>
          <w:t xml:space="preserve">Коэффициент обеспеченности запасов и затрат собственными источниками формирования в 2000 гг. был немного выше (-122,77) по сравнению с 1999 (-261,91). Он все равно не достиг нормы и  в 2001 г., стал –7,10. </w:t>
        </w:r>
      </w:ins>
    </w:p>
    <w:p>
      <w:pPr>
        <w:pStyle w:val="TextBody"/>
        <w:rPr>
          <w:ins w:id="1462" w:author="Персонал" w:date="2003-05-13T15:31:00Z"/>
        </w:rPr>
      </w:pPr>
      <w:ins w:id="1461" w:author="Персонал" w:date="2003-05-13T15:31:00Z">
        <w:r>
          <w:rPr/>
          <w:t xml:space="preserve">Однако его уменьшение в сторону положительной величины весьма обнадеживает. Если показатель будет расти такими темпами, то он в 2002 г. будет явно больше нормативного значения.  </w:t>
        </w:r>
      </w:ins>
    </w:p>
    <w:p>
      <w:pPr>
        <w:pStyle w:val="TextBody"/>
        <w:rPr>
          <w:ins w:id="1464" w:author="Персонал" w:date="2003-05-13T15:31:00Z"/>
        </w:rPr>
      </w:pPr>
      <w:ins w:id="1463" w:author="Персонал" w:date="2003-05-13T15:31:00Z">
        <w:r>
          <w:rPr/>
          <w:t xml:space="preserve">Показатели за три года меньше нормативного значения (1,00), что говорит о недостаточном обеспечении запасов и затрат собственными источниками формирования. </w:t>
        </w:r>
      </w:ins>
    </w:p>
    <w:p>
      <w:pPr>
        <w:pStyle w:val="TextBody"/>
        <w:rPr>
          <w:del w:id="1466" w:author="Персонал" w:date="2003-05-13T15:34:00Z"/>
        </w:rPr>
      </w:pPr>
      <w:del w:id="1465" w:author="Персонал" w:date="2003-05-13T15:34:00Z">
        <w:r>
          <w:rPr/>
        </w:r>
      </w:del>
    </w:p>
    <w:p>
      <w:pPr>
        <w:pStyle w:val="TextBody"/>
        <w:rPr/>
      </w:pPr>
      <w:r>
        <w:rPr/>
        <w:t>Коэффициент абсолютной ликвидности не меняется в 1999 (4,31) и 2000 (4,26)  гг.  и резко растет до 14,01 в 2001 г. Его значение во все периоды выше  нормативного показателя (0,2), что говорит о возможности погашения всей краткосрочной задолженности предприятия в ближайшее время.</w:t>
      </w:r>
    </w:p>
    <w:p>
      <w:pPr>
        <w:pStyle w:val="TextBody"/>
        <w:rPr/>
      </w:pPr>
      <w:r>
        <w:rPr/>
        <w:t xml:space="preserve">Коэффициент ликвидности слегка упал с 6,22 в 1999 г. до 4,72  в 2000 г., хотя его значение все равно выше нормативного показателя (0,2), что свидетельствует о нормальных прогнозируемых платежных возможностях предприятия при условии своевременного проведения расчетов с дебиторами. В 2001 г. этот показатель весьма больше чем в предыдущие (24,64), так что анализируемое предприятие пансионат «Буревестник» вполне может рассчитывать на предоставление кредитов. </w:t>
      </w:r>
    </w:p>
    <w:p>
      <w:pPr>
        <w:pStyle w:val="TextBody"/>
        <w:rPr>
          <w:ins w:id="1467" w:author="Персонал" w:date="2003-05-28T17:03:00Z"/>
        </w:rPr>
      </w:pPr>
      <w:r>
        <w:rPr/>
        <w:t xml:space="preserve">Коэффициент покрытия практически не менялся в 2000 г. (9,6) по сравнению с 1999 г. (11,10). Зато произошел резкий скачок этого показателя в 2001 г. (130,52). </w:t>
      </w:r>
    </w:p>
    <w:p>
      <w:pPr>
        <w:pStyle w:val="TextBody"/>
        <w:rPr/>
      </w:pPr>
      <w:r>
        <w:rPr/>
        <w:t xml:space="preserve">Во все периоды пансионат «Буревестник» имеет высокие платежными возможностями даже при условии своевременных расчетов с дебиторами. Удовлетворяя нормативному ограничению коэффициента покрытия пансионат «Буревестник»  может не прибегать к продаже материальных оборотных средств. </w:t>
      </w:r>
    </w:p>
    <w:p>
      <w:pPr>
        <w:pStyle w:val="TextBody"/>
        <w:rPr/>
      </w:pPr>
      <w:r>
        <w:rPr/>
        <w:t>Таким образом, совместный анализ финансовых коэффициентов свидетельствует об общем улучшении финансового положения предприятия за анализируемы</w:t>
      </w:r>
      <w:ins w:id="1468" w:author="Персонал" w:date="2003-05-13T15:35:00Z">
        <w:r>
          <w:rPr/>
          <w:t>й</w:t>
        </w:r>
      </w:ins>
      <w:del w:id="1469" w:author="Персонал" w:date="2003-05-13T15:35:00Z">
        <w:r>
          <w:rPr/>
          <w:delText>е</w:delText>
        </w:r>
      </w:del>
      <w:r>
        <w:rPr/>
        <w:t xml:space="preserve"> период</w:t>
      </w:r>
      <w:del w:id="1470" w:author="Персонал" w:date="2003-05-13T15:35:00Z">
        <w:r>
          <w:rPr/>
          <w:delText>ы</w:delText>
        </w:r>
      </w:del>
      <w:ins w:id="1471" w:author="Персонал" w:date="2003-05-13T15:35:00Z">
        <w:r>
          <w:rPr/>
          <w:t>.</w:t>
        </w:r>
      </w:ins>
    </w:p>
    <w:p>
      <w:pPr>
        <w:pStyle w:val="TextBody"/>
        <w:rPr>
          <w:ins w:id="1476" w:author="Персонал" w:date="2003-05-23T17:18:00Z"/>
        </w:rPr>
      </w:pPr>
      <w:r>
        <w:rPr/>
        <w:t>Анализ финансовых результатов состоит из двух частей: анализа динамики показателей прибыли и анализа рентабельности и деловой активности. Их анализу предшествуют предварительные расчеты, результаты которых сведены в таблицы 1</w:t>
      </w:r>
      <w:ins w:id="1472" w:author="Персонал" w:date="2003-05-28T17:02:00Z">
        <w:r>
          <w:rPr/>
          <w:t>0</w:t>
        </w:r>
      </w:ins>
      <w:del w:id="1473" w:author="Персонал" w:date="2003-05-13T15:36:00Z">
        <w:r>
          <w:rPr/>
          <w:delText>0</w:delText>
        </w:r>
      </w:del>
      <w:r>
        <w:rPr/>
        <w:t xml:space="preserve"> и 1</w:t>
      </w:r>
      <w:ins w:id="1474" w:author="Персонал" w:date="2003-05-28T17:02:00Z">
        <w:r>
          <w:rPr/>
          <w:t>1</w:t>
        </w:r>
      </w:ins>
      <w:del w:id="1475" w:author="Персонал" w:date="2003-05-13T15:36:00Z">
        <w:r>
          <w:rPr/>
          <w:delText>1</w:delText>
        </w:r>
      </w:del>
      <w:r>
        <w:rPr/>
        <w:t xml:space="preserve">. </w:t>
      </w:r>
    </w:p>
    <w:p>
      <w:pPr>
        <w:pStyle w:val="TextBody"/>
        <w:rPr>
          <w:ins w:id="1481" w:author="Персонал" w:date="2003-05-23T17:20:00Z"/>
        </w:rPr>
      </w:pPr>
      <w:ins w:id="1477" w:author="Персонал" w:date="2003-05-23T17:18:00Z">
        <w:r>
          <w:rPr/>
          <w:t>В таблице 1</w:t>
        </w:r>
      </w:ins>
      <w:ins w:id="1478" w:author="Персонал" w:date="2003-05-28T17:02:00Z">
        <w:r>
          <w:rPr/>
          <w:t>0</w:t>
        </w:r>
      </w:ins>
      <w:ins w:id="1479" w:author="Персонал" w:date="2003-05-23T17:18:00Z">
        <w:r>
          <w:rPr/>
          <w:t xml:space="preserve"> приведены данные для расчета </w:t>
        </w:r>
      </w:ins>
      <w:ins w:id="1480" w:author="Персонал" w:date="2003-05-23T17:20:00Z">
        <w:r>
          <w:rPr/>
          <w:t>анализа динамики показателей прибыли пансионата «Буревестник»</w:t>
        </w:r>
      </w:ins>
    </w:p>
    <w:p>
      <w:pPr>
        <w:pStyle w:val="TextBody"/>
        <w:rPr>
          <w:ins w:id="1483" w:author="Персонал" w:date="2003-05-28T17:03:00Z"/>
        </w:rPr>
      </w:pPr>
      <w:ins w:id="1482" w:author="Персонал" w:date="2003-05-28T17:03:00Z">
        <w:r>
          <w:rPr/>
        </w:r>
      </w:ins>
    </w:p>
    <w:p>
      <w:pPr>
        <w:pStyle w:val="TextBody"/>
        <w:rPr>
          <w:ins w:id="1485" w:author="Персонал" w:date="2003-05-28T17:03:00Z"/>
        </w:rPr>
      </w:pPr>
      <w:ins w:id="1484" w:author="Персонал" w:date="2003-05-28T17:03:00Z">
        <w:r>
          <w:rPr/>
        </w:r>
      </w:ins>
    </w:p>
    <w:p>
      <w:pPr>
        <w:pStyle w:val="TextBody"/>
        <w:rPr>
          <w:ins w:id="1487" w:author="Персонал" w:date="2003-05-28T17:03:00Z"/>
        </w:rPr>
      </w:pPr>
      <w:ins w:id="1486" w:author="Персонал" w:date="2003-05-28T17:03:00Z">
        <w:r>
          <w:rPr/>
        </w:r>
      </w:ins>
    </w:p>
    <w:p>
      <w:pPr>
        <w:pStyle w:val="TextBody"/>
        <w:rPr>
          <w:ins w:id="1489" w:author="Персонал" w:date="2003-05-28T17:03:00Z"/>
        </w:rPr>
      </w:pPr>
      <w:ins w:id="1488" w:author="Персонал" w:date="2003-05-28T17:03:00Z">
        <w:r>
          <w:rPr/>
        </w:r>
      </w:ins>
    </w:p>
    <w:p>
      <w:pPr>
        <w:pStyle w:val="TextBody"/>
        <w:rPr>
          <w:ins w:id="1491" w:author="Персонал" w:date="2003-05-28T17:03:00Z"/>
        </w:rPr>
      </w:pPr>
      <w:ins w:id="1490" w:author="Персонал" w:date="2003-05-28T17:03:00Z">
        <w:r>
          <w:rPr/>
        </w:r>
      </w:ins>
    </w:p>
    <w:p>
      <w:pPr>
        <w:pStyle w:val="TextBody"/>
        <w:rPr>
          <w:ins w:id="1493" w:author="Персонал" w:date="2003-05-28T17:03:00Z"/>
        </w:rPr>
      </w:pPr>
      <w:ins w:id="1492" w:author="Персонал" w:date="2003-05-28T17:03:00Z">
        <w:r>
          <w:rPr/>
        </w:r>
      </w:ins>
    </w:p>
    <w:p>
      <w:pPr>
        <w:pStyle w:val="TextBody"/>
        <w:rPr>
          <w:ins w:id="1495" w:author="Персонал" w:date="2003-05-28T17:03:00Z"/>
        </w:rPr>
      </w:pPr>
      <w:ins w:id="1494" w:author="Персонал" w:date="2003-05-28T17:03:00Z">
        <w:r>
          <w:rPr/>
        </w:r>
      </w:ins>
    </w:p>
    <w:p>
      <w:pPr>
        <w:pStyle w:val="TextBody"/>
        <w:rPr>
          <w:ins w:id="1497" w:author="Персонал" w:date="2003-05-28T17:03:00Z"/>
        </w:rPr>
      </w:pPr>
      <w:ins w:id="1496" w:author="Персонал" w:date="2003-05-28T17:03:00Z">
        <w:r>
          <w:rPr/>
        </w:r>
      </w:ins>
    </w:p>
    <w:p>
      <w:pPr>
        <w:pStyle w:val="TextBody"/>
        <w:rPr>
          <w:ins w:id="1499" w:author="Персонал" w:date="2003-05-23T17:20:00Z"/>
        </w:rPr>
      </w:pPr>
      <w:ins w:id="1498" w:author="Персонал" w:date="2003-05-23T17:20:00Z">
        <w:r>
          <w:rPr/>
        </w:r>
      </w:ins>
    </w:p>
    <w:p>
      <w:pPr>
        <w:pStyle w:val="TextBody"/>
        <w:ind w:left="1701" w:hanging="1701"/>
        <w:jc w:val="left"/>
        <w:rPr>
          <w:sz w:val="16"/>
        </w:rPr>
      </w:pPr>
      <w:ins w:id="1500" w:author="Персонал" w:date="2003-05-23T17:20:00Z">
        <w:r>
          <w:rPr>
            <w:sz w:val="16"/>
          </w:rPr>
          <w:t>Таблица 10. - Расчетные данные для анализа динамики показателей прибыли  пансионата «Буревестник»</w:t>
        </w:r>
      </w:ins>
    </w:p>
    <w:tbl>
      <w:tblPr>
        <w:tblW w:w="9072" w:type="dxa"/>
        <w:jc w:val="left"/>
        <w:tblInd w:w="137" w:type="dxa"/>
        <w:tblLayout w:type="fixed"/>
        <w:tblCellMar>
          <w:top w:w="0" w:type="dxa"/>
          <w:left w:w="108" w:type="dxa"/>
          <w:bottom w:w="0" w:type="dxa"/>
          <w:right w:w="108" w:type="dxa"/>
        </w:tblCellMar>
      </w:tblPr>
      <w:tblGrid>
        <w:gridCol w:w="3686"/>
        <w:gridCol w:w="1275"/>
        <w:gridCol w:w="1134"/>
        <w:gridCol w:w="1276"/>
        <w:gridCol w:w="851"/>
        <w:gridCol w:w="850"/>
      </w:tblGrid>
      <w:tr>
        <w:trPr>
          <w:trHeight w:val="660"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pPr>
            <w:ins w:id="1501" w:author="Персонал" w:date="2003-05-23T17:20:00Z">
              <w:r>
                <w:rPr/>
                <w:t>Показатель</w:t>
              </w:r>
            </w:ins>
          </w:p>
        </w:tc>
        <w:tc>
          <w:tcPr>
            <w:tcW w:w="1275"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pPr>
            <w:ins w:id="1502" w:author="Персонал" w:date="2003-05-23T17:20:00Z">
              <w:r>
                <w:rPr/>
                <w:t>1999 г.</w:t>
              </w:r>
            </w:ins>
          </w:p>
        </w:tc>
        <w:tc>
          <w:tcPr>
            <w:tcW w:w="1134"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pPr>
            <w:ins w:id="1503" w:author="Персонал" w:date="2003-05-23T17:20:00Z">
              <w:r>
                <w:rPr/>
                <w:t>2000 г.</w:t>
              </w:r>
            </w:ins>
          </w:p>
        </w:tc>
        <w:tc>
          <w:tcPr>
            <w:tcW w:w="1276"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pPr>
            <w:ins w:id="1504" w:author="Персонал" w:date="2003-05-23T17:20:00Z">
              <w:r>
                <w:rPr/>
                <w:t>2001 г.</w:t>
              </w:r>
            </w:ins>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35" w:leader="none"/>
              </w:tabs>
              <w:spacing w:lineRule="auto" w:line="240"/>
              <w:ind w:right="-108" w:hanging="0"/>
              <w:jc w:val="center"/>
              <w:rPr/>
            </w:pPr>
            <w:ins w:id="1505" w:author="Персонал" w:date="2003-05-28T17:05:00Z">
              <w:r>
                <w:rPr/>
                <w:t>2001г. в % к</w:t>
              </w:r>
            </w:ins>
          </w:p>
        </w:tc>
      </w:tr>
      <w:tr>
        <w:trPr>
          <w:trHeight w:val="776"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127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center"/>
              <w:rPr/>
            </w:pPr>
            <w:ins w:id="1506" w:author="Персонал" w:date="2003-05-23T17:20:00Z">
              <w:r>
                <w:rPr/>
                <w:t>1999г.</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rPr/>
            </w:pPr>
            <w:ins w:id="1507" w:author="Персонал" w:date="2003-05-23T17:20:00Z">
              <w:r>
                <w:rPr/>
                <w:t>2000г</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08" w:author="Персонал" w:date="2003-05-23T17:20:00Z">
              <w:r>
                <w:rPr/>
                <w:t>1</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09" w:author="Персонал" w:date="2003-05-23T17:20:00Z">
              <w:r>
                <w:rPr>
                  <w:sz w:val="26"/>
                </w:rPr>
                <w:t>2</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0" w:author="Персонал" w:date="2003-05-23T17:20:00Z">
              <w:r>
                <w:rPr>
                  <w:sz w:val="26"/>
                </w:rPr>
                <w:t>3</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1" w:author="Персонал" w:date="2003-05-23T17:20:00Z">
              <w:r>
                <w:rPr>
                  <w:sz w:val="26"/>
                </w:rPr>
                <w:t>4</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2" w:author="Персонал" w:date="2003-05-23T17:20:00Z">
              <w:r>
                <w:rPr>
                  <w:sz w:val="26"/>
                </w:rPr>
                <w:t>5</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3" w:author="Персонал" w:date="2003-05-23T17:20:00Z">
              <w:r>
                <w:rPr>
                  <w:sz w:val="26"/>
                </w:rPr>
                <w:t>6</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14" w:author="Персонал" w:date="2003-05-23T17:20:00Z">
              <w:r>
                <w:rPr/>
                <w:t>Выручка (нетто) от реализации продукции (работ, услуг)</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5" w:author="Персонал" w:date="2003-05-23T17:20:00Z">
              <w:r>
                <w:rPr>
                  <w:sz w:val="26"/>
                </w:rPr>
                <w:t>6124646</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6" w:author="Персонал" w:date="2003-05-23T17:20:00Z">
              <w:r>
                <w:rPr>
                  <w:sz w:val="26"/>
                </w:rPr>
                <w:t>9300492</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108" w:hanging="0"/>
              <w:jc w:val="center"/>
              <w:rPr>
                <w:sz w:val="26"/>
              </w:rPr>
            </w:pPr>
            <w:ins w:id="1517" w:author="Персонал" w:date="2003-05-23T17:20:00Z">
              <w:r>
                <w:rPr>
                  <w:sz w:val="26"/>
                </w:rPr>
                <w:t>10548503</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8" w:author="Персонал" w:date="2003-05-28T17:10:00Z">
              <w:r>
                <w:rPr>
                  <w:sz w:val="26"/>
                </w:rPr>
                <w:t>164,2</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19" w:author="Персонал" w:date="2003-05-28T17:10:00Z">
              <w:r>
                <w:rPr>
                  <w:sz w:val="26"/>
                </w:rPr>
                <w:t>113,4</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20" w:author="Персонал" w:date="2003-05-23T17:20:00Z">
              <w:r>
                <w:rPr/>
                <w:t>Себестоимость реализации товаров, продукции, работ, услуг</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1" w:author="Персонал" w:date="2003-05-23T17:20:00Z">
              <w:r>
                <w:rPr>
                  <w:sz w:val="26"/>
                </w:rPr>
                <w:t>5965221</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2" w:author="Персонал" w:date="2003-05-23T17:20:00Z">
              <w:r>
                <w:rPr>
                  <w:sz w:val="26"/>
                </w:rPr>
                <w:t>9087816</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3" w:author="Персонал" w:date="2003-05-23T17:20:00Z">
              <w:r>
                <w:rPr>
                  <w:sz w:val="26"/>
                </w:rPr>
                <w:t>9769924</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4" w:author="Персонал" w:date="2003-05-28T17:11:00Z">
              <w:r>
                <w:rPr>
                  <w:sz w:val="26"/>
                </w:rPr>
                <w:t>163,8</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5" w:author="Персонал" w:date="2003-05-28T17:11:00Z">
              <w:r>
                <w:rPr>
                  <w:sz w:val="26"/>
                </w:rPr>
                <w:t>107,5</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26" w:author="Персонал" w:date="2003-05-23T17:20:00Z">
              <w:r>
                <w:rPr/>
                <w:t>Прибыль (убыток) от реализации</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7" w:author="Персонал" w:date="2003-05-23T17:20:00Z">
              <w:r>
                <w:rPr>
                  <w:sz w:val="26"/>
                </w:rPr>
                <w:t>-49962</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8" w:author="Персонал" w:date="2003-05-23T17:20:00Z">
              <w:r>
                <w:rPr>
                  <w:sz w:val="26"/>
                </w:rPr>
                <w:t>-14555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29" w:author="Персонал" w:date="2003-05-23T17:20:00Z">
              <w:r>
                <w:rPr>
                  <w:sz w:val="26"/>
                </w:rPr>
                <w:t>386538</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30" w:author="Персонал" w:date="2003-05-28T17:11:00Z">
              <w:r>
                <w:rPr>
                  <w:sz w:val="26"/>
                </w:rPr>
                <w:t>х</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2"/>
              </w:rPr>
            </w:pPr>
            <w:ins w:id="1531" w:author="Персонал" w:date="2003-05-28T17:11:00Z">
              <w:r>
                <w:rPr>
                  <w:sz w:val="22"/>
                </w:rPr>
                <w:t>х</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32" w:author="Персонал" w:date="2003-05-23T17:20:00Z">
              <w:r>
                <w:rPr/>
                <w:t>Прибыль (убыток) от финансово-хозяйственной деятельности (строки (050+060-070+080+090-100))</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33" w:author="Персонал" w:date="2003-05-23T17:20:00Z">
              <w:r>
                <w:rPr>
                  <w:sz w:val="26"/>
                </w:rPr>
                <w:t>-4629</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34" w:author="Персонал" w:date="2003-05-23T17:20:00Z">
              <w:r>
                <w:rPr>
                  <w:sz w:val="26"/>
                </w:rPr>
                <w:t>-114572</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35" w:author="Персонал" w:date="2003-05-23T17:20:00Z">
              <w:r>
                <w:rPr>
                  <w:sz w:val="26"/>
                </w:rPr>
                <w:t>443080</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2"/>
              </w:rPr>
            </w:pPr>
            <w:ins w:id="1536" w:author="Персонал" w:date="2003-05-28T17:05:00Z">
              <w:r>
                <w:rPr>
                  <w:sz w:val="22"/>
                </w:rPr>
                <w:t>х</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2"/>
              </w:rPr>
            </w:pPr>
            <w:ins w:id="1537" w:author="Персонал" w:date="2003-05-28T17:05:00Z">
              <w:r>
                <w:rPr>
                  <w:sz w:val="22"/>
                </w:rPr>
                <w:t>х</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38" w:author="Персонал" w:date="2003-05-23T17:20:00Z">
              <w:r>
                <w:rPr/>
                <w:t>Внереализационные доходы</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39" w:author="Персонал" w:date="2003-05-23T17:20:00Z">
              <w:r>
                <w:rPr>
                  <w:sz w:val="26"/>
                </w:rPr>
                <w:t>-</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0" w:author="Персонал" w:date="2003-05-23T17:20:00Z">
              <w:r>
                <w:rPr>
                  <w:sz w:val="26"/>
                </w:rPr>
                <w:t>-</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1" w:author="Персонал" w:date="2003-05-23T17:20:00Z">
              <w:r>
                <w:rPr>
                  <w:sz w:val="26"/>
                </w:rPr>
                <w:t>-</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2" w:author="Персонал" w:date="2003-05-23T17:20:00Z">
              <w:r>
                <w:rPr>
                  <w:sz w:val="26"/>
                </w:rPr>
                <w:t>-</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3" w:author="Персонал" w:date="2003-05-23T17:20:00Z">
              <w:r>
                <w:rPr>
                  <w:sz w:val="26"/>
                </w:rPr>
                <w:t>-</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44" w:author="Персонал" w:date="2003-05-23T17:20:00Z">
              <w:r>
                <w:rPr/>
                <w:t>Внереализационные расходы</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5" w:author="Персонал" w:date="2003-05-23T17:20:00Z">
              <w:r>
                <w:rPr>
                  <w:sz w:val="26"/>
                </w:rPr>
                <w:t>-</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6" w:author="Персонал" w:date="2003-05-23T17:20:00Z">
              <w:r>
                <w:rPr>
                  <w:sz w:val="26"/>
                </w:rPr>
                <w:t>-</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7" w:author="Персонал" w:date="2003-05-23T17:20:00Z">
              <w:r>
                <w:rPr>
                  <w:sz w:val="26"/>
                </w:rPr>
                <w:t>-</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8" w:author="Персонал" w:date="2003-05-23T17:20:00Z">
              <w:r>
                <w:rPr>
                  <w:sz w:val="26"/>
                </w:rPr>
                <w:t>-</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49" w:author="Персонал" w:date="2003-05-23T17:20:00Z">
              <w:r>
                <w:rPr>
                  <w:sz w:val="26"/>
                </w:rPr>
                <w:t>-</w:t>
              </w:r>
            </w:ins>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ins w:id="1550" w:author="Персонал" w:date="2003-05-23T17:20:00Z">
              <w:r>
                <w:rPr/>
                <w:t xml:space="preserve">Прибыль (убыток) отчетного периода </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51" w:author="Персонал" w:date="2003-05-23T17:20:00Z">
              <w:r>
                <w:rPr>
                  <w:sz w:val="26"/>
                </w:rPr>
                <w:t>-4629</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52" w:author="Персонал" w:date="2003-05-23T17:20:00Z">
              <w:r>
                <w:rPr>
                  <w:sz w:val="26"/>
                </w:rPr>
                <w:t>-114572</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6"/>
              </w:rPr>
            </w:pPr>
            <w:ins w:id="1553" w:author="Персонал" w:date="2003-05-23T17:20:00Z">
              <w:r>
                <w:rPr>
                  <w:sz w:val="26"/>
                </w:rPr>
                <w:t>443080</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2"/>
              </w:rPr>
            </w:pPr>
            <w:ins w:id="1554" w:author="Персонал" w:date="2003-05-28T17:06:00Z">
              <w:r>
                <w:rPr>
                  <w:sz w:val="22"/>
                </w:rPr>
                <w:t>х</w:t>
              </w:r>
            </w:ins>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sz w:val="22"/>
              </w:rPr>
            </w:pPr>
            <w:ins w:id="1555" w:author="Персонал" w:date="2003-05-28T17:06:00Z">
              <w:r>
                <w:rPr>
                  <w:sz w:val="22"/>
                </w:rPr>
                <w:t>х</w:t>
              </w:r>
            </w:ins>
          </w:p>
        </w:tc>
      </w:tr>
    </w:tbl>
    <w:p>
      <w:pPr>
        <w:pStyle w:val="TextBody"/>
        <w:rPr>
          <w:del w:id="1557" w:author="Персонал" w:date="2003-05-23T17:21:00Z"/>
        </w:rPr>
      </w:pPr>
      <w:del w:id="1556" w:author="Персонал" w:date="2003-05-23T17:21:00Z">
        <w:r>
          <w:rPr/>
        </w:r>
      </w:del>
    </w:p>
    <w:p>
      <w:pPr>
        <w:pStyle w:val="TextBody"/>
        <w:rPr>
          <w:ins w:id="1559" w:author="Персонал" w:date="2003-05-29T18:34:00Z"/>
        </w:rPr>
      </w:pPr>
      <w:ins w:id="1558" w:author="Персонал" w:date="2003-05-29T18:34:00Z">
        <w:r>
          <w:rPr/>
        </w:r>
      </w:ins>
    </w:p>
    <w:p>
      <w:pPr>
        <w:pStyle w:val="TextBody"/>
        <w:rPr/>
      </w:pPr>
      <w:r>
        <w:rPr>
          <w:color w:val="000000"/>
        </w:rPr>
        <w:t>Из таблицы 1</w:t>
      </w:r>
      <w:ins w:id="1560" w:author="Персонал" w:date="2003-05-28T17:06:00Z">
        <w:r>
          <w:rPr>
            <w:color w:val="000000"/>
          </w:rPr>
          <w:t>0</w:t>
        </w:r>
      </w:ins>
      <w:del w:id="1561" w:author="Персонал" w:date="2003-05-13T15:36:00Z">
        <w:r>
          <w:rPr>
            <w:color w:val="000000"/>
          </w:rPr>
          <w:delText>0</w:delText>
        </w:r>
      </w:del>
      <w:r>
        <w:rPr>
          <w:color w:val="000000"/>
        </w:rPr>
        <w:t xml:space="preserve"> следует, что выручка от реализации имеет тенденцию к увеличению. В 2000 г. </w:t>
      </w:r>
      <w:r>
        <w:rPr/>
        <w:t xml:space="preserve"> прирост выручки от реализации составил 8688046 руб. по сравнению с 1999 г., в 2001 г. – 1248011 руб. по сравнению с 2000 г. </w:t>
      </w:r>
    </w:p>
    <w:p>
      <w:pPr>
        <w:pStyle w:val="TextBody"/>
        <w:rPr>
          <w:del w:id="1567" w:author="Персонал" w:date="2003-05-28T17:07:00Z"/>
        </w:rPr>
      </w:pPr>
      <w:r>
        <w:rPr/>
        <w:t xml:space="preserve">Это произошло за счет увеличения активации деятельности предприятия </w:t>
      </w:r>
      <w:ins w:id="1562" w:author="Персонал" w:date="2003-05-13T15:38:00Z">
        <w:r>
          <w:rPr/>
          <w:t>«П</w:t>
        </w:r>
      </w:ins>
      <w:del w:id="1563" w:author="Персонал" w:date="2003-05-13T15:38:00Z">
        <w:r>
          <w:rPr/>
          <w:delText>п</w:delText>
        </w:r>
      </w:del>
      <w:r>
        <w:rPr/>
        <w:t xml:space="preserve">ансионат «Буревестник» и увеличения себестоимости услуг. Это увеличение составило в 2000 г. по сравнению с 1999 г. – 52,35%, а в 2001 г. по сравнению с 2000 г. </w:t>
      </w:r>
      <w:ins w:id="1564" w:author="Персонал" w:date="2003-05-13T15:38:00Z">
        <w:r>
          <w:rPr/>
          <w:t xml:space="preserve">- </w:t>
        </w:r>
      </w:ins>
      <w:r>
        <w:rPr/>
        <w:t>всего 7,51%.</w:t>
      </w:r>
      <w:ins w:id="1565" w:author="Персонал" w:date="2003-05-28T17:07:00Z">
        <w:r>
          <w:rPr/>
          <w:t xml:space="preserve"> </w:t>
        </w:r>
      </w:ins>
      <w:del w:id="1566" w:author="Персонал" w:date="2003-05-28T17:07:00Z">
        <w:r>
          <w:rPr/>
          <w:delText xml:space="preserve"> </w:delText>
        </w:r>
      </w:del>
    </w:p>
    <w:p>
      <w:pPr>
        <w:pStyle w:val="TextBody"/>
        <w:widowControl/>
        <w:suppressAutoHyphens w:val="false"/>
        <w:bidi w:val="0"/>
        <w:spacing w:lineRule="auto" w:line="360"/>
        <w:ind w:firstLine="720"/>
        <w:jc w:val="both"/>
        <w:rPr/>
      </w:pPr>
      <w:r>
        <w:rPr/>
        <w:t xml:space="preserve">Такие источники прибыли, как внереализационные доходы и расходы отсутствуют. </w:t>
      </w:r>
    </w:p>
    <w:p>
      <w:pPr>
        <w:pStyle w:val="TextBody"/>
        <w:rPr>
          <w:del w:id="1580" w:author="Персонал" w:date="2003-05-28T17:09:00Z"/>
        </w:rPr>
      </w:pPr>
      <w:r>
        <w:rPr/>
        <w:t xml:space="preserve">Прибыль от реализации «ведет» себя  крайне нестабильно. В 1999 г. и 2000 г. эта величина </w:t>
      </w:r>
      <w:ins w:id="1568" w:author="Персонал" w:date="2003-05-13T15:38:00Z">
        <w:r>
          <w:rPr/>
          <w:t xml:space="preserve">была </w:t>
        </w:r>
      </w:ins>
      <w:r>
        <w:rPr/>
        <w:t>отрицательн</w:t>
      </w:r>
      <w:ins w:id="1569" w:author="Персонал" w:date="2003-05-13T15:38:00Z">
        <w:r>
          <w:rPr/>
          <w:t>ой</w:t>
        </w:r>
      </w:ins>
      <w:del w:id="1570" w:author="Персонал" w:date="2003-05-13T15:39:00Z">
        <w:r>
          <w:rPr/>
          <w:delText>ая</w:delText>
        </w:r>
      </w:del>
      <w:r>
        <w:rPr/>
        <w:t xml:space="preserve">, то есть предприятие </w:t>
      </w:r>
      <w:ins w:id="1571" w:author="Персонал" w:date="2003-05-13T15:56:00Z">
        <w:r>
          <w:rPr/>
          <w:t>«П</w:t>
        </w:r>
      </w:ins>
      <w:del w:id="1572" w:author="Персонал" w:date="2003-05-13T15:56:00Z">
        <w:r>
          <w:rPr/>
          <w:delText>п</w:delText>
        </w:r>
      </w:del>
      <w:r>
        <w:rPr/>
        <w:t xml:space="preserve">ансионат «Буревестник» в эти годы работало с убытком. В 1999 г. величина убытка от финансово-хозяйственной деятельности составила 4629 руб., в 2000 г. он </w:t>
      </w:r>
      <w:del w:id="1573" w:author="Персонал" w:date="2003-05-13T15:57:00Z">
        <w:r>
          <w:rPr/>
          <w:delText xml:space="preserve">еще </w:delText>
        </w:r>
      </w:del>
      <w:r>
        <w:rPr/>
        <w:t xml:space="preserve">увеличился  до 114572 руб. Однако в 2001 г. прибыль отчетного периода выросла почти на 500% и составила +443080 руб., что </w:t>
      </w:r>
      <w:ins w:id="1574" w:author="Персонал" w:date="2003-05-13T15:57:00Z">
        <w:r>
          <w:rPr/>
          <w:t xml:space="preserve">явилось </w:t>
        </w:r>
      </w:ins>
      <w:r>
        <w:rPr/>
        <w:t>весьма благоприятн</w:t>
      </w:r>
      <w:ins w:id="1575" w:author="Персонал" w:date="2003-05-13T15:57:00Z">
        <w:r>
          <w:rPr/>
          <w:t>ым,</w:t>
        </w:r>
      </w:ins>
      <w:del w:id="1576" w:author="Персонал" w:date="2003-05-13T15:57:00Z">
        <w:r>
          <w:rPr/>
          <w:delText>о</w:delText>
        </w:r>
      </w:del>
      <w:r>
        <w:rPr/>
        <w:t xml:space="preserve"> и </w:t>
      </w:r>
      <w:ins w:id="1577" w:author="Персонал" w:date="2003-05-13T15:57:00Z">
        <w:r>
          <w:rPr/>
          <w:t xml:space="preserve">было </w:t>
        </w:r>
      </w:ins>
      <w:r>
        <w:rPr/>
        <w:t>связано с большей реализацией путевок.</w:t>
      </w:r>
      <w:ins w:id="1578" w:author="Персонал" w:date="2003-05-28T17:09:00Z">
        <w:r>
          <w:rPr/>
          <w:t xml:space="preserve"> </w:t>
        </w:r>
      </w:ins>
      <w:del w:id="1579" w:author="Персонал" w:date="2003-05-28T17:09:00Z">
        <w:r>
          <w:rPr/>
          <w:delText xml:space="preserve"> </w:delText>
        </w:r>
      </w:del>
    </w:p>
    <w:p>
      <w:pPr>
        <w:pStyle w:val="TextBody"/>
        <w:widowControl/>
        <w:suppressAutoHyphens w:val="false"/>
        <w:bidi w:val="0"/>
        <w:spacing w:lineRule="auto" w:line="360"/>
        <w:ind w:firstLine="720"/>
        <w:jc w:val="both"/>
        <w:rPr>
          <w:ins w:id="1583" w:author="Персонал" w:date="2003-05-23T17:22:00Z"/>
        </w:rPr>
      </w:pPr>
      <w:r>
        <w:rPr/>
        <w:t>Что касается анализа коэффициентов рентабельности и деловой активности, то здесь использованы характеристики этих коэффициентов, которые представлены в таблице 1</w:t>
      </w:r>
      <w:ins w:id="1581" w:author="Персонал" w:date="2003-05-28T17:06:00Z">
        <w:r>
          <w:rPr/>
          <w:t>1</w:t>
        </w:r>
      </w:ins>
      <w:del w:id="1582" w:author="Персонал" w:date="2003-05-13T15:36:00Z">
        <w:r>
          <w:rPr/>
          <w:delText>1</w:delText>
        </w:r>
      </w:del>
      <w:r>
        <w:rPr/>
        <w:t>.</w:t>
      </w:r>
    </w:p>
    <w:p>
      <w:pPr>
        <w:pStyle w:val="TextBody"/>
        <w:rPr>
          <w:ins w:id="1585" w:author="Персонал" w:date="2003-05-23T17:22:00Z"/>
        </w:rPr>
      </w:pPr>
      <w:ins w:id="1584" w:author="Персонал" w:date="2003-05-23T17:22:00Z">
        <w:r>
          <w:rPr/>
        </w:r>
      </w:ins>
    </w:p>
    <w:p>
      <w:pPr>
        <w:pStyle w:val="TextBody"/>
        <w:ind w:hanging="0"/>
        <w:jc w:val="center"/>
        <w:rPr>
          <w:sz w:val="16"/>
        </w:rPr>
      </w:pPr>
      <w:ins w:id="1586" w:author="Персонал" w:date="2003-05-23T17:22:00Z">
        <w:r>
          <w:rPr>
            <w:sz w:val="16"/>
          </w:rPr>
          <w:t>Таблица 11. - Расчет коэффициентов рентабельности и деловой активности предприятия пансионата «Буревестник»</w:t>
        </w:r>
      </w:ins>
    </w:p>
    <w:tbl>
      <w:tblPr>
        <w:tblW w:w="9782" w:type="dxa"/>
        <w:jc w:val="left"/>
        <w:tblInd w:w="-431" w:type="dxa"/>
        <w:tblLayout w:type="fixed"/>
        <w:tblCellMar>
          <w:top w:w="0" w:type="dxa"/>
          <w:left w:w="108" w:type="dxa"/>
          <w:bottom w:w="0" w:type="dxa"/>
          <w:right w:w="108" w:type="dxa"/>
        </w:tblCellMar>
      </w:tblPr>
      <w:tblGrid>
        <w:gridCol w:w="3545"/>
        <w:gridCol w:w="2410"/>
        <w:gridCol w:w="1275"/>
        <w:gridCol w:w="1276"/>
        <w:gridCol w:w="1276"/>
      </w:tblGrid>
      <w:tr>
        <w:trPr>
          <w:trHeight w:val="511"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ins w:id="1587" w:author="Персонал" w:date="2003-05-23T17:22:00Z">
              <w:r>
                <w:rPr/>
                <w:t>Показатель</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ins w:id="1588" w:author="Персонал" w:date="2003-05-23T17:22:00Z">
              <w:r>
                <w:rPr/>
                <w:t>Формула расчета</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ins w:id="1589" w:author="Персонал" w:date="2003-05-23T17:22:00Z">
              <w:r>
                <w:rPr/>
                <w:t>1999 г.</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ins w:id="1590" w:author="Персонал" w:date="2003-05-23T17:22:00Z">
              <w:r>
                <w:rPr/>
                <w:t>2000 г.</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ins w:id="1591" w:author="Персонал" w:date="2003-05-23T17:22:00Z">
              <w:r>
                <w:rPr/>
                <w:t>2001 г.</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592" w:author="Персонал" w:date="2003-05-23T17:22:00Z">
              <w:r>
                <w:rPr/>
                <w:t>Рентабельность продаж</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3" w:author="Персонал" w:date="2003-05-23T17:22:00Z">
              <w:r>
                <w:rPr/>
                <w:t>Стр.140 от/ стр.010 от</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4" w:author="Персонал" w:date="2003-05-23T17:22:00Z">
              <w:r>
                <w:rPr/>
                <w:t>1,0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5" w:author="Персонал" w:date="2003-05-23T17:22:00Z">
              <w:r>
                <w:rPr/>
                <w:t>1,0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6" w:author="Персонал" w:date="2003-05-23T17:22:00Z">
              <w:r>
                <w:rPr/>
                <w:t>1,00</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597" w:author="Персонал" w:date="2003-05-23T17:22:00Z">
              <w:r>
                <w:rPr/>
                <w:t xml:space="preserve">Рентабельность всего капитала предприятия </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8" w:author="Персонал" w:date="2003-05-23T17:22:00Z">
              <w:r>
                <w:rPr/>
                <w:t>Стр.140 от/ стр.70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599" w:author="Персонал" w:date="2003-05-23T17:22:00Z">
              <w:r>
                <w:rPr/>
                <w:t>-0,00002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0" w:author="Персонал" w:date="2003-05-23T17:22:00Z">
              <w:r>
                <w:rPr/>
                <w:t>-0,00069</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1" w:author="Персонал" w:date="2003-05-23T17:22:00Z">
              <w:r>
                <w:rPr/>
                <w:t>0,00265</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02" w:author="Персонал" w:date="2003-05-23T17:22:00Z">
              <w:r>
                <w:rPr/>
                <w:t>Рентабельность внеоборотных активов</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3" w:author="Персонал" w:date="2003-05-23T17:22:00Z">
              <w:r>
                <w:rPr/>
                <w:t>Стр.140 от /стр.1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4" w:author="Персонал" w:date="2003-05-23T17:22:00Z">
              <w:r>
                <w:rPr/>
                <w:t>-0,00002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5" w:author="Персонал" w:date="2003-05-23T17:22:00Z">
              <w:r>
                <w:rPr/>
                <w:t>-0,0007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6" w:author="Персонал" w:date="2003-05-23T17:22:00Z">
              <w:r>
                <w:rPr/>
                <w:t>0,00290</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07" w:author="Персонал" w:date="2003-05-23T17:22:00Z">
              <w:r>
                <w:rPr/>
                <w:t>Рентабельность собственного капитала</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8" w:author="Персонал" w:date="2003-05-23T17:22:00Z">
              <w:r>
                <w:rPr/>
                <w:t>Стр.140 от/ стр.4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09" w:author="Персонал" w:date="2003-05-23T17:22:00Z">
              <w:r>
                <w:rPr/>
                <w:t>-0,00002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0" w:author="Персонал" w:date="2003-05-23T17:22:00Z">
              <w:r>
                <w:rPr/>
                <w:t>-0,0007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1" w:author="Персонал" w:date="2003-05-23T17:22:00Z">
              <w:r>
                <w:rPr/>
                <w:t>0,000266</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12" w:author="Персонал" w:date="2003-05-23T17:22:00Z">
              <w:r>
                <w:rPr/>
                <w:t>Рентабельность перманентного капитала</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3" w:author="Персонал" w:date="2003-05-23T17:22:00Z">
              <w:r>
                <w:rPr/>
                <w:t>Стр.140 от/ (стр.490 + стр.5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4" w:author="Персонал" w:date="2003-05-23T17:22:00Z">
              <w:r>
                <w:rPr/>
                <w:t>-0,00002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5" w:author="Персонал" w:date="2003-05-23T17:22:00Z">
              <w:r>
                <w:rPr/>
                <w:t>-0,0007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6" w:author="Персонал" w:date="2003-05-23T17:22:00Z">
              <w:r>
                <w:rPr/>
                <w:t>0,000266</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17" w:author="Персонал" w:date="2003-05-23T17:22:00Z">
              <w:r>
                <w:rPr/>
                <w:t>Общая оборачиваемость капитала</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8" w:author="Персонал" w:date="2003-05-23T17:22:00Z">
              <w:r>
                <w:rPr/>
                <w:t>Стр.010 от./ стр.70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19" w:author="Персонал" w:date="2003-05-23T17:22:00Z">
              <w:r>
                <w:rPr/>
                <w:t>0,036861</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0" w:author="Персонал" w:date="2003-05-23T17:22:00Z">
              <w:r>
                <w:rPr/>
                <w:t>0,05576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1" w:author="Персонал" w:date="2003-05-23T17:22:00Z">
              <w:r>
                <w:rPr/>
                <w:t>0,06313</w:t>
              </w:r>
            </w:ins>
          </w:p>
        </w:tc>
      </w:tr>
      <w:tr>
        <w:trPr>
          <w:trHeight w:val="576"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22" w:author="Персонал" w:date="2003-05-23T17:22:00Z">
              <w:r>
                <w:rPr/>
                <w:t>Оборачиваемость мобильных средств</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3" w:author="Персонал" w:date="2003-05-23T17:22:00Z">
              <w:r>
                <w:rPr/>
                <w:t>Стр.010 от/ стр.2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4" w:author="Персонал" w:date="2003-05-23T17:22:00Z">
              <w:r>
                <w:rPr/>
                <w:t>3,682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5" w:author="Персонал" w:date="2003-05-23T17:22:00Z">
              <w:r>
                <w:rPr/>
                <w:t>2,8851</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6" w:author="Персонал" w:date="2003-05-23T17:22:00Z">
              <w:r>
                <w:rPr/>
                <w:t>0,7324</w:t>
              </w:r>
            </w:ins>
          </w:p>
        </w:tc>
      </w:tr>
      <w:tr>
        <w:trPr>
          <w:trHeight w:val="24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27" w:author="Персонал" w:date="2003-05-23T17:22:00Z">
              <w:r>
                <w:rPr/>
                <w:t>Оборачиваемость материальных оборотных средств</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8" w:author="Персонал" w:date="2003-05-23T17:22:00Z">
              <w:r>
                <w:rPr/>
                <w:t>стр.010 от/стр.21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29" w:author="Персонал" w:date="2003-05-23T17:22:00Z">
              <w:r>
                <w:rPr/>
                <w:t>11,9841</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0" w:author="Персонал" w:date="2003-05-23T17:22:00Z">
              <w:r>
                <w:rPr/>
                <w:t>7,6956</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1" w:author="Персонал" w:date="2003-05-23T17:22:00Z">
              <w:r>
                <w:rPr/>
                <w:t>0,9461</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32" w:author="Персонал" w:date="2003-05-23T17:22:00Z">
              <w:r>
                <w:rPr/>
                <w:t>Оборачиваемость дебиторской задолженности</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3" w:author="Персонал" w:date="2003-05-23T17:22:00Z">
              <w:r>
                <w:rPr/>
                <w:t>стр.010 от/стр.24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4" w:author="Персонал" w:date="2003-05-23T17:22:00Z">
              <w:r>
                <w:rPr/>
                <w:t>24,948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5" w:author="Персонал" w:date="2003-05-23T17:22:00Z">
              <w:r>
                <w:rPr/>
                <w:t>11,227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6" w:author="Персонал" w:date="2003-05-23T17:22:00Z">
              <w:r>
                <w:rPr/>
                <w:t>23,6320</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37" w:author="Персонал" w:date="2003-05-23T17:22:00Z">
              <w:r>
                <w:rPr/>
                <w:t>Оборачиваемость кредиторской задолженности</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8" w:author="Персонал" w:date="2003-05-23T17:22:00Z">
              <w:r>
                <w:rPr/>
                <w:t>стр.010 от/ стр.62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39" w:author="Персонал" w:date="2003-05-23T17:22:00Z">
              <w:r>
                <w:rPr/>
                <w:t>40,8588</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0" w:author="Персонал" w:date="2003-05-23T17:22:00Z">
              <w:r>
                <w:rPr/>
                <w:t>30,3832</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1" w:author="Персонал" w:date="2003-05-23T17:22:00Z">
              <w:r>
                <w:rPr/>
                <w:t>95,5922</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42" w:author="Персонал" w:date="2003-05-23T17:22:00Z">
              <w:r>
                <w:rPr/>
                <w:t>Средний срок оборота дебиторской задолженности, дней</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3" w:author="Персонал" w:date="2003-05-23T17:22:00Z">
              <w:r>
                <w:rPr/>
                <w:t>365*стр.240 б/ стр.010 от</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4" w:author="Персонал" w:date="2003-05-23T17:22:00Z">
              <w:r>
                <w:rPr/>
                <w:t>14,6</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5" w:author="Персонал" w:date="2003-05-23T17:22:00Z">
              <w:r>
                <w:rPr/>
                <w:t>32,5</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6" w:author="Персонал" w:date="2003-05-23T17:22:00Z">
              <w:r>
                <w:rPr/>
                <w:t>15,5</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47" w:author="Персонал" w:date="2003-05-23T17:22:00Z">
              <w:r>
                <w:rPr/>
                <w:t>Средний срок оборота кредиторской задолженности, дней</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8" w:author="Персонал" w:date="2003-05-23T17:22:00Z">
              <w:r>
                <w:rPr/>
                <w:t>365*стр.620 б/ стр.010 от</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49" w:author="Персонал" w:date="2003-05-23T17:22:00Z">
              <w:r>
                <w:rPr/>
                <w:t>8,9</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0" w:author="Персонал" w:date="2003-05-23T17:22:00Z">
              <w:r>
                <w:rPr/>
                <w:t>12,0</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1" w:author="Персонал" w:date="2003-05-23T17:22:00Z">
              <w:r>
                <w:rPr/>
                <w:t>3,8</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52" w:author="Персонал" w:date="2003-05-23T17:22:00Z">
              <w:r>
                <w:rPr/>
                <w:t>Фондоотдача внеоборотных активов</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3" w:author="Персонал" w:date="2003-05-23T17:22:00Z">
              <w:r>
                <w:rPr/>
                <w:t>Стр.010 от /стр.1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4" w:author="Персонал" w:date="2003-05-23T17:22:00Z">
              <w:r>
                <w:rPr/>
                <w:t>0,0373</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5" w:author="Персонал" w:date="2003-05-23T17:22:00Z">
              <w:r>
                <w:rPr/>
                <w:t>0,5686</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6" w:author="Персонал" w:date="2003-05-23T17:22:00Z">
              <w:r>
                <w:rPr/>
                <w:t>0,0691</w:t>
              </w:r>
            </w:ins>
          </w:p>
        </w:tc>
      </w:tr>
      <w:tr>
        <w:trPr>
          <w:trHeight w:val="468"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pPr>
            <w:ins w:id="1657" w:author="Персонал" w:date="2003-05-23T17:22:00Z">
              <w:r>
                <w:rPr/>
                <w:t>Оборачиваемость собственного капитала</w:t>
              </w:r>
            </w:ins>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8" w:author="Персонал" w:date="2003-05-23T17:22:00Z">
              <w:r>
                <w:rPr/>
                <w:t>Стр.010 от/ стр.490 б</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59" w:author="Персонал" w:date="2003-05-23T17:22:00Z">
              <w:r>
                <w:rPr/>
                <w:t>0,03689</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60" w:author="Персонал" w:date="2003-05-23T17:22:00Z">
              <w:r>
                <w:rPr/>
                <w:t>0,05607</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ins w:id="1661" w:author="Персонал" w:date="2003-05-23T17:22:00Z">
              <w:r>
                <w:rPr/>
                <w:t>0,06342</w:t>
              </w:r>
            </w:ins>
          </w:p>
        </w:tc>
      </w:tr>
    </w:tbl>
    <w:p>
      <w:pPr>
        <w:pStyle w:val="TextBody"/>
        <w:rPr>
          <w:ins w:id="1663" w:author="Персонал" w:date="2003-05-23T17:22:00Z"/>
        </w:rPr>
      </w:pPr>
      <w:ins w:id="1662" w:author="Персонал" w:date="2003-05-23T17:22:00Z">
        <w:r>
          <w:rPr/>
        </w:r>
      </w:ins>
    </w:p>
    <w:p>
      <w:pPr>
        <w:pStyle w:val="TextBody"/>
        <w:rPr>
          <w:del w:id="1665" w:author="Персонал" w:date="2003-05-23T17:22:00Z"/>
        </w:rPr>
      </w:pPr>
      <w:del w:id="1664" w:author="Персонал" w:date="2003-05-23T17:22:00Z">
        <w:r>
          <w:rPr/>
        </w:r>
      </w:del>
    </w:p>
    <w:p>
      <w:pPr>
        <w:pStyle w:val="TextBody"/>
        <w:rPr/>
      </w:pPr>
      <w:r>
        <w:rPr/>
        <w:t xml:space="preserve">Коэффициент рентабельности продаж не изменялся на протяжении всех трех лет:  в 1999 г. , 2000 г., 2001 г. он составлял 1,00, что говорит </w:t>
      </w:r>
      <w:ins w:id="1666" w:author="Персонал" w:date="2003-05-13T15:57:00Z">
        <w:r>
          <w:rPr/>
          <w:t xml:space="preserve">о </w:t>
        </w:r>
      </w:ins>
      <w:r>
        <w:rPr/>
        <w:t xml:space="preserve">постоянном спросе на продукцию предприятия </w:t>
      </w:r>
      <w:ins w:id="1667" w:author="Персонал" w:date="2003-05-13T15:58:00Z">
        <w:r>
          <w:rPr/>
          <w:t>«П</w:t>
        </w:r>
      </w:ins>
      <w:del w:id="1668" w:author="Персонал" w:date="2003-05-13T15:58:00Z">
        <w:r>
          <w:rPr/>
          <w:delText>п</w:delText>
        </w:r>
      </w:del>
      <w:r>
        <w:rPr/>
        <w:t xml:space="preserve">ансионат «Буревестник». </w:t>
      </w:r>
    </w:p>
    <w:p>
      <w:pPr>
        <w:pStyle w:val="TextBody"/>
        <w:rPr/>
      </w:pPr>
      <w:r>
        <w:rPr/>
        <w:t>Коэффициент рентабельности всего капитала повысился: с –0,000028 в 1999 г., до –0,00069 в 2000 г. В 2001 г. этот коэффициент достиг положительной отметки  и стал 0,00265. Это свидетельствует о некотором повышении эффективности использования имущества предприятия.</w:t>
      </w:r>
    </w:p>
    <w:p>
      <w:pPr>
        <w:pStyle w:val="TextBody"/>
        <w:rPr>
          <w:del w:id="1671" w:author="Персонал" w:date="2003-05-13T15:58:00Z"/>
        </w:rPr>
      </w:pPr>
      <w:r>
        <w:rPr/>
        <w:t>Коэффициент оборачиваемости мобильных средств в 1999 г. составлял 3,6820, в 2000 г. немного снизился до 2,8851, а в 2001 г. сильно сократился до 0,7324.</w:t>
      </w:r>
      <w:ins w:id="1669" w:author="Персонал" w:date="2003-05-13T15:58:00Z">
        <w:r>
          <w:rPr/>
          <w:t xml:space="preserve"> </w:t>
        </w:r>
      </w:ins>
      <w:del w:id="1670" w:author="Персонал" w:date="2003-05-13T15:58:00Z">
        <w:r>
          <w:rPr/>
          <w:delText xml:space="preserve"> </w:delText>
        </w:r>
      </w:del>
    </w:p>
    <w:p>
      <w:pPr>
        <w:pStyle w:val="TextBody"/>
        <w:widowControl/>
        <w:suppressAutoHyphens w:val="false"/>
        <w:bidi w:val="0"/>
        <w:spacing w:lineRule="auto" w:line="360"/>
        <w:ind w:firstLine="720"/>
        <w:jc w:val="both"/>
        <w:rPr/>
      </w:pPr>
      <w:del w:id="1672" w:author="Yacenko" w:date="2003-11-07T09:21:00Z">
        <w:r>
          <w:rPr/>
          <w:delText>С</w:delText>
        </w:r>
      </w:del>
      <w:r>
        <w:rPr/>
        <w:t xml:space="preserve">ледовательно, сократилась эффективность использования мобильных средств пансионатом «Буревестник». </w:t>
      </w:r>
    </w:p>
    <w:p>
      <w:pPr>
        <w:pStyle w:val="TextBody"/>
        <w:rPr/>
      </w:pPr>
      <w:r>
        <w:rPr/>
        <w:t xml:space="preserve">Уменьшается эффективность использования материальных оборотных средств (коэффициент оборачиваемости материальных оборотных средств в 1999 г. составлял – 11,9841,   в 2000 г. – 7,6956, в 2001 г. – уже 0,9461) за счет увеличения затрат на сырье и малоценные и быстроизнашивающиеся предметы. </w:t>
      </w:r>
      <w:r>
        <w:br w:type="page"/>
      </w:r>
    </w:p>
    <w:p>
      <w:pPr>
        <w:pStyle w:val="TextBody"/>
        <w:ind w:hanging="0"/>
        <w:jc w:val="center"/>
        <w:rPr>
          <w:sz w:val="16"/>
          <w:del w:id="1678" w:author="Персонал" w:date="2003-05-23T17:19:00Z"/>
        </w:rPr>
      </w:pPr>
      <w:del w:id="1673" w:author="Персонал" w:date="2003-05-23T17:19:00Z">
        <w:r>
          <w:rPr/>
          <w:delText>Таблица 1</w:delText>
        </w:r>
      </w:del>
      <w:del w:id="1674" w:author="Персонал" w:date="2003-05-13T15:36:00Z">
        <w:r>
          <w:rPr/>
          <w:delText>0</w:delText>
        </w:r>
      </w:del>
      <w:del w:id="1675" w:author="Персонал" w:date="2003-05-23T17:19:00Z">
        <w:r>
          <w:rPr/>
          <w:delText xml:space="preserve">. </w:delText>
        </w:r>
      </w:del>
      <w:del w:id="1676" w:author="Персонал" w:date="2003-05-13T15:36:00Z">
        <w:r>
          <w:rPr/>
          <w:delText xml:space="preserve">- </w:delText>
        </w:r>
      </w:del>
      <w:del w:id="1677" w:author="Персонал" w:date="2003-05-23T17:19:00Z">
        <w:r>
          <w:rPr/>
          <w:delText>Расчетные данные для анализа динамики показателей прибыли  пансионата «Буревестник»</w:delText>
        </w:r>
      </w:del>
    </w:p>
    <w:p>
      <w:pPr>
        <w:pStyle w:val="TextBody"/>
        <w:widowControl/>
        <w:suppressAutoHyphens w:val="false"/>
        <w:bidi w:val="0"/>
        <w:spacing w:lineRule="auto" w:line="360"/>
        <w:ind w:hanging="0"/>
        <w:jc w:val="center"/>
        <w:rPr>
          <w:sz w:val="16"/>
          <w:del w:id="1680" w:author="Персонал" w:date="2003-05-23T17:19:00Z"/>
        </w:rPr>
      </w:pPr>
      <w:del w:id="1679" w:author="Персонал" w:date="2003-05-23T17:19:00Z">
        <w:r>
          <w:rPr>
            <w:sz w:val="16"/>
          </w:rPr>
        </w:r>
      </w:del>
      <w:r>
        <w:br w:type="page"/>
      </w:r>
    </w:p>
    <w:p>
      <w:pPr>
        <w:pStyle w:val="TextBody"/>
        <w:ind w:hanging="0"/>
        <w:jc w:val="center"/>
        <w:rPr>
          <w:sz w:val="16"/>
          <w:del w:id="1686" w:author="Персонал" w:date="2003-05-23T17:21:00Z"/>
        </w:rPr>
      </w:pPr>
      <w:del w:id="1681" w:author="Персонал" w:date="2003-05-23T17:21:00Z">
        <w:r>
          <w:rPr/>
          <w:delText>Таблица 1</w:delText>
        </w:r>
      </w:del>
      <w:del w:id="1682" w:author="Персонал" w:date="2003-05-13T15:37:00Z">
        <w:r>
          <w:rPr/>
          <w:delText>1</w:delText>
        </w:r>
      </w:del>
      <w:del w:id="1683" w:author="Персонал" w:date="2003-05-23T17:21:00Z">
        <w:r>
          <w:rPr/>
          <w:delText>.</w:delText>
        </w:r>
      </w:del>
      <w:del w:id="1684" w:author="Персонал" w:date="2003-05-13T15:37:00Z">
        <w:r>
          <w:rPr/>
          <w:delText xml:space="preserve">- </w:delText>
        </w:r>
      </w:del>
      <w:del w:id="1685" w:author="Персонал" w:date="2003-05-23T17:21:00Z">
        <w:r>
          <w:rPr/>
          <w:delText>Расчет коэффициентов рентабельности и деловой активности предприятия пансионата «Буревестник»</w:delText>
        </w:r>
      </w:del>
    </w:p>
    <w:p>
      <w:pPr>
        <w:pStyle w:val="TextBody"/>
        <w:widowControl/>
        <w:suppressAutoHyphens w:val="false"/>
        <w:bidi w:val="0"/>
        <w:spacing w:lineRule="auto" w:line="360"/>
        <w:ind w:hanging="0"/>
        <w:jc w:val="center"/>
        <w:rPr>
          <w:sz w:val="16"/>
          <w:del w:id="1688" w:author="Персонал" w:date="2003-05-23T17:21:00Z"/>
        </w:rPr>
      </w:pPr>
      <w:del w:id="1687" w:author="Персонал" w:date="2003-05-23T17:21:00Z">
        <w:r>
          <w:rPr>
            <w:sz w:val="16"/>
          </w:rPr>
        </w:r>
      </w:del>
    </w:p>
    <w:p>
      <w:pPr>
        <w:pStyle w:val="TextBody"/>
        <w:widowControl/>
        <w:suppressAutoHyphens w:val="false"/>
        <w:bidi w:val="0"/>
        <w:spacing w:lineRule="auto" w:line="360"/>
        <w:ind w:hanging="0"/>
        <w:jc w:val="center"/>
        <w:rPr/>
      </w:pPr>
      <w:r>
        <w:rPr/>
        <w:t xml:space="preserve">Рост отдельных коэффициентов, характеризующих рентабельность и деловую активность предприятия пансионат «Буревестник», отражает действительную скорость оборота средств. </w:t>
      </w:r>
    </w:p>
    <w:p>
      <w:pPr>
        <w:pStyle w:val="TextBody"/>
        <w:rPr/>
      </w:pPr>
      <w:r>
        <w:rPr/>
        <w:t>Так, незначительное увеличение коэффициента рентабельности внеоборотных активов в 1999 г. – (-0,000028), в 2000 г. – (-0,00070), а в 2001 г. – (0,00290), можно объяснить одновременным сокращением как внеоборотных активов, так и снижением прибыли. То же можно сказать и о  коэффициенте рентабельности собственного капитала.</w:t>
      </w:r>
    </w:p>
    <w:p>
      <w:pPr>
        <w:pStyle w:val="TextBody"/>
        <w:rPr/>
      </w:pPr>
      <w:r>
        <w:rPr/>
        <w:t>Коэффициент общей оборачиваемости собственного капитала вырос (1999 г. – 0,036861, 2000 г. – 0,055760, 2001 г. – 0,06313). Это связано с уменьшением доли собственных средств.</w:t>
      </w:r>
    </w:p>
    <w:p>
      <w:pPr>
        <w:pStyle w:val="TextBody"/>
        <w:rPr/>
      </w:pPr>
      <w:r>
        <w:rPr/>
        <w:t xml:space="preserve">Анализ деловой активности и рентабельности свидетельствует о нормальном функционировании предприятия. </w:t>
      </w:r>
    </w:p>
    <w:p>
      <w:pPr>
        <w:pStyle w:val="TextBody"/>
        <w:rPr>
          <w:ins w:id="1692" w:author="Персонал" w:date="2003-05-28T17:14:00Z"/>
        </w:rPr>
      </w:pPr>
      <w:r>
        <w:rPr/>
        <w:t xml:space="preserve">По результатам проведенной оценки финансового состояния можно сделать вывод, что перед предприятием </w:t>
      </w:r>
      <w:ins w:id="1689" w:author="Персонал" w:date="2003-05-13T16:02:00Z">
        <w:r>
          <w:rPr/>
          <w:t>«П</w:t>
        </w:r>
      </w:ins>
      <w:del w:id="1690" w:author="Персонал" w:date="2003-05-13T16:02:00Z">
        <w:r>
          <w:rPr/>
          <w:delText>п</w:delText>
        </w:r>
      </w:del>
      <w:r>
        <w:rPr/>
        <w:t xml:space="preserve">ансионат «Буревестник» стоит проблема обеспечения прибылью. «Буревестник» не всегда получает стабильную прибыль. Этот показатель достиг положительной величины лишь в 2001 г. Его финансовая политика решает в основном  кратковременные задачи, которые могут дать положительный эффект в настоящем периоде.  Однако следует искать </w:t>
      </w:r>
      <w:del w:id="1691" w:author="Персонал" w:date="2003-05-13T16:02:00Z">
        <w:r>
          <w:rPr/>
          <w:delText xml:space="preserve">еще </w:delText>
        </w:r>
      </w:del>
      <w:r>
        <w:rPr/>
        <w:t>более оптимальную финансовую стратегию.</w:t>
      </w:r>
    </w:p>
    <w:p>
      <w:pPr>
        <w:pStyle w:val="TextBody"/>
        <w:rPr/>
      </w:pPr>
      <w:ins w:id="1693" w:author="Персонал" w:date="2003-05-28T17:14:00Z">
        <w:r>
          <w:rPr/>
          <w:t xml:space="preserve">На основании вышеизложенного следует, что пансионат «Буревестник» </w:t>
        </w:r>
      </w:ins>
      <w:ins w:id="1694" w:author="Персонал" w:date="2003-05-28T17:17:00Z">
        <w:r>
          <w:rPr/>
          <w:t>не располагает в настоящее время достаточным запасом прочности</w:t>
        </w:r>
      </w:ins>
      <w:ins w:id="1695" w:author="Персонал" w:date="2003-05-28T17:20:00Z">
        <w:r>
          <w:rPr/>
          <w:t>. Руководству предприятия необходимо выработать единую стратегию для укрепления своих позиций на рынке.</w:t>
        </w:r>
      </w:ins>
      <w:ins w:id="1696" w:author="Персонал" w:date="2003-05-28T17:23:00Z">
        <w:r>
          <w:rPr/>
          <w:t xml:space="preserve"> Необходимо продумать более активное привлечение заемных средств, проводить мероприятия по повышению рентабельности хозяйственной деятельности </w:t>
        </w:r>
      </w:ins>
      <w:r>
        <w:br w:type="page"/>
      </w:r>
    </w:p>
    <w:p>
      <w:pPr>
        <w:pStyle w:val="Heading1"/>
        <w:jc w:val="center"/>
        <w:rPr/>
      </w:pPr>
      <w:del w:id="1697" w:author="Персонал" w:date="2003-05-12T14:59:00Z">
        <w:bookmarkStart w:id="7" w:name="__RefHeading___Toc38359277"/>
        <w:bookmarkEnd w:id="7"/>
        <w:r>
          <w:rPr/>
          <w:delText xml:space="preserve">ГЛАВА </w:delText>
        </w:r>
      </w:del>
      <w:bookmarkStart w:id="8" w:name="__RefHeading___Toc41997263"/>
      <w:r>
        <w:rPr/>
        <w:t>3. НАЛОГИ С ПРЕДПРИЯТИЙ И ИХ СОСТАВ</w:t>
      </w:r>
      <w:bookmarkEnd w:id="8"/>
    </w:p>
    <w:p>
      <w:pPr>
        <w:pStyle w:val="TextBody"/>
        <w:ind w:firstLine="709"/>
        <w:rPr/>
      </w:pPr>
      <w:r>
        <w:rPr/>
      </w:r>
    </w:p>
    <w:p>
      <w:pPr>
        <w:pStyle w:val="Heading1"/>
        <w:ind w:left="709" w:hanging="0"/>
        <w:rPr>
          <w:ins w:id="1698" w:author="Персонал" w:date="2003-05-28T17:33:00Z"/>
        </w:rPr>
      </w:pPr>
      <w:bookmarkStart w:id="9" w:name="__RefHeading___Toc38359278"/>
      <w:r>
        <w:rPr/>
        <w:t xml:space="preserve">3.1. Характеристика прямых налогов, уплачиваемых </w:t>
      </w:r>
    </w:p>
    <w:p>
      <w:pPr>
        <w:pStyle w:val="Heading1"/>
        <w:ind w:left="709" w:hanging="0"/>
        <w:rPr/>
      </w:pPr>
      <w:bookmarkStart w:id="10" w:name="__RefHeading___Toc38359278"/>
      <w:bookmarkStart w:id="11" w:name="__RefHeading___Toc41997265"/>
      <w:bookmarkEnd w:id="11"/>
      <w:r>
        <w:rPr/>
        <w:t>предприятием</w:t>
      </w:r>
      <w:bookmarkEnd w:id="10"/>
    </w:p>
    <w:p>
      <w:pPr>
        <w:pStyle w:val="TextBody"/>
        <w:rPr/>
      </w:pPr>
      <w:r>
        <w:rPr/>
      </w:r>
    </w:p>
    <w:p>
      <w:pPr>
        <w:pStyle w:val="TextBody"/>
        <w:ind w:firstLine="709"/>
        <w:rPr/>
      </w:pPr>
      <w:r>
        <w:rPr/>
        <w:t>Налог на прибыль организаций, пожалуй, единственный налог, который с момента его принятия в 1991 г. претерпевал в течени</w:t>
      </w:r>
      <w:ins w:id="1699" w:author="Персонал" w:date="2003-05-13T16:08:00Z">
        <w:r>
          <w:rPr/>
          <w:t>е</w:t>
        </w:r>
      </w:ins>
      <w:del w:id="1700" w:author="Персонал" w:date="2003-05-13T16:08:00Z">
        <w:r>
          <w:rPr/>
          <w:delText>и</w:delText>
        </w:r>
      </w:del>
      <w:r>
        <w:rPr/>
        <w:t xml:space="preserve"> всего хода экономических реформ в России серьезные принципиальные изменения. Достаточно сказать, что по этому налогу, как ни по какому другому, исключительно часто вводились и отменялись многочисленные налоговые льготы и преференции, пока, наконец, с принятием в 2001г. соответствующей главы Налогового кодекса они вообще были отменены с 2001 г.</w:t>
      </w:r>
    </w:p>
    <w:p>
      <w:pPr>
        <w:pStyle w:val="TextBody"/>
        <w:ind w:firstLine="709"/>
        <w:rPr/>
      </w:pPr>
      <w:r>
        <w:rPr/>
        <w:t>Именно по данному налогу за относительно короткий промежуток времени была кардинально изменена налоговая база для отдельных категорий налогоплательщиков (банков, страховых организаций и т.д.).</w:t>
      </w:r>
    </w:p>
    <w:p>
      <w:pPr>
        <w:pStyle w:val="TextBody"/>
        <w:ind w:firstLine="709"/>
        <w:rPr/>
      </w:pPr>
      <w:r>
        <w:rPr/>
        <w:t xml:space="preserve">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Ф, то будет видно, что доля налога на прибыль уступает по величине лишь доле налога на добавленную стоимость. </w:t>
      </w:r>
    </w:p>
    <w:p>
      <w:pPr>
        <w:pStyle w:val="TextBody"/>
        <w:ind w:firstLine="709"/>
        <w:rPr/>
      </w:pPr>
      <w:r>
        <w:rPr/>
        <w:t>Налогоплательщиками налога на прибыль организаций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del w:id="1701" w:author="Персонал" w:date="2003-05-13T16:06:00Z">
        <w:r>
          <w:rPr>
            <w:rStyle w:val="EndnoteCharacters"/>
            <w:rStyle w:val="EndnoteAnchor"/>
          </w:rPr>
          <w:endnoteReference w:id="9"/>
        </w:r>
      </w:del>
      <w:del w:id="1702" w:author="Персонал" w:date="2003-05-13T16:06:00Z">
        <w:r>
          <w:rPr/>
          <w:delText>.</w:delText>
        </w:r>
      </w:del>
      <w:ins w:id="1703" w:author="Персонал" w:date="2003-05-28T17:33:00Z">
        <w:r>
          <w:rPr>
            <w:lang w:val="ru-RU"/>
          </w:rPr>
          <w:t xml:space="preserve"> </w:t>
        </w:r>
      </w:ins>
      <w:ins w:id="1704" w:author="Персонал" w:date="2003-05-13T16:06:00Z">
        <w:r>
          <w:rPr>
            <w:lang w:val="ru-RU"/>
          </w:rPr>
          <w:t>[</w:t>
        </w:r>
      </w:ins>
      <w:ins w:id="1705" w:author="Персонал" w:date="2003-05-29T19:09:00Z">
        <w:r>
          <w:rPr>
            <w:lang w:val="ru-RU"/>
          </w:rPr>
          <w:t>6,7</w:t>
        </w:r>
      </w:ins>
      <w:ins w:id="1706" w:author="Персонал" w:date="2003-05-29T19:26:00Z">
        <w:r>
          <w:rPr>
            <w:lang w:val="ru-RU"/>
          </w:rPr>
          <w:t>,17</w:t>
        </w:r>
      </w:ins>
      <w:ins w:id="1707" w:author="Персонал" w:date="2003-05-13T16:06:00Z">
        <w:r>
          <w:rPr>
            <w:lang w:val="ru-RU"/>
          </w:rPr>
          <w:t>]</w:t>
        </w:r>
      </w:ins>
      <w:ins w:id="1708" w:author="Персонал" w:date="2003-05-28T17:33:00Z">
        <w:r>
          <w:rPr>
            <w:lang w:val="ru-RU"/>
          </w:rPr>
          <w:t>.</w:t>
        </w:r>
      </w:ins>
    </w:p>
    <w:p>
      <w:pPr>
        <w:pStyle w:val="TextBody"/>
        <w:ind w:firstLine="709"/>
        <w:rPr/>
      </w:pPr>
      <w:r>
        <w:rPr/>
        <w:t>Объектом налогообложения на прибыль организаций признается прибыль, полученная налогоплательщиком. Прибылью для целей налогообложения признается для  российских организаций доход, уменьшенный на величину произведенных расходов, определяемых в соответствии с главой 25 НК РФ. К доходам для целей налогообложения относятся доходы от реализации товаров (работ, услуг), имущества и имущественных прав, внереализационные доходы.</w:t>
      </w:r>
    </w:p>
    <w:p>
      <w:pPr>
        <w:pStyle w:val="TextBody"/>
        <w:ind w:firstLine="709"/>
        <w:rPr/>
      </w:pPr>
      <w:r>
        <w:rPr/>
        <w:t>Доходом от реализации для целей налогообложения признае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TextBody"/>
        <w:ind w:firstLine="709"/>
        <w:rPr/>
      </w:pPr>
      <w:r>
        <w:rPr/>
        <w:t xml:space="preserve">Выручка от реализации определяется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 </w:t>
      </w:r>
    </w:p>
    <w:p>
      <w:pPr>
        <w:pStyle w:val="TextBody"/>
        <w:ind w:firstLine="709"/>
        <w:rPr/>
      </w:pPr>
      <w:r>
        <w:rPr/>
        <w:t>При определении доходов принимается метод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бот, услуг) распределяются налогоплательщиком самостоятельно, с учетом принципа равномерности признания доходов и расходов.</w:t>
      </w:r>
    </w:p>
    <w:p>
      <w:pPr>
        <w:pStyle w:val="TextBody"/>
        <w:ind w:firstLine="709"/>
        <w:rPr/>
      </w:pPr>
      <w:r>
        <w:rPr/>
        <w:t>Для доходов от реализации датой получения дохода для целей налогообложения признается день отгрузки (передачи) товаров (работ, услуг, имущественных прав).</w:t>
      </w:r>
    </w:p>
    <w:p>
      <w:pPr>
        <w:pStyle w:val="TextBody"/>
        <w:ind w:firstLine="709"/>
        <w:rPr/>
      </w:pPr>
      <w:r>
        <w:rPr/>
        <w:t>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w:t>
      </w:r>
    </w:p>
    <w:p>
      <w:pPr>
        <w:pStyle w:val="TextBody"/>
        <w:ind w:firstLine="709"/>
        <w:rPr/>
      </w:pPr>
      <w:r>
        <w:rPr/>
        <w:t>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w:t>
      </w:r>
    </w:p>
    <w:p>
      <w:pPr>
        <w:pStyle w:val="TextBody"/>
        <w:ind w:firstLine="709"/>
        <w:rPr/>
      </w:pPr>
      <w:r>
        <w:rPr/>
        <w:t>Внереализационными доходами признаются доходы, кроме указанных выше, т.е. кроме доходов, полученных от реализации товаров, имущества (включая ценные бумаги) и имущественных прав. К внереализационным доходам относят:</w:t>
      </w:r>
    </w:p>
    <w:p>
      <w:pPr>
        <w:pStyle w:val="TextBody"/>
        <w:numPr>
          <w:ilvl w:val="0"/>
          <w:numId w:val="11"/>
        </w:numPr>
        <w:tabs>
          <w:tab w:val="clear" w:pos="720"/>
          <w:tab w:val="left" w:pos="0" w:leader="none"/>
        </w:tabs>
        <w:rPr/>
      </w:pPr>
      <w:r>
        <w:rPr/>
        <w:t>от долевого участия в других организациях;</w:t>
      </w:r>
    </w:p>
    <w:p>
      <w:pPr>
        <w:pStyle w:val="TextBody"/>
        <w:numPr>
          <w:ilvl w:val="0"/>
          <w:numId w:val="11"/>
        </w:numPr>
        <w:tabs>
          <w:tab w:val="clear" w:pos="720"/>
          <w:tab w:val="left" w:pos="0" w:leader="none"/>
        </w:tabs>
        <w:rPr/>
      </w:pPr>
      <w:r>
        <w:rPr/>
        <w:t>от операций купли-продажи в иностранной валюте;</w:t>
      </w:r>
    </w:p>
    <w:p>
      <w:pPr>
        <w:pStyle w:val="TextBody"/>
        <w:numPr>
          <w:ilvl w:val="0"/>
          <w:numId w:val="11"/>
        </w:numPr>
        <w:tabs>
          <w:tab w:val="clear" w:pos="720"/>
          <w:tab w:val="left" w:pos="0" w:leader="none"/>
        </w:tabs>
        <w:rPr/>
      </w:pPr>
      <w:r>
        <w:rPr/>
        <w:t>в виде штрафов, пени и иных санкций за нарушение договорных обязательств, а также сумм возмещения убытков или ущерба;</w:t>
      </w:r>
    </w:p>
    <w:p>
      <w:pPr>
        <w:pStyle w:val="TextBody"/>
        <w:numPr>
          <w:ilvl w:val="0"/>
          <w:numId w:val="11"/>
        </w:numPr>
        <w:tabs>
          <w:tab w:val="clear" w:pos="720"/>
          <w:tab w:val="left" w:pos="0" w:leader="none"/>
        </w:tabs>
        <w:rPr/>
      </w:pPr>
      <w:r>
        <w:rPr/>
        <w:t>от сдачи имущества в аренду;</w:t>
      </w:r>
    </w:p>
    <w:p>
      <w:pPr>
        <w:pStyle w:val="TextBody"/>
        <w:numPr>
          <w:ilvl w:val="0"/>
          <w:numId w:val="11"/>
        </w:numPr>
        <w:tabs>
          <w:tab w:val="clear" w:pos="720"/>
          <w:tab w:val="left" w:pos="0" w:leader="none"/>
        </w:tabs>
        <w:rPr/>
      </w:pPr>
      <w:r>
        <w:rPr/>
        <w:t>в виде безвозмездно полученного имущества (работ, услуг) или имущественных прав;</w:t>
      </w:r>
    </w:p>
    <w:p>
      <w:pPr>
        <w:pStyle w:val="TextBody"/>
        <w:numPr>
          <w:ilvl w:val="0"/>
          <w:numId w:val="11"/>
        </w:numPr>
        <w:tabs>
          <w:tab w:val="clear" w:pos="720"/>
          <w:tab w:val="left" w:pos="0" w:leader="none"/>
        </w:tabs>
        <w:rPr/>
      </w:pPr>
      <w:r>
        <w:rPr/>
        <w:t>в виде доходов прошлых лет, выявленных в отчетном (налоговом) периоде;</w:t>
      </w:r>
    </w:p>
    <w:p>
      <w:pPr>
        <w:pStyle w:val="TextBody"/>
        <w:numPr>
          <w:ilvl w:val="0"/>
          <w:numId w:val="11"/>
        </w:numPr>
        <w:tabs>
          <w:tab w:val="clear" w:pos="720"/>
          <w:tab w:val="left" w:pos="0" w:leader="none"/>
        </w:tabs>
        <w:rPr/>
      </w:pPr>
      <w:r>
        <w:rPr/>
        <w:t>другие доходы.</w:t>
      </w:r>
    </w:p>
    <w:p>
      <w:pPr>
        <w:pStyle w:val="TextBody"/>
        <w:ind w:firstLine="709"/>
        <w:rPr/>
      </w:pPr>
      <w:r>
        <w:rPr/>
        <w:t>В целях налогообложения налогоплательщики уменьшают полученные доходы на суммы произведенных расходов. Расходами признаются обоснованные и документально подтвержденные затраты (убытки), осуществленные (понесенные) налогоплательщиком. Под обоснованными расходами понимают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TextBody"/>
        <w:ind w:firstLine="709"/>
        <w:rPr/>
      </w:pPr>
      <w:r>
        <w:rPr/>
        <w:t>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TextBody"/>
        <w:ind w:firstLine="709"/>
        <w:rPr/>
      </w:pPr>
      <w:r>
        <w:rPr/>
        <w:t>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тнести такие расходы</w:t>
      </w:r>
      <w:del w:id="1709" w:author="Персонал" w:date="2003-05-13T16:09:00Z">
        <w:r>
          <w:rPr>
            <w:rStyle w:val="EndnoteCharacters"/>
            <w:rStyle w:val="EndnoteAnchor"/>
          </w:rPr>
          <w:endnoteReference w:id="10"/>
        </w:r>
      </w:del>
      <w:del w:id="1710" w:author="Персонал" w:date="2003-05-28T17:34:00Z">
        <w:r>
          <w:rPr/>
          <w:delText>.</w:delText>
        </w:r>
      </w:del>
      <w:r>
        <w:rPr/>
        <w:t xml:space="preserve"> </w:t>
      </w:r>
      <w:ins w:id="1711" w:author="Персонал" w:date="2003-05-13T16:09:00Z">
        <w:r>
          <w:rPr>
            <w:lang w:val="ru-RU"/>
          </w:rPr>
          <w:t>[</w:t>
        </w:r>
      </w:ins>
      <w:ins w:id="1712" w:author="Персонал" w:date="2003-05-29T19:09:00Z">
        <w:r>
          <w:rPr>
            <w:lang w:val="ru-RU"/>
          </w:rPr>
          <w:t>34</w:t>
        </w:r>
      </w:ins>
      <w:ins w:id="1713" w:author="Персонал" w:date="2003-05-13T16:09:00Z">
        <w:r>
          <w:rPr>
            <w:lang w:val="ru-RU"/>
          </w:rPr>
          <w:t>]</w:t>
        </w:r>
      </w:ins>
      <w:ins w:id="1714" w:author="Персонал" w:date="2003-05-28T17:34:00Z">
        <w:r>
          <w:rPr>
            <w:lang w:val="ru-RU"/>
          </w:rPr>
          <w:t>.</w:t>
        </w:r>
      </w:ins>
    </w:p>
    <w:p>
      <w:pPr>
        <w:pStyle w:val="TextBody"/>
        <w:ind w:firstLine="709"/>
        <w:rPr/>
      </w:pPr>
      <w:r>
        <w:rPr/>
        <w:t>Расходы, связанные с производством и реализацией включают:</w:t>
      </w:r>
    </w:p>
    <w:p>
      <w:pPr>
        <w:pStyle w:val="TextBody"/>
        <w:numPr>
          <w:ilvl w:val="0"/>
          <w:numId w:val="16"/>
        </w:numPr>
        <w:tabs>
          <w:tab w:val="clear" w:pos="720"/>
          <w:tab w:val="left" w:pos="0" w:leader="none"/>
        </w:tabs>
        <w:ind w:left="1" w:firstLine="708"/>
        <w:rPr/>
      </w:pPr>
      <w:r>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TextBody"/>
        <w:numPr>
          <w:ilvl w:val="0"/>
          <w:numId w:val="16"/>
        </w:numPr>
        <w:tabs>
          <w:tab w:val="clear" w:pos="720"/>
          <w:tab w:val="left" w:pos="0" w:leader="none"/>
        </w:tabs>
        <w:ind w:left="1" w:firstLine="708"/>
        <w:rPr/>
      </w:pPr>
      <w:r>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TextBody"/>
        <w:numPr>
          <w:ilvl w:val="0"/>
          <w:numId w:val="16"/>
        </w:numPr>
        <w:tabs>
          <w:tab w:val="clear" w:pos="720"/>
          <w:tab w:val="left" w:pos="0" w:leader="none"/>
        </w:tabs>
        <w:ind w:left="1" w:firstLine="708"/>
        <w:rPr/>
      </w:pPr>
      <w:r>
        <w:rPr/>
        <w:t>расходы на освоение природных ресурсов, НИОКР;</w:t>
      </w:r>
    </w:p>
    <w:p>
      <w:pPr>
        <w:pStyle w:val="TextBody"/>
        <w:numPr>
          <w:ilvl w:val="0"/>
          <w:numId w:val="16"/>
        </w:numPr>
        <w:tabs>
          <w:tab w:val="clear" w:pos="720"/>
          <w:tab w:val="left" w:pos="0" w:leader="none"/>
        </w:tabs>
        <w:ind w:left="1" w:firstLine="708"/>
        <w:rPr/>
      </w:pPr>
      <w:r>
        <w:rPr/>
        <w:t>расходы на обязательное и добровольное страхование;</w:t>
      </w:r>
    </w:p>
    <w:p>
      <w:pPr>
        <w:pStyle w:val="TextBody"/>
        <w:numPr>
          <w:ilvl w:val="0"/>
          <w:numId w:val="16"/>
        </w:numPr>
        <w:tabs>
          <w:tab w:val="clear" w:pos="720"/>
          <w:tab w:val="left" w:pos="0" w:leader="none"/>
        </w:tabs>
        <w:ind w:left="1" w:firstLine="708"/>
        <w:rPr/>
      </w:pPr>
      <w:r>
        <w:rPr/>
        <w:t>прочие.</w:t>
      </w:r>
    </w:p>
    <w:p>
      <w:pPr>
        <w:pStyle w:val="TextBody"/>
        <w:ind w:firstLine="709"/>
        <w:rPr/>
      </w:pPr>
      <w:r>
        <w:rPr/>
        <w:t xml:space="preserve">Расходы, связанные с производством и (или) реализацией подразделяются на: материальные расходы, расходы на оплату труда, суммы начисленной амортизации и прочие расходы. </w:t>
      </w:r>
    </w:p>
    <w:p>
      <w:pPr>
        <w:pStyle w:val="TextBody"/>
        <w:ind w:firstLine="709"/>
        <w:rPr/>
      </w:pPr>
      <w:r>
        <w:rPr/>
        <w:t>При определении перечня внереализационных расходов рассматривают состав, не связанный с производством и реализацией. Сюда включаются обоснованные затраты на осуществление деятельности, непосредственно не связанной с производством и реализацией.</w:t>
      </w:r>
    </w:p>
    <w:p>
      <w:pPr>
        <w:pStyle w:val="TextBody"/>
        <w:ind w:firstLine="709"/>
        <w:rPr/>
      </w:pPr>
      <w:r>
        <w:rPr/>
        <w:t>Налоговым кодексом РФ установлены расходы налогоплательщиков, не учитываемые в целях налогообложения, т.е. не учитываемые при определении налоговой базы. К ним относят следующие расходы:</w:t>
      </w:r>
    </w:p>
    <w:p>
      <w:pPr>
        <w:pStyle w:val="TextBody"/>
        <w:numPr>
          <w:ilvl w:val="0"/>
          <w:numId w:val="8"/>
        </w:numPr>
        <w:tabs>
          <w:tab w:val="clear" w:pos="720"/>
          <w:tab w:val="left" w:pos="0" w:leader="none"/>
        </w:tabs>
        <w:ind w:left="1" w:firstLine="708"/>
        <w:rPr/>
      </w:pPr>
      <w:r>
        <w:rPr/>
        <w:t>в виде сумм выплачиваемых налогоплательщиком дивидендов и других сумм распределяемого дохода;</w:t>
      </w:r>
    </w:p>
    <w:p>
      <w:pPr>
        <w:pStyle w:val="TextBody"/>
        <w:numPr>
          <w:ilvl w:val="0"/>
          <w:numId w:val="8"/>
        </w:numPr>
        <w:tabs>
          <w:tab w:val="clear" w:pos="720"/>
          <w:tab w:val="left" w:pos="0" w:leader="none"/>
        </w:tabs>
        <w:ind w:left="1" w:firstLine="708"/>
        <w:rPr/>
      </w:pPr>
      <w:r>
        <w:rPr/>
        <w:t>в виде пени, штрафов, иных санкций, перечисляемых в бюджет и государственные внебюджетные фонды;</w:t>
      </w:r>
    </w:p>
    <w:p>
      <w:pPr>
        <w:pStyle w:val="TextBody"/>
        <w:numPr>
          <w:ilvl w:val="0"/>
          <w:numId w:val="8"/>
        </w:numPr>
        <w:tabs>
          <w:tab w:val="clear" w:pos="720"/>
          <w:tab w:val="left" w:pos="0" w:leader="none"/>
        </w:tabs>
        <w:ind w:left="1" w:firstLine="708"/>
        <w:rPr/>
      </w:pPr>
      <w:r>
        <w:rPr/>
        <w:t>в виде взносов в уставный капитал, вклада в простое товарищество;</w:t>
      </w:r>
    </w:p>
    <w:p>
      <w:pPr>
        <w:pStyle w:val="TextBody"/>
        <w:numPr>
          <w:ilvl w:val="0"/>
          <w:numId w:val="8"/>
        </w:numPr>
        <w:tabs>
          <w:tab w:val="clear" w:pos="720"/>
          <w:tab w:val="left" w:pos="0" w:leader="none"/>
        </w:tabs>
        <w:ind w:left="1" w:firstLine="708"/>
        <w:rPr/>
      </w:pPr>
      <w:r>
        <w:rPr/>
        <w:t>в виде суммы налога на прибыль и платежей за сверхнормативные выбросы загрязняющих веществ в окружающую среду;</w:t>
      </w:r>
    </w:p>
    <w:p>
      <w:pPr>
        <w:pStyle w:val="TextBody"/>
        <w:numPr>
          <w:ilvl w:val="0"/>
          <w:numId w:val="8"/>
        </w:numPr>
        <w:tabs>
          <w:tab w:val="clear" w:pos="720"/>
          <w:tab w:val="left" w:pos="0" w:leader="none"/>
        </w:tabs>
        <w:ind w:left="1" w:firstLine="708"/>
        <w:rPr/>
      </w:pPr>
      <w:r>
        <w:rPr/>
        <w:t xml:space="preserve"> </w:t>
      </w:r>
      <w:r>
        <w:rPr/>
        <w:t>в виде расходов по приобретению и (или) созданию амортизируемого имущества;</w:t>
      </w:r>
    </w:p>
    <w:p>
      <w:pPr>
        <w:pStyle w:val="TextBody"/>
        <w:numPr>
          <w:ilvl w:val="0"/>
          <w:numId w:val="8"/>
        </w:numPr>
        <w:tabs>
          <w:tab w:val="clear" w:pos="720"/>
          <w:tab w:val="left" w:pos="0" w:leader="none"/>
        </w:tabs>
        <w:ind w:left="1" w:firstLine="708"/>
        <w:rPr/>
      </w:pPr>
      <w:r>
        <w:rPr/>
        <w:t>в виде взносов на добровольное страхование, негосударственное пенсионное обеспечение;</w:t>
      </w:r>
    </w:p>
    <w:p>
      <w:pPr>
        <w:pStyle w:val="TextBody"/>
        <w:numPr>
          <w:ilvl w:val="0"/>
          <w:numId w:val="8"/>
        </w:numPr>
        <w:tabs>
          <w:tab w:val="clear" w:pos="720"/>
          <w:tab w:val="left" w:pos="0" w:leader="none"/>
        </w:tabs>
        <w:ind w:left="1" w:firstLine="708"/>
        <w:rPr/>
      </w:pPr>
      <w:r>
        <w:rPr/>
        <w:t>другие виды, не учитываемые в целях налогообложения в соответвии со ст. 270 НК РФ.</w:t>
      </w:r>
    </w:p>
    <w:p>
      <w:pPr>
        <w:pStyle w:val="TextBody"/>
        <w:ind w:firstLine="709"/>
        <w:rPr/>
      </w:pPr>
      <w:r>
        <w:rPr/>
        <w:t>Налоговой базой для целей налогообложения признается денежное выражение прибыли, подлежащей налогообложению. Прибылью признается полученный налогоплательщиком доход, уменьшенный на величину произведенных расходов, о которых говорилось выше.</w:t>
      </w:r>
    </w:p>
    <w:p>
      <w:pPr>
        <w:pStyle w:val="TextBody"/>
        <w:ind w:firstLine="709"/>
        <w:rPr/>
      </w:pPr>
      <w:r>
        <w:rPr/>
        <w:t>Доходы и расходы налогоплательщика для целей налогообложения учитываются в денежной форме.</w:t>
      </w:r>
    </w:p>
    <w:p>
      <w:pPr>
        <w:pStyle w:val="TextBody"/>
        <w:ind w:firstLine="709"/>
        <w:rPr/>
      </w:pPr>
      <w:r>
        <w:rPr/>
        <w:t>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периоде налогоплательщиком получен убыток, то в данном отчетном периоде налоговая база признается равной нулю.</w:t>
      </w:r>
    </w:p>
    <w:p>
      <w:pPr>
        <w:pStyle w:val="TextBody"/>
        <w:ind w:firstLine="709"/>
        <w:rPr/>
      </w:pPr>
      <w:r>
        <w:rPr/>
        <w:t>Налогоплательщик, понесший убыток в предыдущем налоговом периоде вправе уменьшить налоговую базу текущего налогового периода на всю сумму (перенести убыток на будущее).</w:t>
      </w:r>
    </w:p>
    <w:p>
      <w:pPr>
        <w:pStyle w:val="TextBody"/>
        <w:ind w:firstLine="709"/>
        <w:rPr/>
      </w:pPr>
      <w:r>
        <w:rPr/>
        <w:t>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TextBody"/>
        <w:ind w:firstLine="709"/>
        <w:rPr/>
      </w:pPr>
      <w:r>
        <w:rPr/>
        <w:t>Налогоплательщик обязан хранить документы, подтверждающие объем понесенного убытка в течении всего срока, когда он уменьшает налоговую базу текущего налогового периода на суммы ранее полученных убытков.</w:t>
      </w:r>
    </w:p>
    <w:p>
      <w:pPr>
        <w:pStyle w:val="TextBody"/>
        <w:ind w:firstLine="709"/>
        <w:rPr/>
      </w:pPr>
      <w:r>
        <w:rPr/>
        <w:t>Расчет налоговой базы должен содержать следующие данные:</w:t>
      </w:r>
    </w:p>
    <w:p>
      <w:pPr>
        <w:pStyle w:val="TextBody"/>
        <w:numPr>
          <w:ilvl w:val="0"/>
          <w:numId w:val="34"/>
        </w:numPr>
        <w:tabs>
          <w:tab w:val="clear" w:pos="720"/>
          <w:tab w:val="left" w:pos="0" w:leader="none"/>
        </w:tabs>
        <w:ind w:left="1" w:firstLine="708"/>
        <w:rPr/>
      </w:pPr>
      <w:r>
        <w:rPr/>
        <w:t>период, за который определяется налоговая база (с начала налогового периода нарастающим итогом);</w:t>
      </w:r>
    </w:p>
    <w:p>
      <w:pPr>
        <w:pStyle w:val="TextBody"/>
        <w:numPr>
          <w:ilvl w:val="0"/>
          <w:numId w:val="34"/>
        </w:numPr>
        <w:tabs>
          <w:tab w:val="clear" w:pos="720"/>
          <w:tab w:val="left" w:pos="0" w:leader="none"/>
        </w:tabs>
        <w:ind w:left="1" w:firstLine="708"/>
        <w:rPr/>
      </w:pPr>
      <w:r>
        <w:rPr/>
        <w:t>сумма доходов от реализации, полученных в отчетном (налоговом) периоде;</w:t>
      </w:r>
    </w:p>
    <w:p>
      <w:pPr>
        <w:pStyle w:val="TextBody"/>
        <w:numPr>
          <w:ilvl w:val="0"/>
          <w:numId w:val="34"/>
        </w:numPr>
        <w:tabs>
          <w:tab w:val="clear" w:pos="720"/>
          <w:tab w:val="left" w:pos="0" w:leader="none"/>
        </w:tabs>
        <w:ind w:left="1" w:firstLine="708"/>
        <w:rPr/>
      </w:pPr>
      <w:r>
        <w:rPr/>
        <w:t>сумма расходов, произведенных в отчетном (налоговом) периоде, уменьшающих сумму доходов от реализации;</w:t>
      </w:r>
    </w:p>
    <w:p>
      <w:pPr>
        <w:pStyle w:val="TextBody"/>
        <w:numPr>
          <w:ilvl w:val="0"/>
          <w:numId w:val="34"/>
        </w:numPr>
        <w:tabs>
          <w:tab w:val="clear" w:pos="720"/>
          <w:tab w:val="left" w:pos="0" w:leader="none"/>
        </w:tabs>
        <w:ind w:left="1" w:firstLine="708"/>
        <w:rPr/>
      </w:pPr>
      <w:r>
        <w:rPr/>
        <w:t>прибыль (убыток) от реализации;</w:t>
      </w:r>
    </w:p>
    <w:p>
      <w:pPr>
        <w:pStyle w:val="TextBody"/>
        <w:numPr>
          <w:ilvl w:val="0"/>
          <w:numId w:val="34"/>
        </w:numPr>
        <w:tabs>
          <w:tab w:val="clear" w:pos="720"/>
          <w:tab w:val="left" w:pos="0" w:leader="none"/>
        </w:tabs>
        <w:ind w:left="1" w:firstLine="708"/>
        <w:rPr/>
      </w:pPr>
      <w:r>
        <w:rPr/>
        <w:t>сумма внереализационных доходов;</w:t>
      </w:r>
    </w:p>
    <w:p>
      <w:pPr>
        <w:pStyle w:val="TextBody"/>
        <w:numPr>
          <w:ilvl w:val="0"/>
          <w:numId w:val="34"/>
        </w:numPr>
        <w:tabs>
          <w:tab w:val="clear" w:pos="720"/>
          <w:tab w:val="left" w:pos="0" w:leader="none"/>
        </w:tabs>
        <w:ind w:left="1" w:firstLine="708"/>
        <w:rPr/>
      </w:pPr>
      <w:r>
        <w:rPr/>
        <w:t>сумма внереализационных расходов;</w:t>
      </w:r>
    </w:p>
    <w:p>
      <w:pPr>
        <w:pStyle w:val="TextBody"/>
        <w:numPr>
          <w:ilvl w:val="0"/>
          <w:numId w:val="34"/>
        </w:numPr>
        <w:tabs>
          <w:tab w:val="clear" w:pos="720"/>
          <w:tab w:val="left" w:pos="0" w:leader="none"/>
        </w:tabs>
        <w:ind w:left="1" w:firstLine="708"/>
        <w:rPr/>
      </w:pPr>
      <w:r>
        <w:rPr/>
        <w:t>прибыль (убыток) от внереализационных операций;</w:t>
      </w:r>
    </w:p>
    <w:p>
      <w:pPr>
        <w:pStyle w:val="TextBody"/>
        <w:numPr>
          <w:ilvl w:val="0"/>
          <w:numId w:val="34"/>
        </w:numPr>
        <w:tabs>
          <w:tab w:val="clear" w:pos="720"/>
          <w:tab w:val="left" w:pos="0" w:leader="none"/>
        </w:tabs>
        <w:ind w:left="1" w:firstLine="708"/>
        <w:rPr/>
      </w:pPr>
      <w:r>
        <w:rPr/>
        <w:t>итого налоговая база за отчетный налоговый период.</w:t>
      </w:r>
    </w:p>
    <w:p>
      <w:pPr>
        <w:pStyle w:val="TextBody"/>
        <w:ind w:firstLine="709"/>
        <w:rPr/>
      </w:pPr>
      <w:r>
        <w:rPr/>
        <w:t>Налоговая ставка с 2002 г. устанавливается в размере 24%. При этом:</w:t>
      </w:r>
    </w:p>
    <w:p>
      <w:pPr>
        <w:pStyle w:val="TextBody"/>
        <w:numPr>
          <w:ilvl w:val="0"/>
          <w:numId w:val="20"/>
        </w:numPr>
        <w:tabs>
          <w:tab w:val="clear" w:pos="720"/>
          <w:tab w:val="left" w:pos="-142" w:leader="none"/>
        </w:tabs>
        <w:ind w:left="0" w:firstLine="709"/>
        <w:rPr/>
      </w:pPr>
      <w:r>
        <w:rPr/>
        <w:t>сумма налога, исчисленная по налоговой ставке в размере 7,5%, зачисляется в федеральный бюджет;</w:t>
      </w:r>
    </w:p>
    <w:p>
      <w:pPr>
        <w:pStyle w:val="TextBody"/>
        <w:numPr>
          <w:ilvl w:val="0"/>
          <w:numId w:val="20"/>
        </w:numPr>
        <w:tabs>
          <w:tab w:val="clear" w:pos="720"/>
          <w:tab w:val="left" w:pos="-142" w:leader="none"/>
        </w:tabs>
        <w:ind w:left="0" w:firstLine="709"/>
        <w:rPr/>
      </w:pPr>
      <w:r>
        <w:rPr/>
        <w:t>сумма налога, исчисленная по налоговой ставке в размере 14,5%, зачисляется в бюджеты субъектов РФ;</w:t>
      </w:r>
    </w:p>
    <w:p>
      <w:pPr>
        <w:pStyle w:val="TextBody"/>
        <w:numPr>
          <w:ilvl w:val="0"/>
          <w:numId w:val="20"/>
        </w:numPr>
        <w:tabs>
          <w:tab w:val="clear" w:pos="720"/>
          <w:tab w:val="left" w:pos="-142" w:leader="none"/>
        </w:tabs>
        <w:ind w:left="0" w:firstLine="709"/>
        <w:rPr/>
      </w:pPr>
      <w:r>
        <w:rPr/>
        <w:t>сумма налога, исчисленная по налоговой ставке в размере 2%, зачисляется в местные бюджеты.</w:t>
      </w:r>
    </w:p>
    <w:p>
      <w:pPr>
        <w:pStyle w:val="TextBody"/>
        <w:ind w:firstLine="709"/>
        <w:rPr/>
      </w:pPr>
      <w:r>
        <w:rPr/>
        <w:t>Налоговым периодом по налогу на прибыль организаций является календарный год. Отчетными периодами по налогу признаются первый квартал, полугодие и 9 месяцев календарного года</w:t>
      </w:r>
      <w:ins w:id="1715" w:author="Персонал" w:date="2003-05-29T19:09:00Z">
        <w:r>
          <w:rPr>
            <w:lang w:val="ru-RU"/>
          </w:rPr>
          <w:t>[2,6,7,24,25]</w:t>
        </w:r>
      </w:ins>
      <w:r>
        <w:rPr/>
        <w:t>.</w:t>
      </w:r>
    </w:p>
    <w:p>
      <w:pPr>
        <w:pStyle w:val="TextBody"/>
        <w:ind w:firstLine="709"/>
        <w:rPr/>
      </w:pPr>
      <w:r>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TextBody"/>
        <w:ind w:firstLine="709"/>
        <w:rPr>
          <w:ins w:id="1723" w:author="Персонал" w:date="2003-05-13T16:18:00Z"/>
        </w:rPr>
      </w:pPr>
      <w:ins w:id="1716" w:author="Персонал" w:date="2003-05-13T16:11:00Z">
        <w:r>
          <w:rPr/>
          <w:t xml:space="preserve">Анализируя </w:t>
        </w:r>
      </w:ins>
      <w:ins w:id="1717" w:author="Персонал" w:date="2003-05-28T17:34:00Z">
        <w:r>
          <w:rPr/>
          <w:t xml:space="preserve">деятельность </w:t>
        </w:r>
      </w:ins>
      <w:ins w:id="1718" w:author="Персонал" w:date="2003-05-13T16:11:00Z">
        <w:r>
          <w:rPr/>
          <w:t>предприятия «Пансионат «Буревестник» по поводу уплаты налога на прибыль, можно сделать следующие выводы. За три года (1999-2001г.г.) предприятие осуществляло платежи только в 2001г. В 1999г</w:t>
        </w:r>
      </w:ins>
      <w:ins w:id="1719" w:author="Персонал" w:date="2003-05-13T16:17:00Z">
        <w:r>
          <w:rPr/>
          <w:t>. - 2000г.</w:t>
        </w:r>
      </w:ins>
      <w:ins w:id="1720" w:author="Персонал" w:date="2003-05-13T16:12:00Z">
        <w:r>
          <w:rPr/>
          <w:t xml:space="preserve"> предприятие работало убыточно </w:t>
        </w:r>
      </w:ins>
      <w:ins w:id="1721" w:author="Персонал" w:date="2003-05-13T16:16:00Z">
        <w:r>
          <w:rPr/>
          <w:t>(в 1999г. – 4629 руб., в 2000г. – 114572 р</w:t>
        </w:r>
      </w:ins>
      <w:ins w:id="1722" w:author="Персонал" w:date="2003-05-13T16:18:00Z">
        <w:r>
          <w:rPr/>
          <w:t>уб.). Соответственно, в эти периоды налогооблагаемая база была признана равной нулю.</w:t>
        </w:r>
      </w:ins>
    </w:p>
    <w:p>
      <w:pPr>
        <w:pStyle w:val="TextBody"/>
        <w:ind w:firstLine="709"/>
        <w:rPr>
          <w:ins w:id="1730" w:author="Персонал" w:date="2003-05-13T16:25:00Z"/>
        </w:rPr>
      </w:pPr>
      <w:ins w:id="1724" w:author="Персонал" w:date="2003-05-13T16:18:00Z">
        <w:r>
          <w:rPr/>
          <w:t xml:space="preserve">В 2001г. «Пансионат «Буревестник» получил валовую прибыль всего на сумму 443080 руб. </w:t>
        </w:r>
      </w:ins>
      <w:ins w:id="1725" w:author="Персонал" w:date="2003-05-13T16:21:00Z">
        <w:r>
          <w:rPr/>
          <w:t>Эта прибыль и подлежит налогообложению. Однако из этой величины исключается прибыль от осуществления отдельных банковских операций и сделок на сумму 56542руб.</w:t>
        </w:r>
      </w:ins>
      <w:ins w:id="1726" w:author="Персонал" w:date="2003-05-13T16:23:00Z">
        <w:r>
          <w:rPr/>
          <w:t xml:space="preserve">, других вычетов нет, таким образом налогооблагаемая прибыль составила 386538руб. Ставка налога на прибыль в 2001г. составила 30%, из них в Федеральный бюджет </w:t>
        </w:r>
      </w:ins>
      <w:ins w:id="1727" w:author="Персонал" w:date="2003-05-13T16:25:00Z">
        <w:r>
          <w:rPr/>
          <w:t>–</w:t>
        </w:r>
      </w:ins>
      <w:ins w:id="1728" w:author="Персонал" w:date="2003-05-13T16:23:00Z">
        <w:r>
          <w:rPr/>
          <w:t xml:space="preserve"> 11%</w:t>
        </w:r>
      </w:ins>
      <w:ins w:id="1729" w:author="Персонал" w:date="2003-05-13T16:25:00Z">
        <w:r>
          <w:rPr/>
          <w:t>, бюджеты республик в составе РФ, краевые областные, г.Москвы и Санкт-Петербурга, автономных образований – 19%.</w:t>
        </w:r>
      </w:ins>
    </w:p>
    <w:p>
      <w:pPr>
        <w:pStyle w:val="TextBody"/>
        <w:ind w:firstLine="709"/>
        <w:rPr>
          <w:del w:id="1733" w:author="Персонал" w:date="2003-05-13T16:32:00Z"/>
        </w:rPr>
      </w:pPr>
      <w:ins w:id="1731" w:author="Персонал" w:date="2003-05-13T16:25:00Z">
        <w:r>
          <w:rPr/>
          <w:t>В абсолютном выражении сумма налога составила 115961руб</w:t>
        </w:r>
      </w:ins>
      <w:ins w:id="1732" w:author="Персонал" w:date="2003-05-13T16:32:00Z">
        <w:r>
          <w:rPr/>
          <w:t xml:space="preserve">. </w:t>
        </w:r>
      </w:ins>
    </w:p>
    <w:p>
      <w:pPr>
        <w:pStyle w:val="TextBody"/>
        <w:widowControl/>
        <w:suppressAutoHyphens w:val="false"/>
        <w:bidi w:val="0"/>
        <w:spacing w:lineRule="auto" w:line="360"/>
        <w:ind w:firstLine="709"/>
        <w:jc w:val="both"/>
        <w:rPr>
          <w:ins w:id="1736" w:author="Персонал" w:date="2003-05-29T16:01:00Z"/>
        </w:rPr>
      </w:pPr>
      <w:ins w:id="1734" w:author="Персонал" w:date="2003-05-13T16:27:00Z">
        <w:r>
          <w:rPr/>
          <w:t xml:space="preserve">Сведем полученные результаты в таблицу </w:t>
        </w:r>
      </w:ins>
      <w:ins w:id="1735" w:author="Персонал" w:date="2003-05-28T17:35:00Z">
        <w:r>
          <w:rPr/>
          <w:t>12.</w:t>
        </w:r>
      </w:ins>
    </w:p>
    <w:p>
      <w:pPr>
        <w:pStyle w:val="TextBody"/>
        <w:ind w:hanging="0"/>
        <w:rPr>
          <w:ins w:id="1738" w:author="Персонал" w:date="2003-05-13T16:27:00Z"/>
        </w:rPr>
      </w:pPr>
      <w:ins w:id="1737" w:author="Персонал" w:date="2003-05-13T16:27:00Z">
        <w:r>
          <w:rPr/>
        </w:r>
      </w:ins>
    </w:p>
    <w:p>
      <w:pPr>
        <w:pStyle w:val="TextBody"/>
        <w:ind w:firstLine="709"/>
        <w:jc w:val="left"/>
        <w:rPr>
          <w:del w:id="1743" w:author="Персонал" w:date="2003-05-28T17:35:00Z"/>
        </w:rPr>
      </w:pPr>
      <w:ins w:id="1739" w:author="Персонал" w:date="2003-05-13T16:27:00Z">
        <w:r>
          <w:rPr/>
          <w:t xml:space="preserve">Таблица </w:t>
        </w:r>
      </w:ins>
      <w:ins w:id="1740" w:author="Персонал" w:date="2003-05-28T17:35:00Z">
        <w:r>
          <w:rPr/>
          <w:t>1</w:t>
        </w:r>
      </w:ins>
      <w:ins w:id="1741" w:author="Персонал" w:date="2003-05-29T16:03:00Z">
        <w:r>
          <w:rPr/>
          <w:t>2</w:t>
        </w:r>
      </w:ins>
      <w:ins w:id="1742" w:author="Персонал" w:date="2003-05-28T17:35:00Z">
        <w:r>
          <w:rPr/>
          <w:t xml:space="preserve"> - </w:t>
        </w:r>
      </w:ins>
    </w:p>
    <w:p>
      <w:pPr>
        <w:pStyle w:val="TextBody"/>
        <w:widowControl/>
        <w:suppressAutoHyphens w:val="false"/>
        <w:bidi w:val="0"/>
        <w:spacing w:lineRule="auto" w:line="360"/>
        <w:ind w:firstLine="709"/>
        <w:jc w:val="left"/>
        <w:rPr/>
      </w:pPr>
      <w:ins w:id="1744" w:author="Персонал" w:date="2003-05-13T16:28:00Z">
        <w:r>
          <w:rPr/>
          <w:t>Уплата налога на прибыль пансионата «Буревестник</w:t>
        </w:r>
      </w:ins>
      <w:ins w:id="1745" w:author="Персонал" w:date="2003-05-28T17:35:00Z">
        <w:r>
          <w:rPr/>
          <w:t>»</w:t>
        </w:r>
      </w:ins>
      <w:ins w:id="1746" w:author="Персонал" w:date="2003-05-13T16:28:00Z">
        <w:r>
          <w:rPr/>
          <w:t xml:space="preserve"> за 1999г.-2001г.</w:t>
        </w:r>
      </w:ins>
    </w:p>
    <w:tbl>
      <w:tblPr>
        <w:tblW w:w="9462" w:type="dxa"/>
        <w:jc w:val="left"/>
        <w:tblInd w:w="-5" w:type="dxa"/>
        <w:tblLayout w:type="fixed"/>
        <w:tblCellMar>
          <w:top w:w="0" w:type="dxa"/>
          <w:left w:w="108" w:type="dxa"/>
          <w:bottom w:w="0" w:type="dxa"/>
          <w:right w:w="108" w:type="dxa"/>
        </w:tblCellMar>
      </w:tblPr>
      <w:tblGrid>
        <w:gridCol w:w="4677"/>
        <w:gridCol w:w="1595"/>
        <w:gridCol w:w="1595"/>
        <w:gridCol w:w="1595"/>
      </w:tblGrid>
      <w:tr>
        <w:trPr>
          <w:cantSplit w:val="true"/>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ins w:id="1747" w:author="Персонал" w:date="2003-05-13T16:29:00Z">
              <w:r>
                <w:rPr/>
                <w:t>Показатель</w:t>
              </w:r>
            </w:ins>
          </w:p>
        </w:tc>
        <w:tc>
          <w:tcPr>
            <w:tcW w:w="4785"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ins w:id="1748" w:author="Персонал" w:date="2003-05-13T16:29:00Z">
              <w:r>
                <w:rPr/>
                <w:t>Сумма, руб.</w:t>
              </w:r>
            </w:ins>
          </w:p>
        </w:tc>
      </w:tr>
      <w:tr>
        <w:trPr>
          <w:cantSplit w:val="true"/>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49" w:author="Персонал" w:date="2003-05-13T16:29:00Z">
              <w:r>
                <w:rPr/>
                <w:t>1999г.</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0" w:author="Персонал" w:date="2003-05-13T16:29:00Z">
              <w:r>
                <w:rPr/>
                <w:t>2000г.</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1" w:author="Персонал" w:date="2003-05-13T16:29:00Z">
              <w:r>
                <w:rPr/>
                <w:t>2001г.</w:t>
              </w:r>
            </w:ins>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TextBody"/>
              <w:ind w:hanging="0"/>
              <w:rPr/>
            </w:pPr>
            <w:ins w:id="1752" w:author="Персонал" w:date="2003-05-13T16:30:00Z">
              <w:r>
                <w:rPr/>
                <w:t>Валовая прибыль (убыток), подлежащая налогообложению, руб.</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3" w:author="Персонал" w:date="2003-05-13T16:31:00Z">
              <w:r>
                <w:rPr/>
                <w:t>-4629</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4" w:author="Персонал" w:date="2003-05-13T16:31:00Z">
              <w:r>
                <w:rPr/>
                <w:t>-114572</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5" w:author="Персонал" w:date="2003-05-13T16:31:00Z">
              <w:r>
                <w:rPr/>
                <w:t>443080</w:t>
              </w:r>
            </w:ins>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TextBody"/>
              <w:ind w:hanging="0"/>
              <w:rPr/>
            </w:pPr>
            <w:ins w:id="1756" w:author="Персонал" w:date="2003-05-13T16:30:00Z">
              <w:r>
                <w:rPr/>
                <w:t>Ставка налога на прибыль, %</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7" w:author="Персонал" w:date="2003-05-13T16:31:00Z">
              <w:r>
                <w:rPr/>
                <w:t>30</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8" w:author="Персонал" w:date="2003-05-13T16:31:00Z">
              <w:r>
                <w:rPr/>
                <w:t>30</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59" w:author="Персонал" w:date="2003-05-13T16:31:00Z">
              <w:r>
                <w:rPr/>
                <w:t>30</w:t>
              </w:r>
            </w:ins>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TextBody"/>
              <w:ind w:hanging="0"/>
              <w:rPr/>
            </w:pPr>
            <w:ins w:id="1760" w:author="Персонал" w:date="2003-05-13T16:30:00Z">
              <w:r>
                <w:rPr/>
                <w:t>Сумма налога на прибыль, руб.</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61" w:author="Персонал" w:date="2003-05-13T16:31:00Z">
              <w:r>
                <w:rPr/>
                <w:t>0</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62" w:author="Персонал" w:date="2003-05-13T16:31:00Z">
              <w:r>
                <w:rPr/>
                <w:t>0</w:t>
              </w:r>
            </w:ins>
          </w:p>
        </w:tc>
        <w:tc>
          <w:tcPr>
            <w:tcW w:w="1595" w:type="dxa"/>
            <w:tcBorders>
              <w:top w:val="single" w:sz="4" w:space="0" w:color="000000"/>
              <w:left w:val="single" w:sz="4" w:space="0" w:color="000000"/>
              <w:bottom w:val="single" w:sz="4" w:space="0" w:color="000000"/>
              <w:right w:val="single" w:sz="4" w:space="0" w:color="000000"/>
            </w:tcBorders>
          </w:tcPr>
          <w:p>
            <w:pPr>
              <w:pStyle w:val="TextBody"/>
              <w:ind w:hanging="0"/>
              <w:rPr/>
            </w:pPr>
            <w:ins w:id="1763" w:author="Персонал" w:date="2003-05-13T16:31:00Z">
              <w:r>
                <w:rPr/>
                <w:t>115961</w:t>
              </w:r>
            </w:ins>
          </w:p>
        </w:tc>
      </w:tr>
    </w:tbl>
    <w:p>
      <w:pPr>
        <w:pStyle w:val="TextBody"/>
        <w:ind w:firstLine="709"/>
        <w:rPr>
          <w:ins w:id="1765" w:author="Персонал" w:date="2003-05-13T16:32:00Z"/>
        </w:rPr>
      </w:pPr>
      <w:ins w:id="1764" w:author="Персонал" w:date="2003-05-13T16:32:00Z">
        <w:r>
          <w:rPr/>
        </w:r>
      </w:ins>
    </w:p>
    <w:p>
      <w:pPr>
        <w:pStyle w:val="TextBody"/>
        <w:ind w:firstLine="709"/>
        <w:rPr>
          <w:del w:id="1770" w:author="Персонал" w:date="2003-05-14T14:16:00Z"/>
        </w:rPr>
      </w:pPr>
      <w:ins w:id="1766" w:author="Персонал" w:date="2003-05-13T16:32:00Z">
        <w:r>
          <w:rPr/>
          <w:t xml:space="preserve">Рассмотрим особенности уплаты следующего прямого налога </w:t>
        </w:r>
      </w:ins>
      <w:ins w:id="1767" w:author="Персонал" w:date="2003-05-14T14:15:00Z">
        <w:r>
          <w:rPr/>
          <w:t>–</w:t>
        </w:r>
      </w:ins>
      <w:ins w:id="1768" w:author="Персонал" w:date="2003-05-13T16:33:00Z">
        <w:r>
          <w:rPr/>
          <w:t xml:space="preserve"> </w:t>
        </w:r>
      </w:ins>
      <w:ins w:id="1769" w:author="Персонал" w:date="2003-05-14T14:15:00Z">
        <w:r>
          <w:rPr/>
          <w:t xml:space="preserve">налога на имущество предприятий, </w:t>
        </w:r>
      </w:ins>
    </w:p>
    <w:p>
      <w:pPr>
        <w:pStyle w:val="TextBody"/>
        <w:widowControl/>
        <w:suppressAutoHyphens w:val="false"/>
        <w:bidi w:val="0"/>
        <w:spacing w:lineRule="auto" w:line="360"/>
        <w:ind w:firstLine="709"/>
        <w:jc w:val="both"/>
        <w:rPr/>
      </w:pPr>
      <w:del w:id="1771" w:author="Персонал" w:date="2003-05-14T14:16:00Z">
        <w:r>
          <w:rPr/>
          <w:delText xml:space="preserve">Налог на имущество предприятий </w:delText>
        </w:r>
      </w:del>
      <w:ins w:id="1772" w:author="Персонал" w:date="2003-05-14T14:16:00Z">
        <w:r>
          <w:rPr/>
          <w:t xml:space="preserve">этот налог </w:t>
        </w:r>
      </w:ins>
      <w:r>
        <w:rPr/>
        <w:t xml:space="preserve">установлен на территории РФ с 1 января 1992 г. </w:t>
      </w:r>
      <w:ins w:id="1773" w:author="Персонал" w:date="2003-05-14T14:16:00Z">
        <w:r>
          <w:rPr/>
          <w:t>в соответствии с Федеральным законом от 13.12.91 № 2030-</w:t>
        </w:r>
      </w:ins>
      <w:ins w:id="1774" w:author="Персонал" w:date="2003-05-14T14:16:00Z">
        <w:r>
          <w:rPr>
            <w:lang w:val="en-US"/>
          </w:rPr>
          <w:t>I</w:t>
        </w:r>
      </w:ins>
      <w:ins w:id="1775" w:author="Персонал" w:date="2003-05-14T14:16:00Z">
        <w:r>
          <w:rPr/>
          <w:t xml:space="preserve"> в качестве регионального налога.</w:t>
        </w:r>
      </w:ins>
    </w:p>
    <w:p>
      <w:pPr>
        <w:pStyle w:val="Heading5"/>
        <w:ind w:firstLine="720"/>
        <w:rPr/>
      </w:pPr>
      <w:r>
        <w:rPr/>
        <w:t xml:space="preserve">Плательщиками налога на имущество являются: </w:t>
      </w:r>
    </w:p>
    <w:p>
      <w:pPr>
        <w:pStyle w:val="Normal"/>
        <w:numPr>
          <w:ilvl w:val="0"/>
          <w:numId w:val="36"/>
        </w:numPr>
        <w:shd w:fill="FFFFFF" w:val="clear"/>
        <w:tabs>
          <w:tab w:val="clear" w:pos="720"/>
          <w:tab w:val="left" w:pos="0" w:leader="none"/>
        </w:tabs>
        <w:autoSpaceDE w:val="false"/>
        <w:spacing w:lineRule="auto" w:line="360"/>
        <w:ind w:left="12" w:firstLine="708"/>
        <w:jc w:val="both"/>
        <w:rPr>
          <w:color w:val="000000"/>
          <w:sz w:val="28"/>
        </w:rPr>
      </w:pPr>
      <w:r>
        <w:rPr>
          <w:color w:val="000000"/>
          <w:sz w:val="28"/>
        </w:rPr>
        <w:t xml:space="preserve">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w:t>
      </w:r>
    </w:p>
    <w:p>
      <w:pPr>
        <w:pStyle w:val="Normal"/>
        <w:numPr>
          <w:ilvl w:val="0"/>
          <w:numId w:val="36"/>
        </w:numPr>
        <w:shd w:fill="FFFFFF" w:val="clear"/>
        <w:tabs>
          <w:tab w:val="clear" w:pos="720"/>
          <w:tab w:val="left" w:pos="0" w:leader="none"/>
        </w:tabs>
        <w:autoSpaceDE w:val="false"/>
        <w:spacing w:lineRule="auto" w:line="360"/>
        <w:ind w:left="12" w:firstLine="708"/>
        <w:jc w:val="both"/>
        <w:rPr>
          <w:sz w:val="28"/>
        </w:rPr>
      </w:pPr>
      <w:r>
        <w:rPr>
          <w:color w:val="000000"/>
          <w:sz w:val="28"/>
        </w:rPr>
        <w:t>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numPr>
          <w:ilvl w:val="0"/>
          <w:numId w:val="36"/>
        </w:numPr>
        <w:shd w:fill="FFFFFF" w:val="clear"/>
        <w:tabs>
          <w:tab w:val="clear" w:pos="720"/>
          <w:tab w:val="left" w:pos="0" w:leader="none"/>
        </w:tabs>
        <w:autoSpaceDE w:val="false"/>
        <w:spacing w:lineRule="auto" w:line="360"/>
        <w:ind w:left="12" w:firstLine="708"/>
        <w:jc w:val="both"/>
        <w:rPr>
          <w:sz w:val="28"/>
        </w:rPr>
      </w:pPr>
      <w:r>
        <w:rPr>
          <w:color w:val="000000"/>
          <w:sz w:val="28"/>
        </w:rPr>
        <w:t xml:space="preserve">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w:t>
      </w:r>
      <w:del w:id="1776" w:author="Персонал" w:date="2003-05-14T14:18:00Z">
        <w:r>
          <w:rPr>
            <w:color w:val="000000"/>
            <w:sz w:val="28"/>
          </w:rPr>
          <w:delText>|</w:delText>
        </w:r>
      </w:del>
      <w:r>
        <w:rPr>
          <w:color w:val="000000"/>
          <w:sz w:val="28"/>
        </w:rPr>
        <w:t>территории РФ, континентальном шельфе РФ и в исключительной экономической зоне РФ.</w:t>
      </w:r>
    </w:p>
    <w:p>
      <w:pPr>
        <w:pStyle w:val="Normal"/>
        <w:shd w:fill="FFFFFF" w:val="clear"/>
        <w:autoSpaceDE w:val="false"/>
        <w:spacing w:lineRule="auto" w:line="360"/>
        <w:ind w:firstLine="720"/>
        <w:jc w:val="both"/>
        <w:rPr/>
      </w:pPr>
      <w:r>
        <w:rPr>
          <w:color w:val="000000"/>
          <w:sz w:val="28"/>
        </w:rPr>
        <w:t xml:space="preserve">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 </w:t>
      </w:r>
    </w:p>
    <w:p>
      <w:pPr>
        <w:pStyle w:val="Normal"/>
        <w:shd w:fill="FFFFFF" w:val="clear"/>
        <w:autoSpaceDE w:val="false"/>
        <w:spacing w:lineRule="auto" w:line="360"/>
        <w:ind w:firstLine="720"/>
        <w:jc w:val="both"/>
        <w:rPr>
          <w:sz w:val="28"/>
        </w:rPr>
      </w:pPr>
      <w:r>
        <w:rPr>
          <w:color w:val="000000"/>
          <w:sz w:val="28"/>
        </w:rPr>
        <w:t>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shd w:fill="FFFFFF" w:val="clear"/>
        <w:autoSpaceDE w:val="false"/>
        <w:spacing w:lineRule="auto" w:line="360"/>
        <w:ind w:firstLine="720"/>
        <w:jc w:val="both"/>
        <w:rPr>
          <w:sz w:val="28"/>
        </w:rPr>
      </w:pPr>
      <w:r>
        <w:rPr>
          <w:color w:val="000000"/>
          <w:sz w:val="28"/>
        </w:rPr>
        <w:t>Для целей налогообложения определяется среднегодовая стоимость имущества предприятия.</w:t>
      </w:r>
    </w:p>
    <w:p>
      <w:pPr>
        <w:pStyle w:val="Normal"/>
        <w:shd w:fill="FFFFFF" w:val="clear"/>
        <w:autoSpaceDE w:val="false"/>
        <w:spacing w:lineRule="auto" w:line="360"/>
        <w:ind w:firstLine="720"/>
        <w:jc w:val="both"/>
        <w:rPr>
          <w:sz w:val="28"/>
        </w:rPr>
      </w:pPr>
      <w:r>
        <w:rPr>
          <w:color w:val="000000"/>
          <w:sz w:val="28"/>
        </w:rPr>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shd w:fill="FFFFFF" w:val="clear"/>
        <w:autoSpaceDE w:val="false"/>
        <w:spacing w:lineRule="auto" w:line="360"/>
        <w:ind w:firstLine="720"/>
        <w:jc w:val="both"/>
        <w:rPr>
          <w:sz w:val="28"/>
        </w:rPr>
      </w:pPr>
      <w:r>
        <w:rPr>
          <w:color w:val="000000"/>
          <w:sz w:val="28"/>
        </w:rPr>
        <w:t>Если предприятие создано с начала какого-либо квартала, кроме первого, среднегодовая стоимость имущества определяется как частное отделения на 4 суммы, полученной от сложения половины стоимости имущества на первое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w:t>
      </w:r>
    </w:p>
    <w:p>
      <w:pPr>
        <w:pStyle w:val="Normal"/>
        <w:shd w:fill="FFFFFF" w:val="clear"/>
        <w:autoSpaceDE w:val="false"/>
        <w:spacing w:lineRule="auto" w:line="360"/>
        <w:ind w:firstLine="720"/>
        <w:jc w:val="both"/>
        <w:rPr>
          <w:sz w:val="28"/>
        </w:rPr>
      </w:pPr>
      <w:r>
        <w:rPr>
          <w:color w:val="000000"/>
          <w:sz w:val="28"/>
        </w:rPr>
        <w:t xml:space="preserve">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w:t>
      </w:r>
      <w:r>
        <w:rPr>
          <w:color w:val="000000"/>
          <w:sz w:val="28"/>
          <w:lang w:val="ru-RU"/>
        </w:rPr>
        <w:t xml:space="preserve"> </w:t>
      </w:r>
      <w:r>
        <w:rPr>
          <w:color w:val="000000"/>
          <w:sz w:val="28"/>
        </w:rPr>
        <w:t>среднегодовая стоимость рассчитывается начиная с первого числа квартала, следующего за кварталом создания.</w:t>
      </w:r>
    </w:p>
    <w:p>
      <w:pPr>
        <w:pStyle w:val="Normal"/>
        <w:shd w:fill="FFFFFF" w:val="clear"/>
        <w:autoSpaceDE w:val="false"/>
        <w:spacing w:lineRule="auto" w:line="360"/>
        <w:ind w:firstLine="720"/>
        <w:jc w:val="both"/>
        <w:rPr>
          <w:sz w:val="28"/>
        </w:rPr>
      </w:pPr>
      <w:r>
        <w:rPr>
          <w:color w:val="000000"/>
          <w:sz w:val="28"/>
        </w:rPr>
        <w:t>Налоговая база</w:t>
      </w:r>
      <w:r>
        <w:rPr>
          <w:b/>
          <w:color w:val="000000"/>
          <w:sz w:val="28"/>
        </w:rPr>
        <w:t xml:space="preserve"> </w:t>
      </w:r>
      <w:r>
        <w:rPr>
          <w:color w:val="000000"/>
          <w:sz w:val="28"/>
        </w:rPr>
        <w:t xml:space="preserve">по налогу на имущество предприятий определяется исходя из стоимости основных средств, нематериальных активов, запасов и затрат, отражаемой в активе баланса. </w:t>
      </w:r>
    </w:p>
    <w:p>
      <w:pPr>
        <w:pStyle w:val="Normal"/>
        <w:shd w:fill="FFFFFF" w:val="clear"/>
        <w:autoSpaceDE w:val="false"/>
        <w:spacing w:lineRule="auto" w:line="360"/>
        <w:ind w:firstLine="720"/>
        <w:jc w:val="both"/>
        <w:rPr>
          <w:sz w:val="28"/>
        </w:rPr>
      </w:pPr>
      <w:r>
        <w:rPr>
          <w:color w:val="000000"/>
          <w:sz w:val="28"/>
        </w:rPr>
        <w:t>Стоимость имущества предприятия, исчисленная для целей налогообложения, уменьшается на балансовую (нормативную) стоимость:</w:t>
      </w:r>
    </w:p>
    <w:p>
      <w:pPr>
        <w:pStyle w:val="Normal"/>
        <w:shd w:fill="FFFFFF" w:val="clear"/>
        <w:autoSpaceDE w:val="false"/>
        <w:spacing w:lineRule="auto" w:line="360"/>
        <w:ind w:firstLine="720"/>
        <w:jc w:val="both"/>
        <w:rPr>
          <w:sz w:val="28"/>
        </w:rPr>
      </w:pPr>
      <w:r>
        <w:rPr>
          <w:color w:val="000000"/>
          <w:sz w:val="28"/>
        </w:rPr>
        <w:t>а)   объектов  жилищно-коммунальной   и   социально-культурной; сферы, полностью или частично находящихся на балансе налогоплательщика;</w:t>
      </w:r>
    </w:p>
    <w:p>
      <w:pPr>
        <w:pStyle w:val="Normal"/>
        <w:shd w:fill="FFFFFF" w:val="clear"/>
        <w:autoSpaceDE w:val="false"/>
        <w:spacing w:lineRule="auto" w:line="360"/>
        <w:ind w:firstLine="720"/>
        <w:jc w:val="both"/>
        <w:rPr>
          <w:sz w:val="28"/>
        </w:rPr>
      </w:pPr>
      <w:r>
        <w:rPr>
          <w:color w:val="000000"/>
          <w:sz w:val="28"/>
        </w:rPr>
        <w:t>б) объектов, используемых исключительно для охраны природы, пожарной безопасности или гражданской обороны;</w:t>
      </w:r>
    </w:p>
    <w:p>
      <w:pPr>
        <w:pStyle w:val="Normal"/>
        <w:shd w:fill="FFFFFF" w:val="clear"/>
        <w:autoSpaceDE w:val="false"/>
        <w:spacing w:lineRule="auto" w:line="360"/>
        <w:ind w:firstLine="720"/>
        <w:jc w:val="both"/>
        <w:rPr>
          <w:sz w:val="28"/>
        </w:rPr>
      </w:pPr>
      <w:r>
        <w:rPr>
          <w:color w:val="000000"/>
          <w:sz w:val="28"/>
        </w:rPr>
        <w:t>в) 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shd w:fill="FFFFFF" w:val="clear"/>
        <w:autoSpaceDE w:val="false"/>
        <w:spacing w:lineRule="auto" w:line="360"/>
        <w:ind w:firstLine="720"/>
        <w:jc w:val="both"/>
        <w:rPr>
          <w:sz w:val="28"/>
        </w:rPr>
      </w:pPr>
      <w:r>
        <w:rPr>
          <w:color w:val="000000"/>
          <w:sz w:val="28"/>
        </w:rPr>
        <w:t>г) имущества, полученного за счет безвозмездной помощи (содействия) в первые два года, в также имущества, используемого для непосредственного осуществления безвозмездной помощи (содействия), на срок его использования в данных целях;</w:t>
      </w:r>
    </w:p>
    <w:p>
      <w:pPr>
        <w:pStyle w:val="Normal"/>
        <w:shd w:fill="FFFFFF" w:val="clear"/>
        <w:autoSpaceDE w:val="false"/>
        <w:spacing w:lineRule="auto" w:line="360"/>
        <w:ind w:firstLine="720"/>
        <w:jc w:val="both"/>
        <w:rPr>
          <w:sz w:val="28"/>
        </w:rPr>
      </w:pPr>
      <w:r>
        <w:rPr>
          <w:color w:val="000000"/>
          <w:sz w:val="28"/>
        </w:rPr>
        <w:t>д) другое имущество.</w:t>
      </w:r>
    </w:p>
    <w:p>
      <w:pPr>
        <w:pStyle w:val="Normal"/>
        <w:shd w:fill="FFFFFF" w:val="clear"/>
        <w:autoSpaceDE w:val="false"/>
        <w:spacing w:lineRule="auto" w:line="360"/>
        <w:ind w:firstLine="720"/>
        <w:jc w:val="both"/>
        <w:rPr>
          <w:sz w:val="28"/>
        </w:rPr>
      </w:pPr>
      <w:r>
        <w:rPr>
          <w:color w:val="000000"/>
          <w:sz w:val="28"/>
        </w:rPr>
        <w:t>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Ф.</w:t>
      </w:r>
    </w:p>
    <w:p>
      <w:pPr>
        <w:pStyle w:val="Normal"/>
        <w:shd w:fill="FFFFFF" w:val="clear"/>
        <w:autoSpaceDE w:val="false"/>
        <w:spacing w:lineRule="auto" w:line="360"/>
        <w:ind w:firstLine="720"/>
        <w:jc w:val="both"/>
        <w:rPr/>
      </w:pPr>
      <w:r>
        <w:rPr>
          <w:color w:val="000000"/>
          <w:sz w:val="28"/>
        </w:rPr>
        <w:t>Предельный размер налоговой ставки на имущество предприятия не может превышать 2% от налогооблагаемой базы, исчисленной в соответствии со ст. 3 и 5 Федерального закона.</w:t>
      </w:r>
    </w:p>
    <w:p>
      <w:pPr>
        <w:pStyle w:val="Normal"/>
        <w:shd w:fill="FFFFFF" w:val="clear"/>
        <w:autoSpaceDE w:val="false"/>
        <w:spacing w:lineRule="auto" w:line="360"/>
        <w:ind w:firstLine="720"/>
        <w:jc w:val="both"/>
        <w:rPr>
          <w:sz w:val="28"/>
        </w:rPr>
      </w:pPr>
      <w:r>
        <w:rPr>
          <w:color w:val="000000"/>
          <w:sz w:val="28"/>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Ф. Если отсутствуют решения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предусмотренная федеральным законом. Не разрешается устанавливать индивидуальную ставку налога для отдельных предприятий.</w:t>
      </w:r>
    </w:p>
    <w:p>
      <w:pPr>
        <w:pStyle w:val="Normal"/>
        <w:shd w:fill="FFFFFF" w:val="clear"/>
        <w:autoSpaceDE w:val="false"/>
        <w:spacing w:lineRule="auto" w:line="360"/>
        <w:ind w:firstLine="720"/>
        <w:jc w:val="both"/>
        <w:rPr>
          <w:sz w:val="28"/>
        </w:rPr>
      </w:pPr>
      <w:r>
        <w:rPr>
          <w:color w:val="000000"/>
          <w:sz w:val="28"/>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shd w:fill="FFFFFF" w:val="clear"/>
        <w:autoSpaceDE w:val="false"/>
        <w:spacing w:lineRule="auto" w:line="360"/>
        <w:ind w:firstLine="720"/>
        <w:jc w:val="both"/>
        <w:rPr>
          <w:sz w:val="28"/>
        </w:rPr>
      </w:pPr>
      <w:r>
        <w:rPr>
          <w:color w:val="000000"/>
          <w:sz w:val="28"/>
        </w:rPr>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рассчитанной с учетом уменьшения стоимости имущества. Сумма налога, подлежащая уплате в бюджет, определяется с учетом ранее начисленных платежей за отчетный период.</w:t>
      </w:r>
    </w:p>
    <w:p>
      <w:pPr>
        <w:pStyle w:val="Normal"/>
        <w:shd w:fill="FFFFFF" w:val="clear"/>
        <w:autoSpaceDE w:val="false"/>
        <w:spacing w:lineRule="auto" w:line="360"/>
        <w:ind w:firstLine="720"/>
        <w:jc w:val="both"/>
        <w:rPr>
          <w:sz w:val="28"/>
        </w:rPr>
      </w:pPr>
      <w:r>
        <w:rPr>
          <w:color w:val="000000"/>
          <w:sz w:val="28"/>
        </w:rPr>
        <w:t>Расчеты налога и среднегодовой стоимости имущества за отчетный период по формам согласно приложениям представляются предприятиями в налоговые органы по месту нахождения организации и ее обособленных подразделений вместе с бухгалтерским отчетом в сроки, установленные для представления квартальной и годовой бухгалтерской отчетности.</w:t>
      </w:r>
    </w:p>
    <w:p>
      <w:pPr>
        <w:pStyle w:val="Normal"/>
        <w:shd w:fill="FFFFFF" w:val="clear"/>
        <w:autoSpaceDE w:val="false"/>
        <w:spacing w:lineRule="auto" w:line="360"/>
        <w:ind w:firstLine="720"/>
        <w:jc w:val="both"/>
        <w:rPr>
          <w:sz w:val="28"/>
        </w:rPr>
      </w:pPr>
      <w:r>
        <w:rPr>
          <w:color w:val="000000"/>
          <w:sz w:val="28"/>
        </w:rPr>
        <w:t>Предприятие, осуществляющее ведение бухгалтерского учета ценностей и операций, связанных с осуществлением совместной деятельности, сообщает участникам договора о совместной деятельности сведения о стоимости имущества, созданного (приобретенного) в результате ее осуществления и являющегося объектом налогообложения, до срока, установленного для представления налоговых расчетов</w:t>
      </w:r>
      <w:ins w:id="1777" w:author="Персонал" w:date="2003-05-29T19:10:00Z">
        <w:r>
          <w:rPr>
            <w:color w:val="000000"/>
            <w:sz w:val="28"/>
            <w:lang w:val="ru-RU"/>
          </w:rPr>
          <w:t>[7,</w:t>
        </w:r>
      </w:ins>
      <w:ins w:id="1778" w:author="Персонал" w:date="2003-05-29T19:27:00Z">
        <w:r>
          <w:rPr>
            <w:color w:val="000000"/>
            <w:sz w:val="28"/>
            <w:lang w:val="ru-RU"/>
          </w:rPr>
          <w:t>19,</w:t>
        </w:r>
      </w:ins>
      <w:ins w:id="1779" w:author="Персонал" w:date="2003-05-29T19:10:00Z">
        <w:r>
          <w:rPr>
            <w:color w:val="000000"/>
            <w:sz w:val="28"/>
            <w:lang w:val="ru-RU"/>
          </w:rPr>
          <w:t>24,25,28]</w:t>
        </w:r>
      </w:ins>
      <w:r>
        <w:rPr>
          <w:color w:val="000000"/>
          <w:sz w:val="28"/>
        </w:rPr>
        <w:t>.</w:t>
      </w:r>
    </w:p>
    <w:p>
      <w:pPr>
        <w:pStyle w:val="Normal"/>
        <w:shd w:fill="FFFFFF" w:val="clear"/>
        <w:autoSpaceDE w:val="false"/>
        <w:spacing w:lineRule="auto" w:line="360"/>
        <w:ind w:firstLine="709"/>
        <w:jc w:val="both"/>
        <w:rPr/>
      </w:pPr>
      <w:r>
        <w:rPr>
          <w:color w:val="000000"/>
          <w:sz w:val="28"/>
        </w:rPr>
        <w:t>С организаций, признанных налогоплательщиками единого налога на вмененный доход для определенных видов деятельности в соответствии с Федеральным законом «О едином налоге на вмененный доход для определенных видов деятельности» от 31 июля 1998 г. № 148-ФЗ и соответствующим нормативным правовым актом законодательного (представительного) органа государственной власти субъекта Российской Федерации, налог на имущество предприятий не взимается в части полностью используемого в предпринимательской деятельности, осуществляемой на основе свидетельства об уплате единого налога на вмененный доход для определенных видов деятельности, имущества территориально обособленного подразделения (подразделения по месту нахождения организации), имеющего местонахождение на территории</w:t>
      </w:r>
      <w:del w:id="1780" w:author="Персонал" w:date="2003-05-14T14:18:00Z">
        <w:r>
          <w:rPr>
            <w:color w:val="000000"/>
            <w:sz w:val="28"/>
          </w:rPr>
          <w:delText>,!</w:delText>
        </w:r>
      </w:del>
      <w:r>
        <w:rPr>
          <w:color w:val="000000"/>
          <w:sz w:val="28"/>
        </w:rPr>
        <w:t xml:space="preserve"> </w:t>
      </w:r>
      <w:del w:id="1781" w:author="Персонал" w:date="2003-05-14T14:18:00Z">
        <w:r>
          <w:rPr>
            <w:color w:val="000000"/>
            <w:sz w:val="28"/>
          </w:rPr>
          <w:delText>д</w:delText>
        </w:r>
      </w:del>
      <w:ins w:id="1782" w:author="Персонал" w:date="2003-05-14T14:18:00Z">
        <w:r>
          <w:rPr>
            <w:color w:val="000000"/>
            <w:sz w:val="28"/>
          </w:rPr>
          <w:t>д</w:t>
        </w:r>
      </w:ins>
      <w:r>
        <w:rPr>
          <w:color w:val="000000"/>
          <w:sz w:val="28"/>
        </w:rPr>
        <w:t xml:space="preserve">анного субъекта Российской Федерации. </w:t>
      </w:r>
    </w:p>
    <w:p>
      <w:pPr>
        <w:pStyle w:val="Normal"/>
        <w:shd w:fill="FFFFFF" w:val="clear"/>
        <w:autoSpaceDE w:val="false"/>
        <w:spacing w:lineRule="auto" w:line="360"/>
        <w:ind w:firstLine="709"/>
        <w:jc w:val="both"/>
        <w:rPr/>
      </w:pPr>
      <w:r>
        <w:rPr>
          <w:color w:val="000000"/>
          <w:sz w:val="28"/>
        </w:rPr>
        <w:t>Организации  ведут отдельный  учет имущества,  используемого в предпринимательской деятельности,  осуществляемой  на основе, свидетельства об уплате единого налога на вмененный доход для определенных видов деятельности.</w:t>
      </w:r>
    </w:p>
    <w:p>
      <w:pPr>
        <w:pStyle w:val="Normal"/>
        <w:shd w:fill="FFFFFF" w:val="clear"/>
        <w:autoSpaceDE w:val="false"/>
        <w:spacing w:lineRule="auto" w:line="360"/>
        <w:ind w:firstLine="709"/>
        <w:jc w:val="both"/>
        <w:rPr/>
      </w:pPr>
      <w:r>
        <w:rPr>
          <w:color w:val="000000"/>
          <w:sz w:val="28"/>
        </w:rPr>
        <w:t xml:space="preserve">Имущество, не используемое налогоплательщиком в предпринимательской деятельности, осуществляемой на основе свидетельства об  уплате единого налога на вмененный доход для определенных видов деятельности, подлежит налогообложению налогом на имущество предприятий в общеустановленном порядке. </w:t>
      </w:r>
    </w:p>
    <w:p>
      <w:pPr>
        <w:pStyle w:val="Normal"/>
        <w:shd w:fill="FFFFFF" w:val="clear"/>
        <w:autoSpaceDE w:val="false"/>
        <w:spacing w:lineRule="auto" w:line="360"/>
        <w:ind w:firstLine="709"/>
        <w:jc w:val="both"/>
        <w:rPr>
          <w:sz w:val="28"/>
        </w:rPr>
      </w:pPr>
      <w:r>
        <w:rPr>
          <w:color w:val="000000"/>
          <w:sz w:val="28"/>
        </w:rPr>
        <w:t>При прекращении деятельности, осуществляемой на основе свидетельства об уплате единого налога на вмененный доход для определенных видов деятельности, до окончания соответствующего квартала налогоплательщики включают в расчет среднегодовой стоимости имущества за отчетный период стоимость имущества, использованного в указанной деятельности, в части, пропорциональной количеству полных месяцев после прекращения осуществления указанной деятель</w:t>
        <w:softHyphen/>
        <w:t>ности в общем количестве месяцев квартала.</w:t>
      </w:r>
    </w:p>
    <w:p>
      <w:pPr>
        <w:pStyle w:val="Normal"/>
        <w:shd w:fill="FFFFFF" w:val="clear"/>
        <w:autoSpaceDE w:val="false"/>
        <w:spacing w:lineRule="auto" w:line="360"/>
        <w:ind w:firstLine="709"/>
        <w:jc w:val="both"/>
        <w:rPr/>
      </w:pPr>
      <w:r>
        <w:rPr>
          <w:color w:val="000000"/>
          <w:sz w:val="28"/>
        </w:rPr>
        <w:t xml:space="preserve">Исчисленная сумма налога вносится в бюджет в виде обязательного платежа в бюджет в первоочередном порядке с отнесением затрат на финансовые результаты предприятия. </w:t>
      </w:r>
    </w:p>
    <w:p>
      <w:pPr>
        <w:pStyle w:val="Normal"/>
        <w:shd w:fill="FFFFFF" w:val="clear"/>
        <w:autoSpaceDE w:val="false"/>
        <w:spacing w:lineRule="auto" w:line="360"/>
        <w:ind w:firstLine="709"/>
        <w:jc w:val="both"/>
        <w:rPr>
          <w:color w:val="000000"/>
          <w:sz w:val="28"/>
          <w:ins w:id="1783" w:author="Персонал" w:date="2003-05-19T18:07:00Z"/>
        </w:rPr>
      </w:pPr>
      <w:r>
        <w:rPr>
          <w:color w:val="000000"/>
          <w:sz w:val="28"/>
        </w:rPr>
        <w:t>Уплата налога производится по квартальным расчетам в пятидневный  срок со дня представления бухгалтерского отчета за квартал и по годовым расчетам — в десятидневный срок со дня, установленного для бухгалтерского отчета за год. В целях обеспечения полного поступления платежей в бюджет предприятие обязано до наступления срока платежа сдать платежное поручение соответствующему учреждению банка на перечисление налога в соответствующие бюджеты, которое исполняется банком в первоочередном порядке. Излишне внесенные суммы налога засчитываются в счет очередных платежей или возвращаются предприятию-плательщику в десятидневный срок со дня получения налоговым органом его письменного заявления.</w:t>
      </w:r>
    </w:p>
    <w:p>
      <w:pPr>
        <w:pStyle w:val="Normal"/>
        <w:shd w:fill="FFFFFF" w:val="clear"/>
        <w:autoSpaceDE w:val="false"/>
        <w:spacing w:lineRule="auto" w:line="360"/>
        <w:ind w:firstLine="709"/>
        <w:jc w:val="both"/>
        <w:rPr>
          <w:sz w:val="28"/>
        </w:rPr>
      </w:pPr>
      <w:ins w:id="1784" w:author="Персонал" w:date="2003-05-19T18:07:00Z">
        <w:r>
          <w:rPr>
            <w:color w:val="000000"/>
            <w:sz w:val="28"/>
          </w:rPr>
          <w:t>Структурное подразделение Московского Государственного университете им. М.В. Ломоносова – пансионат «Буревестник» пользуется льготой по налогу на имущество, на основании инструкции № 7 ГНС РФ от 25.02.1994г. и закон РФ «Об образовании</w:t>
        </w:r>
      </w:ins>
      <w:ins w:id="1785" w:author="Персонал" w:date="2003-05-19T18:09:00Z">
        <w:r>
          <w:rPr>
            <w:color w:val="000000"/>
            <w:sz w:val="28"/>
          </w:rPr>
          <w:t>», инструкции МНС РФ № 33 от 08.06.95 « О порядке исчисления и уплаты налога на имущество»</w:t>
        </w:r>
      </w:ins>
      <w:ins w:id="1786" w:author="Персонал" w:date="2003-05-29T19:11:00Z">
        <w:r>
          <w:rPr>
            <w:color w:val="000000"/>
            <w:sz w:val="28"/>
            <w:lang w:val="ru-RU"/>
          </w:rPr>
          <w:t>[10].</w:t>
        </w:r>
      </w:ins>
    </w:p>
    <w:p>
      <w:pPr>
        <w:pStyle w:val="Normal"/>
        <w:shd w:fill="FFFFFF" w:val="clear"/>
        <w:autoSpaceDE w:val="false"/>
        <w:spacing w:lineRule="auto" w:line="360"/>
        <w:ind w:firstLine="720"/>
        <w:jc w:val="both"/>
        <w:rPr>
          <w:color w:val="000000"/>
          <w:sz w:val="28"/>
          <w:ins w:id="1790" w:author="Персонал" w:date="2003-05-28T17:36:00Z"/>
        </w:rPr>
      </w:pPr>
      <w:ins w:id="1787" w:author="Персонал" w:date="2003-05-14T14:19:00Z">
        <w:r>
          <w:rPr>
            <w:color w:val="000000"/>
            <w:sz w:val="28"/>
          </w:rPr>
          <w:t xml:space="preserve">В таблице </w:t>
        </w:r>
      </w:ins>
      <w:ins w:id="1788" w:author="Персонал" w:date="2003-05-28T17:36:00Z">
        <w:r>
          <w:rPr>
            <w:color w:val="000000"/>
            <w:sz w:val="28"/>
          </w:rPr>
          <w:t>1</w:t>
        </w:r>
      </w:ins>
      <w:ins w:id="1789" w:author="Персонал" w:date="2003-05-14T14:19:00Z">
        <w:r>
          <w:rPr>
            <w:color w:val="000000"/>
            <w:sz w:val="28"/>
          </w:rPr>
          <w:t>3 представлены сведения о суммах налога на имущества уплачиваемых пансионатом «Буревестник» за исследуемый период.</w:t>
        </w:r>
      </w:ins>
    </w:p>
    <w:p>
      <w:pPr>
        <w:pStyle w:val="Normal"/>
        <w:shd w:fill="FFFFFF" w:val="clear"/>
        <w:autoSpaceDE w:val="false"/>
        <w:spacing w:lineRule="auto" w:line="360"/>
        <w:ind w:firstLine="720"/>
        <w:jc w:val="both"/>
        <w:rPr>
          <w:color w:val="000000"/>
          <w:sz w:val="28"/>
          <w:ins w:id="1792" w:author="Персонал" w:date="2003-05-14T14:21:00Z"/>
        </w:rPr>
      </w:pPr>
      <w:ins w:id="1791" w:author="Персонал" w:date="2003-05-14T14:21:00Z">
        <w:r>
          <w:rPr>
            <w:color w:val="000000"/>
            <w:sz w:val="28"/>
          </w:rPr>
        </w:r>
      </w:ins>
    </w:p>
    <w:p>
      <w:pPr>
        <w:pStyle w:val="Heading7"/>
        <w:ind w:firstLine="720"/>
        <w:jc w:val="left"/>
        <w:rPr>
          <w:del w:id="1795" w:author="Персонал" w:date="2003-05-28T17:36:00Z"/>
        </w:rPr>
      </w:pPr>
      <w:ins w:id="1793" w:author="Персонал" w:date="2003-05-14T14:21:00Z">
        <w:r>
          <w:rPr/>
          <w:t xml:space="preserve">Таблица </w:t>
        </w:r>
      </w:ins>
      <w:ins w:id="1794" w:author="Персонал" w:date="2003-05-28T17:36:00Z">
        <w:r>
          <w:rPr/>
          <w:t xml:space="preserve">13 - </w:t>
        </w:r>
      </w:ins>
    </w:p>
    <w:p>
      <w:pPr>
        <w:pStyle w:val="Heading7"/>
        <w:keepNext w:val="true"/>
        <w:widowControl/>
        <w:suppressAutoHyphens w:val="false"/>
        <w:autoSpaceDE w:val="false"/>
        <w:bidi w:val="0"/>
        <w:spacing w:lineRule="auto" w:line="360"/>
        <w:ind w:firstLine="720"/>
        <w:jc w:val="left"/>
        <w:rPr/>
      </w:pPr>
      <w:r>
        <w:rPr/>
        <w:t>Налог на имущество пансионата «Буревестник»</w:t>
      </w:r>
    </w:p>
    <w:tbl>
      <w:tblPr>
        <w:tblW w:w="9460" w:type="dxa"/>
        <w:jc w:val="left"/>
        <w:tblInd w:w="-5" w:type="dxa"/>
        <w:tblLayout w:type="fixed"/>
        <w:tblCellMar>
          <w:top w:w="0" w:type="dxa"/>
          <w:left w:w="108" w:type="dxa"/>
          <w:bottom w:w="0" w:type="dxa"/>
          <w:right w:w="108" w:type="dxa"/>
        </w:tblCellMar>
      </w:tblPr>
      <w:tblGrid>
        <w:gridCol w:w="1418"/>
        <w:gridCol w:w="4111"/>
        <w:gridCol w:w="1539"/>
        <w:gridCol w:w="2392"/>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ind w:hanging="0"/>
              <w:rPr/>
            </w:pPr>
            <w:ins w:id="1796" w:author="Персонал" w:date="2003-05-14T14:22:00Z">
              <w:r>
                <w:rPr/>
                <w:t>Отчетный период</w:t>
              </w:r>
            </w:ins>
          </w:p>
        </w:tc>
        <w:tc>
          <w:tcPr>
            <w:tcW w:w="4111" w:type="dxa"/>
            <w:tcBorders>
              <w:top w:val="single" w:sz="4" w:space="0" w:color="000000"/>
              <w:left w:val="single" w:sz="4" w:space="0" w:color="000000"/>
              <w:bottom w:val="single" w:sz="4" w:space="0" w:color="000000"/>
              <w:right w:val="single" w:sz="4" w:space="0" w:color="000000"/>
            </w:tcBorders>
          </w:tcPr>
          <w:p>
            <w:pPr>
              <w:pStyle w:val="TextBody"/>
              <w:ind w:hanging="0"/>
              <w:rPr/>
            </w:pPr>
            <w:ins w:id="1797" w:author="Персонал" w:date="2003-05-14T14:22:00Z">
              <w:r>
                <w:rPr/>
                <w:t>Стоимость налогооблагаемого имущества, руб.</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ind w:hanging="0"/>
              <w:rPr/>
            </w:pPr>
            <w:ins w:id="1798" w:author="Персонал" w:date="2003-05-14T14:22:00Z">
              <w:r>
                <w:rPr/>
                <w:t>Ставка налога, %</w:t>
              </w:r>
            </w:ins>
          </w:p>
        </w:tc>
        <w:tc>
          <w:tcPr>
            <w:tcW w:w="2392" w:type="dxa"/>
            <w:tcBorders>
              <w:top w:val="single" w:sz="4" w:space="0" w:color="000000"/>
              <w:left w:val="single" w:sz="4" w:space="0" w:color="000000"/>
              <w:bottom w:val="single" w:sz="4" w:space="0" w:color="000000"/>
              <w:right w:val="single" w:sz="4" w:space="0" w:color="000000"/>
            </w:tcBorders>
          </w:tcPr>
          <w:p>
            <w:pPr>
              <w:pStyle w:val="TextBody"/>
              <w:ind w:hanging="0"/>
              <w:rPr/>
            </w:pPr>
            <w:ins w:id="1799" w:author="Персонал" w:date="2003-05-14T14:22:00Z">
              <w:r>
                <w:rPr/>
                <w:t>Сумма налога на имущество, руб.</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ind w:hanging="0"/>
              <w:rPr/>
            </w:pPr>
            <w:ins w:id="1800" w:author="Персонал" w:date="2003-05-14T14:23:00Z">
              <w:r>
                <w:rPr/>
                <w:t>1999</w:t>
              </w:r>
            </w:ins>
          </w:p>
        </w:tc>
        <w:tc>
          <w:tcPr>
            <w:tcW w:w="4111" w:type="dxa"/>
            <w:tcBorders>
              <w:top w:val="single" w:sz="4" w:space="0" w:color="000000"/>
              <w:left w:val="single" w:sz="4" w:space="0" w:color="000000"/>
              <w:bottom w:val="single" w:sz="4" w:space="0" w:color="000000"/>
              <w:right w:val="single" w:sz="4" w:space="0" w:color="000000"/>
            </w:tcBorders>
          </w:tcPr>
          <w:p>
            <w:pPr>
              <w:pStyle w:val="TextBody"/>
              <w:ind w:hanging="0"/>
              <w:rPr/>
            </w:pPr>
            <w:ins w:id="1801" w:author="Персонал" w:date="2003-05-14T14:23:00Z">
              <w:r>
                <w:rPr/>
                <w:t>664228</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ind w:hanging="0"/>
              <w:rPr/>
            </w:pPr>
            <w:ins w:id="1802" w:author="Персонал" w:date="2003-05-14T14:23:00Z">
              <w:r>
                <w:rPr/>
                <w:t>2</w:t>
              </w:r>
            </w:ins>
          </w:p>
        </w:tc>
        <w:tc>
          <w:tcPr>
            <w:tcW w:w="2392" w:type="dxa"/>
            <w:tcBorders>
              <w:top w:val="single" w:sz="4" w:space="0" w:color="000000"/>
              <w:left w:val="single" w:sz="4" w:space="0" w:color="000000"/>
              <w:bottom w:val="single" w:sz="4" w:space="0" w:color="000000"/>
              <w:right w:val="single" w:sz="4" w:space="0" w:color="000000"/>
            </w:tcBorders>
          </w:tcPr>
          <w:p>
            <w:pPr>
              <w:pStyle w:val="TextBody"/>
              <w:ind w:hanging="0"/>
              <w:rPr/>
            </w:pPr>
            <w:ins w:id="1803" w:author="Персонал" w:date="2003-05-14T14:24:00Z">
              <w:r>
                <w:rPr/>
                <w:t>132846</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ind w:hanging="0"/>
              <w:rPr/>
            </w:pPr>
            <w:ins w:id="1804" w:author="Персонал" w:date="2003-05-14T14:23:00Z">
              <w:r>
                <w:rPr/>
                <w:t>2000</w:t>
              </w:r>
            </w:ins>
          </w:p>
        </w:tc>
        <w:tc>
          <w:tcPr>
            <w:tcW w:w="4111" w:type="dxa"/>
            <w:tcBorders>
              <w:top w:val="single" w:sz="4" w:space="0" w:color="000000"/>
              <w:left w:val="single" w:sz="4" w:space="0" w:color="000000"/>
              <w:bottom w:val="single" w:sz="4" w:space="0" w:color="000000"/>
              <w:right w:val="single" w:sz="4" w:space="0" w:color="000000"/>
            </w:tcBorders>
          </w:tcPr>
          <w:p>
            <w:pPr>
              <w:pStyle w:val="TextBody"/>
              <w:ind w:hanging="0"/>
              <w:rPr/>
            </w:pPr>
            <w:ins w:id="1805" w:author="Персонал" w:date="2003-05-14T14:23:00Z">
              <w:r>
                <w:rPr/>
                <w:t>13820959</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ind w:hanging="0"/>
              <w:rPr/>
            </w:pPr>
            <w:ins w:id="1806" w:author="Персонал" w:date="2003-05-14T14:24:00Z">
              <w:r>
                <w:rPr/>
                <w:t>2</w:t>
              </w:r>
            </w:ins>
          </w:p>
        </w:tc>
        <w:tc>
          <w:tcPr>
            <w:tcW w:w="2392" w:type="dxa"/>
            <w:tcBorders>
              <w:top w:val="single" w:sz="4" w:space="0" w:color="000000"/>
              <w:left w:val="single" w:sz="4" w:space="0" w:color="000000"/>
              <w:bottom w:val="single" w:sz="4" w:space="0" w:color="000000"/>
              <w:right w:val="single" w:sz="4" w:space="0" w:color="000000"/>
            </w:tcBorders>
          </w:tcPr>
          <w:p>
            <w:pPr>
              <w:pStyle w:val="TextBody"/>
              <w:ind w:hanging="0"/>
              <w:rPr/>
            </w:pPr>
            <w:ins w:id="1807" w:author="Персонал" w:date="2003-05-14T14:24:00Z">
              <w:r>
                <w:rPr/>
                <w:t>276419</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ind w:hanging="0"/>
              <w:rPr/>
            </w:pPr>
            <w:ins w:id="1808" w:author="Персонал" w:date="2003-05-14T14:23:00Z">
              <w:r>
                <w:rPr/>
                <w:t>2001</w:t>
              </w:r>
            </w:ins>
          </w:p>
        </w:tc>
        <w:tc>
          <w:tcPr>
            <w:tcW w:w="4111" w:type="dxa"/>
            <w:tcBorders>
              <w:top w:val="single" w:sz="4" w:space="0" w:color="000000"/>
              <w:left w:val="single" w:sz="4" w:space="0" w:color="000000"/>
              <w:bottom w:val="single" w:sz="4" w:space="0" w:color="000000"/>
              <w:right w:val="single" w:sz="4" w:space="0" w:color="000000"/>
            </w:tcBorders>
          </w:tcPr>
          <w:p>
            <w:pPr>
              <w:pStyle w:val="TextBody"/>
              <w:ind w:hanging="0"/>
              <w:rPr/>
            </w:pPr>
            <w:ins w:id="1809" w:author="Персонал" w:date="2003-05-14T14:23:00Z">
              <w:r>
                <w:rPr/>
                <w:t>13794639</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ind w:hanging="0"/>
              <w:rPr/>
            </w:pPr>
            <w:ins w:id="1810" w:author="Персонал" w:date="2003-05-14T14:24:00Z">
              <w:r>
                <w:rPr/>
                <w:t>2</w:t>
              </w:r>
            </w:ins>
          </w:p>
        </w:tc>
        <w:tc>
          <w:tcPr>
            <w:tcW w:w="2392" w:type="dxa"/>
            <w:tcBorders>
              <w:top w:val="single" w:sz="4" w:space="0" w:color="000000"/>
              <w:left w:val="single" w:sz="4" w:space="0" w:color="000000"/>
              <w:bottom w:val="single" w:sz="4" w:space="0" w:color="000000"/>
              <w:right w:val="single" w:sz="4" w:space="0" w:color="000000"/>
            </w:tcBorders>
          </w:tcPr>
          <w:p>
            <w:pPr>
              <w:pStyle w:val="TextBody"/>
              <w:ind w:hanging="0"/>
              <w:rPr/>
            </w:pPr>
            <w:ins w:id="1811" w:author="Персонал" w:date="2003-05-14T14:24:00Z">
              <w:r>
                <w:rPr/>
                <w:t>275893</w:t>
              </w:r>
            </w:ins>
          </w:p>
        </w:tc>
      </w:tr>
    </w:tbl>
    <w:p>
      <w:pPr>
        <w:pStyle w:val="TextBody"/>
        <w:ind w:firstLine="709"/>
        <w:rPr>
          <w:ins w:id="1813" w:author="Персонал" w:date="2003-05-14T14:26:00Z"/>
        </w:rPr>
      </w:pPr>
      <w:ins w:id="1812" w:author="Персонал" w:date="2003-05-14T14:26:00Z">
        <w:r>
          <w:rPr/>
        </w:r>
      </w:ins>
    </w:p>
    <w:p>
      <w:pPr>
        <w:pStyle w:val="TextBody"/>
        <w:ind w:firstLine="709"/>
        <w:rPr/>
      </w:pPr>
      <w:ins w:id="1814" w:author="Персонал" w:date="2003-05-14T14:24:00Z">
        <w:r>
          <w:rPr/>
          <w:t xml:space="preserve">На основании данных приведенных в таблице </w:t>
        </w:r>
      </w:ins>
      <w:ins w:id="1815" w:author="Персонал" w:date="2003-05-28T17:37:00Z">
        <w:r>
          <w:rPr/>
          <w:t>1</w:t>
        </w:r>
      </w:ins>
      <w:ins w:id="1816" w:author="Персонал" w:date="2003-05-14T14:24:00Z">
        <w:r>
          <w:rPr/>
          <w:t xml:space="preserve">3 можно сделать вывод, что </w:t>
        </w:r>
      </w:ins>
      <w:ins w:id="1817" w:author="Персонал" w:date="2003-05-14T14:26:00Z">
        <w:r>
          <w:rPr/>
          <w:t>в 200</w:t>
        </w:r>
      </w:ins>
      <w:ins w:id="1818" w:author="Персонал" w:date="2003-05-14T14:29:00Z">
        <w:r>
          <w:rPr/>
          <w:t>1</w:t>
        </w:r>
      </w:ins>
      <w:ins w:id="1819" w:author="Персонал" w:date="2003-05-14T14:26:00Z">
        <w:r>
          <w:rPr/>
          <w:t xml:space="preserve"> году предприятие </w:t>
        </w:r>
      </w:ins>
      <w:ins w:id="1820" w:author="Персонал" w:date="2003-05-28T17:37:00Z">
        <w:r>
          <w:rPr/>
          <w:t>начисляло</w:t>
        </w:r>
      </w:ins>
      <w:ins w:id="1821" w:author="Персонал" w:date="2003-05-14T14:28:00Z">
        <w:r>
          <w:rPr/>
          <w:t xml:space="preserve"> налога на имущество на 108% больше чем в 1999</w:t>
        </w:r>
      </w:ins>
      <w:ins w:id="1822" w:author="Персонал" w:date="2003-05-14T14:30:00Z">
        <w:r>
          <w:rPr/>
          <w:t xml:space="preserve"> </w:t>
        </w:r>
      </w:ins>
      <w:ins w:id="1823" w:author="Персонал" w:date="2003-05-14T14:28:00Z">
        <w:r>
          <w:rPr/>
          <w:t xml:space="preserve">году, </w:t>
        </w:r>
      </w:ins>
      <w:ins w:id="1824" w:author="Персонал" w:date="2003-05-14T14:30:00Z">
        <w:r>
          <w:rPr/>
          <w:t>и на 0,2% меньше чем в 2000 году</w:t>
        </w:r>
      </w:ins>
      <w:ins w:id="1825" w:author="Персонал" w:date="2003-05-28T17:37:00Z">
        <w:r>
          <w:rPr/>
          <w:t xml:space="preserve">, но </w:t>
        </w:r>
      </w:ins>
      <w:ins w:id="1826" w:author="Персонал" w:date="2003-05-28T17:39:00Z">
        <w:r>
          <w:rPr/>
          <w:t>перечисления не производились</w:t>
        </w:r>
      </w:ins>
      <w:ins w:id="1827" w:author="Персонал" w:date="2003-05-28T17:42:00Z">
        <w:r>
          <w:rPr/>
          <w:t xml:space="preserve"> </w:t>
        </w:r>
      </w:ins>
      <w:ins w:id="1828" w:author="Персонал" w:date="2003-05-28T17:37:00Z">
        <w:r>
          <w:rPr/>
          <w:t xml:space="preserve">поскольку согласно инструкции МНС РФ № 33 от 08.06.95 «О порядке исчисления и уплаты налога на имущество» </w:t>
        </w:r>
      </w:ins>
      <w:ins w:id="1829" w:author="Персонал" w:date="2003-05-28T17:42:00Z">
        <w:r>
          <w:rPr/>
          <w:t>пансионату была предоставлена льгота в 100%</w:t>
        </w:r>
      </w:ins>
      <w:ins w:id="1830" w:author="Персонал" w:date="2003-05-14T14:28:00Z">
        <w:r>
          <w:rPr/>
          <w:t>.</w:t>
        </w:r>
      </w:ins>
      <w:ins w:id="1831" w:author="Персонал" w:date="2003-05-14T14:30:00Z">
        <w:r>
          <w:rPr/>
          <w:t xml:space="preserve"> Необходимо отметить также, что с 2000 года налогооблагаемая база по налогу на имущество на предприятии практически не изменилась</w:t>
        </w:r>
      </w:ins>
      <w:ins w:id="1832" w:author="Персонал" w:date="2003-05-14T14:32:00Z">
        <w:r>
          <w:rPr/>
          <w:t>.</w:t>
        </w:r>
      </w:ins>
      <w:ins w:id="1833" w:author="Персонал" w:date="2003-05-19T18:07:00Z">
        <w:r>
          <w:rPr/>
          <w:t xml:space="preserve"> </w:t>
        </w:r>
      </w:ins>
    </w:p>
    <w:p>
      <w:pPr>
        <w:pStyle w:val="Normal"/>
        <w:spacing w:lineRule="auto" w:line="360"/>
        <w:ind w:firstLine="720"/>
        <w:jc w:val="both"/>
        <w:rPr>
          <w:ins w:id="1837" w:author="Персонал" w:date="2003-05-14T16:16:00Z"/>
        </w:rPr>
      </w:pPr>
      <w:ins w:id="1834" w:author="Персонал" w:date="2003-05-14T14:33:00Z">
        <w:r>
          <w:rPr>
            <w:color w:val="000000"/>
            <w:sz w:val="28"/>
          </w:rPr>
          <w:t>Следующим прямым налогом является налог на землю, который введен Федеральным законом от 11.10.91. «О плате за землю»</w:t>
        </w:r>
      </w:ins>
      <w:ins w:id="1835" w:author="Персонал" w:date="2003-05-14T16:16:00Z">
        <w:r>
          <w:rPr>
            <w:color w:val="000000"/>
            <w:sz w:val="28"/>
          </w:rPr>
          <w:t>.</w:t>
        </w:r>
      </w:ins>
      <w:ins w:id="1836" w:author="Персонал" w:date="2003-05-14T16:16:00Z">
        <w:r>
          <w:rPr>
            <w:sz w:val="28"/>
          </w:rPr>
          <w:t xml:space="preserve"> Федеральным законом установлено, что использование земли в России является платным.</w:t>
        </w:r>
      </w:ins>
    </w:p>
    <w:p>
      <w:pPr>
        <w:pStyle w:val="Normal"/>
        <w:spacing w:lineRule="auto" w:line="360"/>
        <w:ind w:firstLine="720"/>
        <w:jc w:val="both"/>
        <w:rPr>
          <w:sz w:val="28"/>
          <w:ins w:id="1839" w:author="Персонал" w:date="2003-05-14T16:16:00Z"/>
        </w:rPr>
      </w:pPr>
      <w:ins w:id="1838" w:author="Персонал" w:date="2003-05-14T16:16:00Z">
        <w:r>
          <w:rPr>
            <w:sz w:val="28"/>
          </w:rPr>
          <w:t xml:space="preserve">Цель введения в России платы за землю – стимулирование рационального использования, охраны и освоения земель и повышения плодородности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а также формирование специальных фондов финансирования указанных мероприятий. </w:t>
        </w:r>
      </w:ins>
    </w:p>
    <w:p>
      <w:pPr>
        <w:pStyle w:val="Normal"/>
        <w:spacing w:lineRule="auto" w:line="360"/>
        <w:ind w:firstLine="720"/>
        <w:jc w:val="both"/>
        <w:rPr>
          <w:ins w:id="1841" w:author="Персонал" w:date="2003-05-14T16:16:00Z"/>
        </w:rPr>
      </w:pPr>
      <w:ins w:id="1840" w:author="Персонал" w:date="2003-05-14T16:16:00Z">
        <w:r>
          <w:rPr>
            <w:sz w:val="28"/>
          </w:rPr>
          <w:t>Плата за землю в соответствии с федеральным законодательством осуществляется в трех формах: земельный налог, арендная плата, нормативная цена земли.</w:t>
        </w:r>
      </w:ins>
    </w:p>
    <w:p>
      <w:pPr>
        <w:pStyle w:val="Normal"/>
        <w:shd w:fill="FFFFFF" w:val="clear"/>
        <w:autoSpaceDE w:val="false"/>
        <w:spacing w:lineRule="auto" w:line="360"/>
        <w:ind w:firstLine="720"/>
        <w:jc w:val="both"/>
        <w:rPr>
          <w:sz w:val="28"/>
          <w:del w:id="1843" w:author="Персонал" w:date="2003-05-14T16:17:00Z"/>
        </w:rPr>
      </w:pPr>
      <w:del w:id="1842" w:author="Персонал" w:date="2003-05-14T16:17:00Z">
        <w:r>
          <w:rPr>
            <w:color w:val="000000"/>
            <w:sz w:val="28"/>
          </w:rPr>
          <w:delTex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е инфраструктуры в населенных пунктах, формирование специальных фондов финансирования этих мероприятий.</w:delText>
        </w:r>
      </w:del>
    </w:p>
    <w:p>
      <w:pPr>
        <w:pStyle w:val="Normal"/>
        <w:shd w:fill="FFFFFF" w:val="clear"/>
        <w:autoSpaceDE w:val="false"/>
        <w:spacing w:lineRule="auto" w:line="360"/>
        <w:ind w:firstLine="720"/>
        <w:jc w:val="both"/>
        <w:rPr>
          <w:del w:id="1847" w:author="Персонал" w:date="2003-05-14T14:38:00Z"/>
        </w:rPr>
      </w:pPr>
      <w:del w:id="1844" w:author="Персонал" w:date="2003-05-14T14:38:00Z">
        <w:r>
          <w:rPr>
            <w:color w:val="000000"/>
            <w:sz w:val="28"/>
          </w:rPr>
          <w:delText>Формами платы за землю</w:delText>
        </w:r>
      </w:del>
      <w:del w:id="1845" w:author="Персонал" w:date="2003-05-14T14:38:00Z">
        <w:r>
          <w:rPr>
            <w:b/>
            <w:color w:val="000000"/>
            <w:sz w:val="28"/>
          </w:rPr>
          <w:delText xml:space="preserve"> </w:delText>
        </w:r>
      </w:del>
      <w:del w:id="1846" w:author="Персонал" w:date="2003-05-14T14:38:00Z">
        <w:r>
          <w:rPr>
            <w:color w:val="000000"/>
            <w:sz w:val="28"/>
          </w:rPr>
          <w:delText xml:space="preserve">являются: земельный налог, арендная плата, нормативная цена земли. </w:delText>
        </w:r>
      </w:del>
    </w:p>
    <w:p>
      <w:pPr>
        <w:pStyle w:val="Normal"/>
        <w:shd w:fill="FFFFFF" w:val="clear"/>
        <w:autoSpaceDE w:val="false"/>
        <w:spacing w:lineRule="auto" w:line="360"/>
        <w:ind w:firstLine="720"/>
        <w:jc w:val="both"/>
        <w:rPr>
          <w:sz w:val="28"/>
        </w:rPr>
      </w:pPr>
      <w:ins w:id="1848" w:author="Персонал" w:date="2003-05-14T14:38:00Z">
        <w:r>
          <w:rPr>
            <w:color w:val="000000"/>
            <w:sz w:val="28"/>
          </w:rPr>
          <w:t>Этим налогом облагаются с</w:t>
        </w:r>
      </w:ins>
      <w:del w:id="1849" w:author="Персонал" w:date="2003-05-14T14:38:00Z">
        <w:r>
          <w:rPr>
            <w:color w:val="000000"/>
            <w:sz w:val="28"/>
          </w:rPr>
          <w:delText>С</w:delText>
        </w:r>
      </w:del>
      <w:r>
        <w:rPr>
          <w:color w:val="000000"/>
          <w:sz w:val="28"/>
        </w:rPr>
        <w:t>обственники земли, землевладельцы и землепользователи, кроме арендаторов</w:t>
      </w:r>
      <w:ins w:id="1850" w:author="Персонал" w:date="2003-05-14T14:38:00Z">
        <w:r>
          <w:rPr>
            <w:color w:val="000000"/>
            <w:sz w:val="28"/>
          </w:rPr>
          <w:t>.</w:t>
        </w:r>
      </w:ins>
      <w:del w:id="1851" w:author="Персонал" w:date="2003-05-14T14:38:00Z">
        <w:r>
          <w:rPr>
            <w:color w:val="000000"/>
            <w:sz w:val="28"/>
          </w:rPr>
          <w:delText xml:space="preserve">, облагаются ежегодным земельным налогом, </w:delText>
        </w:r>
      </w:del>
      <w:ins w:id="1852" w:author="Персонал" w:date="2003-05-14T14:38:00Z">
        <w:r>
          <w:rPr>
            <w:color w:val="000000"/>
            <w:sz w:val="28"/>
          </w:rPr>
          <w:t xml:space="preserve"> Его </w:t>
        </w:r>
      </w:ins>
      <w:r>
        <w:rPr>
          <w:color w:val="000000"/>
          <w:sz w:val="28"/>
        </w:rPr>
        <w:t xml:space="preserve">размер </w:t>
      </w:r>
      <w:del w:id="1853" w:author="Персонал" w:date="2003-05-14T16:17:00Z">
        <w:r>
          <w:rPr>
            <w:color w:val="000000"/>
            <w:sz w:val="28"/>
          </w:rPr>
          <w:delText xml:space="preserve">которого </w:delText>
        </w:r>
      </w:del>
      <w:r>
        <w:rPr>
          <w:color w:val="000000"/>
          <w:sz w:val="28"/>
        </w:rPr>
        <w:t>не зависит от результатов хозяйственной деятельности собственников земли, землевладельцев, землепользователей и устанавливается в форме стабильных платежей за единицу земельной площади в расчете на год.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shd w:fill="FFFFFF" w:val="clear"/>
        <w:autoSpaceDE w:val="false"/>
        <w:spacing w:lineRule="auto" w:line="360"/>
        <w:ind w:firstLine="720"/>
        <w:jc w:val="both"/>
        <w:rPr/>
      </w:pPr>
      <w:r>
        <w:rPr>
          <w:color w:val="000000"/>
          <w:sz w:val="28"/>
        </w:rPr>
        <w:t xml:space="preserve">Плательщиками земельного налога и арендной платы являются предприятия, организации, учреждения независимо от их организационно-правовых форм и форм собственности, совместные предприятия, граждане РФ, иностранные граждане и лица без гражданства, которым предоставлена земля в собственность, владение, пользование или • в аренду на территории РФ. Не являются плательщиками земельного налога малые предприятия, применяющие в соответствии с законодательством упрощенную систему налогообложения, учета и отчетности. </w:t>
      </w:r>
    </w:p>
    <w:p>
      <w:pPr>
        <w:pStyle w:val="Normal"/>
        <w:shd w:fill="FFFFFF" w:val="clear"/>
        <w:autoSpaceDE w:val="false"/>
        <w:spacing w:lineRule="auto" w:line="360"/>
        <w:ind w:firstLine="720"/>
        <w:jc w:val="both"/>
        <w:rPr>
          <w:sz w:val="28"/>
        </w:rPr>
      </w:pPr>
      <w:r>
        <w:rPr>
          <w:color w:val="000000"/>
          <w:sz w:val="28"/>
        </w:rPr>
        <w:t>Объектами обложения земельным налогом и взимания арендной платы являются земельные участки, части земельных участков, земельные доли (при общей долевой собственности на земельный участок), предоставленные предприятиям (организациям) и гражданам в собственность, владение или пользование (аренду). К ним, в частности, относятся:</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земельные участки, предоставленные сельскохозяйственным коммерческим предприятиям (организациям), крестьянским (фермерским) хозяйствам и другим юридическим лицам для ведения сельскохозяйственного производства и подсобного сельского хозяйства;</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земли промышленности, транспорта, связи, радиовещания, телевидения, информатики и космического обеспечения, энергетики;</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земли лесного фонда, на которых проводится заготовка древесины, а также сельскохозяйственные угодья в составе лесного фонда;</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земли водного фонда, предоставленные для хозяйственной деятель</w:t>
        <w:softHyphen/>
        <w:t>ности;</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numPr>
          <w:ilvl w:val="0"/>
          <w:numId w:val="9"/>
        </w:numPr>
        <w:shd w:fill="FFFFFF" w:val="clear"/>
        <w:tabs>
          <w:tab w:val="clear" w:pos="720"/>
          <w:tab w:val="left" w:pos="0" w:leader="none"/>
        </w:tabs>
        <w:autoSpaceDE w:val="false"/>
        <w:spacing w:lineRule="auto" w:line="360"/>
        <w:ind w:left="12" w:firstLine="708"/>
        <w:jc w:val="both"/>
        <w:rPr>
          <w:sz w:val="28"/>
        </w:rPr>
      </w:pPr>
      <w:r>
        <w:rPr>
          <w:color w:val="000000"/>
          <w:sz w:val="28"/>
        </w:rPr>
        <w:t xml:space="preserve">другие виды земельных участков и наделов. </w:t>
      </w:r>
    </w:p>
    <w:p>
      <w:pPr>
        <w:pStyle w:val="Normal"/>
        <w:shd w:fill="FFFFFF" w:val="clear"/>
        <w:autoSpaceDE w:val="false"/>
        <w:spacing w:lineRule="auto" w:line="360"/>
        <w:ind w:firstLine="720"/>
        <w:jc w:val="both"/>
        <w:rPr>
          <w:sz w:val="28"/>
        </w:rPr>
      </w:pPr>
      <w:r>
        <w:rPr>
          <w:color w:val="000000"/>
          <w:sz w:val="28"/>
        </w:rPr>
        <w:t>Земельный налог взимается в расчете на год с облагаемой налогом земельной площади. В облагаемую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и пользование другим юридическим лицам и гражданам. 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каждому пропорционально площади строения, находящегося в их раздельном пользовании. 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Normal"/>
        <w:shd w:fill="FFFFFF" w:val="clear"/>
        <w:autoSpaceDE w:val="false"/>
        <w:spacing w:lineRule="auto" w:line="360"/>
        <w:ind w:firstLine="720"/>
        <w:jc w:val="both"/>
        <w:rPr>
          <w:sz w:val="28"/>
        </w:rPr>
      </w:pPr>
      <w:r>
        <w:rPr>
          <w:color w:val="000000"/>
          <w:sz w:val="28"/>
        </w:rPr>
        <w:t>Налог на часть площади земельных участков сверх установленных норм их отвода взимается в двойном размере. За земельные участки, неиспользуемые или используемые не по целевому назначению, ставка земельного налога устанавливается в двукратном размере.</w:t>
      </w:r>
    </w:p>
    <w:p>
      <w:pPr>
        <w:pStyle w:val="Normal"/>
        <w:shd w:fill="FFFFFF" w:val="clear"/>
        <w:autoSpaceDE w:val="false"/>
        <w:spacing w:lineRule="auto" w:line="360"/>
        <w:ind w:firstLine="720"/>
        <w:jc w:val="both"/>
        <w:rPr>
          <w:color w:val="000000"/>
          <w:sz w:val="28"/>
          <w:ins w:id="1856" w:author="Персонал" w:date="2003-05-28T17:43:00Z"/>
        </w:rPr>
      </w:pPr>
      <w:r>
        <w:rPr>
          <w:color w:val="000000"/>
          <w:sz w:val="28"/>
        </w:rPr>
        <w:t xml:space="preserve">Законом РФ «О плате за землю» от </w:t>
      </w:r>
      <w:r>
        <w:rPr>
          <w:color w:val="000000"/>
          <w:sz w:val="28"/>
          <w:lang w:val="en-US"/>
        </w:rPr>
        <w:t>II</w:t>
      </w:r>
      <w:r>
        <w:rPr>
          <w:color w:val="000000"/>
          <w:sz w:val="28"/>
        </w:rPr>
        <w:t xml:space="preserve"> октября 1991 г. № 1738-1 (в ред. Федерального закона от 29.12.98 г. № 192-ФЗ) в разделе </w:t>
      </w:r>
      <w:r>
        <w:rPr>
          <w:color w:val="000000"/>
          <w:sz w:val="28"/>
          <w:lang w:val="en-US"/>
        </w:rPr>
        <w:t>IV</w:t>
      </w:r>
      <w:r>
        <w:rPr>
          <w:color w:val="000000"/>
          <w:sz w:val="28"/>
        </w:rPr>
        <w:t xml:space="preserve"> «Льгота по взиманию платы за землю» содержится перечень предприятий (организаций), граждан и видов земель, освобождаемых от уплаты земельного налога полностью</w:t>
      </w:r>
      <w:ins w:id="1854" w:author="Персонал" w:date="2003-05-29T19:12:00Z">
        <w:r>
          <w:rPr>
            <w:color w:val="000000"/>
            <w:sz w:val="28"/>
          </w:rPr>
          <w:t>.</w:t>
        </w:r>
      </w:ins>
      <w:del w:id="1855" w:author="Персонал" w:date="2003-05-28T17:43:00Z">
        <w:r>
          <w:rPr>
            <w:color w:val="000000"/>
            <w:sz w:val="28"/>
          </w:rPr>
          <w:delText>.</w:delText>
        </w:r>
      </w:del>
    </w:p>
    <w:p>
      <w:pPr>
        <w:pStyle w:val="Normal"/>
        <w:shd w:fill="FFFFFF" w:val="clear"/>
        <w:autoSpaceDE w:val="false"/>
        <w:spacing w:lineRule="auto" w:line="360"/>
        <w:ind w:firstLine="720"/>
        <w:jc w:val="both"/>
        <w:rPr>
          <w:sz w:val="28"/>
        </w:rPr>
      </w:pPr>
      <w:del w:id="1857" w:author="Персонал" w:date="2003-05-28T17:43:00Z">
        <w:r>
          <w:rPr>
            <w:color w:val="000000"/>
            <w:sz w:val="28"/>
          </w:rPr>
          <w:delText xml:space="preserve"> </w:delText>
        </w:r>
      </w:del>
      <w:r>
        <w:rPr>
          <w:color w:val="000000"/>
          <w:sz w:val="28"/>
        </w:rPr>
        <w:t xml:space="preserve">Более подробный перечень льгот по взиманию платы за землю установлен Инструкцией МНС РФ «По применению Закона РФ «О плате за землю» в редакции, утвержденной приказом МНС РФ от 21 февраля 2000 г. № 56 (см. раздел </w:t>
      </w:r>
      <w:r>
        <w:rPr>
          <w:color w:val="000000"/>
          <w:sz w:val="28"/>
          <w:lang w:val="en-US"/>
        </w:rPr>
        <w:t>II</w:t>
      </w:r>
      <w:r>
        <w:rPr>
          <w:color w:val="000000"/>
          <w:sz w:val="28"/>
        </w:rPr>
        <w:t xml:space="preserve"> данной Инструкции).</w:t>
      </w:r>
    </w:p>
    <w:p>
      <w:pPr>
        <w:pStyle w:val="Normal"/>
        <w:shd w:fill="FFFFFF" w:val="clear"/>
        <w:autoSpaceDE w:val="false"/>
        <w:spacing w:lineRule="auto" w:line="360"/>
        <w:ind w:firstLine="720"/>
        <w:jc w:val="both"/>
        <w:rPr>
          <w:sz w:val="28"/>
        </w:rPr>
      </w:pPr>
      <w:r>
        <w:rPr>
          <w:color w:val="000000"/>
          <w:sz w:val="28"/>
        </w:rPr>
        <w:t>Земельный налог юридическим лицам и гражданам исчисляется исходя из площади земельного участка, облагаемой налогом, и утвержденных ставок земельного налога. Если землепользование плательщика состоит из земельных участков, облагаемых налогом по различным ставкам, то общий размер земельного налога по землепользованию определяется суммированием налога по этим налоговым ставкам.</w:t>
      </w:r>
    </w:p>
    <w:p>
      <w:pPr>
        <w:pStyle w:val="Normal"/>
        <w:shd w:fill="FFFFFF" w:val="clear"/>
        <w:autoSpaceDE w:val="false"/>
        <w:spacing w:lineRule="auto" w:line="360"/>
        <w:ind w:firstLine="720"/>
        <w:jc w:val="both"/>
        <w:rPr>
          <w:sz w:val="28"/>
        </w:rPr>
      </w:pPr>
      <w:r>
        <w:rPr>
          <w:color w:val="000000"/>
          <w:sz w:val="28"/>
        </w:rPr>
        <w:t>Земельный налог на сельскохозяйственные угодья устанавливается с учетом состава угодий, их качества, площади и местоположения. Средние размеры земельного налога с одного гектара пашни по субъектам Российской Федерации и направляемой доли земельного налога и арендной платы в федеральный бюджет применяются согласно при</w:t>
      </w:r>
      <w:del w:id="1858" w:author="Персонал" w:date="2003-05-23T13:09:00Z">
        <w:r>
          <w:rPr>
            <w:color w:val="000000"/>
            <w:sz w:val="28"/>
          </w:rPr>
          <w:softHyphen/>
        </w:r>
      </w:del>
      <w:r>
        <w:rPr>
          <w:color w:val="000000"/>
          <w:sz w:val="28"/>
        </w:rPr>
        <w:t>ложению 1 к Закону РФ «О плате за землю». 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РФ.</w:t>
      </w:r>
    </w:p>
    <w:p>
      <w:pPr>
        <w:pStyle w:val="TextBody"/>
        <w:ind w:firstLine="709"/>
        <w:rPr/>
      </w:pPr>
      <w:ins w:id="1859" w:author="Персонал" w:date="2003-05-14T14:39:00Z">
        <w:r>
          <w:rPr/>
          <w:t>Анализируемое предприяти</w:t>
        </w:r>
      </w:ins>
      <w:ins w:id="1860" w:author="Персонал" w:date="2003-05-23T13:09:00Z">
        <w:r>
          <w:rPr/>
          <w:t>е</w:t>
        </w:r>
      </w:ins>
      <w:ins w:id="1861" w:author="Персонал" w:date="2003-05-14T14:39:00Z">
        <w:r>
          <w:rPr/>
          <w:t xml:space="preserve"> «Пансионат «Буревестник» имеет льготную площадь 2292</w:t>
        </w:r>
      </w:ins>
      <w:ins w:id="1862" w:author="Персонал" w:date="2003-05-28T17:43:00Z">
        <w:r>
          <w:rPr/>
          <w:t>00</w:t>
        </w:r>
      </w:ins>
      <w:ins w:id="1863" w:author="Персонал" w:date="2003-05-14T14:40:00Z">
        <w:r>
          <w:rPr/>
          <w:t xml:space="preserve"> кв.м. </w:t>
        </w:r>
      </w:ins>
      <w:ins w:id="1864" w:author="Персонал" w:date="2003-05-28T17:44:00Z">
        <w:r>
          <w:rPr/>
          <w:t>оно о</w:t>
        </w:r>
      </w:ins>
      <w:ins w:id="1865" w:author="Персонал" w:date="2003-05-14T14:40:00Z">
        <w:r>
          <w:rPr/>
          <w:t>свобождено от уплаты налога на землю Указом Президента Российской Федерации от 09.12.99г. № 1553.</w:t>
        </w:r>
      </w:ins>
      <w:ins w:id="1866" w:author="Персонал" w:date="2003-05-28T17:44:00Z">
        <w:r>
          <w:rPr/>
          <w:t xml:space="preserve">, так как </w:t>
        </w:r>
      </w:ins>
      <w:ins w:id="1867" w:author="Персонал" w:date="2003-05-28T18:12:00Z">
        <w:r>
          <w:rPr/>
          <w:t>является структурным подразделением предприятия с федеральной собственностью</w:t>
        </w:r>
      </w:ins>
    </w:p>
    <w:p>
      <w:pPr>
        <w:pStyle w:val="TextBody"/>
        <w:ind w:firstLine="709"/>
        <w:rPr>
          <w:ins w:id="1869" w:author="Персонал" w:date="2003-05-14T14:41:00Z"/>
        </w:rPr>
      </w:pPr>
      <w:ins w:id="1868" w:author="Персонал" w:date="2003-05-14T14:41:00Z">
        <w:r>
          <w:rPr/>
        </w:r>
      </w:ins>
    </w:p>
    <w:p>
      <w:pPr>
        <w:pStyle w:val="TextBody"/>
        <w:ind w:firstLine="709"/>
        <w:rPr>
          <w:ins w:id="1871" w:author="Персонал" w:date="2003-05-14T14:41:00Z"/>
        </w:rPr>
      </w:pPr>
      <w:ins w:id="1870" w:author="Персонал" w:date="2003-05-14T14:41:00Z">
        <w:r>
          <w:rPr/>
        </w:r>
      </w:ins>
    </w:p>
    <w:p>
      <w:pPr>
        <w:pStyle w:val="Heading1"/>
        <w:ind w:left="709" w:hanging="0"/>
        <w:rPr>
          <w:del w:id="1873" w:author="Персонал" w:date="2003-05-14T14:41:00Z"/>
        </w:rPr>
      </w:pPr>
      <w:del w:id="1872" w:author="Персонал" w:date="2003-05-14T14:41:00Z">
        <w:r>
          <w:rPr/>
        </w:r>
      </w:del>
    </w:p>
    <w:p>
      <w:pPr>
        <w:pStyle w:val="Heading1"/>
        <w:ind w:left="709" w:hanging="0"/>
        <w:rPr>
          <w:del w:id="1875" w:author="Персонал" w:date="2003-05-14T14:41:00Z"/>
        </w:rPr>
      </w:pPr>
      <w:del w:id="1874" w:author="Персонал" w:date="2003-05-14T14:41:00Z">
        <w:r>
          <w:rPr/>
        </w:r>
      </w:del>
    </w:p>
    <w:p>
      <w:pPr>
        <w:pStyle w:val="Heading1"/>
        <w:ind w:left="709" w:hanging="0"/>
        <w:rPr>
          <w:ins w:id="1876" w:author="Персонал" w:date="2003-05-28T18:12:00Z"/>
        </w:rPr>
      </w:pPr>
      <w:bookmarkStart w:id="12" w:name="__RefHeading___Toc38359279"/>
      <w:r>
        <w:rPr/>
        <w:t xml:space="preserve">3.2. Характеристика косвенных налогов, уплачиваемых </w:t>
      </w:r>
    </w:p>
    <w:p>
      <w:pPr>
        <w:pStyle w:val="Heading1"/>
        <w:ind w:left="709" w:hanging="0"/>
        <w:rPr/>
      </w:pPr>
      <w:bookmarkStart w:id="13" w:name="__RefHeading___Toc38359279"/>
      <w:bookmarkStart w:id="14" w:name="__RefHeading___Toc41997267"/>
      <w:bookmarkEnd w:id="14"/>
      <w:r>
        <w:rPr/>
        <w:t>предприятием</w:t>
      </w:r>
      <w:bookmarkEnd w:id="13"/>
    </w:p>
    <w:p>
      <w:pPr>
        <w:pStyle w:val="TextBody"/>
        <w:ind w:firstLine="709"/>
        <w:rPr>
          <w:ins w:id="1878" w:author="Персонал" w:date="2003-05-14T16:10:00Z"/>
        </w:rPr>
      </w:pPr>
      <w:ins w:id="1877" w:author="Персонал" w:date="2003-05-14T16:10:00Z">
        <w:r>
          <w:rPr/>
        </w:r>
      </w:ins>
    </w:p>
    <w:p>
      <w:pPr>
        <w:pStyle w:val="TextBody"/>
        <w:ind w:firstLine="709"/>
        <w:rPr/>
      </w:pPr>
      <w:ins w:id="1879" w:author="Персонал" w:date="2003-05-14T14:46:00Z">
        <w:r>
          <w:rPr/>
          <w:t>Действующая система российского налогообложения опирается в основном на подсистему косвенного налогообложения. Согласно налоговому кодексу Российской Федерации к косвенным налогам относится налог на добавленную стоимость</w:t>
        </w:r>
      </w:ins>
      <w:ins w:id="1880" w:author="Персонал" w:date="2003-05-14T14:48:00Z">
        <w:r>
          <w:rPr/>
          <w:t>.</w:t>
        </w:r>
      </w:ins>
    </w:p>
    <w:p>
      <w:pPr>
        <w:pStyle w:val="TextBody"/>
        <w:ind w:firstLine="709"/>
        <w:rPr/>
      </w:pPr>
      <w:r>
        <w:rPr/>
        <w:t>Налог на добавленную стоимость (НДС) является одним из наиболее трудных для понимания, сложных для исчисления, и, соответственно, уплаты.</w:t>
      </w:r>
    </w:p>
    <w:p>
      <w:pPr>
        <w:pStyle w:val="TextBody"/>
        <w:ind w:firstLine="709"/>
        <w:rPr/>
      </w:pPr>
      <w:r>
        <w:rPr/>
        <w:t>Он относится к тем налогам, которые имеют в России наиболее разветвленную сеть исключений из общих налоговых правил, множество льгот, а также огромное число понятий</w:t>
      </w:r>
      <w:ins w:id="1881" w:author="Персонал" w:date="2003-05-19T13:37:00Z">
        <w:r>
          <w:rPr/>
          <w:t>,</w:t>
        </w:r>
      </w:ins>
      <w:r>
        <w:rPr/>
        <w:t xml:space="preserve"> с которыми процедура налогового изъятия непосредственно связана.</w:t>
      </w:r>
    </w:p>
    <w:p>
      <w:pPr>
        <w:pStyle w:val="TextBody"/>
        <w:ind w:firstLine="709"/>
        <w:rPr/>
      </w:pPr>
      <w:r>
        <w:rPr/>
        <w:t>Данным налогом облагается доход, идущий на конечное потребление. В России НДС является не только основным косвенным налогом, но и главным в формировании бюджетов всех уровней.</w:t>
      </w:r>
    </w:p>
    <w:p>
      <w:pPr>
        <w:pStyle w:val="TextBody"/>
        <w:ind w:firstLine="709"/>
        <w:rPr/>
      </w:pPr>
      <w:r>
        <w:rPr/>
        <w:t xml:space="preserve">Налог на добавленную стоимость уплачивают все предприятия и организации вне зависимости от видов деятельности, форм собственности,  ведомственной принадлежности, организационно-правовых форм, численности работающих и т.д., имеющие статус юридических лиц, осуществляющих производственную и иную коммерческую деятельность. </w:t>
      </w:r>
    </w:p>
    <w:p>
      <w:pPr>
        <w:pStyle w:val="TextBody"/>
        <w:ind w:firstLine="709"/>
        <w:rPr/>
      </w:pPr>
      <w:r>
        <w:rPr/>
        <w:t>Организации и индивидуальные предприниматели имеют право на освобождение от обязанностей налогоплательщика, связанных с исчислением и уплатой НДС, если за три предшествующих последовательных календарных месяца сумма выручки от реализации товаров (работ, услуг) без учета НДС и налога с продаж не превышала в совокупности один миллион рублей (кроме предпринимателей, реализующих подакцизные товары).</w:t>
      </w:r>
    </w:p>
    <w:p>
      <w:pPr>
        <w:pStyle w:val="TextBody"/>
        <w:ind w:firstLine="709"/>
        <w:rPr/>
      </w:pPr>
      <w:r>
        <w:rPr/>
        <w:t>Объектом налогообложения НДС признаются следующие операции:</w:t>
      </w:r>
    </w:p>
    <w:p>
      <w:pPr>
        <w:pStyle w:val="TextBody"/>
        <w:numPr>
          <w:ilvl w:val="0"/>
          <w:numId w:val="13"/>
        </w:numPr>
        <w:tabs>
          <w:tab w:val="clear" w:pos="720"/>
          <w:tab w:val="left" w:pos="709" w:leader="none"/>
        </w:tabs>
        <w:ind w:left="709" w:hanging="0"/>
        <w:rPr/>
      </w:pPr>
      <w:r>
        <w:rPr/>
        <w:t>реализация товаров (работ, услуг) на территории РФ, в том числе реализация предметов залога и передача товаров по соглашению о предоставлении отступного или новации;</w:t>
      </w:r>
    </w:p>
    <w:p>
      <w:pPr>
        <w:pStyle w:val="TextBody"/>
        <w:numPr>
          <w:ilvl w:val="0"/>
          <w:numId w:val="13"/>
        </w:numPr>
        <w:tabs>
          <w:tab w:val="clear" w:pos="720"/>
          <w:tab w:val="left" w:pos="709" w:leader="none"/>
        </w:tabs>
        <w:ind w:left="709" w:hanging="0"/>
        <w:rPr/>
      </w:pPr>
      <w:r>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w:t>
      </w:r>
    </w:p>
    <w:p>
      <w:pPr>
        <w:pStyle w:val="TextBody"/>
        <w:numPr>
          <w:ilvl w:val="0"/>
          <w:numId w:val="13"/>
        </w:numPr>
        <w:ind w:left="709" w:hanging="0"/>
        <w:rPr/>
      </w:pPr>
      <w:r>
        <w:rPr/>
        <w:t>выполнение строительно-монтажных работ для собственного потребления;</w:t>
      </w:r>
    </w:p>
    <w:p>
      <w:pPr>
        <w:pStyle w:val="TextBody"/>
        <w:numPr>
          <w:ilvl w:val="0"/>
          <w:numId w:val="13"/>
        </w:numPr>
        <w:ind w:left="0" w:firstLine="709"/>
        <w:rPr/>
      </w:pPr>
      <w:r>
        <w:rPr/>
        <w:t>ввоз товаров на таможенную территорию РФ.</w:t>
      </w:r>
    </w:p>
    <w:p>
      <w:pPr>
        <w:pStyle w:val="TextBody"/>
        <w:ind w:firstLine="709"/>
        <w:rPr/>
      </w:pPr>
      <w:r>
        <w:rPr/>
        <w:t>Существует перечень товаров, ввоз которых на территории РФ не подлежит обложению НДС, в частности ввоз товаров в качестве безвозмездной помощи, всех видов печатной продукции, получаемых государственными и муниципальными библиотеками, технологического оборудования, комплектующих и запасных частей к ним, ввозимых в качестве вклада в уставный капитал.</w:t>
      </w:r>
    </w:p>
    <w:p>
      <w:pPr>
        <w:pStyle w:val="TextBody"/>
        <w:ind w:firstLine="709"/>
        <w:rPr/>
      </w:pPr>
      <w:r>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с учетом акцизов, и без включения в них налога (НДС) и налога с продаж. Для целей налогообложения принимается цена товара, указанная сторонами сделки, которая соответствует уровню рыночных цен. Рыночная цена товара – сложившаяся при взаимодействии спроса и предложения на рынке идентичных товаров (работ, услуг) в сопоставимых экономических условиях.</w:t>
      </w:r>
    </w:p>
    <w:p>
      <w:pPr>
        <w:pStyle w:val="TextBody"/>
        <w:ind w:firstLine="709"/>
        <w:rPr/>
      </w:pPr>
      <w:r>
        <w:rPr/>
        <w:t>При применении налогоплательщиками при реализации товаров (работ, услуг) различных ставок налога налоговая база определяется отдельно по каждому виду товаров,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TextBody"/>
        <w:ind w:firstLine="709"/>
        <w:rPr/>
      </w:pPr>
      <w:r>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уплате указанных товаров, полученных им в денежной или натуральной формах, включая оплату ценными бумагами.</w:t>
      </w:r>
    </w:p>
    <w:p>
      <w:pPr>
        <w:pStyle w:val="TextBody"/>
        <w:ind w:firstLine="709"/>
        <w:rPr/>
      </w:pPr>
      <w:r>
        <w:rPr/>
        <w:t>Налоговый период установлен как календарный месяц, но для налогоплательщиков с ежемесячными в течении квартала суммами выручки от реализации товаров (работ, услуг) без учета НДС и налога с продаж, не превышающими один миллион рублей налоговым периодом устанавливается квартал.</w:t>
      </w:r>
    </w:p>
    <w:p>
      <w:pPr>
        <w:pStyle w:val="TextBody"/>
        <w:ind w:firstLine="709"/>
        <w:rPr/>
      </w:pPr>
      <w:r>
        <w:rPr/>
        <w:t>Налоговые ставки, применяемые налогоплательщиками для определения сумм НДС в соответствии с совершаемыми операциями, подлежащими налогообложению.</w:t>
      </w:r>
    </w:p>
    <w:p>
      <w:pPr>
        <w:pStyle w:val="TextBody"/>
        <w:ind w:firstLine="709"/>
        <w:rPr/>
      </w:pPr>
      <w:r>
        <w:rPr/>
        <w:t>Налогообложение производится по ставке 10% при реализации большой группы продовольственных товаров, молока, яиц, масла, маргарина, сахара, соли, зерна, хлеба и т.д., а также большой группы товаров для детей.</w:t>
      </w:r>
    </w:p>
    <w:p>
      <w:pPr>
        <w:pStyle w:val="TextBody"/>
        <w:ind w:firstLine="709"/>
        <w:rPr/>
      </w:pPr>
      <w:ins w:id="1882" w:author="Персонал" w:date="2003-05-14T14:50:00Z">
        <w:r>
          <w:rPr/>
          <w:t>До 01.01.2001г. н</w:t>
        </w:r>
      </w:ins>
      <w:del w:id="1883" w:author="Персонал" w:date="2003-05-14T14:50:00Z">
        <w:r>
          <w:rPr/>
          <w:delText>Н</w:delText>
        </w:r>
      </w:del>
      <w:r>
        <w:rPr/>
        <w:t>алогообложение производи</w:t>
      </w:r>
      <w:ins w:id="1884" w:author="Персонал" w:date="2003-05-14T14:50:00Z">
        <w:r>
          <w:rPr/>
          <w:t>лось</w:t>
        </w:r>
      </w:ins>
      <w:del w:id="1885" w:author="Персонал" w:date="2003-05-14T14:50:00Z">
        <w:r>
          <w:rPr/>
          <w:delText>тся</w:delText>
        </w:r>
      </w:del>
      <w:r>
        <w:rPr/>
        <w:t xml:space="preserve"> по налоговым ставкам 9,09 и 16,67%:</w:t>
      </w:r>
    </w:p>
    <w:p>
      <w:pPr>
        <w:pStyle w:val="TextBody"/>
        <w:numPr>
          <w:ilvl w:val="0"/>
          <w:numId w:val="4"/>
        </w:numPr>
        <w:tabs>
          <w:tab w:val="clear" w:pos="720"/>
          <w:tab w:val="left" w:pos="709" w:leader="none"/>
        </w:tabs>
        <w:ind w:left="709" w:hanging="0"/>
        <w:rPr/>
      </w:pPr>
      <w:r>
        <w:rPr/>
        <w:t>при получении денежных средств, связанных с оплатой работ, услуг;</w:t>
      </w:r>
    </w:p>
    <w:p>
      <w:pPr>
        <w:pStyle w:val="TextBody"/>
        <w:numPr>
          <w:ilvl w:val="0"/>
          <w:numId w:val="4"/>
        </w:numPr>
        <w:tabs>
          <w:tab w:val="clear" w:pos="720"/>
          <w:tab w:val="left" w:pos="709" w:leader="none"/>
        </w:tabs>
        <w:ind w:left="709" w:hanging="0"/>
        <w:rPr/>
      </w:pPr>
      <w:r>
        <w:rPr/>
        <w:t>при реализации товаров (работ, услуг), приобретенных на стороне;</w:t>
      </w:r>
    </w:p>
    <w:p>
      <w:pPr>
        <w:pStyle w:val="TextBody"/>
        <w:numPr>
          <w:ilvl w:val="0"/>
          <w:numId w:val="4"/>
        </w:numPr>
        <w:ind w:left="0" w:firstLine="709"/>
        <w:rPr/>
      </w:pPr>
      <w:r>
        <w:rPr/>
        <w:t>пр</w:t>
      </w:r>
      <w:ins w:id="1886" w:author="Персонал" w:date="2003-05-14T14:51:00Z">
        <w:r>
          <w:rPr/>
          <w:t>и</w:t>
        </w:r>
      </w:ins>
      <w:del w:id="1887" w:author="Персонал" w:date="2003-05-14T14:51:00Z">
        <w:r>
          <w:rPr/>
          <w:delText>о</w:delText>
        </w:r>
      </w:del>
      <w:r>
        <w:rPr/>
        <w:t xml:space="preserve"> реализации сельскохозяйственной продукции.</w:t>
      </w:r>
    </w:p>
    <w:p>
      <w:pPr>
        <w:pStyle w:val="TextBody"/>
        <w:ind w:firstLine="709"/>
        <w:rPr/>
      </w:pPr>
      <w:r>
        <w:rPr/>
        <w:t>Налогообложение всех других операций при реализации товаров (работ, услуг)  осуществляется по ставке 20%.</w:t>
      </w:r>
    </w:p>
    <w:p>
      <w:pPr>
        <w:pStyle w:val="TextBody"/>
        <w:ind w:firstLine="709"/>
        <w:rPr/>
      </w:pPr>
      <w:r>
        <w:rPr/>
        <w:t>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умм налогов, исчисляемых отдельно как соответствующие налоговым ставкам процентные доли соответствующих налоговых баз. Общая сумма НДС при реализации товаров (работ, услуг) представляет собой сумму, полученную в результате сложения сумм налога, исчисленных в соответствии с вышеизложенным порядком. Таким образом, сумма НДС определяется путем умножения налоговой базы на установленную НК РФ налоговую ставку.</w:t>
      </w:r>
    </w:p>
    <w:p>
      <w:pPr>
        <w:pStyle w:val="TextBody"/>
        <w:ind w:firstLine="709"/>
        <w:rPr/>
      </w:pPr>
      <w:r>
        <w:rPr/>
        <w:t>Общая сумма НДС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соответствующему налоговому периоду с учетом всех изменений, увеличивающих или уменьшающих налоговую базу в соответствующем налоговом периоде</w:t>
      </w:r>
      <w:del w:id="1888" w:author="Персонал" w:date="2003-05-29T19:12:00Z">
        <w:r>
          <w:rPr/>
          <w:delText>.</w:delText>
        </w:r>
      </w:del>
      <w:r>
        <w:rPr/>
        <w:t xml:space="preserve"> </w:t>
      </w:r>
      <w:ins w:id="1889" w:author="Персонал" w:date="2003-05-29T19:12:00Z">
        <w:r>
          <w:rPr>
            <w:lang w:val="ru-RU"/>
          </w:rPr>
          <w:t>[24,25,28,32]</w:t>
        </w:r>
      </w:ins>
    </w:p>
    <w:p>
      <w:pPr>
        <w:pStyle w:val="TextBody"/>
        <w:ind w:firstLine="709"/>
        <w:rPr>
          <w:ins w:id="1891" w:author="Персонал" w:date="2003-05-28T18:17:00Z"/>
        </w:rPr>
      </w:pPr>
      <w:r>
        <w:rPr/>
        <w:t>Уплата НДС производится по итогам каждого налогового периода</w:t>
      </w:r>
      <w:ins w:id="1890" w:author="Персонал" w:date="2003-05-14T14:58:00Z">
        <w:r>
          <w:rPr/>
          <w:t>.</w:t>
        </w:r>
      </w:ins>
      <w:r>
        <w:rPr/>
        <w:t xml:space="preserve"> </w:t>
      </w:r>
    </w:p>
    <w:p>
      <w:pPr>
        <w:pStyle w:val="TextBody"/>
        <w:ind w:firstLine="709"/>
        <w:rPr>
          <w:ins w:id="1893" w:author="Персонал" w:date="2003-05-28T18:17:00Z"/>
        </w:rPr>
      </w:pPr>
      <w:ins w:id="1892" w:author="Персонал" w:date="2003-05-28T18:17:00Z">
        <w:r>
          <w:rPr/>
          <w:t xml:space="preserve">За отчетный период предприятия «Пансионат «Буревестник» перечислило в бюджет следующие суммы налога на добавленную стоимость: </w:t>
        </w:r>
      </w:ins>
    </w:p>
    <w:p>
      <w:pPr>
        <w:pStyle w:val="TextBody"/>
        <w:ind w:firstLine="709"/>
        <w:rPr>
          <w:ins w:id="1895" w:author="Персонал" w:date="2003-05-28T18:17:00Z"/>
        </w:rPr>
      </w:pPr>
      <w:ins w:id="1894" w:author="Персонал" w:date="2003-05-28T18:17:00Z">
        <w:r>
          <w:rPr/>
          <w:t>1999г. – 47880 руб.</w:t>
        </w:r>
      </w:ins>
    </w:p>
    <w:p>
      <w:pPr>
        <w:pStyle w:val="TextBody"/>
        <w:ind w:firstLine="709"/>
        <w:rPr>
          <w:ins w:id="1897" w:author="Персонал" w:date="2003-05-28T18:17:00Z"/>
        </w:rPr>
      </w:pPr>
      <w:ins w:id="1896" w:author="Персонал" w:date="2003-05-28T18:17:00Z">
        <w:r>
          <w:rPr/>
          <w:t>2000г. – 53380 руб.</w:t>
        </w:r>
      </w:ins>
    </w:p>
    <w:p>
      <w:pPr>
        <w:pStyle w:val="TextBody"/>
        <w:ind w:firstLine="709"/>
        <w:rPr>
          <w:ins w:id="1899" w:author="Персонал" w:date="2003-05-28T18:17:00Z"/>
        </w:rPr>
      </w:pPr>
      <w:ins w:id="1898" w:author="Персонал" w:date="2003-05-28T18:17:00Z">
        <w:r>
          <w:rPr/>
          <w:t>2001г. – 26978 руб.</w:t>
        </w:r>
      </w:ins>
    </w:p>
    <w:p>
      <w:pPr>
        <w:pStyle w:val="TextBody"/>
        <w:ind w:firstLine="709"/>
        <w:rPr>
          <w:ins w:id="1901" w:author="Персонал" w:date="2003-05-28T18:13:00Z"/>
        </w:rPr>
      </w:pPr>
      <w:ins w:id="1900" w:author="Персонал" w:date="2003-05-14T14:58:00Z">
        <w:r>
          <w:rPr/>
          <w:t>На основании данных бухгалтерской отчетности пансионата «Буревестник» можно сделать вывод о том, что предприятие производит начисление и уплату налога на добавленную стоимость своевременно и в полном объеме. Задолженности перед бюджетом за исследуемый период не выявлено.</w:t>
        </w:r>
      </w:ins>
    </w:p>
    <w:p>
      <w:pPr>
        <w:pStyle w:val="TextBody"/>
        <w:ind w:firstLine="709"/>
        <w:rPr>
          <w:del w:id="1903" w:author="Персонал" w:date="2003-05-19T13:57:00Z"/>
        </w:rPr>
      </w:pPr>
      <w:del w:id="1902" w:author="Персонал" w:date="2003-05-19T13:57:00Z">
        <w:r>
          <w:rPr/>
        </w:r>
      </w:del>
    </w:p>
    <w:p>
      <w:pPr>
        <w:pStyle w:val="TextBody"/>
        <w:ind w:firstLine="709"/>
        <w:rPr>
          <w:del w:id="1905" w:author="Персонал" w:date="2003-05-14T15:00:00Z"/>
        </w:rPr>
      </w:pPr>
      <w:ins w:id="1904" w:author="Персонал" w:date="2003-05-14T15:01:00Z">
        <w:r>
          <w:rPr/>
          <w:t>Рассмотрим особенности исчисления и уплаты налога с продаж.</w:t>
        </w:r>
      </w:ins>
    </w:p>
    <w:p>
      <w:pPr>
        <w:pStyle w:val="TextBody"/>
        <w:ind w:firstLine="709"/>
        <w:rPr>
          <w:ins w:id="1907" w:author="Персонал" w:date="2003-05-14T15:00:00Z"/>
        </w:rPr>
      </w:pPr>
      <w:ins w:id="1906" w:author="Персонал" w:date="2003-05-14T15:00:00Z">
        <w:r>
          <w:rPr/>
        </w:r>
      </w:ins>
    </w:p>
    <w:p>
      <w:pPr>
        <w:pStyle w:val="TextBody"/>
        <w:ind w:firstLine="709"/>
        <w:rPr>
          <w:ins w:id="1914" w:author="Персонал" w:date="2003-05-14T15:04:00Z"/>
        </w:rPr>
      </w:pPr>
      <w:ins w:id="1908" w:author="Персонал" w:date="2003-05-14T15:03:00Z">
        <w:r>
          <w:rPr/>
          <w:t>В соответствии Федеральным законом от 31.07.98 № 150-ФЗ введен налог с продаж.</w:t>
        </w:r>
      </w:ins>
      <w:ins w:id="1909" w:author="Персонал" w:date="2003-05-14T15:06:00Z">
        <w:r>
          <w:rPr/>
          <w:t xml:space="preserve"> Федеральный закон, обусловивший появление в Российской Федерации налога с продаж, определил только общие элементы налогообложения. Устан</w:t>
        </w:r>
      </w:ins>
      <w:ins w:id="1910" w:author="Персонал" w:date="2003-05-14T15:09:00Z">
        <w:r>
          <w:rPr/>
          <w:t>а</w:t>
        </w:r>
      </w:ins>
      <w:ins w:id="1911" w:author="Персонал" w:date="2003-05-14T15:06:00Z">
        <w:r>
          <w:rPr/>
          <w:t>вливая на соотве</w:t>
        </w:r>
      </w:ins>
      <w:ins w:id="1912" w:author="Персонал" w:date="2003-05-14T15:09:00Z">
        <w:r>
          <w:rPr/>
          <w:t>т</w:t>
        </w:r>
      </w:ins>
      <w:ins w:id="1913" w:author="Персонал" w:date="2003-05-14T15:06:00Z">
        <w:r>
          <w:rPr/>
          <w:t>ствующей территории налог с продаж, законодательные органы субъектов Федерации определяют конкретную ставку налога, порядок и сроки его уплаты, а также форму отчетности по данному налогу.</w:t>
        </w:r>
      </w:ins>
    </w:p>
    <w:p>
      <w:pPr>
        <w:pStyle w:val="TextBody"/>
        <w:ind w:firstLine="709"/>
        <w:rPr>
          <w:del w:id="1916" w:author="Персонал" w:date="2003-05-14T15:00:00Z"/>
        </w:rPr>
      </w:pPr>
      <w:ins w:id="1915" w:author="Персонал" w:date="2003-05-14T15:09:00Z">
        <w:r>
          <w:rPr/>
          <w:tab/>
        </w:r>
      </w:ins>
    </w:p>
    <w:p>
      <w:pPr>
        <w:pStyle w:val="TextBody"/>
        <w:ind w:firstLine="709"/>
        <w:rPr>
          <w:del w:id="1918" w:author="Персонал" w:date="2003-05-14T15:00:00Z"/>
        </w:rPr>
      </w:pPr>
      <w:del w:id="1917" w:author="Персонал" w:date="2003-05-14T15:00:00Z">
        <w:r>
          <w:rPr/>
        </w:r>
      </w:del>
    </w:p>
    <w:p>
      <w:pPr>
        <w:pStyle w:val="TextBody"/>
        <w:ind w:firstLine="709"/>
        <w:rPr>
          <w:del w:id="1920" w:author="Персонал" w:date="2003-05-14T15:00:00Z"/>
        </w:rPr>
      </w:pPr>
      <w:del w:id="1919" w:author="Персонал" w:date="2003-05-14T15:00:00Z">
        <w:r>
          <w:rPr/>
        </w:r>
      </w:del>
    </w:p>
    <w:p>
      <w:pPr>
        <w:pStyle w:val="TextBody"/>
        <w:ind w:firstLine="709"/>
        <w:rPr>
          <w:del w:id="1922" w:author="Персонал" w:date="2003-05-14T15:03:00Z"/>
        </w:rPr>
      </w:pPr>
      <w:del w:id="1921" w:author="Персонал" w:date="2003-05-14T15:03:00Z">
        <w:r>
          <w:rPr/>
        </w:r>
      </w:del>
    </w:p>
    <w:p>
      <w:pPr>
        <w:pStyle w:val="Heading2"/>
        <w:jc w:val="center"/>
        <w:rPr>
          <w:b/>
          <w:b/>
          <w:del w:id="1924" w:author="Персонал" w:date="2003-05-14T15:03:00Z"/>
        </w:rPr>
      </w:pPr>
      <w:del w:id="1923" w:author="Персонал" w:date="2003-05-14T15:03:00Z">
        <w:bookmarkStart w:id="15" w:name="__RefHeading___Toc38359280"/>
        <w:bookmarkEnd w:id="15"/>
        <w:r>
          <w:rPr>
            <w:b/>
          </w:rPr>
          <w:delText>3.3. Местные налоги и сборы</w:delText>
        </w:r>
      </w:del>
    </w:p>
    <w:p>
      <w:pPr>
        <w:pStyle w:val="Normal"/>
        <w:spacing w:lineRule="auto" w:line="360"/>
        <w:ind w:firstLine="720"/>
        <w:rPr>
          <w:b/>
          <w:b/>
          <w:sz w:val="28"/>
          <w:del w:id="1926" w:author="Персонал" w:date="2003-05-14T15:03:00Z"/>
        </w:rPr>
      </w:pPr>
      <w:del w:id="1925" w:author="Персонал" w:date="2003-05-14T15:03:00Z">
        <w:r>
          <w:rPr>
            <w:b/>
            <w:sz w:val="28"/>
          </w:rPr>
        </w:r>
      </w:del>
    </w:p>
    <w:p>
      <w:pPr>
        <w:pStyle w:val="Normal"/>
        <w:spacing w:lineRule="auto" w:line="360"/>
        <w:ind w:firstLine="720"/>
        <w:jc w:val="both"/>
        <w:rPr>
          <w:sz w:val="28"/>
          <w:del w:id="1928" w:author="Персонал" w:date="2003-05-14T15:03:00Z"/>
        </w:rPr>
      </w:pPr>
      <w:del w:id="1927" w:author="Персонал" w:date="2003-05-14T15:03:00Z">
        <w:r>
          <w:rPr>
            <w:sz w:val="28"/>
          </w:rPr>
        </w:r>
      </w:del>
    </w:p>
    <w:p>
      <w:pPr>
        <w:pStyle w:val="Normal"/>
        <w:spacing w:lineRule="auto" w:line="360"/>
        <w:ind w:firstLine="720"/>
        <w:jc w:val="both"/>
        <w:rPr>
          <w:sz w:val="28"/>
          <w:del w:id="1930" w:author="Персонал" w:date="2003-05-14T15:03:00Z"/>
        </w:rPr>
      </w:pPr>
      <w:del w:id="1929" w:author="Персонал" w:date="2003-05-14T15:03:00Z">
        <w:r>
          <w:rPr>
            <w:sz w:val="28"/>
          </w:rPr>
        </w:r>
      </w:del>
      <w:r>
        <w:br w:type="page"/>
      </w:r>
    </w:p>
    <w:p>
      <w:pPr>
        <w:pStyle w:val="TextBody"/>
        <w:shd w:fill="FFFFFF" w:val="clear"/>
        <w:autoSpaceDE w:val="false"/>
        <w:spacing w:lineRule="auto" w:line="360"/>
        <w:ind w:firstLine="720"/>
        <w:jc w:val="both"/>
        <w:rPr/>
      </w:pPr>
      <w:r>
        <w:rPr>
          <w:color w:val="000000"/>
          <w:sz w:val="28"/>
        </w:rPr>
        <w:t xml:space="preserve">Плательщиками налога с продаж признаются юридические лица, созданные в соответствии с законодательством РФ, их филиалы, представительства и другие обособленные подразделения; иностранные юридические лица, компании и другие корпоративные образования, </w:t>
      </w:r>
      <w:ins w:id="1931" w:author="Персонал" w:date="2003-05-29T19:13:00Z">
        <w:r>
          <w:rPr>
            <w:color w:val="000000"/>
            <w:sz w:val="28"/>
          </w:rPr>
          <w:t>обла</w:t>
        </w:r>
      </w:ins>
      <w:del w:id="1932" w:author="Персонал" w:date="2003-05-29T19:13:00Z">
        <w:r>
          <w:rPr>
            <w:color w:val="000000"/>
            <w:sz w:val="28"/>
          </w:rPr>
          <w:delText>па</w:delText>
        </w:r>
      </w:del>
      <w:r>
        <w:rPr>
          <w:color w:val="000000"/>
          <w:sz w:val="28"/>
        </w:rPr>
        <w:t xml:space="preserve">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Ф. </w:t>
      </w:r>
    </w:p>
    <w:p>
      <w:pPr>
        <w:pStyle w:val="Normal"/>
        <w:shd w:fill="FFFFFF" w:val="clear"/>
        <w:autoSpaceDE w:val="false"/>
        <w:spacing w:lineRule="auto" w:line="360"/>
        <w:ind w:firstLine="720"/>
        <w:jc w:val="both"/>
        <w:rPr>
          <w:sz w:val="28"/>
        </w:rPr>
      </w:pPr>
      <w:r>
        <w:rPr>
          <w:color w:val="000000"/>
          <w:sz w:val="28"/>
        </w:rPr>
        <w:t>Объектом налогообложения по налогу с продаж признается стоимость товаров (работ, услуг), реализуемых в розницу или оптом за наличный расчет, а именно: стоимость подакцизных товаров, дорогостоящей мебели, радиотехники, одежды, деликатесных продуктов питания, автомобилей, мехов, ювелирных изделий, видео продукции и компакт-дисков, услуг туристических фирм, связанных с поездками за пределы РФ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 классов и пассажирским железнодорожным перевозкам в вагонах классов «люкс» и «СВ», а также других товаров и услуг не первой необходимости по решению законодательных (представительных) органов субъектов РФ</w:t>
      </w:r>
      <w:ins w:id="1933" w:author="Персонал" w:date="2003-05-29T19:13:00Z">
        <w:r>
          <w:rPr>
            <w:color w:val="000000"/>
            <w:sz w:val="28"/>
            <w:lang w:val="ru-RU"/>
          </w:rPr>
          <w:t>[7,24,25,28]</w:t>
        </w:r>
      </w:ins>
      <w:ins w:id="1934" w:author="Персонал" w:date="2003-05-29T19:13:00Z">
        <w:r>
          <w:rPr>
            <w:color w:val="000000"/>
            <w:sz w:val="28"/>
          </w:rPr>
          <w:t>.</w:t>
        </w:r>
      </w:ins>
      <w:del w:id="1935" w:author="Персонал" w:date="2003-05-29T19:13:00Z">
        <w:r>
          <w:rPr>
            <w:color w:val="000000"/>
            <w:sz w:val="28"/>
          </w:rPr>
          <w:delText>.</w:delText>
        </w:r>
      </w:del>
    </w:p>
    <w:p>
      <w:pPr>
        <w:pStyle w:val="Normal"/>
        <w:shd w:fill="FFFFFF" w:val="clear"/>
        <w:autoSpaceDE w:val="false"/>
        <w:spacing w:lineRule="auto" w:line="360"/>
        <w:ind w:firstLine="720"/>
        <w:jc w:val="both"/>
        <w:rPr>
          <w:sz w:val="28"/>
        </w:rPr>
      </w:pPr>
      <w:r>
        <w:rPr>
          <w:color w:val="000000"/>
          <w:sz w:val="28"/>
        </w:rPr>
        <w:t>К продаже за наличный расчет в целях налогообложения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
        <w:shd w:fill="FFFFFF" w:val="clear"/>
        <w:autoSpaceDE w:val="false"/>
        <w:spacing w:lineRule="auto" w:line="360"/>
        <w:ind w:firstLine="720"/>
        <w:jc w:val="both"/>
        <w:rPr>
          <w:sz w:val="28"/>
        </w:rPr>
      </w:pPr>
      <w:r>
        <w:rPr>
          <w:color w:val="000000"/>
          <w:sz w:val="28"/>
        </w:rPr>
        <w:t>При определении налоговой базы</w:t>
      </w:r>
      <w:r>
        <w:rPr>
          <w:b/>
          <w:color w:val="000000"/>
          <w:sz w:val="28"/>
        </w:rPr>
        <w:t xml:space="preserve"> </w:t>
      </w:r>
      <w:r>
        <w:rPr>
          <w:color w:val="000000"/>
          <w:sz w:val="28"/>
        </w:rPr>
        <w:t>в стоимость товаров (работ, услуг) включается налог на добавленную стоимость и акцизы для подакцизных товаров.</w:t>
      </w:r>
    </w:p>
    <w:p>
      <w:pPr>
        <w:pStyle w:val="Normal"/>
        <w:shd w:fill="FFFFFF" w:val="clear"/>
        <w:autoSpaceDE w:val="false"/>
        <w:spacing w:lineRule="auto" w:line="360"/>
        <w:ind w:firstLine="720"/>
        <w:jc w:val="both"/>
        <w:rPr>
          <w:sz w:val="28"/>
        </w:rPr>
      </w:pPr>
      <w:r>
        <w:rPr>
          <w:color w:val="000000"/>
          <w:sz w:val="28"/>
        </w:rPr>
        <w:t>Ставка налога с продаж</w:t>
      </w:r>
      <w:r>
        <w:rPr>
          <w:b/>
          <w:color w:val="000000"/>
          <w:sz w:val="28"/>
        </w:rPr>
        <w:t xml:space="preserve"> </w:t>
      </w:r>
      <w:r>
        <w:rPr>
          <w:color w:val="000000"/>
          <w:sz w:val="28"/>
        </w:rPr>
        <w:t>устанавливается в размере до 5%. Конкретный размер ставки налога с продаж устанавливают законодательные (представительные) органы субъектов РФ, но она не должна быть выше 5%. Одновременно определяются порядок и сроки уплаты налога, льготы и форма отчетности по данному налогу, а также может устанавливаться дополнительный перечень товаров (работ, услуг), реализация которых освобождается от уплаты налога с продаж.</w:t>
      </w:r>
    </w:p>
    <w:p>
      <w:pPr>
        <w:pStyle w:val="Normal"/>
        <w:shd w:fill="FFFFFF" w:val="clear"/>
        <w:autoSpaceDE w:val="false"/>
        <w:spacing w:lineRule="auto" w:line="360"/>
        <w:ind w:firstLine="720"/>
        <w:jc w:val="both"/>
        <w:rPr>
          <w:sz w:val="28"/>
        </w:rPr>
      </w:pPr>
      <w:r>
        <w:rPr>
          <w:color w:val="000000"/>
          <w:sz w:val="28"/>
        </w:rPr>
        <w:t>Сумма налога</w:t>
      </w:r>
      <w:r>
        <w:rPr>
          <w:b/>
          <w:color w:val="000000"/>
          <w:sz w:val="28"/>
        </w:rPr>
        <w:t xml:space="preserve"> </w:t>
      </w:r>
      <w:r>
        <w:rPr>
          <w:color w:val="000000"/>
          <w:sz w:val="28"/>
        </w:rPr>
        <w:t>с продаж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Normal"/>
        <w:shd w:fill="FFFFFF" w:val="clear"/>
        <w:autoSpaceDE w:val="false"/>
        <w:spacing w:lineRule="auto" w:line="360"/>
        <w:ind w:firstLine="720"/>
        <w:jc w:val="both"/>
        <w:rPr>
          <w:del w:id="1937" w:author="Персонал" w:date="2003-05-21T14:04:00Z"/>
        </w:rPr>
      </w:pPr>
      <w:del w:id="1936" w:author="Персонал" w:date="2003-05-21T14:04:00Z">
        <w:r>
          <w:rPr>
            <w:color w:val="000000"/>
            <w:sz w:val="28"/>
          </w:rPr>
          <w:delText xml:space="preserve">В соответствии с федеральным законодательством не является объект том налогообложения по налогу с продаж стоимость: </w:delText>
        </w:r>
      </w:del>
    </w:p>
    <w:p>
      <w:pPr>
        <w:pStyle w:val="Normal"/>
        <w:shd w:fill="FFFFFF" w:val="clear"/>
        <w:tabs>
          <w:tab w:val="clear" w:pos="720"/>
          <w:tab w:val="left" w:pos="709" w:leader="none"/>
        </w:tabs>
        <w:autoSpaceDE w:val="false"/>
        <w:spacing w:lineRule="auto" w:line="360"/>
        <w:ind w:left="709" w:hanging="0"/>
        <w:jc w:val="both"/>
        <w:rPr>
          <w:sz w:val="28"/>
          <w:del w:id="1963" w:author="Персонал" w:date="2003-05-21T14:04:00Z"/>
        </w:rPr>
      </w:pPr>
      <w:del w:id="1938" w:author="Персонал" w:date="2003-05-21T14:04:00Z">
        <w:r>
          <w:rPr>
            <w:color w:val="000000"/>
            <w:sz w:val="28"/>
          </w:rPr>
          <w:delText>хлеб</w:delText>
        </w:r>
      </w:del>
      <w:del w:id="1939" w:author="Персонал" w:date="2003-05-14T15:11:00Z">
        <w:r>
          <w:rPr>
            <w:color w:val="000000"/>
            <w:sz w:val="28"/>
          </w:rPr>
          <w:delText>а</w:delText>
        </w:r>
      </w:del>
      <w:del w:id="1940" w:author="Персонал" w:date="2003-05-21T14:04:00Z">
        <w:r>
          <w:rPr>
            <w:color w:val="000000"/>
            <w:sz w:val="28"/>
          </w:rPr>
          <w:delText xml:space="preserve"> и хлебобулочны</w:delText>
        </w:r>
      </w:del>
      <w:del w:id="1941" w:author="Персонал" w:date="2003-05-14T15:11:00Z">
        <w:r>
          <w:rPr>
            <w:color w:val="000000"/>
            <w:sz w:val="28"/>
          </w:rPr>
          <w:delText>х</w:delText>
        </w:r>
      </w:del>
      <w:del w:id="1942" w:author="Персонал" w:date="2003-05-21T14:04:00Z">
        <w:r>
          <w:rPr>
            <w:color w:val="000000"/>
            <w:sz w:val="28"/>
          </w:rPr>
          <w:delText xml:space="preserve"> издели</w:delText>
        </w:r>
      </w:del>
      <w:del w:id="1943" w:author="Персонал" w:date="2003-05-14T15:11:00Z">
        <w:r>
          <w:rPr>
            <w:color w:val="000000"/>
            <w:sz w:val="28"/>
          </w:rPr>
          <w:delText>й</w:delText>
        </w:r>
      </w:del>
      <w:del w:id="1944" w:author="Персонал" w:date="2003-05-21T14:04:00Z">
        <w:r>
          <w:rPr>
            <w:color w:val="000000"/>
            <w:sz w:val="28"/>
          </w:rPr>
          <w:delText>, молок</w:delText>
        </w:r>
      </w:del>
      <w:del w:id="1945" w:author="Персонал" w:date="2003-05-14T15:11:00Z">
        <w:r>
          <w:rPr>
            <w:color w:val="000000"/>
            <w:sz w:val="28"/>
          </w:rPr>
          <w:delText>а</w:delText>
        </w:r>
      </w:del>
      <w:del w:id="1946" w:author="Персонал" w:date="2003-05-21T14:04:00Z">
        <w:r>
          <w:rPr>
            <w:color w:val="000000"/>
            <w:sz w:val="28"/>
          </w:rPr>
          <w:delText xml:space="preserve"> и молокопродукт</w:delText>
        </w:r>
      </w:del>
      <w:del w:id="1947" w:author="Персонал" w:date="2003-05-14T15:11:00Z">
        <w:r>
          <w:rPr>
            <w:color w:val="000000"/>
            <w:sz w:val="28"/>
          </w:rPr>
          <w:delText>ов</w:delText>
        </w:r>
      </w:del>
      <w:del w:id="1948" w:author="Персонал" w:date="2003-05-21T14:04:00Z">
        <w:r>
          <w:rPr>
            <w:color w:val="000000"/>
            <w:sz w:val="28"/>
          </w:rPr>
          <w:delText>, масл</w:delText>
        </w:r>
      </w:del>
      <w:del w:id="1949" w:author="Персонал" w:date="2003-05-14T15:11:00Z">
        <w:r>
          <w:rPr>
            <w:color w:val="000000"/>
            <w:sz w:val="28"/>
          </w:rPr>
          <w:delText>а</w:delText>
        </w:r>
      </w:del>
      <w:del w:id="1950" w:author="Персонал" w:date="2003-05-21T14:04:00Z">
        <w:r>
          <w:rPr>
            <w:color w:val="000000"/>
            <w:sz w:val="28"/>
          </w:rPr>
          <w:delText xml:space="preserve"> растительно</w:delText>
        </w:r>
      </w:del>
      <w:del w:id="1951" w:author="Персонал" w:date="2003-05-14T15:11:00Z">
        <w:r>
          <w:rPr>
            <w:color w:val="000000"/>
            <w:sz w:val="28"/>
          </w:rPr>
          <w:delText>го</w:delText>
        </w:r>
      </w:del>
      <w:del w:id="1952" w:author="Персонал" w:date="2003-05-21T14:04:00Z">
        <w:r>
          <w:rPr>
            <w:color w:val="000000"/>
            <w:sz w:val="28"/>
          </w:rPr>
          <w:delText>, маргарин</w:delText>
        </w:r>
      </w:del>
      <w:del w:id="1953" w:author="Персонал" w:date="2003-05-14T15:11:00Z">
        <w:r>
          <w:rPr>
            <w:color w:val="000000"/>
            <w:sz w:val="28"/>
          </w:rPr>
          <w:delText>а</w:delText>
        </w:r>
      </w:del>
      <w:del w:id="1954" w:author="Персонал" w:date="2003-05-21T14:04:00Z">
        <w:r>
          <w:rPr>
            <w:color w:val="000000"/>
            <w:sz w:val="28"/>
          </w:rPr>
          <w:delText>, круп, сол</w:delText>
        </w:r>
      </w:del>
      <w:del w:id="1955" w:author="Персонал" w:date="2003-05-14T15:11:00Z">
        <w:r>
          <w:rPr>
            <w:color w:val="000000"/>
            <w:sz w:val="28"/>
          </w:rPr>
          <w:delText>и</w:delText>
        </w:r>
      </w:del>
      <w:del w:id="1956" w:author="Персонал" w:date="2003-05-21T14:04:00Z">
        <w:r>
          <w:rPr>
            <w:color w:val="000000"/>
            <w:sz w:val="28"/>
          </w:rPr>
          <w:delText>, сахар</w:delText>
        </w:r>
      </w:del>
      <w:del w:id="1957" w:author="Персонал" w:date="2003-05-14T15:12:00Z">
        <w:r>
          <w:rPr>
            <w:color w:val="000000"/>
            <w:sz w:val="28"/>
          </w:rPr>
          <w:delText>а</w:delText>
        </w:r>
      </w:del>
      <w:del w:id="1958" w:author="Персонал" w:date="2003-05-21T14:04:00Z">
        <w:r>
          <w:rPr>
            <w:color w:val="000000"/>
            <w:sz w:val="28"/>
          </w:rPr>
          <w:delText>, картофел</w:delText>
        </w:r>
      </w:del>
      <w:del w:id="1959" w:author="Персонал" w:date="2003-05-14T15:12:00Z">
        <w:r>
          <w:rPr>
            <w:color w:val="000000"/>
            <w:sz w:val="28"/>
          </w:rPr>
          <w:delText>я</w:delText>
        </w:r>
      </w:del>
      <w:del w:id="1960" w:author="Персонал" w:date="2003-05-21T14:04:00Z">
        <w:r>
          <w:rPr>
            <w:color w:val="000000"/>
            <w:sz w:val="28"/>
          </w:rPr>
          <w:delText>, продукт</w:delText>
        </w:r>
      </w:del>
      <w:del w:id="1961" w:author="Персонал" w:date="2003-05-14T15:12:00Z">
        <w:r>
          <w:rPr>
            <w:color w:val="000000"/>
            <w:sz w:val="28"/>
          </w:rPr>
          <w:delText>ов</w:delText>
        </w:r>
      </w:del>
      <w:del w:id="1962" w:author="Персонал" w:date="2003-05-21T14:04:00Z">
        <w:r>
          <w:rPr>
            <w:color w:val="000000"/>
            <w:sz w:val="28"/>
          </w:rPr>
          <w:delText xml:space="preserve"> детского и диабетического питания; </w:delText>
        </w:r>
      </w:del>
    </w:p>
    <w:p>
      <w:pPr>
        <w:pStyle w:val="Normal"/>
        <w:shd w:fill="FFFFFF" w:val="clear"/>
        <w:tabs>
          <w:tab w:val="clear" w:pos="720"/>
          <w:tab w:val="left" w:pos="709" w:leader="none"/>
        </w:tabs>
        <w:autoSpaceDE w:val="false"/>
        <w:spacing w:lineRule="auto" w:line="360"/>
        <w:ind w:left="709" w:hanging="0"/>
        <w:jc w:val="both"/>
        <w:rPr>
          <w:sz w:val="28"/>
          <w:del w:id="1971" w:author="Персонал" w:date="2003-05-21T14:04:00Z"/>
        </w:rPr>
      </w:pPr>
      <w:del w:id="1964" w:author="Персонал" w:date="2003-05-21T14:04:00Z">
        <w:r>
          <w:rPr>
            <w:color w:val="000000"/>
            <w:sz w:val="28"/>
          </w:rPr>
          <w:delText>детск</w:delText>
        </w:r>
      </w:del>
      <w:del w:id="1965" w:author="Персонал" w:date="2003-05-14T15:12:00Z">
        <w:r>
          <w:rPr>
            <w:color w:val="000000"/>
            <w:sz w:val="28"/>
          </w:rPr>
          <w:delText>ой</w:delText>
        </w:r>
      </w:del>
      <w:del w:id="1966" w:author="Персонал" w:date="2003-05-21T14:04:00Z">
        <w:r>
          <w:rPr>
            <w:color w:val="000000"/>
            <w:sz w:val="28"/>
          </w:rPr>
          <w:delText xml:space="preserve"> одежд</w:delText>
        </w:r>
      </w:del>
      <w:del w:id="1967" w:author="Персонал" w:date="2003-05-14T15:12:00Z">
        <w:r>
          <w:rPr>
            <w:color w:val="000000"/>
            <w:sz w:val="28"/>
          </w:rPr>
          <w:delText>ы</w:delText>
        </w:r>
      </w:del>
      <w:del w:id="1968" w:author="Персонал" w:date="2003-05-21T14:04:00Z">
        <w:r>
          <w:rPr>
            <w:color w:val="000000"/>
            <w:sz w:val="28"/>
          </w:rPr>
          <w:delText xml:space="preserve"> и обув</w:delText>
        </w:r>
      </w:del>
      <w:del w:id="1969" w:author="Персонал" w:date="2003-05-14T15:12:00Z">
        <w:r>
          <w:rPr>
            <w:color w:val="000000"/>
            <w:sz w:val="28"/>
          </w:rPr>
          <w:delText>и</w:delText>
        </w:r>
      </w:del>
      <w:del w:id="1970" w:author="Персонал" w:date="2003-05-21T14:04:00Z">
        <w:r>
          <w:rPr>
            <w:color w:val="000000"/>
            <w:sz w:val="28"/>
          </w:rPr>
          <w:delText>;</w:delText>
        </w:r>
      </w:del>
    </w:p>
    <w:p>
      <w:pPr>
        <w:pStyle w:val="Normal"/>
        <w:shd w:fill="FFFFFF" w:val="clear"/>
        <w:tabs>
          <w:tab w:val="clear" w:pos="720"/>
          <w:tab w:val="left" w:pos="709" w:leader="none"/>
        </w:tabs>
        <w:autoSpaceDE w:val="false"/>
        <w:spacing w:lineRule="auto" w:line="360"/>
        <w:ind w:left="709" w:hanging="0"/>
        <w:jc w:val="both"/>
        <w:rPr>
          <w:sz w:val="28"/>
          <w:del w:id="1981" w:author="Персонал" w:date="2003-05-21T14:04:00Z"/>
        </w:rPr>
      </w:pPr>
      <w:del w:id="1972" w:author="Персонал" w:date="2003-05-21T14:04:00Z">
        <w:r>
          <w:rPr>
            <w:color w:val="000000"/>
            <w:sz w:val="28"/>
          </w:rPr>
          <w:delText>лекарств, протезно-ортопедически</w:delText>
        </w:r>
      </w:del>
      <w:del w:id="1973" w:author="Персонал" w:date="2003-05-14T15:12:00Z">
        <w:r>
          <w:rPr>
            <w:color w:val="000000"/>
            <w:sz w:val="28"/>
          </w:rPr>
          <w:delText>х</w:delText>
        </w:r>
      </w:del>
      <w:del w:id="1974" w:author="Персонал" w:date="2003-05-21T14:04:00Z">
        <w:r>
          <w:rPr>
            <w:color w:val="000000"/>
            <w:sz w:val="28"/>
          </w:rPr>
          <w:delText xml:space="preserve"> издели</w:delText>
        </w:r>
      </w:del>
      <w:del w:id="1975" w:author="Персонал" w:date="2003-05-14T15:13:00Z">
        <w:r>
          <w:rPr>
            <w:color w:val="000000"/>
            <w:sz w:val="28"/>
          </w:rPr>
          <w:delText>й</w:delText>
        </w:r>
      </w:del>
      <w:del w:id="1976" w:author="Персонал" w:date="2003-05-21T14:04:00Z">
        <w:r>
          <w:rPr>
            <w:color w:val="000000"/>
            <w:sz w:val="28"/>
          </w:rPr>
          <w:delText>; жилищно-коммунальны</w:delText>
        </w:r>
      </w:del>
      <w:del w:id="1977" w:author="Персонал" w:date="2003-05-14T15:13:00Z">
        <w:r>
          <w:rPr>
            <w:color w:val="000000"/>
            <w:sz w:val="28"/>
          </w:rPr>
          <w:delText>х</w:delText>
        </w:r>
      </w:del>
      <w:del w:id="1978" w:author="Персонал" w:date="2003-05-21T14:04:00Z">
        <w:r>
          <w:rPr>
            <w:color w:val="000000"/>
            <w:sz w:val="28"/>
          </w:rPr>
          <w:delText xml:space="preserve"> услуг</w:delText>
        </w:r>
      </w:del>
      <w:del w:id="1979" w:author="Персонал" w:date="2003-05-14T15:13:00Z">
        <w:r>
          <w:rPr>
            <w:color w:val="000000"/>
            <w:sz w:val="28"/>
          </w:rPr>
          <w:delText>, а также услуг по сдаче внаем населению государственных или муниципальных жилых помещений, а также по предоставлению жилья в общежитиях;</w:delText>
        </w:r>
      </w:del>
      <w:del w:id="1980" w:author="Персонал" w:date="2003-05-21T14:04:00Z">
        <w:r>
          <w:rPr>
            <w:color w:val="000000"/>
            <w:sz w:val="28"/>
          </w:rPr>
          <w:delText xml:space="preserve"> </w:delText>
        </w:r>
      </w:del>
    </w:p>
    <w:p>
      <w:pPr>
        <w:pStyle w:val="Normal"/>
        <w:shd w:fill="FFFFFF" w:val="clear"/>
        <w:tabs>
          <w:tab w:val="clear" w:pos="720"/>
          <w:tab w:val="left" w:pos="709" w:leader="none"/>
        </w:tabs>
        <w:autoSpaceDE w:val="false"/>
        <w:spacing w:lineRule="auto" w:line="360"/>
        <w:ind w:left="709" w:hanging="0"/>
        <w:jc w:val="both"/>
        <w:rPr>
          <w:sz w:val="28"/>
          <w:del w:id="1987" w:author="Персонал" w:date="2003-05-21T14:04:00Z"/>
        </w:rPr>
      </w:pPr>
      <w:del w:id="1982" w:author="Персонал" w:date="2003-05-21T14:04:00Z">
        <w:r>
          <w:rPr>
            <w:color w:val="000000"/>
            <w:sz w:val="28"/>
          </w:rPr>
          <w:delText>услуг в сфере культуры и искусства, оказываемы</w:delText>
        </w:r>
      </w:del>
      <w:del w:id="1983" w:author="Персонал" w:date="2003-05-14T15:14:00Z">
        <w:r>
          <w:rPr>
            <w:color w:val="000000"/>
            <w:sz w:val="28"/>
          </w:rPr>
          <w:delText>х</w:delText>
        </w:r>
      </w:del>
      <w:del w:id="1984" w:author="Персонал" w:date="2003-05-21T14:04:00Z">
        <w:r>
          <w:rPr>
            <w:color w:val="000000"/>
            <w:sz w:val="28"/>
          </w:rPr>
          <w:delText xml:space="preserve"> государственными и муниципальными учреждениями и организациями культуры и искусства</w:delText>
        </w:r>
      </w:del>
      <w:del w:id="1985" w:author="Персонал" w:date="2003-05-14T15:13:00Z">
        <w:r>
          <w:rPr>
            <w:color w:val="000000"/>
            <w:sz w:val="28"/>
          </w:rPr>
          <w:delText xml:space="preserve"> (театры, кинотеатры, концертные организации и коллективы, клубные учреждения, включая сельские, библиотеки, цирки, лектории, планетарии, парки культуры и отдыха, ботанические сады, зоопарки) при проведении театрально-зрелищных, культурно-просветительских мероприятий, в том числе стоимость входных билетов и абонементов; зданий, сооружений, земельных участков и иных объектов, относящихся к недвижимому имуществу, и ценных бумаг;</w:delText>
        </w:r>
      </w:del>
      <w:del w:id="1986" w:author="Персонал" w:date="2003-05-21T14:04:00Z">
        <w:r>
          <w:rPr>
            <w:color w:val="000000"/>
            <w:sz w:val="28"/>
          </w:rPr>
          <w:delText xml:space="preserve"> </w:delText>
        </w:r>
      </w:del>
    </w:p>
    <w:p>
      <w:pPr>
        <w:pStyle w:val="Normal"/>
        <w:shd w:fill="FFFFFF" w:val="clear"/>
        <w:tabs>
          <w:tab w:val="clear" w:pos="720"/>
          <w:tab w:val="left" w:pos="709" w:leader="none"/>
        </w:tabs>
        <w:autoSpaceDE w:val="false"/>
        <w:spacing w:lineRule="auto" w:line="360"/>
        <w:ind w:left="709" w:hanging="0"/>
        <w:jc w:val="both"/>
        <w:rPr>
          <w:sz w:val="28"/>
          <w:del w:id="1989" w:author="Персонал" w:date="2003-05-21T14:04:00Z"/>
        </w:rPr>
      </w:pPr>
      <w:del w:id="1988" w:author="Персонал" w:date="2003-05-21T14:04:00Z">
        <w:r>
          <w:rPr>
            <w:color w:val="000000"/>
            <w:sz w:val="28"/>
          </w:rPr>
          <w:delText xml:space="preserve">услуг по содержанию детей в дошкольных учреждениях и уходу за больными и престарелыми; </w:delText>
        </w:r>
      </w:del>
    </w:p>
    <w:p>
      <w:pPr>
        <w:pStyle w:val="Normal"/>
        <w:shd w:fill="FFFFFF" w:val="clear"/>
        <w:tabs>
          <w:tab w:val="clear" w:pos="720"/>
          <w:tab w:val="left" w:pos="709" w:leader="none"/>
        </w:tabs>
        <w:autoSpaceDE w:val="false"/>
        <w:spacing w:lineRule="auto" w:line="360"/>
        <w:ind w:left="709" w:hanging="0"/>
        <w:jc w:val="both"/>
        <w:rPr>
          <w:sz w:val="28"/>
          <w:del w:id="1992" w:author="Персонал" w:date="2003-05-21T14:04:00Z"/>
        </w:rPr>
      </w:pPr>
      <w:del w:id="1990" w:author="Персонал" w:date="2003-05-21T14:04:00Z">
        <w:r>
          <w:rPr>
            <w:color w:val="000000"/>
            <w:sz w:val="28"/>
          </w:rPr>
          <w:delText xml:space="preserve">услуг по перевозке пассажиров транспортом общего пользования муниципального образования (за исключением такси), </w:delText>
        </w:r>
      </w:del>
      <w:del w:id="1991" w:author="Персонал" w:date="2003-05-14T15:14:00Z">
        <w:r>
          <w:rPr>
            <w:color w:val="000000"/>
            <w:sz w:val="28"/>
          </w:rPr>
          <w:delText xml:space="preserve">а также услуг по перевозкам пассажиров в пригородном сообщении морским, речным, железнодорожным и автомобильным транспортом; </w:delText>
        </w:r>
      </w:del>
    </w:p>
    <w:p>
      <w:pPr>
        <w:pStyle w:val="Normal"/>
        <w:widowControl/>
        <w:shd w:fill="FFFFFF" w:val="clear"/>
        <w:tabs>
          <w:tab w:val="clear" w:pos="720"/>
          <w:tab w:val="left" w:pos="709" w:leader="none"/>
        </w:tabs>
        <w:suppressAutoHyphens w:val="false"/>
        <w:autoSpaceDE w:val="false"/>
        <w:bidi w:val="0"/>
        <w:spacing w:lineRule="auto" w:line="360"/>
        <w:ind w:left="709" w:hanging="0"/>
        <w:jc w:val="both"/>
        <w:rPr>
          <w:color w:val="000000"/>
          <w:sz w:val="28"/>
          <w:ins w:id="1995" w:author="Персонал" w:date="2003-05-29T16:09:00Z"/>
        </w:rPr>
      </w:pPr>
      <w:ins w:id="1993" w:author="Персонал" w:date="2003-05-19T13:59:00Z">
        <w:r>
          <w:rPr>
            <w:color w:val="000000"/>
            <w:sz w:val="28"/>
          </w:rPr>
          <w:t>По данным бухгалтерской отчетности можно сделать вывод о том, что пансионат «Буревестник» производит перечисление налога с продаж от количества реализованных путевок</w:t>
        </w:r>
      </w:ins>
      <w:ins w:id="1994" w:author="Персонал" w:date="2003-05-19T14:01:00Z">
        <w:r>
          <w:rPr>
            <w:color w:val="000000"/>
            <w:sz w:val="28"/>
          </w:rPr>
          <w:t>, по ставке 3% от суммы реализованных услуг. Задолженности по уплате данного налога за исследуемый период не выявлено.</w:t>
        </w:r>
      </w:ins>
    </w:p>
    <w:p>
      <w:pPr>
        <w:pStyle w:val="Normal"/>
        <w:shd w:fill="FFFFFF" w:val="clear"/>
        <w:autoSpaceDE w:val="false"/>
        <w:spacing w:lineRule="auto" w:line="360"/>
        <w:ind w:firstLine="709"/>
        <w:jc w:val="both"/>
        <w:rPr>
          <w:color w:val="000000"/>
          <w:sz w:val="28"/>
          <w:ins w:id="1998" w:author="Персонал" w:date="2003-05-17T11:48:00Z"/>
        </w:rPr>
      </w:pPr>
      <w:ins w:id="1996" w:author="Персонал" w:date="2003-05-28T18:17:00Z">
        <w:r>
          <w:rPr>
            <w:color w:val="000000"/>
            <w:sz w:val="28"/>
          </w:rPr>
          <w:t>За анализируемый период предприятие перечислило налога с продаж в 1999г – 18645 руб., в 2000г. – 28425 руб., 2001г. – 56377р</w:t>
        </w:r>
      </w:ins>
      <w:ins w:id="1997" w:author="Персонал" w:date="2003-05-28T18:19:00Z">
        <w:r>
          <w:rPr>
            <w:color w:val="000000"/>
            <w:sz w:val="28"/>
          </w:rPr>
          <w:t>уб.</w:t>
        </w:r>
      </w:ins>
    </w:p>
    <w:p>
      <w:pPr>
        <w:pStyle w:val="Normal"/>
        <w:shd w:fill="FFFFFF" w:val="clear"/>
        <w:autoSpaceDE w:val="false"/>
        <w:spacing w:lineRule="auto" w:line="360"/>
        <w:ind w:firstLine="709"/>
        <w:jc w:val="both"/>
        <w:rPr>
          <w:color w:val="000000"/>
          <w:sz w:val="28"/>
          <w:ins w:id="2000" w:author="Персонал" w:date="2003-05-19T14:02:00Z"/>
        </w:rPr>
      </w:pPr>
      <w:ins w:id="1999" w:author="Персонал" w:date="2003-05-19T14:02:00Z">
        <w:r>
          <w:rPr>
            <w:color w:val="000000"/>
            <w:sz w:val="28"/>
          </w:rPr>
        </w:r>
      </w:ins>
    </w:p>
    <w:p>
      <w:pPr>
        <w:pStyle w:val="Normal"/>
        <w:shd w:fill="FFFFFF" w:val="clear"/>
        <w:autoSpaceDE w:val="false"/>
        <w:spacing w:lineRule="auto" w:line="360"/>
        <w:rPr>
          <w:sz w:val="28"/>
          <w:del w:id="2002" w:author="Персонал" w:date="2003-05-14T15:14:00Z"/>
        </w:rPr>
      </w:pPr>
      <w:del w:id="2001" w:author="Персонал" w:date="2003-05-14T15:14:00Z">
        <w:r>
          <w:rPr>
            <w:color w:val="000000"/>
            <w:sz w:val="28"/>
          </w:rPr>
          <w:delText xml:space="preserve">услуг, предоставляемых кредитными организациями, страховщиками, негосударственными пенсионными фондами, профессиональными участниками рынка ценных бумаг, оказываемых в рамках их деятельности, подлежащей лицензированию, в также услуг, предоставляемых коллегией адвокатов; </w:delText>
        </w:r>
      </w:del>
    </w:p>
    <w:p>
      <w:pPr>
        <w:pStyle w:val="Normal"/>
        <w:shd w:fill="FFFFFF" w:val="clear"/>
        <w:tabs>
          <w:tab w:val="clear" w:pos="720"/>
          <w:tab w:val="left" w:pos="709" w:leader="none"/>
        </w:tabs>
        <w:autoSpaceDE w:val="false"/>
        <w:spacing w:lineRule="auto" w:line="360"/>
        <w:ind w:left="709" w:hanging="0"/>
        <w:jc w:val="both"/>
        <w:rPr>
          <w:sz w:val="28"/>
          <w:del w:id="2006" w:author="Персонал" w:date="2003-05-14T15:14:00Z"/>
        </w:rPr>
      </w:pPr>
      <w:del w:id="2003" w:author="Персонал" w:date="2003-05-14T15:14:00Z">
        <w:r>
          <w:rPr>
            <w:color w:val="000000"/>
            <w:sz w:val="28"/>
          </w:rPr>
          <w:delText>ритуальных услуг похоронных бюро, кладбищ и крематориев, про</w:delText>
        </w:r>
      </w:del>
      <w:del w:id="2004" w:author="Персонал" w:date="2003-05-14T15:11:00Z">
        <w:r>
          <w:rPr>
            <w:color w:val="000000"/>
            <w:sz w:val="28"/>
          </w:rPr>
          <w:softHyphen/>
        </w:r>
      </w:del>
      <w:del w:id="2005" w:author="Персонал" w:date="2003-05-14T15:14:00Z">
        <w:r>
          <w:rPr>
            <w:color w:val="000000"/>
            <w:sz w:val="28"/>
          </w:rPr>
          <w:delText xml:space="preserve">ведения обрядов и церемоний религиозными организациями; </w:delText>
        </w:r>
      </w:del>
    </w:p>
    <w:p>
      <w:pPr>
        <w:pStyle w:val="Normal"/>
        <w:shd w:fill="FFFFFF" w:val="clear"/>
        <w:tabs>
          <w:tab w:val="clear" w:pos="720"/>
          <w:tab w:val="left" w:pos="709" w:leader="none"/>
        </w:tabs>
        <w:autoSpaceDE w:val="false"/>
        <w:spacing w:lineRule="auto" w:line="360"/>
        <w:ind w:left="709" w:hanging="0"/>
        <w:jc w:val="both"/>
        <w:rPr>
          <w:sz w:val="28"/>
          <w:del w:id="2008" w:author="Персонал" w:date="2003-05-14T15:14:00Z"/>
        </w:rPr>
      </w:pPr>
      <w:del w:id="2007" w:author="Персонал" w:date="2003-05-14T15:14:00Z">
        <w:r>
          <w:rPr>
            <w:color w:val="000000"/>
            <w:sz w:val="28"/>
          </w:rPr>
          <w:delText xml:space="preserve">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 </w:delText>
        </w:r>
      </w:del>
    </w:p>
    <w:p>
      <w:pPr>
        <w:pStyle w:val="Normal"/>
        <w:shd w:fill="FFFFFF" w:val="clear"/>
        <w:tabs>
          <w:tab w:val="clear" w:pos="720"/>
          <w:tab w:val="left" w:pos="709" w:leader="none"/>
        </w:tabs>
        <w:autoSpaceDE w:val="false"/>
        <w:spacing w:lineRule="auto" w:line="360"/>
        <w:ind w:left="709" w:hanging="0"/>
        <w:jc w:val="both"/>
        <w:rPr>
          <w:sz w:val="28"/>
          <w:del w:id="2010" w:author="Персонал" w:date="2003-05-14T15:14:00Z"/>
        </w:rPr>
      </w:pPr>
      <w:del w:id="2009" w:author="Персонал" w:date="2003-05-14T15:14:00Z">
        <w:r>
          <w:rPr>
            <w:color w:val="000000"/>
            <w:sz w:val="28"/>
          </w:rPr>
          <w:delText xml:space="preserve">товаров (работ, услуг), связанных с учебным, учебно-производственным, научным или воспитательным процессом и производимых государственными и муниципальными образовательными учреждениями; путевок (курсовок) в санаторно-курортные  и оздоровительные учреждения, учреждения отдыха, реализуемых для инвалидов; </w:delText>
        </w:r>
      </w:del>
    </w:p>
    <w:p>
      <w:pPr>
        <w:pStyle w:val="Normal"/>
        <w:widowControl/>
        <w:shd w:fill="FFFFFF" w:val="clear"/>
        <w:tabs>
          <w:tab w:val="clear" w:pos="720"/>
          <w:tab w:val="left" w:pos="709" w:leader="none"/>
        </w:tabs>
        <w:suppressAutoHyphens w:val="false"/>
        <w:autoSpaceDE w:val="false"/>
        <w:bidi w:val="0"/>
        <w:spacing w:lineRule="auto" w:line="360"/>
        <w:ind w:left="709" w:hanging="0"/>
        <w:jc w:val="both"/>
        <w:rPr>
          <w:sz w:val="28"/>
          <w:del w:id="2012" w:author="Персонал" w:date="2003-05-14T15:14:00Z"/>
        </w:rPr>
      </w:pPr>
      <w:del w:id="2011" w:author="Персонал" w:date="2003-05-14T15:14:00Z">
        <w:r>
          <w:rPr>
            <w:color w:val="000000"/>
            <w:sz w:val="28"/>
          </w:rPr>
          <w:delText>других товаров первой необходимости по перечню, устанавливаемому законодательными (представительными) органами субъектов Российской Федерации с целью недопущения снижения уровня жизни малообеспеченных групп населения.</w:delText>
        </w:r>
      </w:del>
    </w:p>
    <w:p>
      <w:pPr>
        <w:pStyle w:val="Normal"/>
        <w:widowControl/>
        <w:shd w:fill="FFFFFF" w:val="clear"/>
        <w:tabs>
          <w:tab w:val="clear" w:pos="720"/>
          <w:tab w:val="left" w:pos="709" w:leader="none"/>
        </w:tabs>
        <w:suppressAutoHyphens w:val="false"/>
        <w:autoSpaceDE w:val="false"/>
        <w:bidi w:val="0"/>
        <w:spacing w:lineRule="auto" w:line="360"/>
        <w:ind w:left="709" w:hanging="0"/>
        <w:jc w:val="both"/>
        <w:rPr>
          <w:b/>
          <w:b/>
          <w:color w:val="000000"/>
          <w:sz w:val="28"/>
          <w:del w:id="2014" w:author="Персонал" w:date="2003-05-16T09:50:00Z"/>
        </w:rPr>
      </w:pPr>
      <w:del w:id="2013" w:author="Персонал" w:date="2003-05-16T09:50:00Z">
        <w:r>
          <w:rPr>
            <w:b/>
            <w:color w:val="000000"/>
            <w:sz w:val="28"/>
          </w:rPr>
        </w:r>
      </w:del>
    </w:p>
    <w:p>
      <w:pPr>
        <w:pStyle w:val="Normal"/>
        <w:shd w:fill="FFFFFF" w:val="clear"/>
        <w:autoSpaceDE w:val="false"/>
        <w:spacing w:lineRule="auto" w:line="360"/>
        <w:ind w:firstLine="720"/>
        <w:jc w:val="both"/>
        <w:rPr>
          <w:b/>
          <w:b/>
          <w:color w:val="000000"/>
          <w:sz w:val="28"/>
          <w:del w:id="2016" w:author="Персонал" w:date="2003-05-14T16:21:00Z"/>
        </w:rPr>
      </w:pPr>
      <w:del w:id="2015" w:author="Персонал" w:date="2003-05-14T16:21:00Z">
        <w:r>
          <w:rPr>
            <w:b/>
            <w:color w:val="000000"/>
            <w:sz w:val="28"/>
          </w:rPr>
        </w:r>
      </w:del>
    </w:p>
    <w:p>
      <w:pPr>
        <w:pStyle w:val="Normal"/>
        <w:shd w:fill="FFFFFF" w:val="clear"/>
        <w:autoSpaceDE w:val="false"/>
        <w:spacing w:lineRule="auto" w:line="360"/>
        <w:ind w:firstLine="720"/>
        <w:jc w:val="both"/>
        <w:rPr>
          <w:color w:val="000000"/>
          <w:sz w:val="28"/>
          <w:del w:id="2018" w:author="Персонал" w:date="2003-05-16T09:50:00Z"/>
        </w:rPr>
      </w:pPr>
      <w:del w:id="2017" w:author="Персонал" w:date="2003-05-16T09:50:00Z">
        <w:r>
          <w:rPr>
            <w:color w:val="000000"/>
            <w:sz w:val="28"/>
          </w:rPr>
        </w:r>
      </w:del>
    </w:p>
    <w:p>
      <w:pPr>
        <w:pStyle w:val="Normal"/>
        <w:shd w:fill="FFFFFF" w:val="clear"/>
        <w:autoSpaceDE w:val="false"/>
        <w:spacing w:lineRule="auto" w:line="360"/>
        <w:ind w:firstLine="720"/>
        <w:jc w:val="both"/>
        <w:rPr>
          <w:sz w:val="28"/>
          <w:del w:id="2020" w:author="Персонал" w:date="2003-05-16T09:50:00Z"/>
        </w:rPr>
      </w:pPr>
      <w:del w:id="2019" w:author="Персонал" w:date="2003-05-16T09:50:00Z">
        <w:r>
          <w:rPr>
            <w:color w:val="000000"/>
            <w:sz w:val="28"/>
          </w:rPr>
          <w:delText>Плательщиками налога на пользователей автомобильных дорог являются предприятия (организации) — юридические лица по законодательству РФ,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имеющие отдельный баланс и расчетный счет.</w:delText>
        </w:r>
      </w:del>
    </w:p>
    <w:p>
      <w:pPr>
        <w:pStyle w:val="Normal"/>
        <w:shd w:fill="FFFFFF" w:val="clear"/>
        <w:autoSpaceDE w:val="false"/>
        <w:spacing w:lineRule="auto" w:line="360"/>
        <w:ind w:firstLine="720"/>
        <w:jc w:val="both"/>
        <w:rPr>
          <w:del w:id="2024" w:author="Персонал" w:date="2003-05-16T09:50:00Z"/>
        </w:rPr>
      </w:pPr>
      <w:del w:id="2021" w:author="Персонал" w:date="2003-05-16T09:50:00Z">
        <w:r>
          <w:rPr>
            <w:color w:val="000000"/>
            <w:sz w:val="28"/>
          </w:rPr>
          <w:delText>Объектом налогообложения является</w:delText>
        </w:r>
      </w:del>
      <w:del w:id="2022" w:author="Персонал" w:date="2003-05-16T09:50:00Z">
        <w:r>
          <w:rPr>
            <w:b/>
            <w:color w:val="000000"/>
            <w:sz w:val="28"/>
          </w:rPr>
          <w:delText xml:space="preserve"> </w:delText>
        </w:r>
      </w:del>
      <w:del w:id="2023" w:author="Персонал" w:date="2003-05-16T09:50:00Z">
        <w:r>
          <w:rPr>
            <w:color w:val="000000"/>
            <w:sz w:val="28"/>
          </w:rPr>
          <w:delText>выручка, полученная предприятиями (организациями) от реализации продукции (работ, услуг), и сумма разницы между продажной и покупной ценами реализованных в результате заготовительной, снабженческо-сбытовой и торговой деятельности товаров.</w:delText>
        </w:r>
      </w:del>
    </w:p>
    <w:p>
      <w:pPr>
        <w:pStyle w:val="Normal"/>
        <w:shd w:fill="FFFFFF" w:val="clear"/>
        <w:autoSpaceDE w:val="false"/>
        <w:spacing w:lineRule="auto" w:line="360"/>
        <w:ind w:firstLine="720"/>
        <w:jc w:val="both"/>
        <w:rPr>
          <w:sz w:val="28"/>
          <w:del w:id="2028" w:author="Персонал" w:date="2003-05-16T09:50:00Z"/>
        </w:rPr>
      </w:pPr>
      <w:del w:id="2025" w:author="Персонал" w:date="2003-05-16T09:50:00Z">
        <w:r>
          <w:rPr>
            <w:color w:val="000000"/>
            <w:sz w:val="28"/>
          </w:rPr>
          <w:delText>При исчислении налогооблагаемой базы из</w:delText>
        </w:r>
      </w:del>
      <w:del w:id="2026" w:author="Персонал" w:date="2003-05-16T09:50:00Z">
        <w:r>
          <w:rPr>
            <w:b/>
            <w:color w:val="000000"/>
            <w:sz w:val="28"/>
          </w:rPr>
          <w:delText xml:space="preserve"> </w:delText>
        </w:r>
      </w:del>
      <w:del w:id="2027" w:author="Персонал" w:date="2003-05-16T09:50:00Z">
        <w:r>
          <w:rPr>
            <w:color w:val="000000"/>
            <w:sz w:val="28"/>
          </w:rPr>
          <w:delText>выручки от реализации продукции (работ, услуг) исключается НДС, акцизы (по организациям — изготовителям подакцизных товаров), налог на ГСМ (по организациям, реализующим ГСМ), экспортные пошлины (по организациям, осуществляющим экспортную деятельность), лицензионные сборы за производство, розлив и хранение алкогольной продукции, суммы установленных процентных надбавок к розничным ценам на радиоприемники и телевизоры.</w:delText>
        </w:r>
      </w:del>
    </w:p>
    <w:p>
      <w:pPr>
        <w:pStyle w:val="Normal"/>
        <w:shd w:fill="FFFFFF" w:val="clear"/>
        <w:autoSpaceDE w:val="false"/>
        <w:spacing w:lineRule="auto" w:line="360"/>
        <w:ind w:firstLine="720"/>
        <w:jc w:val="both"/>
        <w:rPr>
          <w:sz w:val="28"/>
          <w:del w:id="2032" w:author="Персонал" w:date="2003-05-16T09:50:00Z"/>
        </w:rPr>
      </w:pPr>
      <w:del w:id="2029" w:author="Персонал" w:date="2003-05-16T09:50:00Z">
        <w:r>
          <w:rPr>
            <w:color w:val="000000"/>
            <w:sz w:val="28"/>
          </w:rPr>
          <w:delText>Ставка налога</w:delText>
        </w:r>
      </w:del>
      <w:del w:id="2030" w:author="Персонал" w:date="2003-05-16T09:50:00Z">
        <w:r>
          <w:rPr>
            <w:b/>
            <w:color w:val="000000"/>
            <w:sz w:val="28"/>
          </w:rPr>
          <w:delText xml:space="preserve"> </w:delText>
        </w:r>
      </w:del>
      <w:del w:id="2031" w:author="Персонал" w:date="2003-05-16T09:50:00Z">
        <w:r>
          <w:rPr>
            <w:color w:val="000000"/>
            <w:sz w:val="28"/>
          </w:rPr>
          <w:delText>на пользователей автомобильных дорог установлена в размере:</w:delText>
        </w:r>
      </w:del>
    </w:p>
    <w:p>
      <w:pPr>
        <w:pStyle w:val="Normal"/>
        <w:shd w:fill="FFFFFF" w:val="clear"/>
        <w:autoSpaceDE w:val="false"/>
        <w:spacing w:lineRule="auto" w:line="360"/>
        <w:ind w:firstLine="720"/>
        <w:jc w:val="both"/>
        <w:rPr>
          <w:sz w:val="28"/>
          <w:del w:id="2034" w:author="Персонал" w:date="2003-05-16T09:50:00Z"/>
        </w:rPr>
      </w:pPr>
      <w:del w:id="2033" w:author="Персонал" w:date="2003-05-16T09:50:00Z">
        <w:r>
          <w:rPr>
            <w:color w:val="000000"/>
            <w:sz w:val="28"/>
          </w:rPr>
          <w:delText>1% от выручки, полученной от реализации продукции (работ, услуг);</w:delText>
        </w:r>
      </w:del>
    </w:p>
    <w:p>
      <w:pPr>
        <w:pStyle w:val="Normal"/>
        <w:shd w:fill="FFFFFF" w:val="clear"/>
        <w:autoSpaceDE w:val="false"/>
        <w:spacing w:lineRule="auto" w:line="360"/>
        <w:ind w:firstLine="720"/>
        <w:jc w:val="both"/>
        <w:rPr>
          <w:sz w:val="28"/>
          <w:del w:id="2036" w:author="Персонал" w:date="2003-05-16T09:50:00Z"/>
        </w:rPr>
      </w:pPr>
      <w:del w:id="2035" w:author="Персонал" w:date="2003-05-16T09:50:00Z">
        <w:r>
          <w:rPr>
            <w:color w:val="000000"/>
            <w:sz w:val="28"/>
          </w:rPr>
          <w:delText>1% от суммы разницы между продажной и покупной ценами товаров, реализованных в результате заготовительной, снабженческо-сбытовой и торговой деятельности.</w:delText>
        </w:r>
      </w:del>
    </w:p>
    <w:p>
      <w:pPr>
        <w:pStyle w:val="Normal"/>
        <w:shd w:fill="FFFFFF" w:val="clear"/>
        <w:autoSpaceDE w:val="false"/>
        <w:spacing w:lineRule="auto" w:line="360"/>
        <w:ind w:firstLine="720"/>
        <w:jc w:val="both"/>
        <w:rPr>
          <w:sz w:val="28"/>
          <w:del w:id="2038" w:author="Персонал" w:date="2003-05-16T09:50:00Z"/>
        </w:rPr>
      </w:pPr>
      <w:del w:id="2037" w:author="Персонал" w:date="2003-05-16T09:50:00Z">
        <w:r>
          <w:rPr>
            <w:color w:val="000000"/>
            <w:sz w:val="28"/>
          </w:rPr>
          <w:delText>Налог исчисляется отдельно по каждому виду деятельности. Сумма налога полностью зачисляется в территориальные дорожные фонды или в бюджеты субъектов РФ для целевого использования — для финансирования затрат, связанных с содержанием, ремонтом, реконструкцией и строительством автомобильных дорог общего пользования.</w:delText>
        </w:r>
      </w:del>
    </w:p>
    <w:p>
      <w:pPr>
        <w:pStyle w:val="Normal"/>
        <w:shd w:fill="FFFFFF" w:val="clear"/>
        <w:autoSpaceDE w:val="false"/>
        <w:spacing w:lineRule="auto" w:line="360"/>
        <w:ind w:firstLine="720"/>
        <w:jc w:val="both"/>
        <w:rPr>
          <w:sz w:val="28"/>
          <w:del w:id="2040" w:author="Персонал" w:date="2003-05-16T09:50:00Z"/>
        </w:rPr>
      </w:pPr>
      <w:del w:id="2039" w:author="Персонал" w:date="2003-05-16T09:50:00Z">
        <w:r>
          <w:rPr>
            <w:color w:val="000000"/>
            <w:sz w:val="28"/>
          </w:rPr>
          <w:delText>Увеличение (уменьшение) вышеуказанных ставок налога или полное освобождение отдельных категорий физических лиц и организаций от уплаты налога осуществляется законами субъектов РФ.</w:delText>
        </w:r>
      </w:del>
    </w:p>
    <w:p>
      <w:pPr>
        <w:pStyle w:val="Normal"/>
        <w:shd w:fill="FFFFFF" w:val="clear"/>
        <w:autoSpaceDE w:val="false"/>
        <w:spacing w:lineRule="auto" w:line="360"/>
        <w:ind w:firstLine="720"/>
        <w:jc w:val="both"/>
        <w:rPr>
          <w:sz w:val="28"/>
          <w:del w:id="2044" w:author="Персонал" w:date="2003-05-16T09:50:00Z"/>
        </w:rPr>
      </w:pPr>
      <w:del w:id="2041" w:author="Персонал" w:date="2003-05-16T09:50:00Z">
        <w:r>
          <w:rPr>
            <w:color w:val="000000"/>
            <w:sz w:val="28"/>
          </w:rPr>
          <w:delText>Сумма налога</w:delText>
        </w:r>
      </w:del>
      <w:del w:id="2042" w:author="Персонал" w:date="2003-05-16T09:50:00Z">
        <w:r>
          <w:rPr>
            <w:b/>
            <w:color w:val="000000"/>
            <w:sz w:val="28"/>
          </w:rPr>
          <w:delText xml:space="preserve"> </w:delText>
        </w:r>
      </w:del>
      <w:del w:id="2043" w:author="Персонал" w:date="2003-05-16T09:50:00Z">
        <w:r>
          <w:rPr>
            <w:color w:val="000000"/>
            <w:sz w:val="28"/>
          </w:rPr>
          <w:delText>на пользователей автомобильных дорог определяется плательщиками на основании данных бухгалтерского учета и отчетности самостоятельно в соответствии с нормативными актами МНС РФ.</w:delText>
        </w:r>
      </w:del>
    </w:p>
    <w:p>
      <w:pPr>
        <w:pStyle w:val="Normal"/>
        <w:shd w:fill="FFFFFF" w:val="clear"/>
        <w:autoSpaceDE w:val="false"/>
        <w:spacing w:lineRule="auto" w:line="360"/>
        <w:ind w:firstLine="720"/>
        <w:jc w:val="both"/>
        <w:rPr>
          <w:del w:id="2046" w:author="Персонал" w:date="2003-05-16T09:50:00Z"/>
        </w:rPr>
      </w:pPr>
      <w:del w:id="2045" w:author="Персонал" w:date="2003-05-16T09:50:00Z">
        <w:r>
          <w:rPr>
            <w:color w:val="000000"/>
            <w:sz w:val="28"/>
          </w:rPr>
          <w:delText xml:space="preserve">Суммы платежей по налогу на пользователей автомобильных дорог включаются плательщиками в состав затрат по производству и реализации продукции, выполненным работам и предоставленным услугам. </w:delText>
        </w:r>
      </w:del>
    </w:p>
    <w:p>
      <w:pPr>
        <w:pStyle w:val="Normal"/>
        <w:shd w:fill="FFFFFF" w:val="clear"/>
        <w:autoSpaceDE w:val="false"/>
        <w:spacing w:lineRule="auto" w:line="360"/>
        <w:ind w:firstLine="720"/>
        <w:jc w:val="both"/>
        <w:rPr>
          <w:del w:id="2048" w:author="Персонал" w:date="2003-05-16T09:50:00Z"/>
        </w:rPr>
      </w:pPr>
      <w:del w:id="2047" w:author="Персонал" w:date="2003-05-16T09:50:00Z">
        <w:r>
          <w:rPr>
            <w:color w:val="000000"/>
            <w:sz w:val="28"/>
          </w:rPr>
          <w:delText xml:space="preserve">Уплата налога производится ежемесячно на основании данных о реализации продукции (работ, услуг) и продаж товаров за истекший месяц до 15-го числа следующего месяца. Плательщики налога, имевшие по отчетным данным предыдущего квартала размер среднемесячного платежа не более 2 тыс. руб., а также малые, предприятия, не перешедшие на упрощенную систему налогообложения, учета и отчетности, уплату налога производят один раз в квартал по квартальным расчетам. </w:delText>
        </w:r>
      </w:del>
    </w:p>
    <w:p>
      <w:pPr>
        <w:pStyle w:val="Normal"/>
        <w:shd w:fill="FFFFFF" w:val="clear"/>
        <w:autoSpaceDE w:val="false"/>
        <w:spacing w:lineRule="auto" w:line="360"/>
        <w:ind w:firstLine="720"/>
        <w:jc w:val="both"/>
        <w:rPr>
          <w:sz w:val="28"/>
          <w:del w:id="2050" w:author="Персонал" w:date="2003-05-16T09:50:00Z"/>
        </w:rPr>
      </w:pPr>
      <w:del w:id="2049" w:author="Персонал" w:date="2003-05-16T09:50:00Z">
        <w:r>
          <w:rPr>
            <w:color w:val="000000"/>
            <w:sz w:val="28"/>
          </w:rPr>
          <w:delText>По окончании первого квартала, полугодия, девяти месяцев и года плетельщики начисляют сумму налога нарастающим итогом с начала года с учетом ранее уплаченных взносов и вносят в соответствующие дорожные фонды по квартальным расчетам в пятидневный срок со дня, установленного для представления квартальной бухгалтерской отчетности, а по годовым расчетам — в десятидневный срок со дня, установленного для представления бухгалтерского отчета и баланса за год. Налог на пользователей автомобильных дорог перечисляется каждым плательщиком раздельно на счета Федерального дорожного фонда и территориальных дорожных фондов.</w:delText>
        </w:r>
      </w:del>
    </w:p>
    <w:p>
      <w:pPr>
        <w:pStyle w:val="Normal"/>
        <w:shd w:fill="FFFFFF" w:val="clear"/>
        <w:autoSpaceDE w:val="false"/>
        <w:spacing w:lineRule="auto" w:line="360"/>
        <w:ind w:firstLine="720"/>
        <w:jc w:val="both"/>
        <w:rPr>
          <w:sz w:val="28"/>
          <w:del w:id="2052" w:author="Персонал" w:date="2003-05-16T09:50:00Z"/>
        </w:rPr>
      </w:pPr>
      <w:del w:id="2051" w:author="Персонал" w:date="2003-05-16T09:50:00Z">
        <w:r>
          <w:rPr>
            <w:color w:val="000000"/>
            <w:sz w:val="28"/>
          </w:rPr>
          <w:delText>Налоговым законодательством установлен перечень объектов налогообложения, освобожденных от уплаты налога на пользователей автомобильных дорог.</w:delText>
        </w:r>
      </w:del>
    </w:p>
    <w:p>
      <w:pPr>
        <w:pStyle w:val="Normal"/>
        <w:shd w:fill="FFFFFF" w:val="clear"/>
        <w:autoSpaceDE w:val="false"/>
        <w:spacing w:lineRule="auto" w:line="360"/>
        <w:ind w:firstLine="720"/>
        <w:jc w:val="both"/>
        <w:rPr>
          <w:color w:val="000000"/>
          <w:sz w:val="28"/>
          <w:del w:id="2054" w:author="Персонал" w:date="2003-05-16T09:50:00Z"/>
        </w:rPr>
      </w:pPr>
      <w:del w:id="2053" w:author="Персонал" w:date="2003-05-16T09:50:00Z">
        <w:r>
          <w:rPr>
            <w:color w:val="000000"/>
            <w:sz w:val="28"/>
          </w:rPr>
        </w:r>
      </w:del>
    </w:p>
    <w:p>
      <w:pPr>
        <w:pStyle w:val="Normal"/>
        <w:shd w:fill="FFFFFF" w:val="clear"/>
        <w:autoSpaceDE w:val="false"/>
        <w:spacing w:lineRule="auto" w:line="360"/>
        <w:ind w:firstLine="720"/>
        <w:jc w:val="both"/>
        <w:rPr>
          <w:color w:val="000000"/>
          <w:sz w:val="28"/>
          <w:del w:id="2056" w:author="Персонал" w:date="2003-05-16T09:50:00Z"/>
        </w:rPr>
      </w:pPr>
      <w:del w:id="2055" w:author="Персонал" w:date="2003-05-16T09:50:00Z">
        <w:r>
          <w:rPr>
            <w:color w:val="000000"/>
            <w:sz w:val="28"/>
          </w:rPr>
        </w:r>
      </w:del>
    </w:p>
    <w:p>
      <w:pPr>
        <w:pStyle w:val="Normal"/>
        <w:shd w:fill="FFFFFF" w:val="clear"/>
        <w:autoSpaceDE w:val="false"/>
        <w:spacing w:lineRule="auto" w:line="360"/>
        <w:ind w:firstLine="720"/>
        <w:jc w:val="both"/>
        <w:rPr>
          <w:sz w:val="28"/>
          <w:del w:id="2058" w:author="Персонал" w:date="2003-05-16T09:50:00Z"/>
        </w:rPr>
      </w:pPr>
      <w:del w:id="2057" w:author="Персонал" w:date="2003-05-16T09:50:00Z">
        <w:r>
          <w:rPr>
            <w:color w:val="000000"/>
            <w:sz w:val="28"/>
          </w:rPr>
          <w:delText>Плательщиками налога с владельцев транспортных средств являются предприятия, учреждения, организации, объединения, индивидуальные предприниматели, граждане РФ, иностранные юридические лица и граждане, лица без гражданства, имеющие в собственности транспортные средства (автомобили, мотоциклы, мотороллеры, автобусы) и другие самоходные машины и механизмы на пневматическом ходу.</w:delText>
        </w:r>
      </w:del>
    </w:p>
    <w:p>
      <w:pPr>
        <w:pStyle w:val="Normal"/>
        <w:shd w:fill="FFFFFF" w:val="clear"/>
        <w:autoSpaceDE w:val="false"/>
        <w:spacing w:lineRule="auto" w:line="360"/>
        <w:ind w:firstLine="720"/>
        <w:jc w:val="both"/>
        <w:rPr>
          <w:sz w:val="28"/>
          <w:del w:id="2060" w:author="Персонал" w:date="2003-05-16T09:50:00Z"/>
        </w:rPr>
      </w:pPr>
      <w:del w:id="2059" w:author="Персонал" w:date="2003-05-16T09:50:00Z">
        <w:r>
          <w:rPr>
            <w:color w:val="000000"/>
            <w:sz w:val="28"/>
          </w:rPr>
          <w:delText>Не являются плательщиками налога с владельцев транспортных средств иностранные дипломатические и консульские представительства и приравненные к ним международные организации, сотрудники дипломатических и консульских представительств и приравненных к ним международных организаций, а также члены их семей.</w:delText>
        </w:r>
      </w:del>
    </w:p>
    <w:p>
      <w:pPr>
        <w:pStyle w:val="Normal"/>
        <w:shd w:fill="FFFFFF" w:val="clear"/>
        <w:autoSpaceDE w:val="false"/>
        <w:spacing w:lineRule="auto" w:line="360"/>
        <w:ind w:firstLine="720"/>
        <w:jc w:val="both"/>
        <w:rPr>
          <w:sz w:val="28"/>
          <w:del w:id="2062" w:author="Персонал" w:date="2003-05-16T09:50:00Z"/>
        </w:rPr>
      </w:pPr>
      <w:del w:id="2061" w:author="Персонал" w:date="2003-05-16T09:50:00Z">
        <w:r>
          <w:rPr>
            <w:color w:val="000000"/>
            <w:sz w:val="28"/>
          </w:rPr>
          <w:delText>Налогом с транспортных средств облагаются транспортные средства, подлежащие государственной регистрации в соответствии с постанов</w:delText>
          <w:softHyphen/>
          <w:delText>лением Правительства РФ.</w:delText>
        </w:r>
      </w:del>
    </w:p>
    <w:p>
      <w:pPr>
        <w:pStyle w:val="Normal"/>
        <w:shd w:fill="FFFFFF" w:val="clear"/>
        <w:autoSpaceDE w:val="false"/>
        <w:spacing w:lineRule="auto" w:line="360"/>
        <w:ind w:firstLine="720"/>
        <w:jc w:val="both"/>
        <w:rPr>
          <w:sz w:val="28"/>
          <w:del w:id="2064" w:author="Персонал" w:date="2003-05-16T09:50:00Z"/>
        </w:rPr>
      </w:pPr>
      <w:del w:id="2063" w:author="Персонал" w:date="2003-05-16T09:50:00Z">
        <w:r>
          <w:rPr>
            <w:color w:val="000000"/>
            <w:sz w:val="28"/>
          </w:rPr>
          <w:delText>Законами субъектов РФ могут быть увеличены ставки налога, указанные в таблице, связанные с изменением уровня цен и заработной платы, или отдельные категории плательщиков — физических лиц, предприятий, организаций и учреждений могут быть полностью освобождены от уплаты налога.</w:delText>
        </w:r>
      </w:del>
    </w:p>
    <w:p>
      <w:pPr>
        <w:pStyle w:val="Normal"/>
        <w:shd w:fill="FFFFFF" w:val="clear"/>
        <w:autoSpaceDE w:val="false"/>
        <w:spacing w:lineRule="auto" w:line="360"/>
        <w:ind w:firstLine="720"/>
        <w:jc w:val="both"/>
        <w:rPr>
          <w:sz w:val="28"/>
          <w:del w:id="2066" w:author="Персонал" w:date="2003-05-16T09:50:00Z"/>
        </w:rPr>
      </w:pPr>
      <w:del w:id="2065" w:author="Персонал" w:date="2003-05-16T09:50:00Z">
        <w:r>
          <w:rPr>
            <w:color w:val="000000"/>
            <w:sz w:val="28"/>
          </w:rPr>
          <w:delText>Исчисление налога организациями осуществляется исходя из суммарной мощности двигателя (в лошадиных силах) каждого наиме</w:delText>
          <w:softHyphen/>
          <w:delText>нования объекта налогообложения, марки транспортного средства и других самоходных машин и механизмов на пневмоходу и размера годового налога с каждой единицы мощности двигателя.</w:delText>
        </w:r>
      </w:del>
    </w:p>
    <w:p>
      <w:pPr>
        <w:pStyle w:val="Normal"/>
        <w:shd w:fill="FFFFFF" w:val="clear"/>
        <w:autoSpaceDE w:val="false"/>
        <w:spacing w:lineRule="auto" w:line="360"/>
        <w:ind w:firstLine="720"/>
        <w:jc w:val="both"/>
        <w:rPr>
          <w:sz w:val="28"/>
          <w:del w:id="2068" w:author="Персонал" w:date="2003-05-16T09:50:00Z"/>
        </w:rPr>
      </w:pPr>
      <w:del w:id="2067" w:author="Персонал" w:date="2003-05-16T09:50:00Z">
        <w:r>
          <w:rPr>
            <w:color w:val="000000"/>
            <w:sz w:val="28"/>
          </w:rPr>
          <w:delText>Уплата налога производится ежегодно в сроки, установленные законодательными (представительными) органами власти субъектов РФ.</w:delText>
        </w:r>
      </w:del>
    </w:p>
    <w:p>
      <w:pPr>
        <w:pStyle w:val="Normal"/>
        <w:shd w:fill="FFFFFF" w:val="clear"/>
        <w:autoSpaceDE w:val="false"/>
        <w:spacing w:lineRule="auto" w:line="360"/>
        <w:ind w:firstLine="720"/>
        <w:jc w:val="both"/>
        <w:rPr>
          <w:sz w:val="28"/>
          <w:del w:id="2070" w:author="Персонал" w:date="2003-05-16T09:50:00Z"/>
        </w:rPr>
      </w:pPr>
      <w:del w:id="2069" w:author="Персонал" w:date="2003-05-16T09:50:00Z">
        <w:r>
          <w:rPr>
            <w:color w:val="000000"/>
            <w:sz w:val="28"/>
          </w:rPr>
          <w:delText>Юридические лица, приобретающие автотранспортные средства в течение года, уплачивают налог в полном размере. Плательщики налога должны его уплачивать не позднее срока регистрации и перерегистрации и фактического проведения технического осмотра транспортного средства.</w:delText>
        </w:r>
      </w:del>
    </w:p>
    <w:p>
      <w:pPr>
        <w:pStyle w:val="Normal"/>
        <w:shd w:fill="FFFFFF" w:val="clear"/>
        <w:autoSpaceDE w:val="false"/>
        <w:spacing w:lineRule="auto" w:line="360"/>
        <w:ind w:firstLine="720"/>
        <w:jc w:val="both"/>
        <w:rPr>
          <w:sz w:val="28"/>
          <w:del w:id="2072" w:author="Персонал" w:date="2003-05-16T09:50:00Z"/>
        </w:rPr>
      </w:pPr>
      <w:del w:id="2071" w:author="Персонал" w:date="2003-05-16T09:50:00Z">
        <w:r>
          <w:rPr>
            <w:color w:val="000000"/>
            <w:sz w:val="28"/>
          </w:rPr>
          <w:delText>Суммы платежей по налогу с транспортных средств включаются плательщиками в состав затрат по производству и реализации продукции, выполненных работ и предоставленных услуг (индивидуальными предпринимателями — в состав декларации о доходах). Федеральным законом установлены категории граждан, освобождаемых от уплаты налога на владельцев транспортных средств, а также перечень предприятий, организаций, которые не должны уплачивать этот налог.</w:delText>
        </w:r>
      </w:del>
    </w:p>
    <w:p>
      <w:pPr>
        <w:pStyle w:val="Normal"/>
        <w:shd w:fill="FFFFFF" w:val="clear"/>
        <w:autoSpaceDE w:val="false"/>
        <w:spacing w:lineRule="auto" w:line="360"/>
        <w:ind w:firstLine="720"/>
        <w:jc w:val="both"/>
        <w:rPr>
          <w:color w:val="000000"/>
          <w:sz w:val="28"/>
          <w:del w:id="2074" w:author="Персонал" w:date="2003-05-16T09:50:00Z"/>
        </w:rPr>
      </w:pPr>
      <w:del w:id="2073" w:author="Персонал" w:date="2003-05-16T09:50:00Z">
        <w:r>
          <w:rPr>
            <w:color w:val="000000"/>
            <w:sz w:val="28"/>
          </w:rPr>
        </w:r>
      </w:del>
    </w:p>
    <w:p>
      <w:pPr>
        <w:pStyle w:val="Normal"/>
        <w:shd w:fill="FFFFFF" w:val="clear"/>
        <w:autoSpaceDE w:val="false"/>
        <w:spacing w:lineRule="auto" w:line="360"/>
        <w:jc w:val="both"/>
        <w:rPr>
          <w:color w:val="000000"/>
          <w:sz w:val="28"/>
          <w:del w:id="2076" w:author="Персонал" w:date="2003-05-16T09:18:00Z"/>
        </w:rPr>
      </w:pPr>
      <w:del w:id="2075" w:author="Персонал" w:date="2003-05-16T09:18:00Z">
        <w:r>
          <w:rPr>
            <w:color w:val="000000"/>
            <w:sz w:val="28"/>
          </w:rPr>
        </w:r>
      </w:del>
    </w:p>
    <w:p>
      <w:pPr>
        <w:pStyle w:val="Normal"/>
        <w:shd w:fill="FFFFFF" w:val="clear"/>
        <w:autoSpaceDE w:val="false"/>
        <w:spacing w:lineRule="auto" w:line="360"/>
        <w:ind w:firstLine="720"/>
        <w:jc w:val="both"/>
        <w:rPr>
          <w:color w:val="000000"/>
          <w:sz w:val="28"/>
          <w:del w:id="2078" w:author="Персонал" w:date="2003-05-16T09:18:00Z"/>
        </w:rPr>
      </w:pPr>
      <w:del w:id="2077" w:author="Персонал" w:date="2003-05-16T09:18:00Z">
        <w:r>
          <w:rPr>
            <w:color w:val="000000"/>
            <w:sz w:val="28"/>
          </w:rPr>
        </w:r>
      </w:del>
    </w:p>
    <w:p>
      <w:pPr>
        <w:pStyle w:val="Normal"/>
        <w:jc w:val="both"/>
        <w:rPr>
          <w:color w:val="000000"/>
          <w:sz w:val="28"/>
          <w:del w:id="2080" w:author="Персонал" w:date="2003-05-16T09:18:00Z"/>
        </w:rPr>
      </w:pPr>
      <w:del w:id="2079" w:author="Персонал" w:date="2003-05-16T09:18:00Z">
        <w:r>
          <w:rPr>
            <w:color w:val="000000"/>
            <w:sz w:val="28"/>
          </w:rPr>
        </w:r>
      </w:del>
    </w:p>
    <w:p>
      <w:pPr>
        <w:pStyle w:val="Normal"/>
        <w:spacing w:lineRule="auto" w:line="360"/>
        <w:ind w:firstLine="720"/>
        <w:rPr>
          <w:sz w:val="28"/>
        </w:rPr>
      </w:pPr>
      <w:r>
        <w:rPr>
          <w:sz w:val="28"/>
        </w:rPr>
      </w:r>
    </w:p>
    <w:p>
      <w:pPr>
        <w:pStyle w:val="Heading1"/>
        <w:ind w:firstLine="851"/>
        <w:rPr/>
      </w:pPr>
      <w:bookmarkStart w:id="16" w:name="__RefHeading___Toc38359281"/>
      <w:bookmarkEnd w:id="16"/>
      <w:r>
        <w:rPr/>
        <w:t>3.</w:t>
      </w:r>
      <w:ins w:id="2081" w:author="Персонал" w:date="2003-05-16T09:18:00Z">
        <w:r>
          <w:rPr/>
          <w:t>3</w:t>
        </w:r>
      </w:ins>
      <w:del w:id="2082" w:author="Персонал" w:date="2003-05-16T09:18:00Z">
        <w:r>
          <w:rPr/>
          <w:delText>4</w:delText>
        </w:r>
      </w:del>
      <w:r>
        <w:rPr/>
        <w:t>. Целевые федеральные налоги</w:t>
      </w:r>
    </w:p>
    <w:p>
      <w:pPr>
        <w:pStyle w:val="Normal"/>
        <w:spacing w:lineRule="auto" w:line="360"/>
        <w:ind w:firstLine="720"/>
        <w:rPr>
          <w:sz w:val="28"/>
        </w:rPr>
      </w:pPr>
      <w:r>
        <w:rPr>
          <w:sz w:val="28"/>
        </w:rPr>
      </w:r>
    </w:p>
    <w:p>
      <w:pPr>
        <w:pStyle w:val="Normal"/>
        <w:spacing w:lineRule="auto" w:line="360"/>
        <w:ind w:firstLine="851"/>
        <w:jc w:val="both"/>
        <w:rPr>
          <w:sz w:val="28"/>
          <w:ins w:id="2087" w:author="Персонал" w:date="2003-05-16T09:23:00Z"/>
        </w:rPr>
      </w:pPr>
      <w:ins w:id="2083" w:author="Персонал" w:date="2003-05-16T09:21:00Z">
        <w:r>
          <w:rPr>
            <w:sz w:val="28"/>
          </w:rPr>
          <w:t>Ежегодно в консолидированном бюджете РФ предусматривается образование целевых бюджетных фондов, предназначенных для финансирования определ</w:t>
        </w:r>
      </w:ins>
      <w:ins w:id="2084" w:author="Персонал" w:date="2003-05-16T09:23:00Z">
        <w:r>
          <w:rPr>
            <w:sz w:val="28"/>
          </w:rPr>
          <w:t>е</w:t>
        </w:r>
      </w:ins>
      <w:ins w:id="2085" w:author="Персонал" w:date="2003-05-16T09:21:00Z">
        <w:r>
          <w:rPr>
            <w:sz w:val="28"/>
          </w:rPr>
          <w:t>нных государственных или местных расходов под контролем фискальных органов государства</w:t>
        </w:r>
      </w:ins>
      <w:ins w:id="2086" w:author="Персонал" w:date="2003-05-16T09:23:00Z">
        <w:r>
          <w:rPr>
            <w:sz w:val="28"/>
          </w:rPr>
          <w:t>. Некоторые из этих фондов создаются в основном за счет соответствующих налогов, которым в законодательном порядке придается целевое назначение.</w:t>
        </w:r>
      </w:ins>
    </w:p>
    <w:p>
      <w:pPr>
        <w:pStyle w:val="Normal"/>
        <w:spacing w:lineRule="auto" w:line="360"/>
        <w:ind w:firstLine="720"/>
        <w:jc w:val="both"/>
        <w:rPr>
          <w:sz w:val="28"/>
          <w:ins w:id="2096" w:author="Персонал" w:date="2003-05-16T09:47:00Z"/>
        </w:rPr>
      </w:pPr>
      <w:ins w:id="2088" w:author="Персонал" w:date="2003-05-16T09:23:00Z">
        <w:r>
          <w:rPr>
            <w:sz w:val="28"/>
          </w:rPr>
          <w:t>В 2001-2002гг. в связи с изменениями в налоговом законодательстве, обусловленными продолжением работы по формированию Налогового кодекса РФ, число целевых бюджетных фондов, образуемых в составе федерального бюджета  РФ, резко сократилось. В 2001г. были упраздн</w:t>
        </w:r>
      </w:ins>
      <w:ins w:id="2089" w:author="Персонал" w:date="2003-05-16T09:27:00Z">
        <w:r>
          <w:rPr>
            <w:sz w:val="28"/>
          </w:rPr>
          <w:t>е</w:t>
        </w:r>
      </w:ins>
      <w:ins w:id="2090" w:author="Персонал" w:date="2003-05-16T09:24:00Z">
        <w:r>
          <w:rPr>
            <w:sz w:val="28"/>
          </w:rPr>
          <w:t>ны следующие целевые бюджетные фонды федерального уровня, создававшиеся за счет налогов целевого назначения:</w:t>
        </w:r>
      </w:ins>
      <w:ins w:id="2091" w:author="Персонал" w:date="2003-05-16T09:45:00Z">
        <w:r>
          <w:rPr>
            <w:sz w:val="28"/>
          </w:rPr>
          <w:t xml:space="preserve"> Федеральный дорожный фонд РФ, Федеральный экологический фонд</w:t>
        </w:r>
      </w:ins>
      <w:ins w:id="2092" w:author="Персонал" w:date="2003-05-16T09:47:00Z">
        <w:r>
          <w:rPr>
            <w:sz w:val="28"/>
          </w:rPr>
          <w:t xml:space="preserve"> </w:t>
        </w:r>
      </w:ins>
      <w:ins w:id="2093" w:author="Персонал" w:date="2003-05-16T09:45:00Z">
        <w:r>
          <w:rPr>
            <w:sz w:val="28"/>
          </w:rPr>
          <w:t>РФ, Федеральный фонд воспроизводства минерально-сырьевой базы, Фонд управления, изучения,</w:t>
        </w:r>
      </w:ins>
      <w:ins w:id="2094" w:author="Персонал" w:date="2003-05-16T09:47:00Z">
        <w:r>
          <w:rPr>
            <w:sz w:val="28"/>
          </w:rPr>
          <w:t xml:space="preserve"> </w:t>
        </w:r>
      </w:ins>
      <w:ins w:id="2095" w:author="Персонал" w:date="2003-05-16T09:45:00Z">
        <w:r>
          <w:rPr>
            <w:sz w:val="28"/>
          </w:rPr>
          <w:t>сохранения и воспроизводства водных биологических ресурсов, Федеральный фонд восстановления и охраны водных объектов.</w:t>
        </w:r>
      </w:ins>
    </w:p>
    <w:p>
      <w:pPr>
        <w:pStyle w:val="Normal"/>
        <w:spacing w:lineRule="auto" w:line="360"/>
        <w:ind w:firstLine="720"/>
        <w:jc w:val="both"/>
        <w:rPr>
          <w:sz w:val="28"/>
        </w:rPr>
      </w:pPr>
      <w:ins w:id="2097" w:author="Персонал" w:date="2003-05-16T09:47:00Z">
        <w:r>
          <w:rPr>
            <w:sz w:val="28"/>
          </w:rPr>
          <w:t>На региональном уровне целевыми бюджетными фондами в настоящее время являются территориальные дорожные и экологические фонды.</w:t>
        </w:r>
      </w:ins>
    </w:p>
    <w:p>
      <w:pPr>
        <w:pStyle w:val="Normal"/>
        <w:spacing w:lineRule="auto" w:line="360"/>
        <w:ind w:firstLine="720"/>
        <w:rPr>
          <w:sz w:val="28"/>
          <w:ins w:id="2099" w:author="Персонал" w:date="2003-05-16T09:49:00Z"/>
        </w:rPr>
      </w:pPr>
      <w:ins w:id="2098" w:author="Персонал" w:date="2003-05-16T09:49:00Z">
        <w:r>
          <w:rPr>
            <w:sz w:val="28"/>
          </w:rPr>
          <w:t>В территориальные дорожные фонды направляются следующие налоги целевого назначения:</w:t>
        </w:r>
      </w:ins>
    </w:p>
    <w:p>
      <w:pPr>
        <w:pStyle w:val="Normal"/>
        <w:numPr>
          <w:ilvl w:val="0"/>
          <w:numId w:val="9"/>
        </w:numPr>
        <w:spacing w:lineRule="auto" w:line="360"/>
        <w:rPr>
          <w:sz w:val="28"/>
          <w:ins w:id="2101" w:author="Персонал" w:date="2003-05-16T09:49:00Z"/>
        </w:rPr>
      </w:pPr>
      <w:ins w:id="2100" w:author="Персонал" w:date="2003-05-16T09:49:00Z">
        <w:r>
          <w:rPr>
            <w:sz w:val="28"/>
          </w:rPr>
          <w:t>налог на пользователей автомобильных дорог;</w:t>
        </w:r>
      </w:ins>
    </w:p>
    <w:p>
      <w:pPr>
        <w:pStyle w:val="Normal"/>
        <w:numPr>
          <w:ilvl w:val="0"/>
          <w:numId w:val="9"/>
        </w:numPr>
        <w:spacing w:lineRule="auto" w:line="360"/>
        <w:rPr>
          <w:sz w:val="28"/>
          <w:ins w:id="2103" w:author="Персонал" w:date="2003-05-16T09:49:00Z"/>
        </w:rPr>
      </w:pPr>
      <w:ins w:id="2102" w:author="Персонал" w:date="2003-05-16T09:49:00Z">
        <w:r>
          <w:rPr>
            <w:sz w:val="28"/>
          </w:rPr>
          <w:t>налог с владельцев транспортных средств.</w:t>
        </w:r>
      </w:ins>
    </w:p>
    <w:p>
      <w:pPr>
        <w:pStyle w:val="Normal"/>
        <w:shd w:fill="FFFFFF" w:val="clear"/>
        <w:autoSpaceDE w:val="false"/>
        <w:spacing w:lineRule="auto" w:line="360"/>
        <w:ind w:firstLine="720"/>
        <w:jc w:val="both"/>
        <w:rPr>
          <w:sz w:val="28"/>
          <w:ins w:id="2105" w:author="Персонал" w:date="2003-05-16T09:51:00Z"/>
        </w:rPr>
      </w:pPr>
      <w:ins w:id="2104" w:author="Персонал" w:date="2003-05-16T09:51:00Z">
        <w:r>
          <w:rPr>
            <w:color w:val="000000"/>
            <w:sz w:val="28"/>
          </w:rPr>
          <w:t>Одним из налогов взимаемых с предприятий является налог на пользователей автомобильных дорог.</w:t>
        </w:r>
      </w:ins>
    </w:p>
    <w:p>
      <w:pPr>
        <w:pStyle w:val="Normal"/>
        <w:shd w:fill="FFFFFF" w:val="clear"/>
        <w:autoSpaceDE w:val="false"/>
        <w:spacing w:lineRule="auto" w:line="360"/>
        <w:ind w:firstLine="720"/>
        <w:jc w:val="both"/>
        <w:rPr>
          <w:sz w:val="28"/>
          <w:ins w:id="2107" w:author="Персонал" w:date="2003-05-16T09:51:00Z"/>
        </w:rPr>
      </w:pPr>
      <w:ins w:id="2106" w:author="Персонал" w:date="2003-05-16T09:51:00Z">
        <w:r>
          <w:rPr>
            <w:color w:val="000000"/>
            <w:sz w:val="28"/>
          </w:rPr>
          <w:t>Плательщиками налога на пользователей автомобильных дорог являются предприятия (организации) — юридические лица по законодательству РФ,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имеющие отдельный баланс и расчетный счет.</w:t>
        </w:r>
      </w:ins>
    </w:p>
    <w:p>
      <w:pPr>
        <w:pStyle w:val="Normal"/>
        <w:shd w:fill="FFFFFF" w:val="clear"/>
        <w:autoSpaceDE w:val="false"/>
        <w:spacing w:lineRule="auto" w:line="360"/>
        <w:ind w:firstLine="720"/>
        <w:jc w:val="both"/>
        <w:rPr>
          <w:ins w:id="2111" w:author="Персонал" w:date="2003-05-16T09:51:00Z"/>
        </w:rPr>
      </w:pPr>
      <w:ins w:id="2108" w:author="Персонал" w:date="2003-05-16T09:51:00Z">
        <w:r>
          <w:rPr>
            <w:color w:val="000000"/>
            <w:sz w:val="28"/>
          </w:rPr>
          <w:t>Объектом налогообложения является</w:t>
        </w:r>
      </w:ins>
      <w:ins w:id="2109" w:author="Персонал" w:date="2003-05-16T09:51:00Z">
        <w:r>
          <w:rPr>
            <w:b/>
            <w:color w:val="000000"/>
            <w:sz w:val="28"/>
          </w:rPr>
          <w:t xml:space="preserve"> </w:t>
        </w:r>
      </w:ins>
      <w:ins w:id="2110" w:author="Персонал" w:date="2003-05-16T09:51:00Z">
        <w:r>
          <w:rPr>
            <w:color w:val="000000"/>
            <w:sz w:val="28"/>
          </w:rPr>
          <w:t>выручка, полученная предприятиями (организациями) от реализации продукции (работ, услуг), и сумма разницы между продажной и покупной ценами реализованных в результате заготовительной, снабженческо-сбытовой и торговой деятельности товаров.</w:t>
        </w:r>
      </w:ins>
    </w:p>
    <w:p>
      <w:pPr>
        <w:pStyle w:val="Normal"/>
        <w:shd w:fill="FFFFFF" w:val="clear"/>
        <w:autoSpaceDE w:val="false"/>
        <w:spacing w:lineRule="auto" w:line="360"/>
        <w:ind w:firstLine="720"/>
        <w:jc w:val="both"/>
        <w:rPr>
          <w:sz w:val="28"/>
          <w:ins w:id="2115" w:author="Персонал" w:date="2003-05-16T09:51:00Z"/>
        </w:rPr>
      </w:pPr>
      <w:ins w:id="2112" w:author="Персонал" w:date="2003-05-16T09:51:00Z">
        <w:r>
          <w:rPr>
            <w:color w:val="000000"/>
            <w:sz w:val="28"/>
          </w:rPr>
          <w:t>При исчислении налогооблагаемой базы из</w:t>
        </w:r>
      </w:ins>
      <w:ins w:id="2113" w:author="Персонал" w:date="2003-05-16T09:51:00Z">
        <w:r>
          <w:rPr>
            <w:b/>
            <w:color w:val="000000"/>
            <w:sz w:val="28"/>
          </w:rPr>
          <w:t xml:space="preserve"> </w:t>
        </w:r>
      </w:ins>
      <w:ins w:id="2114" w:author="Персонал" w:date="2003-05-16T09:51:00Z">
        <w:r>
          <w:rPr>
            <w:color w:val="000000"/>
            <w:sz w:val="28"/>
          </w:rPr>
          <w:t>выручки от реализации продукции (работ, услуг) исключается НДС, акцизы (по организациям — изготовителям подакцизных товаров), налог на ГСМ (по организациям, реализующим ГСМ), экспортные пошлины (по организациям, осуществляющим экспортную деятельность), лицензионные сборы за производство, розлив и хранение алкогольной продукции, суммы установленных процентных надбавок к розничным ценам на радиоприемники и телевизоры.</w:t>
        </w:r>
      </w:ins>
    </w:p>
    <w:p>
      <w:pPr>
        <w:pStyle w:val="Normal"/>
        <w:shd w:fill="FFFFFF" w:val="clear"/>
        <w:autoSpaceDE w:val="false"/>
        <w:spacing w:lineRule="auto" w:line="360"/>
        <w:ind w:firstLine="720"/>
        <w:jc w:val="both"/>
        <w:rPr>
          <w:sz w:val="28"/>
          <w:ins w:id="2119" w:author="Персонал" w:date="2003-05-16T09:51:00Z"/>
        </w:rPr>
      </w:pPr>
      <w:ins w:id="2116" w:author="Персонал" w:date="2003-05-16T09:51:00Z">
        <w:r>
          <w:rPr>
            <w:color w:val="000000"/>
            <w:sz w:val="28"/>
          </w:rPr>
          <w:t>Ставка налога</w:t>
        </w:r>
      </w:ins>
      <w:ins w:id="2117" w:author="Персонал" w:date="2003-05-16T09:51:00Z">
        <w:r>
          <w:rPr>
            <w:b/>
            <w:color w:val="000000"/>
            <w:sz w:val="28"/>
          </w:rPr>
          <w:t xml:space="preserve"> </w:t>
        </w:r>
      </w:ins>
      <w:ins w:id="2118" w:author="Персонал" w:date="2003-05-16T09:51:00Z">
        <w:r>
          <w:rPr>
            <w:color w:val="000000"/>
            <w:sz w:val="28"/>
          </w:rPr>
          <w:t>на пользователей автомобильных дорог установлена в размере:</w:t>
        </w:r>
      </w:ins>
    </w:p>
    <w:p>
      <w:pPr>
        <w:pStyle w:val="Normal"/>
        <w:shd w:fill="FFFFFF" w:val="clear"/>
        <w:autoSpaceDE w:val="false"/>
        <w:spacing w:lineRule="auto" w:line="360"/>
        <w:ind w:firstLine="720"/>
        <w:jc w:val="both"/>
        <w:rPr>
          <w:sz w:val="28"/>
          <w:ins w:id="2121" w:author="Персонал" w:date="2003-05-16T09:51:00Z"/>
        </w:rPr>
      </w:pPr>
      <w:ins w:id="2120" w:author="Персонал" w:date="2003-05-16T09:51:00Z">
        <w:r>
          <w:rPr>
            <w:color w:val="000000"/>
            <w:sz w:val="28"/>
          </w:rPr>
          <w:t>1% от выручки, полученной от реализации продукции (работ, услуг);</w:t>
        </w:r>
      </w:ins>
    </w:p>
    <w:p>
      <w:pPr>
        <w:pStyle w:val="Normal"/>
        <w:shd w:fill="FFFFFF" w:val="clear"/>
        <w:autoSpaceDE w:val="false"/>
        <w:spacing w:lineRule="auto" w:line="360"/>
        <w:ind w:firstLine="720"/>
        <w:jc w:val="both"/>
        <w:rPr>
          <w:sz w:val="28"/>
          <w:ins w:id="2123" w:author="Персонал" w:date="2003-05-16T09:51:00Z"/>
        </w:rPr>
      </w:pPr>
      <w:ins w:id="2122" w:author="Персонал" w:date="2003-05-16T09:51:00Z">
        <w:r>
          <w:rPr>
            <w:color w:val="000000"/>
            <w:sz w:val="28"/>
          </w:rPr>
          <w:t>1%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ins>
    </w:p>
    <w:p>
      <w:pPr>
        <w:pStyle w:val="Normal"/>
        <w:shd w:fill="FFFFFF" w:val="clear"/>
        <w:autoSpaceDE w:val="false"/>
        <w:spacing w:lineRule="auto" w:line="360"/>
        <w:ind w:firstLine="720"/>
        <w:jc w:val="both"/>
        <w:rPr>
          <w:color w:val="000000"/>
          <w:sz w:val="28"/>
          <w:ins w:id="2125" w:author="Персонал" w:date="2003-05-16T09:51:00Z"/>
        </w:rPr>
      </w:pPr>
      <w:ins w:id="2124" w:author="Персонал" w:date="2003-05-16T09:51:00Z">
        <w:r>
          <w:rPr>
            <w:color w:val="000000"/>
            <w:sz w:val="28"/>
          </w:rPr>
          <w:t xml:space="preserve">Налог исчисляется отдельно по каждому виду деятельности. </w:t>
        </w:r>
      </w:ins>
    </w:p>
    <w:p>
      <w:pPr>
        <w:pStyle w:val="Normal"/>
        <w:shd w:fill="FFFFFF" w:val="clear"/>
        <w:autoSpaceDE w:val="false"/>
        <w:spacing w:lineRule="auto" w:line="360"/>
        <w:ind w:firstLine="720"/>
        <w:jc w:val="both"/>
        <w:rPr>
          <w:sz w:val="28"/>
          <w:ins w:id="2127" w:author="Персонал" w:date="2003-05-16T09:51:00Z"/>
        </w:rPr>
      </w:pPr>
      <w:ins w:id="2126" w:author="Персонал" w:date="2003-05-16T09:51:00Z">
        <w:r>
          <w:rPr>
            <w:color w:val="000000"/>
            <w:sz w:val="28"/>
          </w:rPr>
          <w:t>Сумма налога полностью зачисляется в территориальные дорожные фонды или в бюджеты субъектов РФ для целевого использования — для финансирования затрат, связанных с содержанием, ремонтом, реконструкцией и строительством автомобильных дорог общего пользования.</w:t>
        </w:r>
      </w:ins>
    </w:p>
    <w:p>
      <w:pPr>
        <w:pStyle w:val="Normal"/>
        <w:shd w:fill="FFFFFF" w:val="clear"/>
        <w:autoSpaceDE w:val="false"/>
        <w:spacing w:lineRule="auto" w:line="360"/>
        <w:ind w:firstLine="720"/>
        <w:jc w:val="both"/>
        <w:rPr>
          <w:sz w:val="28"/>
          <w:ins w:id="2129" w:author="Персонал" w:date="2003-05-16T09:51:00Z"/>
        </w:rPr>
      </w:pPr>
      <w:ins w:id="2128" w:author="Персонал" w:date="2003-05-16T09:51:00Z">
        <w:r>
          <w:rPr>
            <w:color w:val="000000"/>
            <w:sz w:val="28"/>
          </w:rPr>
          <w:t>Увеличение (уменьшение) вышеуказанных ставок налога или полное освобождение отдельных категорий физических лиц и организаций от уплаты налога осуществляется законами субъектов РФ.</w:t>
        </w:r>
      </w:ins>
    </w:p>
    <w:p>
      <w:pPr>
        <w:pStyle w:val="Normal"/>
        <w:shd w:fill="FFFFFF" w:val="clear"/>
        <w:autoSpaceDE w:val="false"/>
        <w:spacing w:lineRule="auto" w:line="360"/>
        <w:ind w:firstLine="720"/>
        <w:jc w:val="both"/>
        <w:rPr>
          <w:sz w:val="28"/>
          <w:ins w:id="2133" w:author="Персонал" w:date="2003-05-16T09:51:00Z"/>
        </w:rPr>
      </w:pPr>
      <w:ins w:id="2130" w:author="Персонал" w:date="2003-05-16T09:51:00Z">
        <w:r>
          <w:rPr>
            <w:color w:val="000000"/>
            <w:sz w:val="28"/>
          </w:rPr>
          <w:t>Сумма налога</w:t>
        </w:r>
      </w:ins>
      <w:ins w:id="2131" w:author="Персонал" w:date="2003-05-16T09:51:00Z">
        <w:r>
          <w:rPr>
            <w:b/>
            <w:color w:val="000000"/>
            <w:sz w:val="28"/>
          </w:rPr>
          <w:t xml:space="preserve"> </w:t>
        </w:r>
      </w:ins>
      <w:ins w:id="2132" w:author="Персонал" w:date="2003-05-16T09:51:00Z">
        <w:r>
          <w:rPr>
            <w:color w:val="000000"/>
            <w:sz w:val="28"/>
          </w:rPr>
          <w:t>на пользователей автомобильных дорог определяется плательщиками на основании данных бухгалтерского учета и отчетности самостоятельно в соответствии с нормативными актами МНС РФ.</w:t>
        </w:r>
      </w:ins>
    </w:p>
    <w:p>
      <w:pPr>
        <w:pStyle w:val="Normal"/>
        <w:shd w:fill="FFFFFF" w:val="clear"/>
        <w:autoSpaceDE w:val="false"/>
        <w:spacing w:lineRule="auto" w:line="360"/>
        <w:ind w:firstLine="720"/>
        <w:jc w:val="both"/>
        <w:rPr>
          <w:color w:val="000000"/>
          <w:sz w:val="28"/>
          <w:ins w:id="2135" w:author="Персонал" w:date="2003-05-16T09:51:00Z"/>
        </w:rPr>
      </w:pPr>
      <w:ins w:id="2134" w:author="Персонал" w:date="2003-05-16T09:51:00Z">
        <w:r>
          <w:rPr>
            <w:color w:val="000000"/>
            <w:sz w:val="28"/>
          </w:rPr>
          <w:t xml:space="preserve">Суммы платежей по налогу на пользователей автомобильных дорог включаются плательщиками в состав затрат по производству и реализации продукции, выполненным работам и предоставленным услугам. </w:t>
        </w:r>
      </w:ins>
    </w:p>
    <w:p>
      <w:pPr>
        <w:pStyle w:val="Normal"/>
        <w:shd w:fill="FFFFFF" w:val="clear"/>
        <w:autoSpaceDE w:val="false"/>
        <w:spacing w:lineRule="auto" w:line="360"/>
        <w:ind w:firstLine="720"/>
        <w:jc w:val="both"/>
        <w:rPr>
          <w:color w:val="000000"/>
          <w:sz w:val="28"/>
          <w:ins w:id="2137" w:author="Персонал" w:date="2003-05-16T09:51:00Z"/>
        </w:rPr>
      </w:pPr>
      <w:ins w:id="2136" w:author="Персонал" w:date="2003-05-16T09:51:00Z">
        <w:r>
          <w:rPr>
            <w:color w:val="000000"/>
            <w:sz w:val="28"/>
          </w:rPr>
          <w:t xml:space="preserve">Уплата налога производится ежемесячно на основании данных о реализации продукции (работ, услуг) и продаж товаров за истекший месяц до 15-го числа следующего месяца. </w:t>
        </w:r>
      </w:ins>
    </w:p>
    <w:p>
      <w:pPr>
        <w:pStyle w:val="Normal"/>
        <w:shd w:fill="FFFFFF" w:val="clear"/>
        <w:autoSpaceDE w:val="false"/>
        <w:spacing w:lineRule="auto" w:line="360"/>
        <w:ind w:firstLine="720"/>
        <w:jc w:val="both"/>
        <w:rPr>
          <w:ins w:id="2139" w:author="Персонал" w:date="2003-05-16T09:51:00Z"/>
        </w:rPr>
      </w:pPr>
      <w:ins w:id="2138" w:author="Персонал" w:date="2003-05-16T09:51:00Z">
        <w:r>
          <w:rPr>
            <w:color w:val="000000"/>
            <w:sz w:val="28"/>
          </w:rPr>
          <w:t xml:space="preserve">Плательщики налога, имевшие по отчетным данным предыдущего квартала размер среднемесячного платежа не более 2 тыс. руб., а также малые, предприятия, не перешедшие на упрощенную систему налогообложения, учета и отчетности, уплату налога производят один раз в квартал по квартальным расчетам. </w:t>
        </w:r>
      </w:ins>
    </w:p>
    <w:p>
      <w:pPr>
        <w:pStyle w:val="Normal"/>
        <w:shd w:fill="FFFFFF" w:val="clear"/>
        <w:autoSpaceDE w:val="false"/>
        <w:spacing w:lineRule="auto" w:line="360"/>
        <w:ind w:firstLine="720"/>
        <w:jc w:val="both"/>
        <w:rPr>
          <w:color w:val="000000"/>
          <w:sz w:val="28"/>
          <w:ins w:id="2141" w:author="Персонал" w:date="2003-05-16T09:51:00Z"/>
        </w:rPr>
      </w:pPr>
      <w:ins w:id="2140" w:author="Персонал" w:date="2003-05-16T09:51:00Z">
        <w:r>
          <w:rPr>
            <w:color w:val="000000"/>
            <w:sz w:val="28"/>
          </w:rPr>
          <w:t>По окончании первого квартала, полугодия, девяти месяцев и года плетельщики начисляют сумму налога нарастающим итогом с начала года с учетом ранее уплаченных взносов и вносят в соответствующие дорожные фонды по квартальным расчетам в пятидневный срок со дня, установленного для представления квартальной бухгалтерской отчетности, а по годовым расчетам — в десятидневный срок со дня, установленного для представления бухгалтерского отчета и баланса за год.</w:t>
        </w:r>
      </w:ins>
    </w:p>
    <w:p>
      <w:pPr>
        <w:pStyle w:val="Normal"/>
        <w:shd w:fill="FFFFFF" w:val="clear"/>
        <w:autoSpaceDE w:val="false"/>
        <w:spacing w:lineRule="auto" w:line="360"/>
        <w:ind w:firstLine="720"/>
        <w:jc w:val="both"/>
        <w:rPr>
          <w:sz w:val="28"/>
          <w:ins w:id="2143" w:author="Персонал" w:date="2003-05-16T09:51:00Z"/>
        </w:rPr>
      </w:pPr>
      <w:ins w:id="2142" w:author="Персонал" w:date="2003-05-16T09:51:00Z">
        <w:r>
          <w:rPr>
            <w:color w:val="000000"/>
            <w:sz w:val="28"/>
          </w:rPr>
          <w:t>Налог на пользователей автомобильных дорог перечисляется каждым плательщиком раздельно на счета Федерального дорожного фонда и территориальных дорожных фондов.</w:t>
        </w:r>
      </w:ins>
    </w:p>
    <w:p>
      <w:pPr>
        <w:pStyle w:val="Normal"/>
        <w:shd w:fill="FFFFFF" w:val="clear"/>
        <w:autoSpaceDE w:val="false"/>
        <w:spacing w:lineRule="auto" w:line="360"/>
        <w:ind w:firstLine="720"/>
        <w:jc w:val="both"/>
        <w:rPr>
          <w:sz w:val="28"/>
          <w:ins w:id="2145" w:author="Персонал" w:date="2003-05-16T09:51:00Z"/>
        </w:rPr>
      </w:pPr>
      <w:ins w:id="2144" w:author="Персонал" w:date="2003-05-16T09:51:00Z">
        <w:r>
          <w:rPr>
            <w:color w:val="000000"/>
            <w:sz w:val="28"/>
          </w:rPr>
          <w:t>Налоговым законодательством установлен перечень объектов налогообложения, освобожденных от уплаты налога на пользователей автомобильных дорог.</w:t>
        </w:r>
      </w:ins>
    </w:p>
    <w:p>
      <w:pPr>
        <w:pStyle w:val="Normal"/>
        <w:shd w:fill="FFFFFF" w:val="clear"/>
        <w:autoSpaceDE w:val="false"/>
        <w:spacing w:lineRule="auto" w:line="360"/>
        <w:ind w:firstLine="720"/>
        <w:jc w:val="both"/>
        <w:rPr>
          <w:color w:val="000000"/>
          <w:sz w:val="28"/>
          <w:ins w:id="2153" w:author="Персонал" w:date="2003-05-19T15:53:00Z"/>
        </w:rPr>
      </w:pPr>
      <w:ins w:id="2146" w:author="Персонал" w:date="2003-05-19T14:40:00Z">
        <w:r>
          <w:rPr>
            <w:color w:val="000000"/>
            <w:sz w:val="28"/>
          </w:rPr>
          <w:t>Результаты отчислений п</w:t>
        </w:r>
      </w:ins>
      <w:ins w:id="2147" w:author="Персонал" w:date="2003-05-19T14:36:00Z">
        <w:r>
          <w:rPr>
            <w:color w:val="000000"/>
            <w:sz w:val="28"/>
          </w:rPr>
          <w:t>ансионат</w:t>
        </w:r>
      </w:ins>
      <w:ins w:id="2148" w:author="Персонал" w:date="2003-05-19T14:40:00Z">
        <w:r>
          <w:rPr>
            <w:color w:val="000000"/>
            <w:sz w:val="28"/>
          </w:rPr>
          <w:t>ом</w:t>
        </w:r>
      </w:ins>
      <w:ins w:id="2149" w:author="Персонал" w:date="2003-05-19T14:36:00Z">
        <w:r>
          <w:rPr>
            <w:color w:val="000000"/>
            <w:sz w:val="28"/>
          </w:rPr>
          <w:t xml:space="preserve"> «Буревестник» налога на пользователей автомобильных дорог </w:t>
        </w:r>
      </w:ins>
      <w:ins w:id="2150" w:author="Персонал" w:date="2003-05-19T14:40:00Z">
        <w:r>
          <w:rPr>
            <w:color w:val="000000"/>
            <w:sz w:val="28"/>
          </w:rPr>
          <w:t xml:space="preserve">представлено в таблице </w:t>
        </w:r>
      </w:ins>
      <w:ins w:id="2151" w:author="Персонал" w:date="2003-05-28T18:19:00Z">
        <w:r>
          <w:rPr>
            <w:color w:val="000000"/>
            <w:sz w:val="28"/>
          </w:rPr>
          <w:t>14</w:t>
        </w:r>
      </w:ins>
      <w:ins w:id="2152" w:author="Персонал" w:date="2003-05-19T14:40:00Z">
        <w:r>
          <w:rPr>
            <w:color w:val="000000"/>
            <w:sz w:val="28"/>
          </w:rPr>
          <w:t xml:space="preserve">. </w:t>
        </w:r>
      </w:ins>
    </w:p>
    <w:p>
      <w:pPr>
        <w:pStyle w:val="Normal"/>
        <w:shd w:fill="FFFFFF" w:val="clear"/>
        <w:autoSpaceDE w:val="false"/>
        <w:spacing w:lineRule="auto" w:line="360"/>
        <w:ind w:firstLine="720"/>
        <w:jc w:val="both"/>
        <w:rPr>
          <w:color w:val="000000"/>
          <w:sz w:val="28"/>
          <w:ins w:id="2155" w:author="Персонал" w:date="2003-05-28T18:20:00Z"/>
        </w:rPr>
      </w:pPr>
      <w:ins w:id="2154"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57" w:author="Персонал" w:date="2003-05-28T18:20:00Z"/>
        </w:rPr>
      </w:pPr>
      <w:ins w:id="2156"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59" w:author="Персонал" w:date="2003-05-28T18:20:00Z"/>
        </w:rPr>
      </w:pPr>
      <w:ins w:id="2158"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61" w:author="Персонал" w:date="2003-05-28T18:20:00Z"/>
        </w:rPr>
      </w:pPr>
      <w:ins w:id="2160"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63" w:author="Персонал" w:date="2003-05-28T18:20:00Z"/>
        </w:rPr>
      </w:pPr>
      <w:ins w:id="2162"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65" w:author="Персонал" w:date="2003-05-28T18:20:00Z"/>
        </w:rPr>
      </w:pPr>
      <w:ins w:id="2164" w:author="Персонал" w:date="2003-05-28T18:20:00Z">
        <w:r>
          <w:rPr>
            <w:color w:val="000000"/>
            <w:sz w:val="28"/>
          </w:rPr>
        </w:r>
      </w:ins>
    </w:p>
    <w:p>
      <w:pPr>
        <w:pStyle w:val="Normal"/>
        <w:shd w:fill="FFFFFF" w:val="clear"/>
        <w:autoSpaceDE w:val="false"/>
        <w:spacing w:lineRule="auto" w:line="360"/>
        <w:ind w:firstLine="720"/>
        <w:jc w:val="both"/>
        <w:rPr>
          <w:color w:val="000000"/>
          <w:sz w:val="28"/>
          <w:ins w:id="2167" w:author="Персонал" w:date="2003-05-19T15:53:00Z"/>
        </w:rPr>
      </w:pPr>
      <w:ins w:id="2166" w:author="Персонал" w:date="2003-05-19T15:53:00Z">
        <w:r>
          <w:rPr>
            <w:color w:val="000000"/>
            <w:sz w:val="28"/>
          </w:rPr>
        </w:r>
      </w:ins>
    </w:p>
    <w:p>
      <w:pPr>
        <w:pStyle w:val="Heading9"/>
        <w:spacing w:lineRule="auto" w:line="360"/>
        <w:ind w:left="1560" w:hanging="1560"/>
        <w:jc w:val="left"/>
        <w:rPr/>
      </w:pPr>
      <w:ins w:id="2168" w:author="Персонал" w:date="2003-05-19T14:42:00Z">
        <w:r>
          <w:rPr/>
          <w:t xml:space="preserve">Таблица 14 - Расчет отчислений по налогу на пользователей автомобильных дорог в пансионате </w:t>
        </w:r>
      </w:ins>
      <w:r>
        <w:rPr/>
        <w:t>«Буревестник»</w:t>
      </w:r>
    </w:p>
    <w:tbl>
      <w:tblPr>
        <w:tblW w:w="9568" w:type="dxa"/>
        <w:jc w:val="left"/>
        <w:tblInd w:w="-113" w:type="dxa"/>
        <w:tblLayout w:type="fixed"/>
        <w:tblCellMar>
          <w:top w:w="0" w:type="dxa"/>
          <w:left w:w="108" w:type="dxa"/>
          <w:bottom w:w="0" w:type="dxa"/>
          <w:right w:w="108" w:type="dxa"/>
        </w:tblCellMar>
      </w:tblPr>
      <w:tblGrid>
        <w:gridCol w:w="1526"/>
        <w:gridCol w:w="1984"/>
        <w:gridCol w:w="1560"/>
        <w:gridCol w:w="2126"/>
        <w:gridCol w:w="2372"/>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69" w:author="Персонал" w:date="2003-05-19T15:51:00Z">
              <w:r>
                <w:rPr>
                  <w:color w:val="000000"/>
                  <w:sz w:val="28"/>
                </w:rPr>
                <w:t>Отчетный период</w:t>
              </w:r>
            </w:ins>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0" w:author="Персонал" w:date="2003-05-19T17:23:00Z">
              <w:r>
                <w:rPr>
                  <w:color w:val="000000"/>
                  <w:sz w:val="28"/>
                </w:rPr>
                <w:t>Выручка от реализации продукции (работ, услуг)</w:t>
              </w:r>
            </w:ins>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1" w:author="Персонал" w:date="2003-05-19T15:51:00Z">
              <w:r>
                <w:rPr>
                  <w:color w:val="000000"/>
                  <w:sz w:val="28"/>
                </w:rPr>
                <w:t>Ставка налога, %</w:t>
              </w:r>
            </w:ins>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2" w:author="Персонал" w:date="2003-05-19T15:52:00Z">
              <w:r>
                <w:rPr>
                  <w:color w:val="000000"/>
                  <w:sz w:val="28"/>
                </w:rPr>
                <w:t>Начислено налога, руб.</w:t>
              </w:r>
            </w:ins>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rPr>
            </w:pPr>
            <w:r>
              <w:rPr>
                <w:color w:val="000000"/>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rPr>
            </w:pPr>
            <w:r>
              <w:rPr>
                <w:color w:val="000000"/>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rPr>
            </w:pPr>
            <w:r>
              <w:rPr>
                <w:color w:val="000000"/>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3" w:author="Персонал" w:date="2003-05-28T18:21:00Z">
              <w:r>
                <w:rPr>
                  <w:color w:val="000000"/>
                  <w:sz w:val="28"/>
                </w:rPr>
                <w:t xml:space="preserve">В </w:t>
              </w:r>
            </w:ins>
            <w:ins w:id="2174" w:author="Персонал" w:date="2003-05-19T15:52:00Z">
              <w:r>
                <w:rPr>
                  <w:color w:val="000000"/>
                  <w:sz w:val="28"/>
                </w:rPr>
                <w:t>Федеральный дорожный фонд</w:t>
              </w:r>
            </w:ins>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5" w:author="Персонал" w:date="2003-05-28T18:21:00Z">
              <w:r>
                <w:rPr>
                  <w:color w:val="000000"/>
                  <w:sz w:val="28"/>
                </w:rPr>
                <w:t xml:space="preserve">В </w:t>
              </w:r>
            </w:ins>
            <w:ins w:id="2176" w:author="Персонал" w:date="2003-05-19T15:52:00Z">
              <w:r>
                <w:rPr>
                  <w:color w:val="000000"/>
                  <w:sz w:val="28"/>
                </w:rPr>
                <w:t>Территориальный дорожный фонд</w:t>
              </w:r>
            </w:ins>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7" w:author="Персонал" w:date="2003-05-19T17:22:00Z">
              <w:r>
                <w:rPr>
                  <w:color w:val="000000"/>
                  <w:sz w:val="28"/>
                </w:rPr>
                <w:t>1999</w:t>
              </w:r>
            </w:ins>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8" w:author="Персонал" w:date="2003-05-19T17:23:00Z">
              <w:r>
                <w:rPr>
                  <w:color w:val="000000"/>
                  <w:sz w:val="28"/>
                </w:rPr>
                <w:t>6124646</w:t>
              </w:r>
            </w:ins>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79" w:author="Персонал" w:date="2003-05-19T17:24:00Z">
              <w:r>
                <w:rPr>
                  <w:color w:val="000000"/>
                  <w:sz w:val="28"/>
                </w:rPr>
                <w:t>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0" w:author="Персонал" w:date="2003-05-19T17:24:00Z">
              <w:r>
                <w:rPr>
                  <w:color w:val="000000"/>
                  <w:sz w:val="28"/>
                </w:rPr>
                <w:t>30623</w:t>
              </w:r>
            </w:ins>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1" w:author="Персонал" w:date="2003-05-19T17:24:00Z">
              <w:r>
                <w:rPr>
                  <w:color w:val="000000"/>
                  <w:sz w:val="28"/>
                </w:rPr>
                <w:t>128618</w:t>
              </w:r>
            </w:ins>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2" w:author="Персонал" w:date="2003-05-19T17:22:00Z">
              <w:r>
                <w:rPr>
                  <w:color w:val="000000"/>
                  <w:sz w:val="28"/>
                </w:rPr>
                <w:t>200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3" w:author="Персонал" w:date="2003-05-19T17:24:00Z">
              <w:r>
                <w:rPr>
                  <w:color w:val="000000"/>
                  <w:sz w:val="28"/>
                </w:rPr>
                <w:t>930049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4" w:author="Персонал" w:date="2003-05-19T17:24:00Z">
              <w:r>
                <w:rPr>
                  <w:color w:val="000000"/>
                  <w:sz w:val="28"/>
                </w:rPr>
                <w:t>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5" w:author="Персонал" w:date="2003-05-19T17:26:00Z">
              <w:r>
                <w:rPr>
                  <w:color w:val="000000"/>
                  <w:sz w:val="28"/>
                </w:rPr>
                <w:t>4650</w:t>
              </w:r>
            </w:ins>
            <w:ins w:id="2186" w:author="Персонал" w:date="2003-05-19T17:31:00Z">
              <w:r>
                <w:rPr>
                  <w:color w:val="000000"/>
                  <w:sz w:val="28"/>
                </w:rPr>
                <w:t>3</w:t>
              </w:r>
            </w:ins>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7" w:author="Персонал" w:date="2003-05-19T17:31:00Z">
              <w:r>
                <w:rPr>
                  <w:color w:val="000000"/>
                  <w:sz w:val="28"/>
                </w:rPr>
                <w:t>195310</w:t>
              </w:r>
            </w:ins>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8" w:author="Персонал" w:date="2003-05-19T17:22:00Z">
              <w:r>
                <w:rPr>
                  <w:color w:val="000000"/>
                  <w:sz w:val="28"/>
                </w:rPr>
                <w:t>2001</w:t>
              </w:r>
            </w:ins>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89" w:author="Персонал" w:date="2003-05-19T17:27:00Z">
              <w:r>
                <w:rPr>
                  <w:color w:val="000000"/>
                  <w:sz w:val="28"/>
                </w:rPr>
                <w:t>1054850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90" w:author="Персонал" w:date="2003-05-19T17:27:00Z">
              <w:r>
                <w:rPr>
                  <w:color w:val="000000"/>
                  <w:sz w:val="28"/>
                </w:rPr>
                <w:t>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91" w:author="Персонал" w:date="2003-05-19T17:32:00Z">
              <w:r>
                <w:rPr>
                  <w:color w:val="000000"/>
                  <w:sz w:val="28"/>
                </w:rPr>
                <w:t>52742</w:t>
              </w:r>
            </w:ins>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rPr>
            </w:pPr>
            <w:ins w:id="2192" w:author="Персонал" w:date="2003-05-19T17:32:00Z">
              <w:r>
                <w:rPr>
                  <w:color w:val="000000"/>
                  <w:sz w:val="28"/>
                </w:rPr>
                <w:t>221519</w:t>
              </w:r>
            </w:ins>
          </w:p>
        </w:tc>
      </w:tr>
    </w:tbl>
    <w:p>
      <w:pPr>
        <w:pStyle w:val="Normal"/>
        <w:shd w:fill="FFFFFF" w:val="clear"/>
        <w:autoSpaceDE w:val="false"/>
        <w:spacing w:lineRule="auto" w:line="360"/>
        <w:ind w:firstLine="720"/>
        <w:jc w:val="both"/>
        <w:rPr>
          <w:color w:val="000000"/>
          <w:sz w:val="28"/>
          <w:ins w:id="2194" w:author="Персонал" w:date="2003-05-28T18:21:00Z"/>
        </w:rPr>
      </w:pPr>
      <w:ins w:id="2193" w:author="Персонал" w:date="2003-05-28T18:21:00Z">
        <w:r>
          <w:rPr>
            <w:color w:val="000000"/>
            <w:sz w:val="28"/>
          </w:rPr>
        </w:r>
      </w:ins>
    </w:p>
    <w:p>
      <w:pPr>
        <w:pStyle w:val="Normal"/>
        <w:shd w:fill="FFFFFF" w:val="clear"/>
        <w:autoSpaceDE w:val="false"/>
        <w:spacing w:lineRule="auto" w:line="360"/>
        <w:ind w:firstLine="720"/>
        <w:jc w:val="both"/>
        <w:rPr>
          <w:color w:val="000000"/>
          <w:sz w:val="28"/>
          <w:ins w:id="2196" w:author="Персонал" w:date="2003-05-16T09:51:00Z"/>
        </w:rPr>
      </w:pPr>
      <w:ins w:id="2195" w:author="Персонал" w:date="2003-05-28T18:21:00Z">
        <w:r>
          <w:rPr>
            <w:color w:val="000000"/>
            <w:sz w:val="28"/>
          </w:rPr>
          <w:t>Из данных приведенных в таблице 14 видно, что сумма налога за анализируемый период увеличивается.</w:t>
        </w:r>
      </w:ins>
    </w:p>
    <w:p>
      <w:pPr>
        <w:pStyle w:val="Normal"/>
        <w:shd w:fill="FFFFFF" w:val="clear"/>
        <w:autoSpaceDE w:val="false"/>
        <w:spacing w:lineRule="auto" w:line="360"/>
        <w:ind w:firstLine="720"/>
        <w:jc w:val="both"/>
        <w:rPr>
          <w:sz w:val="28"/>
          <w:ins w:id="2198" w:author="Персонал" w:date="2003-05-16T09:51:00Z"/>
        </w:rPr>
      </w:pPr>
      <w:ins w:id="2197" w:author="Персонал" w:date="2003-05-16T09:51:00Z">
        <w:r>
          <w:rPr>
            <w:color w:val="000000"/>
            <w:sz w:val="28"/>
          </w:rPr>
          <w:t>Плательщиками налога с владельцев транспортных средств являются предприятия, учреждения, организации, объединения, индивидуальные предприниматели, граждане РФ, иностранные юридические лица и граждане, лица без гражданства, имеющие в собственности транспортные средства (автомобили, мотоциклы, мотороллеры, автобусы) и другие самоходные машины и механизмы на пневматическом ходу.</w:t>
        </w:r>
      </w:ins>
    </w:p>
    <w:p>
      <w:pPr>
        <w:pStyle w:val="Normal"/>
        <w:shd w:fill="FFFFFF" w:val="clear"/>
        <w:autoSpaceDE w:val="false"/>
        <w:spacing w:lineRule="auto" w:line="360"/>
        <w:ind w:firstLine="720"/>
        <w:jc w:val="both"/>
        <w:rPr>
          <w:sz w:val="28"/>
          <w:ins w:id="2200" w:author="Персонал" w:date="2003-05-16T09:51:00Z"/>
        </w:rPr>
      </w:pPr>
      <w:ins w:id="2199" w:author="Персонал" w:date="2003-05-16T09:51:00Z">
        <w:r>
          <w:rPr>
            <w:color w:val="000000"/>
            <w:sz w:val="28"/>
          </w:rPr>
          <w:t>Не являются плательщиками налога с владельцев транспортных средств иностранные дипломатические и консульские представительства и приравненные к ним международные организации, сотрудники дипломатических и консульских представительств и приравненных к ним международных организаций, а также члены их семей.</w:t>
        </w:r>
      </w:ins>
    </w:p>
    <w:p>
      <w:pPr>
        <w:pStyle w:val="Normal"/>
        <w:shd w:fill="FFFFFF" w:val="clear"/>
        <w:autoSpaceDE w:val="false"/>
        <w:spacing w:lineRule="auto" w:line="360"/>
        <w:ind w:firstLine="720"/>
        <w:jc w:val="both"/>
        <w:rPr>
          <w:sz w:val="28"/>
          <w:ins w:id="2204" w:author="Персонал" w:date="2003-05-16T09:51:00Z"/>
        </w:rPr>
      </w:pPr>
      <w:ins w:id="2201" w:author="Персонал" w:date="2003-05-16T09:51:00Z">
        <w:r>
          <w:rPr>
            <w:color w:val="000000"/>
            <w:sz w:val="28"/>
          </w:rPr>
          <w:t xml:space="preserve">Налогом с </w:t>
        </w:r>
      </w:ins>
      <w:ins w:id="2202" w:author="Персонал" w:date="2003-05-28T18:22:00Z">
        <w:r>
          <w:rPr>
            <w:color w:val="000000"/>
            <w:sz w:val="28"/>
          </w:rPr>
          <w:t xml:space="preserve">владельцев </w:t>
        </w:r>
      </w:ins>
      <w:ins w:id="2203" w:author="Персонал" w:date="2003-05-16T09:51:00Z">
        <w:r>
          <w:rPr>
            <w:color w:val="000000"/>
            <w:sz w:val="28"/>
          </w:rPr>
          <w:t>транспортных средств облагаются транспортные средства, подлежащие государственной регистрации в соответствии с постановлением Правительства РФ.</w:t>
        </w:r>
      </w:ins>
    </w:p>
    <w:p>
      <w:pPr>
        <w:pStyle w:val="Normal"/>
        <w:shd w:fill="FFFFFF" w:val="clear"/>
        <w:autoSpaceDE w:val="false"/>
        <w:spacing w:lineRule="auto" w:line="360"/>
        <w:ind w:firstLine="720"/>
        <w:jc w:val="both"/>
        <w:rPr>
          <w:sz w:val="28"/>
          <w:ins w:id="2206" w:author="Персонал" w:date="2003-05-16T09:51:00Z"/>
        </w:rPr>
      </w:pPr>
      <w:ins w:id="2205" w:author="Персонал" w:date="2003-05-16T09:51:00Z">
        <w:r>
          <w:rPr>
            <w:color w:val="000000"/>
            <w:sz w:val="28"/>
          </w:rPr>
          <w:t>Законами субъектов РФ могут быть увеличены ставки налога, указанные в таблице, связанные с изменением уровня цен и заработной платы, или отдельные категории плательщиков — физических лиц, предприятий, организаций и учреждений могут быть полностью освобождены от уплаты налога.</w:t>
        </w:r>
      </w:ins>
    </w:p>
    <w:p>
      <w:pPr>
        <w:pStyle w:val="Normal"/>
        <w:shd w:fill="FFFFFF" w:val="clear"/>
        <w:autoSpaceDE w:val="false"/>
        <w:spacing w:lineRule="auto" w:line="360"/>
        <w:ind w:firstLine="720"/>
        <w:jc w:val="both"/>
        <w:rPr>
          <w:sz w:val="28"/>
          <w:ins w:id="2208" w:author="Персонал" w:date="2003-05-16T09:51:00Z"/>
        </w:rPr>
      </w:pPr>
      <w:ins w:id="2207" w:author="Персонал" w:date="2003-05-16T09:51:00Z">
        <w:r>
          <w:rPr>
            <w:color w:val="000000"/>
            <w:sz w:val="28"/>
          </w:rPr>
          <w:t>Исчисление налога организациями осуществляется исходя из суммарной мощности двигателя (в лошадиных силах) каждого наиме</w:t>
          <w:softHyphen/>
          <w:t>нования объекта налогообложения, марки транспортного средства и других самоходных машин и механизмов на пневмоходу и размера годового налога с каждой единицы мощности двигателя.</w:t>
        </w:r>
      </w:ins>
    </w:p>
    <w:p>
      <w:pPr>
        <w:pStyle w:val="Normal"/>
        <w:shd w:fill="FFFFFF" w:val="clear"/>
        <w:autoSpaceDE w:val="false"/>
        <w:spacing w:lineRule="auto" w:line="360"/>
        <w:ind w:firstLine="720"/>
        <w:jc w:val="both"/>
        <w:rPr>
          <w:sz w:val="28"/>
          <w:ins w:id="2210" w:author="Персонал" w:date="2003-05-16T09:51:00Z"/>
        </w:rPr>
      </w:pPr>
      <w:ins w:id="2209" w:author="Персонал" w:date="2003-05-16T09:51:00Z">
        <w:r>
          <w:rPr>
            <w:color w:val="000000"/>
            <w:sz w:val="28"/>
          </w:rPr>
          <w:t>Уплата налога производится ежегодно в сроки, установленные законодательными (представительными) органами власти субъектов РФ.</w:t>
        </w:r>
      </w:ins>
    </w:p>
    <w:p>
      <w:pPr>
        <w:pStyle w:val="Normal"/>
        <w:shd w:fill="FFFFFF" w:val="clear"/>
        <w:autoSpaceDE w:val="false"/>
        <w:spacing w:lineRule="auto" w:line="360"/>
        <w:ind w:firstLine="720"/>
        <w:jc w:val="both"/>
        <w:rPr>
          <w:sz w:val="28"/>
          <w:ins w:id="2212" w:author="Персонал" w:date="2003-05-16T09:51:00Z"/>
        </w:rPr>
      </w:pPr>
      <w:ins w:id="2211" w:author="Персонал" w:date="2003-05-16T09:51:00Z">
        <w:r>
          <w:rPr>
            <w:color w:val="000000"/>
            <w:sz w:val="28"/>
          </w:rPr>
          <w:t>Юридические лица, приобретающие автотранспортные средства в течение года, уплачивают налог в полном размере. Плательщики налога должны его уплачивать не позднее срока регистрации и перерегистрации и фактического проведения технического осмотра транспортного средства.</w:t>
        </w:r>
      </w:ins>
    </w:p>
    <w:p>
      <w:pPr>
        <w:pStyle w:val="Normal"/>
        <w:shd w:fill="FFFFFF" w:val="clear"/>
        <w:autoSpaceDE w:val="false"/>
        <w:spacing w:lineRule="auto" w:line="360"/>
        <w:ind w:firstLine="720"/>
        <w:jc w:val="both"/>
        <w:rPr>
          <w:color w:val="000000"/>
          <w:sz w:val="28"/>
          <w:ins w:id="2218" w:author="Персонал" w:date="2003-05-19T17:34:00Z"/>
        </w:rPr>
      </w:pPr>
      <w:ins w:id="2213" w:author="Персонал" w:date="2003-05-16T09:51:00Z">
        <w:r>
          <w:rPr>
            <w:color w:val="000000"/>
            <w:sz w:val="28"/>
          </w:rPr>
          <w:t xml:space="preserve">Суммы платежей по налогу с </w:t>
        </w:r>
      </w:ins>
      <w:ins w:id="2214" w:author="Персонал" w:date="2003-05-28T18:23:00Z">
        <w:r>
          <w:rPr>
            <w:color w:val="000000"/>
            <w:sz w:val="28"/>
          </w:rPr>
          <w:t xml:space="preserve">владельцев </w:t>
        </w:r>
      </w:ins>
      <w:ins w:id="2215" w:author="Персонал" w:date="2003-05-16T09:51:00Z">
        <w:r>
          <w:rPr>
            <w:color w:val="000000"/>
            <w:sz w:val="28"/>
          </w:rPr>
          <w:t>транспортных средств</w:t>
        </w:r>
      </w:ins>
      <w:ins w:id="2216" w:author="Персонал" w:date="2003-05-28T18:23:00Z">
        <w:r>
          <w:rPr>
            <w:color w:val="000000"/>
            <w:sz w:val="28"/>
          </w:rPr>
          <w:t>,</w:t>
        </w:r>
      </w:ins>
      <w:ins w:id="2217" w:author="Персонал" w:date="2003-05-16T09:51:00Z">
        <w:r>
          <w:rPr>
            <w:color w:val="000000"/>
            <w:sz w:val="28"/>
          </w:rPr>
          <w:t xml:space="preserve"> включаются плательщиками в состав затрат по производству и реализации продукции, выполненных работ и предоставленных услуг (индивидуальными предпринимателями — в состав декларации о доходах). Федеральным законом установлены категории граждан, освобождаемых от уплаты налога на владельцев транспортных средств, а также перечень предприятий, организаций, которые не должны уплачивать этот налог.</w:t>
        </w:r>
      </w:ins>
    </w:p>
    <w:p>
      <w:pPr>
        <w:pStyle w:val="Normal"/>
        <w:shd w:fill="FFFFFF" w:val="clear"/>
        <w:autoSpaceDE w:val="false"/>
        <w:spacing w:lineRule="auto" w:line="360"/>
        <w:ind w:firstLine="720"/>
        <w:jc w:val="both"/>
        <w:rPr>
          <w:sz w:val="28"/>
          <w:ins w:id="2231" w:author="Персонал" w:date="2003-05-16T09:51:00Z"/>
        </w:rPr>
      </w:pPr>
      <w:ins w:id="2219" w:author="Персонал" w:date="2003-05-19T17:34:00Z">
        <w:r>
          <w:rPr>
            <w:color w:val="000000"/>
            <w:sz w:val="28"/>
          </w:rPr>
          <w:t xml:space="preserve">На предприятии «Пансионат «Буревестник» суммы налога на владельцев транспортных средств незначительны, в 1999г </w:t>
        </w:r>
      </w:ins>
      <w:ins w:id="2220" w:author="Персонал" w:date="2003-05-28T18:25:00Z">
        <w:r>
          <w:rPr>
            <w:color w:val="000000"/>
            <w:sz w:val="28"/>
          </w:rPr>
          <w:t>–</w:t>
        </w:r>
      </w:ins>
      <w:ins w:id="2221" w:author="Персонал" w:date="2003-05-19T17:35:00Z">
        <w:r>
          <w:rPr>
            <w:color w:val="000000"/>
            <w:sz w:val="28"/>
          </w:rPr>
          <w:t xml:space="preserve"> </w:t>
        </w:r>
      </w:ins>
      <w:ins w:id="2222" w:author="Персонал" w:date="2003-05-28T18:25:00Z">
        <w:r>
          <w:rPr>
            <w:color w:val="000000"/>
            <w:sz w:val="28"/>
          </w:rPr>
          <w:t>216 руб.</w:t>
        </w:r>
      </w:ins>
      <w:ins w:id="2223" w:author="Персонал" w:date="2003-05-19T17:35:00Z">
        <w:r>
          <w:rPr>
            <w:color w:val="000000"/>
            <w:sz w:val="28"/>
          </w:rPr>
          <w:t xml:space="preserve">, в 2000г. </w:t>
        </w:r>
      </w:ins>
      <w:ins w:id="2224" w:author="Персонал" w:date="2003-05-28T18:25:00Z">
        <w:r>
          <w:rPr>
            <w:color w:val="000000"/>
            <w:sz w:val="28"/>
          </w:rPr>
          <w:t>–</w:t>
        </w:r>
      </w:ins>
      <w:ins w:id="2225" w:author="Персонал" w:date="2003-05-19T17:35:00Z">
        <w:r>
          <w:rPr>
            <w:color w:val="000000"/>
            <w:sz w:val="28"/>
          </w:rPr>
          <w:t xml:space="preserve"> </w:t>
        </w:r>
      </w:ins>
      <w:ins w:id="2226" w:author="Персонал" w:date="2003-05-28T18:25:00Z">
        <w:r>
          <w:rPr>
            <w:color w:val="000000"/>
            <w:sz w:val="28"/>
          </w:rPr>
          <w:t>420 руб.</w:t>
        </w:r>
      </w:ins>
      <w:ins w:id="2227" w:author="Персонал" w:date="2003-05-19T17:35:00Z">
        <w:r>
          <w:rPr>
            <w:color w:val="000000"/>
            <w:sz w:val="28"/>
          </w:rPr>
          <w:t xml:space="preserve">,2001г. </w:t>
        </w:r>
      </w:ins>
      <w:ins w:id="2228" w:author="Персонал" w:date="2003-05-28T18:25:00Z">
        <w:r>
          <w:rPr>
            <w:color w:val="000000"/>
            <w:sz w:val="28"/>
          </w:rPr>
          <w:t>–</w:t>
        </w:r>
      </w:ins>
      <w:ins w:id="2229" w:author="Персонал" w:date="2003-05-19T17:35:00Z">
        <w:r>
          <w:rPr>
            <w:color w:val="000000"/>
            <w:sz w:val="28"/>
          </w:rPr>
          <w:t xml:space="preserve"> </w:t>
        </w:r>
      </w:ins>
      <w:ins w:id="2230" w:author="Персонал" w:date="2003-05-28T18:25:00Z">
        <w:r>
          <w:rPr>
            <w:color w:val="000000"/>
            <w:sz w:val="28"/>
          </w:rPr>
          <w:t>780 руб.</w:t>
        </w:r>
      </w:ins>
    </w:p>
    <w:p>
      <w:pPr>
        <w:pStyle w:val="Normal"/>
        <w:shd w:fill="FFFFFF" w:val="clear"/>
        <w:autoSpaceDE w:val="false"/>
        <w:spacing w:lineRule="auto" w:line="360"/>
        <w:ind w:firstLine="720"/>
        <w:jc w:val="both"/>
        <w:rPr>
          <w:color w:val="000000"/>
          <w:sz w:val="28"/>
          <w:ins w:id="2236" w:author="Персонал" w:date="2003-05-16T11:01:00Z"/>
        </w:rPr>
      </w:pPr>
      <w:ins w:id="2232" w:author="Персонал" w:date="2003-05-16T09:51:00Z">
        <w:r>
          <w:rPr>
            <w:color w:val="000000"/>
            <w:sz w:val="28"/>
          </w:rPr>
          <w:t>Одним из источников финансирования расходов государства на охрану окружающей среды является</w:t>
        </w:r>
      </w:ins>
      <w:ins w:id="2233" w:author="Персонал" w:date="2003-05-19T17:36:00Z">
        <w:r>
          <w:rPr>
            <w:color w:val="000000"/>
            <w:sz w:val="28"/>
          </w:rPr>
          <w:t>,</w:t>
        </w:r>
      </w:ins>
      <w:ins w:id="2234" w:author="Персонал" w:date="2003-05-16T09:52:00Z">
        <w:r>
          <w:rPr>
            <w:color w:val="000000"/>
            <w:sz w:val="28"/>
          </w:rPr>
          <w:t xml:space="preserve"> плата за нормативные и сверхнормативные выбросы, сбросы загрязняющих веществ</w:t>
        </w:r>
      </w:ins>
      <w:ins w:id="2235" w:author="Персонал" w:date="2003-05-16T09:54:00Z">
        <w:r>
          <w:rPr>
            <w:color w:val="000000"/>
            <w:sz w:val="28"/>
          </w:rPr>
          <w:t xml:space="preserve"> в окружающую среду, размещение отходов и другие виды загрязнения.</w:t>
        </w:r>
      </w:ins>
    </w:p>
    <w:p>
      <w:pPr>
        <w:pStyle w:val="Normal"/>
        <w:shd w:fill="FFFFFF" w:val="clear"/>
        <w:autoSpaceDE w:val="false"/>
        <w:spacing w:lineRule="auto" w:line="360"/>
        <w:ind w:firstLine="720"/>
        <w:jc w:val="both"/>
        <w:rPr>
          <w:color w:val="000000"/>
          <w:sz w:val="28"/>
          <w:ins w:id="2240" w:author="Персонал" w:date="2003-05-16T11:01:00Z"/>
        </w:rPr>
      </w:pPr>
      <w:ins w:id="2237" w:author="Персонал" w:date="2003-05-16T11:01:00Z">
        <w:r>
          <w:rPr>
            <w:color w:val="000000"/>
            <w:sz w:val="28"/>
          </w:rPr>
          <w:t>С 1 января 2001г. сумма указанной платы полностью зачисляется в консолидированный бюджет РФ для использования по целевому назначению. При этом 19% ее общего размера, исчисленного на 2002г. поступает в федеральный бюджет, а 81% - соответственно в консол</w:t>
        </w:r>
      </w:ins>
      <w:ins w:id="2238" w:author="Персонал" w:date="2003-05-16T11:03:00Z">
        <w:r>
          <w:rPr>
            <w:color w:val="000000"/>
            <w:sz w:val="28"/>
          </w:rPr>
          <w:t>и</w:t>
        </w:r>
      </w:ins>
      <w:ins w:id="2239" w:author="Персонал" w:date="2003-05-16T11:01:00Z">
        <w:r>
          <w:rPr>
            <w:color w:val="000000"/>
            <w:sz w:val="28"/>
          </w:rPr>
          <w:t>дированные бюджеты субъектов РФ.</w:t>
        </w:r>
      </w:ins>
    </w:p>
    <w:p>
      <w:pPr>
        <w:pStyle w:val="Normal"/>
        <w:shd w:fill="FFFFFF" w:val="clear"/>
        <w:autoSpaceDE w:val="false"/>
        <w:spacing w:lineRule="auto" w:line="360"/>
        <w:ind w:firstLine="720"/>
        <w:jc w:val="both"/>
        <w:rPr>
          <w:ins w:id="2243" w:author="Персонал" w:date="2003-05-16T11:05:00Z"/>
        </w:rPr>
      </w:pPr>
      <w:ins w:id="2241" w:author="Персонал" w:date="2003-05-16T11:03:00Z">
        <w:r>
          <w:rPr>
            <w:color w:val="000000"/>
            <w:sz w:val="28"/>
          </w:rPr>
          <w:t xml:space="preserve">Расчет платы производится в соответствии с Постановлением Правительства РФ № 632 от 28.08.92г. «Об утверждении Порядка определения платы и ее предельных </w:t>
        </w:r>
      </w:ins>
      <w:ins w:id="2242" w:author="Персонал" w:date="2003-05-16T11:05:00Z">
        <w:r>
          <w:rPr>
            <w:color w:val="000000"/>
            <w:sz w:val="28"/>
          </w:rPr>
          <w:t>размеров за загрязнение окружающей природной среды, размещение отходов, другие виды вредного воздействия».</w:t>
        </w:r>
      </w:ins>
    </w:p>
    <w:p>
      <w:pPr>
        <w:pStyle w:val="Normal"/>
        <w:shd w:fill="FFFFFF" w:val="clear"/>
        <w:autoSpaceDE w:val="false"/>
        <w:spacing w:lineRule="auto" w:line="360"/>
        <w:ind w:firstLine="720"/>
        <w:jc w:val="both"/>
        <w:rPr>
          <w:color w:val="000000"/>
          <w:sz w:val="28"/>
          <w:ins w:id="2247" w:author="Персонал" w:date="2003-05-16T09:51:00Z"/>
        </w:rPr>
      </w:pPr>
      <w:ins w:id="2244" w:author="Персонал" w:date="2003-05-16T11:05:00Z">
        <w:r>
          <w:rPr>
            <w:color w:val="000000"/>
            <w:sz w:val="28"/>
          </w:rPr>
          <w:t xml:space="preserve">Общая сумма платежей складывается из платы за указанные виды загрязнения окружающей природной среды: </w:t>
        </w:r>
      </w:ins>
      <w:ins w:id="2245" w:author="Персонал" w:date="2003-05-16T11:07:00Z">
        <w:r>
          <w:rPr>
            <w:color w:val="000000"/>
            <w:sz w:val="28"/>
          </w:rPr>
          <w:t>в предельно допустимых размерах; в пределах установленных лимитов (временно согласованных нормативов); сверх установленных лимитов. Плата за предельно допустимые и лимитные загрязнения относится на себестоимость продукции (работ, услуг)</w:t>
        </w:r>
      </w:ins>
      <w:ins w:id="2246" w:author="Персонал" w:date="2003-05-16T11:09:00Z">
        <w:r>
          <w:rPr>
            <w:color w:val="000000"/>
            <w:sz w:val="28"/>
          </w:rPr>
          <w:t>, а сверх этих размеров – покрывается за счет прибыли, остающейся в распоряжении природопользователя.</w:t>
        </w:r>
      </w:ins>
    </w:p>
    <w:p>
      <w:pPr>
        <w:pStyle w:val="Normal"/>
        <w:spacing w:lineRule="auto" w:line="360"/>
        <w:ind w:firstLine="709"/>
        <w:jc w:val="both"/>
        <w:rPr>
          <w:ins w:id="2250" w:author="Персонал" w:date="2003-05-16T11:14:00Z"/>
        </w:rPr>
      </w:pPr>
      <w:ins w:id="2248" w:author="Персонал" w:date="2003-05-16T11:10:00Z">
        <w:r>
          <w:rPr>
            <w:sz w:val="28"/>
          </w:rPr>
          <w:t xml:space="preserve">Расчеты платежей производятся следующим образом. До начала каждого нового бюджетного года природопользователями по согласованию с территориальными природоохранными органами исходя из нормативных объемов загрязнения окружающей природной среды определяется плановая сумма платежей в целом на очередной год с поквартальной разбивкой. По истечении каждого квартала определяется фактический </w:t>
        </w:r>
      </w:ins>
      <w:ins w:id="2249" w:author="Персонал" w:date="2003-05-16T11:14:00Z">
        <w:r>
          <w:rPr>
            <w:sz w:val="28"/>
          </w:rPr>
          <w:t>размер платежей за фактически произведенные загрязнения.</w:t>
        </w:r>
      </w:ins>
    </w:p>
    <w:p>
      <w:pPr>
        <w:pStyle w:val="Normal"/>
        <w:spacing w:lineRule="auto" w:line="360"/>
        <w:ind w:firstLine="709"/>
        <w:jc w:val="both"/>
        <w:rPr>
          <w:sz w:val="28"/>
          <w:ins w:id="2256" w:author="Персонал" w:date="2003-05-16T11:11:00Z"/>
        </w:rPr>
      </w:pPr>
      <w:ins w:id="2251" w:author="Персонал" w:date="2003-05-16T11:14:00Z">
        <w:r>
          <w:rPr>
            <w:sz w:val="28"/>
          </w:rPr>
          <w:t>Плата за загрязнение окружающей природной среды внос</w:t>
        </w:r>
      </w:ins>
      <w:ins w:id="2252" w:author="Персонал" w:date="2003-05-16T11:17:00Z">
        <w:r>
          <w:rPr>
            <w:sz w:val="28"/>
          </w:rPr>
          <w:t>и</w:t>
        </w:r>
      </w:ins>
      <w:ins w:id="2253" w:author="Персонал" w:date="2003-05-16T11:15:00Z">
        <w:r>
          <w:rPr>
            <w:sz w:val="28"/>
          </w:rPr>
          <w:t>тся в соответствующие бюджеты либо ежеквартально планов</w:t>
        </w:r>
      </w:ins>
      <w:ins w:id="2254" w:author="Персонал" w:date="2003-05-16T11:17:00Z">
        <w:r>
          <w:rPr>
            <w:sz w:val="28"/>
          </w:rPr>
          <w:t>ы</w:t>
        </w:r>
      </w:ins>
      <w:ins w:id="2255" w:author="Персонал" w:date="2003-05-16T11:15:00Z">
        <w:r>
          <w:rPr>
            <w:sz w:val="28"/>
          </w:rPr>
          <w:t>ми платежами с последующим годовым перерасчетом по фактическим данным о произведенных загрязнениях, либо путем перечисления фактических платежей за каждый истекший квартал.</w:t>
        </w:r>
      </w:ins>
    </w:p>
    <w:p>
      <w:pPr>
        <w:pStyle w:val="Normal"/>
        <w:spacing w:lineRule="auto" w:line="360"/>
        <w:ind w:firstLine="709"/>
        <w:jc w:val="both"/>
        <w:rPr>
          <w:sz w:val="28"/>
          <w:ins w:id="2259" w:author="Персонал" w:date="2003-05-17T11:48:00Z"/>
        </w:rPr>
      </w:pPr>
      <w:ins w:id="2257" w:author="Персонал" w:date="2003-05-19T17:43:00Z">
        <w:r>
          <w:rPr>
            <w:sz w:val="28"/>
          </w:rPr>
          <w:t xml:space="preserve">Пансионат «Буревестник» вносит плату за загрязнение окружающей среды плановыми платежами в 1999г. – 890 руб., в 2000г. – 1126 </w:t>
        </w:r>
      </w:ins>
      <w:ins w:id="2258" w:author="Персонал" w:date="2003-05-19T17:45:00Z">
        <w:r>
          <w:rPr>
            <w:sz w:val="28"/>
          </w:rPr>
          <w:t>руб., в 2001г. - 13481руб.</w:t>
        </w:r>
      </w:ins>
    </w:p>
    <w:p>
      <w:pPr>
        <w:pStyle w:val="Normal"/>
        <w:spacing w:lineRule="auto" w:line="360"/>
        <w:ind w:firstLine="709"/>
        <w:jc w:val="both"/>
        <w:rPr>
          <w:sz w:val="28"/>
          <w:ins w:id="2261" w:author="Персонал" w:date="2003-05-19T17:45:00Z"/>
        </w:rPr>
      </w:pPr>
      <w:ins w:id="2260" w:author="Персонал" w:date="2003-05-19T17:45:00Z">
        <w:r>
          <w:rPr>
            <w:sz w:val="28"/>
          </w:rPr>
        </w:r>
      </w:ins>
    </w:p>
    <w:p>
      <w:pPr>
        <w:pStyle w:val="Normal"/>
        <w:spacing w:lineRule="auto" w:line="360"/>
        <w:ind w:firstLine="709"/>
        <w:jc w:val="both"/>
        <w:rPr>
          <w:sz w:val="28"/>
        </w:rPr>
      </w:pPr>
      <w:r>
        <w:rPr>
          <w:sz w:val="28"/>
        </w:rPr>
      </w:r>
    </w:p>
    <w:p>
      <w:pPr>
        <w:pStyle w:val="Heading1"/>
        <w:ind w:firstLine="851"/>
        <w:rPr/>
      </w:pPr>
      <w:bookmarkStart w:id="17" w:name="__RefHeading___Toc38359282"/>
      <w:bookmarkEnd w:id="17"/>
      <w:r>
        <w:rPr/>
        <w:t>3.</w:t>
      </w:r>
      <w:ins w:id="2262" w:author="Персонал" w:date="2003-05-16T09:55:00Z">
        <w:r>
          <w:rPr/>
          <w:t>4</w:t>
        </w:r>
      </w:ins>
      <w:del w:id="2263" w:author="Персонал" w:date="2003-05-16T09:55:00Z">
        <w:r>
          <w:rPr/>
          <w:delText>5</w:delText>
        </w:r>
      </w:del>
      <w:r>
        <w:rPr/>
        <w:t>. Платежи предприятия во внебюджетные социальные фонды</w:t>
      </w:r>
    </w:p>
    <w:p>
      <w:pPr>
        <w:pStyle w:val="Normal"/>
        <w:spacing w:lineRule="auto" w:line="360"/>
        <w:ind w:firstLine="720"/>
        <w:rPr>
          <w:sz w:val="28"/>
        </w:rPr>
      </w:pPr>
      <w:r>
        <w:rPr>
          <w:sz w:val="28"/>
        </w:rPr>
      </w:r>
    </w:p>
    <w:p>
      <w:pPr>
        <w:pStyle w:val="Normal"/>
        <w:shd w:fill="FFFFFF" w:val="clear"/>
        <w:autoSpaceDE w:val="false"/>
        <w:spacing w:lineRule="auto" w:line="360"/>
        <w:ind w:firstLine="851"/>
        <w:jc w:val="both"/>
        <w:rPr>
          <w:sz w:val="28"/>
        </w:rPr>
      </w:pPr>
      <w:ins w:id="2264" w:author="Персонал" w:date="2003-05-16T11:23:00Z">
        <w:r>
          <w:rPr>
            <w:sz w:val="28"/>
          </w:rPr>
          <w:t>Социальные внебюджетные фонды аккумулируют средства для реализации важнейших социальных гарантий – государственного пенсионного обеспечения, оказания бесплатной медицинской помощи, поддержки в случае пот</w:t>
        </w:r>
      </w:ins>
      <w:ins w:id="2265" w:author="Персонал" w:date="2003-05-16T11:26:00Z">
        <w:r>
          <w:rPr>
            <w:sz w:val="28"/>
          </w:rPr>
          <w:t>е</w:t>
        </w:r>
      </w:ins>
      <w:ins w:id="2266" w:author="Персонал" w:date="2003-05-16T11:24:00Z">
        <w:r>
          <w:rPr>
            <w:sz w:val="28"/>
          </w:rPr>
          <w:t>ри трудоспособности, во время отпуска по беременности и родам, санаторно-курортного обслуживания и т.д.</w:t>
        </w:r>
      </w:ins>
    </w:p>
    <w:p>
      <w:pPr>
        <w:pStyle w:val="Normal"/>
        <w:spacing w:lineRule="auto" w:line="360"/>
        <w:ind w:firstLine="720"/>
        <w:jc w:val="both"/>
        <w:rPr>
          <w:ins w:id="2268" w:author="Персонал" w:date="2003-05-16T12:36:00Z"/>
        </w:rPr>
      </w:pPr>
      <w:ins w:id="2267" w:author="Персонал" w:date="2003-05-16T12:36:00Z">
        <w:r>
          <w:rPr>
            <w:sz w:val="28"/>
          </w:rPr>
          <w:t xml:space="preserve">В соответствии со второй частью Налогового кодекса Российской Федерации с 1 января 2001 введен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 </w:t>
        </w:r>
      </w:ins>
    </w:p>
    <w:p>
      <w:pPr>
        <w:pStyle w:val="Normal"/>
        <w:spacing w:lineRule="auto" w:line="360"/>
        <w:ind w:firstLine="720"/>
        <w:jc w:val="both"/>
        <w:rPr>
          <w:ins w:id="2270" w:author="Персонал" w:date="2003-05-16T12:36:00Z"/>
        </w:rPr>
      </w:pPr>
      <w:ins w:id="2269" w:author="Персонал" w:date="2003-05-16T12:36:00Z">
        <w:r>
          <w:rPr>
            <w:sz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ins>
    </w:p>
    <w:p>
      <w:pPr>
        <w:pStyle w:val="Normal"/>
        <w:shd w:fill="FFFFFF" w:val="clear"/>
        <w:autoSpaceDE w:val="false"/>
        <w:spacing w:lineRule="auto" w:line="360"/>
        <w:ind w:firstLine="720"/>
        <w:jc w:val="both"/>
        <w:rPr>
          <w:sz w:val="28"/>
          <w:ins w:id="2272" w:author="Персонал" w:date="2003-05-16T12:36:00Z"/>
        </w:rPr>
      </w:pPr>
      <w:ins w:id="2271" w:author="Персонал" w:date="2003-05-16T12:36:00Z">
        <w:r>
          <w:rPr>
            <w:sz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 Отчисления производятся ежемесячно, т.е. одновременно с начислением заработной платы производят отчисления в указанные фонды России в соответствующем проценте от суммы начисленной заработной платы.</w:t>
        </w:r>
      </w:ins>
    </w:p>
    <w:p>
      <w:pPr>
        <w:pStyle w:val="Normal"/>
        <w:shd w:fill="FFFFFF" w:val="clear"/>
        <w:autoSpaceDE w:val="false"/>
        <w:spacing w:lineRule="auto" w:line="360"/>
        <w:ind w:firstLine="720"/>
        <w:jc w:val="both"/>
        <w:rPr>
          <w:sz w:val="28"/>
        </w:rPr>
      </w:pPr>
      <w:r>
        <w:rPr>
          <w:color w:val="000000"/>
          <w:sz w:val="28"/>
        </w:rPr>
        <w:t>Налогоплательщиками налога признаются:</w:t>
      </w:r>
    </w:p>
    <w:p>
      <w:pPr>
        <w:pStyle w:val="Normal"/>
        <w:shd w:fill="FFFFFF" w:val="clear"/>
        <w:autoSpaceDE w:val="false"/>
        <w:spacing w:lineRule="auto" w:line="360"/>
        <w:ind w:firstLine="720"/>
        <w:jc w:val="both"/>
        <w:rPr>
          <w:sz w:val="28"/>
        </w:rPr>
      </w:pPr>
      <w:r>
        <w:rPr>
          <w:color w:val="000000"/>
          <w:sz w:val="28"/>
        </w:rPr>
        <w:t>1) работодатели, производящие выплаты наемным работникам, в том числе: организации (предприятия);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shd w:fill="FFFFFF" w:val="clear"/>
        <w:autoSpaceDE w:val="false"/>
        <w:spacing w:lineRule="auto" w:line="360"/>
        <w:ind w:firstLine="720"/>
        <w:jc w:val="both"/>
        <w:rPr>
          <w:sz w:val="28"/>
        </w:rPr>
      </w:pPr>
      <w:r>
        <w:rPr>
          <w:color w:val="000000"/>
          <w:sz w:val="28"/>
        </w:rPr>
        <w:t>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hd w:fill="FFFFFF" w:val="clear"/>
        <w:autoSpaceDE w:val="false"/>
        <w:spacing w:lineRule="auto" w:line="360"/>
        <w:ind w:firstLine="720"/>
        <w:jc w:val="both"/>
        <w:rPr/>
      </w:pPr>
      <w:r>
        <w:rPr>
          <w:color w:val="000000"/>
          <w:sz w:val="28"/>
        </w:rPr>
        <w:t>Не являются плательщиками данного налога организации и индивидуальные предприниматели, переведенные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Normal"/>
        <w:shd w:fill="FFFFFF" w:val="clear"/>
        <w:autoSpaceDE w:val="false"/>
        <w:spacing w:lineRule="auto" w:line="360"/>
        <w:ind w:firstLine="720"/>
        <w:jc w:val="both"/>
        <w:rPr>
          <w:sz w:val="28"/>
        </w:rPr>
      </w:pPr>
      <w:r>
        <w:rPr>
          <w:color w:val="000000"/>
          <w:sz w:val="28"/>
        </w:rPr>
        <w:t>Объектом налогообложения</w:t>
      </w:r>
      <w:r>
        <w:rPr>
          <w:b/>
          <w:color w:val="000000"/>
          <w:sz w:val="28"/>
        </w:rPr>
        <w:t xml:space="preserve"> </w:t>
      </w:r>
      <w:r>
        <w:rPr>
          <w:color w:val="000000"/>
          <w:sz w:val="28"/>
        </w:rPr>
        <w:t>для исчисления налога признаются:</w:t>
      </w:r>
    </w:p>
    <w:p>
      <w:pPr>
        <w:pStyle w:val="Normal"/>
        <w:shd w:fill="FFFFFF" w:val="clear"/>
        <w:autoSpaceDE w:val="false"/>
        <w:spacing w:lineRule="auto" w:line="360"/>
        <w:ind w:firstLine="720"/>
        <w:jc w:val="both"/>
        <w:rPr/>
      </w:pPr>
      <w:r>
        <w:rPr>
          <w:color w:val="000000"/>
          <w:sz w:val="28"/>
        </w:rPr>
        <w:t xml:space="preserve">а) для налогоплательщиков, указанных выше в п. 1, — выплаты, вознаграждения и иные доходы, начисляемые работодателями в пользу </w:t>
      </w:r>
      <w:del w:id="2273" w:author="Персонал" w:date="2003-05-16T12:38:00Z">
        <w:r>
          <w:rPr>
            <w:color w:val="000000"/>
            <w:sz w:val="28"/>
          </w:rPr>
          <w:delText xml:space="preserve">5 </w:delText>
        </w:r>
      </w:del>
      <w:r>
        <w:rPr>
          <w:color w:val="000000"/>
          <w:sz w:val="28"/>
        </w:rPr>
        <w:t xml:space="preserve">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 указанных в п. 1,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w:t>
      </w:r>
    </w:p>
    <w:p>
      <w:pPr>
        <w:pStyle w:val="Normal"/>
        <w:shd w:fill="FFFFFF" w:val="clear"/>
        <w:autoSpaceDE w:val="false"/>
        <w:spacing w:lineRule="auto" w:line="360"/>
        <w:ind w:firstLine="720"/>
        <w:jc w:val="both"/>
        <w:rPr>
          <w:sz w:val="28"/>
        </w:rPr>
      </w:pPr>
      <w:r>
        <w:rPr>
          <w:color w:val="000000"/>
          <w:sz w:val="28"/>
        </w:rPr>
        <w:t>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 в расчете на календарный месяц;</w:t>
      </w:r>
    </w:p>
    <w:p>
      <w:pPr>
        <w:pStyle w:val="Normal"/>
        <w:shd w:fill="FFFFFF" w:val="clear"/>
        <w:autoSpaceDE w:val="false"/>
        <w:spacing w:lineRule="auto" w:line="360"/>
        <w:ind w:firstLine="720"/>
        <w:jc w:val="both"/>
        <w:rPr>
          <w:sz w:val="28"/>
        </w:rPr>
      </w:pPr>
      <w:r>
        <w:rPr>
          <w:color w:val="000000"/>
          <w:sz w:val="28"/>
        </w:rPr>
        <w:t>б) для налогоплательщиков, указанных выше в п. 2,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w:t>
      </w:r>
      <w:del w:id="2274" w:author="Персонал" w:date="2003-05-17T11:49:00Z">
        <w:r>
          <w:rPr>
            <w:color w:val="000000"/>
            <w:sz w:val="28"/>
          </w:rPr>
          <w:softHyphen/>
        </w:r>
      </w:del>
      <w:r>
        <w:rPr>
          <w:color w:val="000000"/>
          <w:sz w:val="28"/>
        </w:rPr>
        <w:t>жения, — объектом налогообложения является доход, определяемый из стоимости патента.</w:t>
      </w:r>
    </w:p>
    <w:p>
      <w:pPr>
        <w:pStyle w:val="Normal"/>
        <w:shd w:fill="FFFFFF" w:val="clear"/>
        <w:autoSpaceDE w:val="false"/>
        <w:spacing w:lineRule="auto" w:line="360"/>
        <w:ind w:firstLine="720"/>
        <w:jc w:val="both"/>
        <w:rPr>
          <w:sz w:val="28"/>
        </w:rPr>
      </w:pPr>
      <w:r>
        <w:rPr>
          <w:color w:val="000000"/>
          <w:sz w:val="28"/>
        </w:rPr>
        <w:t>Налоговая база</w:t>
      </w:r>
      <w:r>
        <w:rPr>
          <w:b/>
          <w:color w:val="000000"/>
          <w:sz w:val="28"/>
        </w:rPr>
        <w:t xml:space="preserve"> </w:t>
      </w:r>
      <w:r>
        <w:rPr>
          <w:color w:val="000000"/>
          <w:sz w:val="28"/>
        </w:rPr>
        <w:t>для налогоплательщиков, указанных выше в п. 1,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выше пунктом «а», начисленных работодателями за налоговый период в пользу работников.</w:t>
      </w:r>
    </w:p>
    <w:p>
      <w:pPr>
        <w:pStyle w:val="Normal"/>
        <w:shd w:fill="FFFFFF" w:val="clear"/>
        <w:autoSpaceDE w:val="false"/>
        <w:spacing w:lineRule="auto" w:line="360"/>
        <w:ind w:firstLine="720"/>
        <w:jc w:val="both"/>
        <w:rPr>
          <w:sz w:val="28"/>
        </w:rPr>
      </w:pPr>
      <w:r>
        <w:rPr>
          <w:color w:val="000000"/>
          <w:sz w:val="28"/>
        </w:rPr>
        <w:t>При определении налоговой базы учитываются любые доходы (за исключением доходов, не подлежащих налогообложению),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материальной помощи.</w:t>
      </w:r>
    </w:p>
    <w:p>
      <w:pPr>
        <w:pStyle w:val="Normal"/>
        <w:shd w:fill="FFFFFF" w:val="clear"/>
        <w:autoSpaceDE w:val="false"/>
        <w:spacing w:lineRule="auto" w:line="360"/>
        <w:ind w:firstLine="720"/>
        <w:jc w:val="both"/>
        <w:rPr>
          <w:sz w:val="28"/>
        </w:rPr>
      </w:pPr>
      <w:r>
        <w:rPr>
          <w:color w:val="000000"/>
          <w:sz w:val="28"/>
        </w:rPr>
        <w:t>Налогоплательщики, указанные выше в п. 1, определяют налоговую базу отдельно по каждому работнику с начала налогового периода по истечении каждого месяца нарастающим итогом. При определении налоговой базы не учитываются доходы, полученные работниками от других работодателей.</w:t>
      </w:r>
    </w:p>
    <w:p>
      <w:pPr>
        <w:pStyle w:val="Normal"/>
        <w:shd w:fill="FFFFFF" w:val="clear"/>
        <w:autoSpaceDE w:val="false"/>
        <w:spacing w:lineRule="auto" w:line="360"/>
        <w:ind w:firstLine="720"/>
        <w:jc w:val="both"/>
        <w:rPr>
          <w:sz w:val="28"/>
          <w:del w:id="2276" w:author="Персонал" w:date="2003-05-21T14:08:00Z"/>
        </w:rPr>
      </w:pPr>
      <w:del w:id="2275" w:author="Персонал" w:date="2003-05-21T14:08:00Z">
        <w:r>
          <w:rPr>
            <w:color w:val="000000"/>
            <w:sz w:val="28"/>
          </w:rPr>
          <w:delText>От уплаты данного налога освобождаются:</w:delText>
        </w:r>
      </w:del>
    </w:p>
    <w:p>
      <w:pPr>
        <w:pStyle w:val="Normal"/>
        <w:shd w:fill="FFFFFF" w:val="clear"/>
        <w:autoSpaceDE w:val="false"/>
        <w:spacing w:lineRule="auto" w:line="360"/>
        <w:ind w:firstLine="720"/>
        <w:jc w:val="both"/>
        <w:rPr>
          <w:sz w:val="28"/>
          <w:del w:id="2284" w:author="Персонал" w:date="2003-05-21T14:08:00Z"/>
        </w:rPr>
      </w:pPr>
      <w:del w:id="2277" w:author="Персонал" w:date="2003-05-21T14:08:00Z">
        <w:r>
          <w:rPr>
            <w:color w:val="000000"/>
            <w:sz w:val="28"/>
          </w:rPr>
          <w:delText xml:space="preserve">1) организации любых организационно-правовых форм — с суммы доходов, не превышающей 100 тыс. руб. в течение налогового периода (календарного года), начисленных работникам, являющимся инвалидами </w:delText>
        </w:r>
      </w:del>
      <w:del w:id="2278" w:author="Персонал" w:date="2003-05-21T14:08:00Z">
        <w:r>
          <w:rPr>
            <w:color w:val="000000"/>
            <w:sz w:val="28"/>
            <w:lang w:val="en-US"/>
          </w:rPr>
          <w:delText>I</w:delText>
        </w:r>
      </w:del>
      <w:del w:id="2279" w:author="Персонал" w:date="2003-05-21T14:08:00Z">
        <w:r>
          <w:rPr>
            <w:color w:val="000000"/>
            <w:sz w:val="28"/>
          </w:rPr>
          <w:delText xml:space="preserve">, </w:delText>
        </w:r>
      </w:del>
      <w:del w:id="2280" w:author="Персонал" w:date="2003-05-21T14:08:00Z">
        <w:r>
          <w:rPr>
            <w:color w:val="000000"/>
            <w:sz w:val="28"/>
            <w:lang w:val="en-US"/>
          </w:rPr>
          <w:delText>II</w:delText>
        </w:r>
      </w:del>
      <w:del w:id="2281" w:author="Персонал" w:date="2003-05-21T14:08:00Z">
        <w:r>
          <w:rPr>
            <w:color w:val="000000"/>
            <w:sz w:val="28"/>
          </w:rPr>
          <w:delText xml:space="preserve"> и </w:delText>
        </w:r>
      </w:del>
      <w:del w:id="2282" w:author="Персонал" w:date="2003-05-21T14:08:00Z">
        <w:r>
          <w:rPr>
            <w:color w:val="000000"/>
            <w:sz w:val="28"/>
            <w:lang w:val="en-US"/>
          </w:rPr>
          <w:delText>III</w:delText>
        </w:r>
      </w:del>
      <w:del w:id="2283" w:author="Персонал" w:date="2003-05-21T14:08:00Z">
        <w:r>
          <w:rPr>
            <w:color w:val="000000"/>
            <w:sz w:val="28"/>
          </w:rPr>
          <w:delText xml:space="preserve"> групп;</w:delText>
        </w:r>
      </w:del>
    </w:p>
    <w:p>
      <w:pPr>
        <w:pStyle w:val="Normal"/>
        <w:shd w:fill="FFFFFF" w:val="clear"/>
        <w:autoSpaceDE w:val="false"/>
        <w:spacing w:lineRule="auto" w:line="360"/>
        <w:ind w:firstLine="720"/>
        <w:jc w:val="both"/>
        <w:rPr>
          <w:sz w:val="28"/>
          <w:del w:id="2286" w:author="Персонал" w:date="2003-05-21T14:08:00Z"/>
        </w:rPr>
      </w:pPr>
      <w:del w:id="2285" w:author="Персонал" w:date="2003-05-21T14:08:00Z">
        <w:r>
          <w:rPr>
            <w:color w:val="000000"/>
            <w:sz w:val="28"/>
          </w:rPr>
          <w:delText>2) следующие категории работодателей — с сумм доходов, не превышающих 100 тыс. руб. в течение налогового периода на каждого отдельного работника;</w:delText>
        </w:r>
      </w:del>
    </w:p>
    <w:p>
      <w:pPr>
        <w:pStyle w:val="Normal"/>
        <w:shd w:fill="FFFFFF" w:val="clear"/>
        <w:autoSpaceDE w:val="false"/>
        <w:spacing w:lineRule="auto" w:line="360"/>
        <w:ind w:firstLine="720"/>
        <w:jc w:val="both"/>
        <w:rPr>
          <w:sz w:val="28"/>
          <w:del w:id="2288" w:author="Персонал" w:date="2003-05-21T14:08:00Z"/>
        </w:rPr>
      </w:pPr>
      <w:del w:id="2287" w:author="Персонал" w:date="2003-05-21T14:08:00Z">
        <w:r>
          <w:rPr>
            <w:color w:val="000000"/>
            <w:sz w:val="28"/>
          </w:rPr>
          <w:delText>3)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 их структурные подразделения;</w:delText>
        </w:r>
      </w:del>
    </w:p>
    <w:p>
      <w:pPr>
        <w:pStyle w:val="Normal"/>
        <w:shd w:fill="FFFFFF" w:val="clear"/>
        <w:autoSpaceDE w:val="false"/>
        <w:spacing w:lineRule="auto" w:line="360"/>
        <w:ind w:firstLine="720"/>
        <w:jc w:val="both"/>
        <w:rPr>
          <w:sz w:val="28"/>
          <w:del w:id="2290" w:author="Персонал" w:date="2003-05-21T14:08:00Z"/>
        </w:rPr>
      </w:pPr>
      <w:del w:id="2289" w:author="Персонал" w:date="2003-05-21T14:08:00Z">
        <w:r>
          <w:rPr>
            <w:color w:val="000000"/>
            <w:sz w:val="28"/>
          </w:rPr>
          <w:delText>4) организации, уставный капитал которых полностью состоит из вкладов общественных организаций инвалидов и составляет не менее 50%, а доля заработной платы инвалидов в фонде оплаты труда составляет не менее 25%;</w:delText>
        </w:r>
      </w:del>
    </w:p>
    <w:p>
      <w:pPr>
        <w:pStyle w:val="Normal"/>
        <w:shd w:fill="FFFFFF" w:val="clear"/>
        <w:autoSpaceDE w:val="false"/>
        <w:spacing w:lineRule="auto" w:line="360"/>
        <w:ind w:firstLine="720"/>
        <w:jc w:val="both"/>
        <w:rPr>
          <w:sz w:val="28"/>
          <w:del w:id="2292" w:author="Персонал" w:date="2003-05-21T14:08:00Z"/>
        </w:rPr>
      </w:pPr>
      <w:del w:id="2291" w:author="Персонал" w:date="2003-05-21T14:08:00Z">
        <w:r>
          <w:rPr>
            <w:color w:val="000000"/>
            <w:sz w:val="28"/>
          </w:rPr>
          <w:delText>5)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 собственником имущества которых являются указанные общественные организации инвалидов.</w:delText>
        </w:r>
      </w:del>
    </w:p>
    <w:p>
      <w:pPr>
        <w:pStyle w:val="Normal"/>
        <w:shd w:fill="FFFFFF" w:val="clear"/>
        <w:autoSpaceDE w:val="false"/>
        <w:spacing w:lineRule="auto" w:line="360"/>
        <w:ind w:firstLine="720"/>
        <w:jc w:val="both"/>
        <w:rPr>
          <w:sz w:val="28"/>
          <w:del w:id="2296" w:author="Персонал" w:date="2003-05-21T14:08:00Z"/>
        </w:rPr>
      </w:pPr>
      <w:del w:id="2293" w:author="Персонал" w:date="2003-05-21T14:08:00Z">
        <w:r>
          <w:rPr>
            <w:color w:val="000000"/>
            <w:sz w:val="28"/>
          </w:rPr>
          <w:delText>Указанные в п. 2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в</w:delText>
        </w:r>
      </w:del>
      <w:del w:id="2294" w:author="Персонал" w:date="2003-05-21T14:08:00Z">
        <w:r>
          <w:rPr>
            <w:i/>
            <w:color w:val="000000"/>
            <w:sz w:val="28"/>
          </w:rPr>
          <w:delText xml:space="preserve"> </w:delText>
        </w:r>
      </w:del>
      <w:del w:id="2295" w:author="Персонал" w:date="2003-05-21T14:08:00Z">
        <w:r>
          <w:rPr>
            <w:color w:val="000000"/>
            <w:sz w:val="28"/>
          </w:rPr>
          <w:delText>соответствии с перечнем, утвержденным Правительством РФ.</w:delText>
        </w:r>
      </w:del>
    </w:p>
    <w:p>
      <w:pPr>
        <w:pStyle w:val="Normal"/>
        <w:shd w:fill="FFFFFF" w:val="clear"/>
        <w:autoSpaceDE w:val="false"/>
        <w:spacing w:lineRule="auto" w:line="360"/>
        <w:ind w:firstLine="720"/>
        <w:jc w:val="both"/>
        <w:rPr>
          <w:sz w:val="28"/>
          <w:del w:id="2298" w:author="Персонал" w:date="2003-05-21T14:08:00Z"/>
        </w:rPr>
      </w:pPr>
      <w:del w:id="2297" w:author="Персонал" w:date="2003-05-21T14:08:00Z">
        <w:r>
          <w:rPr>
            <w:color w:val="000000"/>
            <w:sz w:val="28"/>
          </w:rPr>
          <w:delText>Для других налогоплательщиков льготы установлены в ст. 239 Налогового кодекса РФ.</w:delText>
        </w:r>
      </w:del>
    </w:p>
    <w:p>
      <w:pPr>
        <w:pStyle w:val="Normal"/>
        <w:shd w:fill="FFFFFF" w:val="clear"/>
        <w:autoSpaceDE w:val="false"/>
        <w:spacing w:lineRule="auto" w:line="360"/>
        <w:ind w:firstLine="720"/>
        <w:jc w:val="both"/>
        <w:rPr>
          <w:sz w:val="28"/>
          <w:del w:id="2300" w:author="Персонал" w:date="2003-05-21T14:08:00Z"/>
        </w:rPr>
      </w:pPr>
      <w:del w:id="2299" w:author="Персонал" w:date="2003-05-21T14:08:00Z">
        <w:r>
          <w:rPr>
            <w:color w:val="000000"/>
            <w:sz w:val="28"/>
          </w:rPr>
          <w:delText>Следующие работодатели-налогоплательщики: организации; индивидуальные предприниматели; физические лица — уплачивают единый социальный налог по установленным ставкам.</w:delText>
        </w:r>
      </w:del>
    </w:p>
    <w:p>
      <w:pPr>
        <w:pStyle w:val="Normal"/>
        <w:shd w:fill="FFFFFF" w:val="clear"/>
        <w:autoSpaceDE w:val="false"/>
        <w:spacing w:lineRule="auto" w:line="360"/>
        <w:ind w:firstLine="720"/>
        <w:jc w:val="both"/>
        <w:rPr>
          <w:sz w:val="28"/>
        </w:rPr>
      </w:pPr>
      <w:r>
        <w:rPr>
          <w:color w:val="000000"/>
          <w:sz w:val="28"/>
        </w:rPr>
        <w:t>Данные ставки применяются при условии, что в предыдущем налоговом периоде величина налоговой базы в среднем на одного работника превышала 50 тыс. руб.</w:t>
      </w:r>
    </w:p>
    <w:p>
      <w:pPr>
        <w:pStyle w:val="Normal"/>
        <w:shd w:fill="FFFFFF" w:val="clear"/>
        <w:autoSpaceDE w:val="false"/>
        <w:spacing w:lineRule="auto" w:line="360"/>
        <w:ind w:firstLine="720"/>
        <w:jc w:val="both"/>
        <w:rPr>
          <w:sz w:val="28"/>
        </w:rPr>
      </w:pPr>
      <w:r>
        <w:rPr>
          <w:color w:val="000000"/>
          <w:sz w:val="28"/>
        </w:rPr>
        <w:t>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в организациях с численностью работников свыше 30 человек не учитываются 10% работников, имеющих наибольшие по размеру доходы, а в организациях с численностью работников до 30 человек (включительно) — 30%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п. 1 настоящей статьи при величине налоговой базы на каждого отдельного работника до 100000 руб., независимо от фактической величины налоговой базы на каждого отдельного работника.</w:t>
      </w:r>
    </w:p>
    <w:p>
      <w:pPr>
        <w:pStyle w:val="Normal"/>
        <w:shd w:fill="FFFFFF" w:val="clear"/>
        <w:autoSpaceDE w:val="false"/>
        <w:spacing w:lineRule="auto" w:line="360"/>
        <w:ind w:firstLine="720"/>
        <w:jc w:val="both"/>
        <w:rPr>
          <w:sz w:val="28"/>
        </w:rPr>
      </w:pPr>
      <w:r>
        <w:rPr>
          <w:color w:val="000000"/>
          <w:sz w:val="28"/>
        </w:rPr>
        <w:t>В случае если на момент уплаты налога за истекший месяц накопленная с начала года величина налоговой базы в среднем на одного работника становится менее суммы 4200 руб., умноженной на количество месяцев, истекших в текущем налоговом периоде, то такие налогоплательщики уплачивают налог по ставкам, предусмотренным п. 1 настоящей статьи при величине налоговой базы на каждого отдельного работника до 100000 руб., независимо от фактической величины налоговой базы на каждого отдельного работника.</w:t>
      </w:r>
    </w:p>
    <w:p>
      <w:pPr>
        <w:pStyle w:val="Normal"/>
        <w:shd w:fill="FFFFFF" w:val="clear"/>
        <w:autoSpaceDE w:val="false"/>
        <w:spacing w:lineRule="auto" w:line="360"/>
        <w:ind w:firstLine="720"/>
        <w:jc w:val="both"/>
        <w:rPr>
          <w:sz w:val="28"/>
        </w:rPr>
      </w:pPr>
      <w:r>
        <w:rPr>
          <w:color w:val="000000"/>
          <w:sz w:val="28"/>
        </w:rPr>
        <w:t>Налоговым кодексом РФ (ст. 241) установлен размер налоговых ставок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ins w:id="2301" w:author="Персонал" w:date="2003-05-29T19:15:00Z">
        <w:r>
          <w:rPr>
            <w:color w:val="000000"/>
            <w:sz w:val="28"/>
          </w:rPr>
          <w:t xml:space="preserve"> </w:t>
        </w:r>
      </w:ins>
      <w:ins w:id="2302" w:author="Персонал" w:date="2003-05-29T19:15:00Z">
        <w:r>
          <w:rPr>
            <w:color w:val="000000"/>
            <w:sz w:val="28"/>
            <w:lang w:val="ru-RU"/>
          </w:rPr>
          <w:t>[7].</w:t>
        </w:r>
      </w:ins>
      <w:del w:id="2303" w:author="Персонал" w:date="2003-05-29T19:15:00Z">
        <w:r>
          <w:rPr>
            <w:color w:val="000000"/>
            <w:sz w:val="28"/>
          </w:rPr>
          <w:delText>.</w:delText>
        </w:r>
      </w:del>
    </w:p>
    <w:p>
      <w:pPr>
        <w:pStyle w:val="Normal"/>
        <w:spacing w:lineRule="auto" w:line="360"/>
        <w:ind w:firstLine="720"/>
        <w:jc w:val="both"/>
        <w:rPr>
          <w:sz w:val="28"/>
          <w:ins w:id="2308" w:author="Персонал" w:date="2003-05-19T17:53:00Z"/>
        </w:rPr>
      </w:pPr>
      <w:ins w:id="2304" w:author="Персонал" w:date="2003-05-19T17:51:00Z">
        <w:r>
          <w:rPr>
            <w:sz w:val="28"/>
          </w:rPr>
          <w:t xml:space="preserve">В таблице </w:t>
        </w:r>
      </w:ins>
      <w:ins w:id="2305" w:author="Персонал" w:date="2003-05-28T18:27:00Z">
        <w:r>
          <w:rPr>
            <w:sz w:val="28"/>
          </w:rPr>
          <w:t>15</w:t>
        </w:r>
      </w:ins>
      <w:ins w:id="2306" w:author="Персонал" w:date="2003-05-19T17:51:00Z">
        <w:r>
          <w:rPr>
            <w:sz w:val="28"/>
          </w:rPr>
          <w:t xml:space="preserve"> представлены данные по расчету единого социального налога осуществляемые предприятием «Пансионат «Буревестник»</w:t>
        </w:r>
      </w:ins>
      <w:ins w:id="2307" w:author="Персонал" w:date="2003-05-19T17:53:00Z">
        <w:r>
          <w:rPr>
            <w:sz w:val="28"/>
          </w:rPr>
          <w:t xml:space="preserve"> за исследуемый период.</w:t>
        </w:r>
      </w:ins>
    </w:p>
    <w:p>
      <w:pPr>
        <w:pStyle w:val="Normal"/>
        <w:spacing w:lineRule="auto" w:line="360"/>
        <w:ind w:firstLine="720"/>
        <w:rPr>
          <w:sz w:val="28"/>
          <w:ins w:id="2310" w:author="Персонал" w:date="2003-05-19T17:53:00Z"/>
        </w:rPr>
      </w:pPr>
      <w:ins w:id="2309" w:author="Персонал" w:date="2003-05-19T17:53:00Z">
        <w:r>
          <w:rPr>
            <w:sz w:val="28"/>
          </w:rPr>
        </w:r>
      </w:ins>
    </w:p>
    <w:p>
      <w:pPr>
        <w:pStyle w:val="Heading6"/>
        <w:ind w:firstLine="720"/>
        <w:jc w:val="left"/>
        <w:rPr>
          <w:del w:id="2313" w:author="Персонал" w:date="2003-05-28T18:27:00Z"/>
        </w:rPr>
      </w:pPr>
      <w:ins w:id="2311" w:author="Персонал" w:date="2003-05-19T17:53:00Z">
        <w:r>
          <w:rPr/>
          <w:t xml:space="preserve">Таблица </w:t>
        </w:r>
      </w:ins>
      <w:ins w:id="2312" w:author="Персонал" w:date="2003-05-28T18:27:00Z">
        <w:r>
          <w:rPr/>
          <w:t xml:space="preserve">15 – </w:t>
        </w:r>
      </w:ins>
    </w:p>
    <w:p>
      <w:pPr>
        <w:pStyle w:val="Heading6"/>
        <w:keepNext w:val="true"/>
        <w:widowControl/>
        <w:suppressAutoHyphens w:val="false"/>
        <w:bidi w:val="0"/>
        <w:spacing w:lineRule="auto" w:line="360"/>
        <w:ind w:firstLine="720"/>
        <w:jc w:val="left"/>
        <w:rPr>
          <w:sz w:val="28"/>
          <w:del w:id="2319" w:author="Персонал" w:date="2003-05-16T12:38:00Z"/>
        </w:rPr>
      </w:pPr>
      <w:ins w:id="2314" w:author="Персонал" w:date="2003-05-19T17:53:00Z">
        <w:r>
          <w:rPr>
            <w:sz w:val="28"/>
          </w:rPr>
          <w:t>Расчет</w:t>
        </w:r>
      </w:ins>
      <w:ins w:id="2315" w:author="Персонал" w:date="2003-05-28T18:27:00Z">
        <w:r>
          <w:rPr>
            <w:sz w:val="28"/>
          </w:rPr>
          <w:t xml:space="preserve">ы платежей во ВСФ </w:t>
        </w:r>
      </w:ins>
      <w:ins w:id="2316" w:author="Персонал" w:date="2003-05-19T17:53:00Z">
        <w:r>
          <w:rPr>
            <w:sz w:val="28"/>
          </w:rPr>
          <w:t>пансионат</w:t>
        </w:r>
      </w:ins>
      <w:ins w:id="2317" w:author="Персонал" w:date="2003-05-28T18:28:00Z">
        <w:r>
          <w:rPr>
            <w:sz w:val="28"/>
          </w:rPr>
          <w:t>ом</w:t>
        </w:r>
      </w:ins>
      <w:ins w:id="2318" w:author="Персонал" w:date="2003-05-19T17:53:00Z">
        <w:r>
          <w:rPr>
            <w:sz w:val="28"/>
          </w:rPr>
          <w:t xml:space="preserve"> «Буревестник»</w:t>
        </w:r>
      </w:ins>
    </w:p>
    <w:p>
      <w:pPr>
        <w:pStyle w:val="Heading6"/>
        <w:widowControl/>
        <w:suppressAutoHyphens w:val="false"/>
        <w:bidi w:val="0"/>
        <w:spacing w:lineRule="auto" w:line="360"/>
        <w:ind w:left="2268" w:hanging="0"/>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1526"/>
        <w:gridCol w:w="2410"/>
        <w:gridCol w:w="1205"/>
        <w:gridCol w:w="1559"/>
        <w:gridCol w:w="1488"/>
        <w:gridCol w:w="15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0" w:author="Персонал" w:date="2003-05-28T18:30:00Z">
              <w:r>
                <w:rPr>
                  <w:sz w:val="28"/>
                </w:rPr>
                <w:t>Отчетный период</w:t>
              </w:r>
            </w:ins>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1" w:author="Персонал" w:date="2003-05-19T17:57:00Z">
              <w:r>
                <w:rPr>
                  <w:sz w:val="28"/>
                </w:rPr>
                <w:t>Налоговая база</w:t>
              </w:r>
            </w:ins>
            <w:ins w:id="2322" w:author="Персонал" w:date="2003-05-28T18:30:00Z">
              <w:r>
                <w:rPr>
                  <w:sz w:val="28"/>
                </w:rPr>
                <w:t>, руб.</w:t>
              </w:r>
            </w:ins>
          </w:p>
        </w:tc>
        <w:tc>
          <w:tcPr>
            <w:tcW w:w="5811" w:type="dxa"/>
            <w:gridSpan w:val="4"/>
            <w:tcBorders>
              <w:top w:val="single" w:sz="4" w:space="0" w:color="000000"/>
              <w:left w:val="single" w:sz="4" w:space="0" w:color="000000"/>
              <w:bottom w:val="single" w:sz="4" w:space="0" w:color="000000"/>
              <w:right w:val="single" w:sz="4" w:space="0" w:color="000000"/>
            </w:tcBorders>
          </w:tcPr>
          <w:p>
            <w:pPr>
              <w:pStyle w:val="Heading8"/>
              <w:spacing w:lineRule="auto" w:line="360"/>
              <w:rPr/>
            </w:pPr>
            <w:ins w:id="2323" w:author="Персонал" w:date="2003-05-19T17:56:00Z">
              <w:r>
                <w:rPr/>
                <w:t>Начислено налога за налоговый период</w:t>
              </w:r>
            </w:ins>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4" w:author="Персонал" w:date="2003-05-19T17:56:00Z">
              <w:r>
                <w:rPr>
                  <w:sz w:val="28"/>
                </w:rPr>
                <w:t>ПФР</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5" w:author="Персонал" w:date="2003-05-19T17:56:00Z">
              <w:r>
                <w:rPr>
                  <w:sz w:val="28"/>
                </w:rPr>
                <w:t>ФФОМС</w:t>
              </w:r>
            </w:ins>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6" w:author="Персонал" w:date="2003-05-19T17:56:00Z">
              <w:r>
                <w:rPr>
                  <w:sz w:val="28"/>
                </w:rPr>
                <w:t>ТФОМС</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7" w:author="Персонал" w:date="2003-05-19T17:56:00Z">
              <w:r>
                <w:rPr>
                  <w:sz w:val="28"/>
                </w:rPr>
                <w:t>ФСС</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8" w:author="Персонал" w:date="2003-05-28T18:30:00Z">
              <w:r>
                <w:rPr>
                  <w:sz w:val="28"/>
                </w:rPr>
                <w:t>1999</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29" w:author="Персонал" w:date="2003-05-28T18:36:00Z">
              <w:r>
                <w:rPr>
                  <w:sz w:val="28"/>
                </w:rPr>
                <w:t>784953</w:t>
              </w:r>
            </w:ins>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0" w:author="Персонал" w:date="2003-05-28T18:34:00Z">
              <w:r>
                <w:rPr>
                  <w:sz w:val="28"/>
                </w:rPr>
                <w:t>22985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1" w:author="Персонал" w:date="2003-05-28T18:42:00Z">
              <w:r>
                <w:rPr>
                  <w:sz w:val="28"/>
                </w:rPr>
                <w:t>1412</w:t>
              </w:r>
            </w:ins>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2" w:author="Персонал" w:date="2003-05-28T18:42:00Z">
              <w:r>
                <w:rPr>
                  <w:sz w:val="28"/>
                </w:rPr>
                <w:t>2683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3" w:author="Персонал" w:date="2003-05-28T18:36:00Z">
              <w:r>
                <w:rPr>
                  <w:sz w:val="28"/>
                </w:rPr>
                <w:t>48757</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4" w:author="Персонал" w:date="2003-05-28T18:30:00Z">
              <w:r>
                <w:rPr>
                  <w:sz w:val="28"/>
                </w:rPr>
                <w:t>2000</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5" w:author="Персонал" w:date="2003-05-28T18:36:00Z">
              <w:r>
                <w:rPr>
                  <w:sz w:val="28"/>
                </w:rPr>
                <w:t>1497524</w:t>
              </w:r>
            </w:ins>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6" w:author="Персонал" w:date="2003-05-28T18:34:00Z">
              <w:r>
                <w:rPr>
                  <w:sz w:val="28"/>
                </w:rPr>
                <w:t>43899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7" w:author="Персонал" w:date="2003-05-28T18:37:00Z">
              <w:r>
                <w:rPr>
                  <w:sz w:val="28"/>
                </w:rPr>
                <w:t>2689</w:t>
              </w:r>
            </w:ins>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8" w:author="Персонал" w:date="2003-05-28T18:37:00Z">
              <w:r>
                <w:rPr>
                  <w:sz w:val="28"/>
                </w:rPr>
                <w:t>51068</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39" w:author="Персонал" w:date="2003-05-28T18:35:00Z">
              <w:r>
                <w:rPr>
                  <w:sz w:val="28"/>
                </w:rPr>
                <w:t>86655</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0" w:author="Персонал" w:date="2003-05-28T18:30:00Z">
              <w:r>
                <w:rPr>
                  <w:sz w:val="28"/>
                </w:rPr>
                <w:t>2001</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1" w:author="Персонал" w:date="2003-05-28T18:30:00Z">
              <w:r>
                <w:rPr>
                  <w:sz w:val="28"/>
                </w:rPr>
                <w:t>1555256</w:t>
              </w:r>
            </w:ins>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2" w:author="Персонал" w:date="2003-05-28T18:30:00Z">
              <w:r>
                <w:rPr>
                  <w:sz w:val="28"/>
                </w:rPr>
                <w:t>435472</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3" w:author="Персонал" w:date="2003-05-28T18:30:00Z">
              <w:r>
                <w:rPr>
                  <w:sz w:val="28"/>
                </w:rPr>
                <w:t>3111</w:t>
              </w:r>
            </w:ins>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4" w:author="Персонал" w:date="2003-05-28T18:30:00Z">
              <w:r>
                <w:rPr>
                  <w:sz w:val="28"/>
                </w:rPr>
                <w:t>52879</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ins w:id="2345" w:author="Персонал" w:date="2003-05-28T18:30:00Z">
              <w:r>
                <w:rPr>
                  <w:sz w:val="28"/>
                </w:rPr>
                <w:t>62219</w:t>
              </w:r>
            </w:ins>
          </w:p>
        </w:tc>
      </w:tr>
    </w:tbl>
    <w:p>
      <w:pPr>
        <w:pStyle w:val="Normal"/>
        <w:spacing w:lineRule="auto" w:line="360"/>
        <w:ind w:firstLine="720"/>
        <w:rPr>
          <w:sz w:val="28"/>
          <w:ins w:id="2347" w:author="Персонал" w:date="2003-05-19T17:58:00Z"/>
        </w:rPr>
      </w:pPr>
      <w:ins w:id="2346" w:author="Персонал" w:date="2003-05-19T17:58:00Z">
        <w:r>
          <w:rPr>
            <w:sz w:val="28"/>
          </w:rPr>
        </w:r>
      </w:ins>
    </w:p>
    <w:p>
      <w:pPr>
        <w:pStyle w:val="Normal"/>
        <w:spacing w:lineRule="auto" w:line="360"/>
        <w:ind w:firstLine="720"/>
        <w:jc w:val="both"/>
        <w:rPr>
          <w:sz w:val="28"/>
          <w:ins w:id="2359" w:author="Персонал" w:date="2003-05-19T17:53:00Z"/>
        </w:rPr>
      </w:pPr>
      <w:ins w:id="2348" w:author="Персонал" w:date="2003-05-19T17:58:00Z">
        <w:r>
          <w:rPr>
            <w:sz w:val="28"/>
          </w:rPr>
          <w:t>По данным бухгалтерской отчетности предприятия можно отметить, что налогов</w:t>
        </w:r>
      </w:ins>
      <w:ins w:id="2349" w:author="Персонал" w:date="2003-05-28T18:43:00Z">
        <w:r>
          <w:rPr>
            <w:sz w:val="28"/>
          </w:rPr>
          <w:t>ая</w:t>
        </w:r>
      </w:ins>
      <w:ins w:id="2350" w:author="Персонал" w:date="2003-05-19T17:59:00Z">
        <w:r>
          <w:rPr>
            <w:sz w:val="28"/>
          </w:rPr>
          <w:t xml:space="preserve"> баз</w:t>
        </w:r>
      </w:ins>
      <w:ins w:id="2351" w:author="Персонал" w:date="2003-05-28T18:43:00Z">
        <w:r>
          <w:rPr>
            <w:sz w:val="28"/>
          </w:rPr>
          <w:t>а</w:t>
        </w:r>
      </w:ins>
      <w:ins w:id="2352" w:author="Персонал" w:date="2003-05-19T17:59:00Z">
        <w:r>
          <w:rPr>
            <w:sz w:val="28"/>
          </w:rPr>
          <w:t xml:space="preserve"> каждого работника при начислении единого социального налога </w:t>
        </w:r>
      </w:ins>
      <w:ins w:id="2353" w:author="Персонал" w:date="2003-05-19T18:01:00Z">
        <w:r>
          <w:rPr>
            <w:sz w:val="28"/>
          </w:rPr>
          <w:t xml:space="preserve">нарастающим итогом с начала </w:t>
        </w:r>
      </w:ins>
      <w:ins w:id="2354" w:author="Персонал" w:date="2003-05-28T18:43:00Z">
        <w:r>
          <w:rPr>
            <w:sz w:val="28"/>
          </w:rPr>
          <w:t xml:space="preserve">2001 </w:t>
        </w:r>
      </w:ins>
      <w:ins w:id="2355" w:author="Персонал" w:date="2003-05-19T18:01:00Z">
        <w:r>
          <w:rPr>
            <w:sz w:val="28"/>
          </w:rPr>
          <w:t xml:space="preserve">года </w:t>
        </w:r>
      </w:ins>
      <w:ins w:id="2356" w:author="Персонал" w:date="2003-05-28T18:45:00Z">
        <w:r>
          <w:rPr>
            <w:sz w:val="28"/>
          </w:rPr>
          <w:t xml:space="preserve">не превышает </w:t>
        </w:r>
      </w:ins>
      <w:ins w:id="2357" w:author="Персонал" w:date="2003-05-19T18:01:00Z">
        <w:r>
          <w:rPr>
            <w:sz w:val="28"/>
          </w:rPr>
          <w:t>100000 руб.</w:t>
        </w:r>
      </w:ins>
      <w:ins w:id="2358" w:author="Персонал" w:date="2003-05-28T18:46:00Z">
        <w:r>
          <w:rPr>
            <w:sz w:val="28"/>
          </w:rPr>
          <w:t xml:space="preserve"> Таким образом, предприятие платит ЕСН в 2001г. по максимальным ставкам.</w:t>
        </w:r>
      </w:ins>
    </w:p>
    <w:p>
      <w:pPr>
        <w:pStyle w:val="Normal"/>
        <w:spacing w:lineRule="auto" w:line="360"/>
        <w:ind w:firstLine="720"/>
        <w:rPr>
          <w:sz w:val="28"/>
          <w:ins w:id="2361" w:author="Персонал" w:date="2003-05-28T18:47:00Z"/>
        </w:rPr>
      </w:pPr>
      <w:ins w:id="2360" w:author="Персонал" w:date="2003-05-28T18:47:00Z">
        <w:r>
          <w:rPr>
            <w:sz w:val="28"/>
          </w:rPr>
        </w:r>
      </w:ins>
    </w:p>
    <w:p>
      <w:pPr>
        <w:pStyle w:val="Normal"/>
        <w:spacing w:lineRule="auto" w:line="360"/>
        <w:ind w:firstLine="720"/>
        <w:rPr>
          <w:sz w:val="28"/>
        </w:rPr>
      </w:pPr>
      <w:r>
        <w:rPr>
          <w:sz w:val="28"/>
        </w:rPr>
      </w:r>
    </w:p>
    <w:p>
      <w:pPr>
        <w:pStyle w:val="Heading1"/>
        <w:ind w:left="1418" w:hanging="567"/>
        <w:rPr/>
      </w:pPr>
      <w:bookmarkStart w:id="18" w:name="__RefHeading___Toc38359283"/>
      <w:bookmarkEnd w:id="18"/>
      <w:r>
        <w:rPr/>
        <w:t>3.</w:t>
      </w:r>
      <w:ins w:id="2362" w:author="Персонал" w:date="2003-05-16T11:27:00Z">
        <w:r>
          <w:rPr/>
          <w:t>5</w:t>
        </w:r>
      </w:ins>
      <w:del w:id="2363" w:author="Персонал" w:date="2003-05-16T11:27:00Z">
        <w:r>
          <w:rPr/>
          <w:delText>6</w:delText>
        </w:r>
      </w:del>
      <w:r>
        <w:rPr/>
        <w:t>. Налоги и платежи, перечисляемые предприятием с доходов его работников</w:t>
      </w:r>
    </w:p>
    <w:p>
      <w:pPr>
        <w:pStyle w:val="Normal"/>
        <w:spacing w:lineRule="auto" w:line="360"/>
        <w:ind w:firstLine="720"/>
        <w:jc w:val="both"/>
        <w:rPr>
          <w:sz w:val="28"/>
        </w:rPr>
      </w:pPr>
      <w:r>
        <w:rPr>
          <w:sz w:val="28"/>
        </w:rPr>
      </w:r>
    </w:p>
    <w:p>
      <w:pPr>
        <w:pStyle w:val="Normal"/>
        <w:spacing w:lineRule="auto" w:line="360"/>
        <w:ind w:firstLine="851"/>
        <w:jc w:val="both"/>
        <w:rPr>
          <w:sz w:val="28"/>
          <w:ins w:id="2368" w:author="Персонал" w:date="2003-05-17T12:01:00Z"/>
        </w:rPr>
      </w:pPr>
      <w:ins w:id="2364" w:author="Персонал" w:date="2003-05-17T11:55:00Z">
        <w:r>
          <w:rPr>
            <w:sz w:val="28"/>
          </w:rPr>
          <w:t>Основы современного подоходного налогообложения физических лиц были заложены в России с принятием закона РФ от 07.12.91 № 1998-1 «О подоходном налоге с физических лиц»</w:t>
        </w:r>
      </w:ins>
      <w:ins w:id="2365" w:author="Персонал" w:date="2003-05-28T18:48:00Z">
        <w:r>
          <w:rPr>
            <w:sz w:val="28"/>
            <w:lang w:val="ru-RU"/>
          </w:rPr>
          <w:t>[ 5 ]</w:t>
        </w:r>
      </w:ins>
      <w:ins w:id="2366" w:author="Персонал" w:date="2003-05-17T11:56:00Z">
        <w:r>
          <w:rPr>
            <w:sz w:val="28"/>
          </w:rPr>
          <w:t>. Важнейшим принципом ныне действующей системы подоходного налога с физических лиц является равенство налогоплательщиков вне зависимости от социальной или иной другой принадлежности.</w:t>
        </w:r>
      </w:ins>
      <w:ins w:id="2367" w:author="Персонал" w:date="2003-05-17T11:58:00Z">
        <w:r>
          <w:rPr>
            <w:sz w:val="28"/>
          </w:rPr>
          <w:t xml:space="preserve"> Российское налоговое законодательство установило обложение совокупного годового дохода.</w:t>
        </w:r>
      </w:ins>
    </w:p>
    <w:p>
      <w:pPr>
        <w:pStyle w:val="Normal"/>
        <w:spacing w:lineRule="auto" w:line="360"/>
        <w:ind w:firstLine="720"/>
        <w:jc w:val="both"/>
        <w:rPr>
          <w:sz w:val="28"/>
          <w:ins w:id="2370" w:author="Персонал" w:date="2003-05-17T12:01:00Z"/>
        </w:rPr>
      </w:pPr>
      <w:ins w:id="2369" w:author="Персонал" w:date="2003-05-17T12:01:00Z">
        <w:r>
          <w:rPr>
            <w:sz w:val="28"/>
          </w:rPr>
          <w:t>Организации, от которых налогоплательщик получил доходы, обязаны исчислить, удержать у налогоплательщика и уплатить в бюджет сумму налога.</w:t>
        </w:r>
      </w:ins>
    </w:p>
    <w:p>
      <w:pPr>
        <w:pStyle w:val="Normal"/>
        <w:spacing w:lineRule="auto" w:line="360"/>
        <w:ind w:firstLine="720"/>
        <w:jc w:val="both"/>
        <w:rPr>
          <w:ins w:id="2378" w:author="Персонал" w:date="2003-05-17T11:53:00Z"/>
        </w:rPr>
      </w:pPr>
      <w:ins w:id="2371" w:author="Персонал" w:date="2003-05-17T12:01:00Z">
        <w:r>
          <w:rPr>
            <w:sz w:val="28"/>
          </w:rPr>
          <w:t>Н</w:t>
        </w:r>
      </w:ins>
      <w:ins w:id="2372" w:author="Персонал" w:date="2003-05-17T11:53:00Z">
        <w:r>
          <w:rPr>
            <w:sz w:val="28"/>
          </w:rPr>
          <w:t xml:space="preserve">алог на доходы физических лиц, исчисляется и уплачивается в соответствии с главой 23 </w:t>
        </w:r>
      </w:ins>
      <w:ins w:id="2373" w:author="Персонал" w:date="2003-05-17T11:53:00Z">
        <w:r>
          <w:rPr>
            <w:sz w:val="28"/>
            <w:lang w:val="en-US"/>
          </w:rPr>
          <w:t>II</w:t>
        </w:r>
      </w:ins>
      <w:ins w:id="2374" w:author="Персонал" w:date="2003-05-17T11:53:00Z">
        <w:r>
          <w:rPr>
            <w:sz w:val="28"/>
          </w:rPr>
          <w:t xml:space="preserve"> части НК РФ</w:t>
        </w:r>
      </w:ins>
      <w:ins w:id="2375" w:author="Персонал" w:date="2003-05-28T18:49:00Z">
        <w:r>
          <w:rPr>
            <w:sz w:val="28"/>
          </w:rPr>
          <w:t xml:space="preserve"> </w:t>
        </w:r>
      </w:ins>
      <w:ins w:id="2376" w:author="Персонал" w:date="2003-05-28T18:49:00Z">
        <w:r>
          <w:rPr>
            <w:sz w:val="28"/>
            <w:lang w:val="ru-RU"/>
          </w:rPr>
          <w:t>[ 7 ]</w:t>
        </w:r>
      </w:ins>
      <w:ins w:id="2377" w:author="Персонал" w:date="2003-05-17T11:53:00Z">
        <w:r>
          <w:rPr>
            <w:sz w:val="28"/>
          </w:rPr>
          <w:t>.</w:t>
        </w:r>
      </w:ins>
    </w:p>
    <w:p>
      <w:pPr>
        <w:pStyle w:val="Normal"/>
        <w:spacing w:lineRule="auto" w:line="360"/>
        <w:ind w:firstLine="720"/>
        <w:jc w:val="both"/>
        <w:rPr>
          <w:sz w:val="28"/>
          <w:ins w:id="2380" w:author="Персонал" w:date="2003-05-17T11:53:00Z"/>
        </w:rPr>
      </w:pPr>
      <w:ins w:id="2379" w:author="Персонал" w:date="2003-05-17T11:53:00Z">
        <w:r>
          <w:rPr>
            <w:sz w:val="28"/>
          </w:rPr>
          <w:t>Согласно ст.207 НК РФ плательщиками налога признаются:</w:t>
        </w:r>
      </w:ins>
    </w:p>
    <w:p>
      <w:pPr>
        <w:pStyle w:val="Normal"/>
        <w:numPr>
          <w:ilvl w:val="0"/>
          <w:numId w:val="37"/>
        </w:numPr>
        <w:spacing w:lineRule="auto" w:line="360"/>
        <w:jc w:val="both"/>
        <w:rPr>
          <w:ins w:id="2382" w:author="Персонал" w:date="2003-05-17T11:53:00Z"/>
        </w:rPr>
      </w:pPr>
      <w:ins w:id="2381" w:author="Персонал" w:date="2003-05-17T11:53:00Z">
        <w:r>
          <w:rPr>
            <w:sz w:val="28"/>
          </w:rPr>
          <w:t>физические лица, являющиеся налоговыми резидентами РФ (в соответствии с п.2 ст.11 НК РФ ими являются физические лица, фактически находящиеся на территории РФ не менее 183 дней в календарном году);</w:t>
        </w:r>
      </w:ins>
    </w:p>
    <w:p>
      <w:pPr>
        <w:pStyle w:val="Normal"/>
        <w:numPr>
          <w:ilvl w:val="0"/>
          <w:numId w:val="37"/>
        </w:numPr>
        <w:spacing w:lineRule="auto" w:line="360"/>
        <w:jc w:val="both"/>
        <w:rPr>
          <w:ins w:id="2384" w:author="Персонал" w:date="2003-05-17T11:53:00Z"/>
        </w:rPr>
      </w:pPr>
      <w:ins w:id="2383" w:author="Персонал" w:date="2003-05-17T11:53:00Z">
        <w:r>
          <w:rPr>
            <w:sz w:val="28"/>
          </w:rPr>
          <w:t>физические лица, не являющиеся налоговыми резидентами РФ и получающие доходы от источников, расположенных в РФ.</w:t>
        </w:r>
      </w:ins>
    </w:p>
    <w:p>
      <w:pPr>
        <w:pStyle w:val="Normal"/>
        <w:spacing w:lineRule="auto" w:line="360"/>
        <w:jc w:val="both"/>
        <w:rPr>
          <w:ins w:id="2386" w:author="Персонал" w:date="2003-05-17T11:53:00Z"/>
        </w:rPr>
      </w:pPr>
      <w:ins w:id="2385" w:author="Персонал" w:date="2003-05-17T11:53:00Z">
        <w:r>
          <w:rPr>
            <w:sz w:val="28"/>
          </w:rPr>
          <w:tab/>
          <w:t>Объектом налогообложения для физических лиц, являющихся налоговыми резидентами РФ, выступают все доходы, полученные от источников в РФ и (или) от источников за пределами РФ как в денежной, так и натуральной формах, а также доходы в виде материальной выгоды.</w:t>
        </w:r>
      </w:ins>
    </w:p>
    <w:p>
      <w:pPr>
        <w:pStyle w:val="Normal"/>
        <w:spacing w:lineRule="auto" w:line="360"/>
        <w:jc w:val="both"/>
        <w:rPr>
          <w:ins w:id="2388" w:author="Персонал" w:date="2003-05-17T11:53:00Z"/>
        </w:rPr>
      </w:pPr>
      <w:ins w:id="2387" w:author="Персонал" w:date="2003-05-17T11:53:00Z">
        <w:r>
          <w:rPr>
            <w:sz w:val="28"/>
          </w:rPr>
          <w:tab/>
          <w:t xml:space="preserve">Налоговым периодом признается календарный год. Для целей налогообложения доход, полученный физическим лицом в календарном году, уменьшается на определенные суммы – налоговые вычеты. </w:t>
        </w:r>
      </w:ins>
    </w:p>
    <w:p>
      <w:pPr>
        <w:pStyle w:val="Normal"/>
        <w:spacing w:lineRule="auto" w:line="360"/>
        <w:ind w:firstLine="720"/>
        <w:jc w:val="both"/>
        <w:rPr>
          <w:sz w:val="28"/>
          <w:ins w:id="2390" w:author="Персонал" w:date="2003-05-17T11:53:00Z"/>
        </w:rPr>
      </w:pPr>
      <w:ins w:id="2389" w:author="Персонал" w:date="2003-05-17T11:53:00Z">
        <w:r>
          <w:rPr>
            <w:sz w:val="28"/>
          </w:rPr>
          <w:t>Эти вычеты поделены на четыре группы: стандартные, социальные, имущественные и профессиональные налоговые вычеты.</w:t>
        </w:r>
      </w:ins>
    </w:p>
    <w:p>
      <w:pPr>
        <w:pStyle w:val="Normal"/>
        <w:spacing w:lineRule="auto" w:line="360"/>
        <w:ind w:firstLine="720"/>
        <w:jc w:val="both"/>
        <w:rPr>
          <w:ins w:id="2394" w:author="Персонал" w:date="2003-05-17T11:53:00Z"/>
        </w:rPr>
      </w:pPr>
      <w:ins w:id="2391" w:author="Персонал" w:date="2003-05-17T11:53:00Z">
        <w:r>
          <w:rPr>
            <w:sz w:val="28"/>
          </w:rPr>
          <w:t>Стандартные налоговые вычеты  - ежемесячные вычеты из доходов</w:t>
        </w:r>
      </w:ins>
      <w:ins w:id="2392" w:author="Персонал" w:date="2003-05-17T12:05:00Z">
        <w:r>
          <w:rPr>
            <w:sz w:val="28"/>
          </w:rPr>
          <w:t>,</w:t>
        </w:r>
      </w:ins>
      <w:ins w:id="2393" w:author="Персонал" w:date="2003-05-17T11:53:00Z">
        <w:r>
          <w:rPr>
            <w:sz w:val="28"/>
          </w:rPr>
          <w:t xml:space="preserve"> в размере 300,400,500,3000 руб., право на которые имеют отдельные категории налогоплательщиков.</w:t>
        </w:r>
      </w:ins>
    </w:p>
    <w:p>
      <w:pPr>
        <w:pStyle w:val="Normal"/>
        <w:spacing w:lineRule="auto" w:line="360"/>
        <w:jc w:val="both"/>
        <w:rPr>
          <w:ins w:id="2396" w:author="Персонал" w:date="2003-05-17T11:53:00Z"/>
        </w:rPr>
      </w:pPr>
      <w:ins w:id="2395" w:author="Персонал" w:date="2003-05-17T11:53:00Z">
        <w:r>
          <w:rPr>
            <w:sz w:val="28"/>
          </w:rPr>
          <w:tab/>
          <w:t>Право на ежемесячные вычеты в размере 3000 руб. имеют: инвалиды-чернобыльцы, инвалиды ВОВ, инвалиды из числа военнослужащих, ставших инвалидами I, II, III групп вследствие ранения, контузии или увечья, полученных при защите СССР, РФ или при исполнении иных обязанностей военной службы и т.д.</w:t>
        </w:r>
      </w:ins>
    </w:p>
    <w:p>
      <w:pPr>
        <w:pStyle w:val="Normal"/>
        <w:spacing w:lineRule="auto" w:line="360"/>
        <w:jc w:val="both"/>
        <w:rPr>
          <w:ins w:id="2398" w:author="Персонал" w:date="2003-05-17T11:53:00Z"/>
        </w:rPr>
      </w:pPr>
      <w:ins w:id="2397" w:author="Персонал" w:date="2003-05-17T11:53:00Z">
        <w:r>
          <w:rPr>
            <w:sz w:val="28"/>
          </w:rPr>
          <w:tab/>
          <w:t>Налоговый вычет в размере 500 руб. за каждый месяц налогового периода распространяется на следующие категории налогоплательщиков: Героев Советского Союза и Героев Российской Федерации, лиц награжденных орденом Славы трех степеней; участников ВОВ; инвалидов с детства и инвалидов I и II групп; лиц выполнявших интернациональный долг в Республике Афганистан и других странах, в которых велись боевые действия и т.д.</w:t>
        </w:r>
      </w:ins>
    </w:p>
    <w:p>
      <w:pPr>
        <w:pStyle w:val="Normal"/>
        <w:spacing w:lineRule="auto" w:line="360"/>
        <w:ind w:firstLine="720"/>
        <w:jc w:val="both"/>
        <w:rPr>
          <w:ins w:id="2400" w:author="Персонал" w:date="2003-05-17T11:53:00Z"/>
        </w:rPr>
      </w:pPr>
      <w:ins w:id="2399" w:author="Персонал" w:date="2003-05-17T11:53:00Z">
        <w:r>
          <w:rPr>
            <w:sz w:val="28"/>
          </w:rPr>
          <w:t xml:space="preserve">Налоговый вычет в размере 400 руб. за каждый месяц налогового периода распространяется на те категории физических лиц, которые не имеют специальных льгот. Этот вычет действует до месяца, в котором доход, исчисленный нарастающим итогом с начала календарного года, превысил 20000 руб. </w:t>
        </w:r>
      </w:ins>
    </w:p>
    <w:p>
      <w:pPr>
        <w:pStyle w:val="Normal"/>
        <w:spacing w:lineRule="auto" w:line="360"/>
        <w:ind w:firstLine="720"/>
        <w:jc w:val="both"/>
        <w:rPr>
          <w:sz w:val="28"/>
          <w:ins w:id="2402" w:author="Персонал" w:date="2003-05-17T11:53:00Z"/>
        </w:rPr>
      </w:pPr>
      <w:ins w:id="2401" w:author="Персонал" w:date="2003-05-17T11:53:00Z">
        <w:r>
          <w:rPr>
            <w:sz w:val="28"/>
          </w:rPr>
          <w:t xml:space="preserve">Начиная с месяца, в котором доход превысил 20000 руб. налоговый вычет не применяется. </w:t>
        </w:r>
      </w:ins>
    </w:p>
    <w:p>
      <w:pPr>
        <w:pStyle w:val="Normal"/>
        <w:spacing w:lineRule="auto" w:line="360"/>
        <w:ind w:firstLine="720"/>
        <w:jc w:val="both"/>
        <w:rPr>
          <w:sz w:val="28"/>
          <w:ins w:id="2404" w:author="Персонал" w:date="2003-05-17T12:05:00Z"/>
        </w:rPr>
      </w:pPr>
      <w:ins w:id="2403" w:author="Персонал" w:date="2003-05-17T11:53:00Z">
        <w:r>
          <w:rPr>
            <w:sz w:val="28"/>
          </w:rPr>
          <w:t>Налоговый вычет в размере 300 руб. за каждый месяц налогооблагаемого периода устанавливается на каждого ребенка в возрасте до 18 лет. Данный вычет действует до месяца, в котором доход родителей, супругов, опекунов или попечителей, исчисленный нарастающим итогом с начала года, превысил 20000 руб.</w:t>
        </w:r>
      </w:ins>
    </w:p>
    <w:p>
      <w:pPr>
        <w:pStyle w:val="3"/>
        <w:spacing w:lineRule="auto" w:line="360"/>
        <w:rPr>
          <w:ins w:id="2407" w:author="Персонал" w:date="2003-05-17T12:08:00Z"/>
        </w:rPr>
      </w:pPr>
      <w:ins w:id="2405" w:author="Персонал" w:date="2003-05-17T12:05:00Z">
        <w:r>
          <w:rPr>
            <w:sz w:val="28"/>
          </w:rPr>
          <w:t>При наличии у физического лица права на уменьшение дохода более чем на один перечисленный выше стандартный вычет предоставляется максимальный из этих вычетов.</w:t>
        </w:r>
      </w:ins>
      <w:ins w:id="2406" w:author="Персонал" w:date="2003-05-17T12:08:00Z">
        <w:r>
          <w:rPr>
            <w:sz w:val="28"/>
          </w:rPr>
          <w:t xml:space="preserve"> В бюджет перечисляются удержанные с физических лиц суммы в размере 13% от доходов подлежащих налогообложению. </w:t>
        </w:r>
      </w:ins>
    </w:p>
    <w:p>
      <w:pPr>
        <w:pStyle w:val="Normal"/>
        <w:spacing w:lineRule="auto" w:line="360"/>
        <w:ind w:firstLine="720"/>
        <w:jc w:val="both"/>
        <w:rPr>
          <w:ins w:id="2409" w:author="Персонал" w:date="2003-05-17T12:03:00Z"/>
        </w:rPr>
      </w:pPr>
      <w:ins w:id="2408" w:author="Персонал" w:date="2003-05-17T12:03:00Z">
        <w:r>
          <w:rPr>
            <w:sz w:val="28"/>
          </w:rPr>
          <w:t>Стандартные налоговые вычеты предоставляются одним из работодателей по выбору налогоплательщика на основании его письменного заявления и документов, подтверждающих право на эти вычеты.</w:t>
        </w:r>
      </w:ins>
    </w:p>
    <w:p>
      <w:pPr>
        <w:pStyle w:val="Normal"/>
        <w:spacing w:lineRule="auto" w:line="360"/>
        <w:ind w:firstLine="720"/>
        <w:jc w:val="both"/>
        <w:rPr>
          <w:ins w:id="2411" w:author="Персонал" w:date="2003-05-17T12:09:00Z"/>
        </w:rPr>
      </w:pPr>
      <w:ins w:id="2410" w:author="Персонал" w:date="2003-05-17T12:09:00Z">
        <w:r>
          <w:rPr>
            <w:sz w:val="28"/>
          </w:rPr>
          <w:t>Следующая группа полагающихся налогоплательщикам вычетов из налогооблагаемой базы относится к социальным налоговым вычетам. К их числу относятся:</w:t>
        </w:r>
      </w:ins>
    </w:p>
    <w:p>
      <w:pPr>
        <w:pStyle w:val="Normal"/>
        <w:numPr>
          <w:ilvl w:val="0"/>
          <w:numId w:val="28"/>
        </w:numPr>
        <w:spacing w:lineRule="auto" w:line="360"/>
        <w:jc w:val="both"/>
        <w:rPr>
          <w:ins w:id="2413" w:author="Персонал" w:date="2003-05-17T12:09:00Z"/>
        </w:rPr>
      </w:pPr>
      <w:ins w:id="2412" w:author="Персонал" w:date="2003-05-17T12:09:00Z">
        <w:r>
          <w:rPr>
            <w:sz w:val="28"/>
          </w:rPr>
          <w:t>суммы, перечисленные физическими лицами на благотворительные цели в виде денежной помощи бюджетным организациям науки, культуры здравоохранения, социального обеспечения.</w:t>
        </w:r>
      </w:ins>
    </w:p>
    <w:p>
      <w:pPr>
        <w:pStyle w:val="Normal"/>
        <w:numPr>
          <w:ilvl w:val="0"/>
          <w:numId w:val="28"/>
        </w:numPr>
        <w:spacing w:lineRule="auto" w:line="360"/>
        <w:jc w:val="both"/>
        <w:rPr>
          <w:ins w:id="2415" w:author="Персонал" w:date="2003-05-17T12:11:00Z"/>
        </w:rPr>
      </w:pPr>
      <w:ins w:id="2414" w:author="Персонал" w:date="2003-05-17T12:11:00Z">
        <w:r>
          <w:rPr>
            <w:sz w:val="28"/>
          </w:rPr>
          <w:t>суммы, уплаченные за обучение в образовательных учреждениях за свое обучение и обучение детей до 24 лет на дневном отделении, но не более 25000 руб. в год;</w:t>
        </w:r>
      </w:ins>
    </w:p>
    <w:p>
      <w:pPr>
        <w:pStyle w:val="Normal"/>
        <w:numPr>
          <w:ilvl w:val="0"/>
          <w:numId w:val="28"/>
        </w:numPr>
        <w:spacing w:lineRule="auto" w:line="360"/>
        <w:jc w:val="both"/>
        <w:rPr>
          <w:sz w:val="28"/>
          <w:ins w:id="2419" w:author="Персонал" w:date="2003-05-17T12:09:00Z"/>
        </w:rPr>
      </w:pPr>
      <w:ins w:id="2416" w:author="Персонал" w:date="2003-05-17T12:11:00Z">
        <w:r>
          <w:rPr>
            <w:sz w:val="28"/>
          </w:rPr>
          <w:t>суммы, уплаченные за лечение (свое, супруга, родителей или детей), а также на приобретение медикаментов, назначенных лечащим врач</w:t>
        </w:r>
      </w:ins>
      <w:ins w:id="2417" w:author="Персонал" w:date="2003-05-17T12:14:00Z">
        <w:r>
          <w:rPr>
            <w:sz w:val="28"/>
          </w:rPr>
          <w:t>о</w:t>
        </w:r>
      </w:ins>
      <w:ins w:id="2418" w:author="Персонал" w:date="2003-05-17T12:12:00Z">
        <w:r>
          <w:rPr>
            <w:sz w:val="28"/>
          </w:rPr>
          <w:t>м, но не более 25000 руб. в год.</w:t>
        </w:r>
      </w:ins>
    </w:p>
    <w:p>
      <w:pPr>
        <w:pStyle w:val="Normal"/>
        <w:spacing w:lineRule="auto" w:line="360"/>
        <w:ind w:firstLine="720"/>
        <w:jc w:val="both"/>
        <w:rPr>
          <w:ins w:id="2421" w:author="Персонал" w:date="2003-05-17T12:14:00Z"/>
        </w:rPr>
      </w:pPr>
      <w:ins w:id="2420" w:author="Персонал" w:date="2003-05-17T12:14:00Z">
        <w:r>
          <w:rPr>
            <w:sz w:val="28"/>
          </w:rPr>
          <w:t>К категории имущественных налоговых вычетов относятся следующие вычеты:</w:t>
        </w:r>
      </w:ins>
    </w:p>
    <w:p>
      <w:pPr>
        <w:pStyle w:val="Normal"/>
        <w:numPr>
          <w:ilvl w:val="0"/>
          <w:numId w:val="38"/>
        </w:numPr>
        <w:spacing w:lineRule="auto" w:line="360"/>
        <w:jc w:val="both"/>
        <w:rPr>
          <w:ins w:id="2424" w:author="Персонал" w:date="2003-05-17T12:16:00Z"/>
        </w:rPr>
      </w:pPr>
      <w:ins w:id="2422" w:author="Персонал" w:date="2003-05-17T12:14:00Z">
        <w:r>
          <w:rPr>
            <w:sz w:val="28"/>
          </w:rPr>
          <w:t xml:space="preserve">при продаже жилых домов, дач, квартир, садовых домиков или земельных участков, находившихся в собственности менее 5 лет – в </w:t>
        </w:r>
      </w:ins>
      <w:ins w:id="2423" w:author="Персонал" w:date="2003-05-17T12:16:00Z">
        <w:r>
          <w:rPr>
            <w:sz w:val="28"/>
          </w:rPr>
          <w:t>сумме, полученной налогоплательщиком, но не более 1 млн.руб. и при продаже имущества, находящегося в собственности менее 3 лет, в сумме полученного дохода, но не более 125000 руб.</w:t>
        </w:r>
      </w:ins>
    </w:p>
    <w:p>
      <w:pPr>
        <w:pStyle w:val="Normal"/>
        <w:numPr>
          <w:ilvl w:val="0"/>
          <w:numId w:val="38"/>
        </w:numPr>
        <w:spacing w:lineRule="auto" w:line="360"/>
        <w:jc w:val="both"/>
        <w:rPr>
          <w:sz w:val="28"/>
          <w:ins w:id="2428" w:author="Персонал" w:date="2003-05-17T12:15:00Z"/>
        </w:rPr>
      </w:pPr>
      <w:ins w:id="2425" w:author="Персонал" w:date="2003-05-17T12:16:00Z">
        <w:r>
          <w:rPr>
            <w:sz w:val="28"/>
          </w:rPr>
          <w:t>при покупке (строительстве) жилого дома или квартиры – в размере фактически произведенных расходов, но не более 600000руб., не включая проценты по ипотечным кредитам, полученным на приобретение ( ст</w:t>
        </w:r>
      </w:ins>
      <w:ins w:id="2426" w:author="Персонал" w:date="2003-05-17T13:41:00Z">
        <w:r>
          <w:rPr>
            <w:sz w:val="28"/>
          </w:rPr>
          <w:t>р</w:t>
        </w:r>
      </w:ins>
      <w:ins w:id="2427" w:author="Персонал" w:date="2003-05-17T12:17:00Z">
        <w:r>
          <w:rPr>
            <w:sz w:val="28"/>
          </w:rPr>
          <w:t>оительство)</w:t>
        </w:r>
      </w:ins>
    </w:p>
    <w:p>
      <w:pPr>
        <w:pStyle w:val="Normal"/>
        <w:spacing w:lineRule="auto" w:line="360"/>
        <w:ind w:firstLine="720"/>
        <w:jc w:val="both"/>
        <w:rPr>
          <w:ins w:id="2430" w:author="Персонал" w:date="2003-05-17T12:03:00Z"/>
        </w:rPr>
      </w:pPr>
      <w:ins w:id="2429" w:author="Персонал" w:date="2003-05-17T12:03:00Z">
        <w:r>
          <w:rPr>
            <w:sz w:val="28"/>
          </w:rPr>
          <w:t>Социальные, имущественные и профессиональные налоговые вычеты предоставляются на основании письменного заявления налогоплательщика при подаче им налоговой декларации в налоговый орган по окончании календарного года.</w:t>
        </w:r>
      </w:ins>
    </w:p>
    <w:p>
      <w:pPr>
        <w:pStyle w:val="Normal"/>
        <w:spacing w:lineRule="auto" w:line="360"/>
        <w:ind w:firstLine="720"/>
        <w:jc w:val="both"/>
        <w:rPr>
          <w:ins w:id="2432" w:author="Персонал" w:date="2003-05-17T12:20:00Z"/>
        </w:rPr>
      </w:pPr>
      <w:ins w:id="2431" w:author="Персонал" w:date="2003-05-17T12:20:00Z">
        <w:r>
          <w:rPr>
            <w:sz w:val="28"/>
          </w:rPr>
          <w:t>Ставки налога на доходы физических лиц в настоящее время составляют:</w:t>
        </w:r>
      </w:ins>
    </w:p>
    <w:p>
      <w:pPr>
        <w:pStyle w:val="Normal"/>
        <w:numPr>
          <w:ilvl w:val="0"/>
          <w:numId w:val="37"/>
        </w:numPr>
        <w:spacing w:lineRule="auto" w:line="360"/>
        <w:jc w:val="both"/>
        <w:rPr>
          <w:ins w:id="2434" w:author="Персонал" w:date="2003-05-17T12:20:00Z"/>
        </w:rPr>
      </w:pPr>
      <w:ins w:id="2433" w:author="Персонал" w:date="2003-05-17T12:20:00Z">
        <w:r>
          <w:rPr>
            <w:sz w:val="28"/>
          </w:rPr>
          <w:t>35% в отношении выигрышей по лотереям, выигрышей и призов полученных на конкурсах в целях рекламы, страховых выплат по договорам добровольного страхования, процентов по вкладам в банках;</w:t>
        </w:r>
      </w:ins>
    </w:p>
    <w:p>
      <w:pPr>
        <w:pStyle w:val="Normal"/>
        <w:numPr>
          <w:ilvl w:val="0"/>
          <w:numId w:val="37"/>
        </w:numPr>
        <w:spacing w:lineRule="auto" w:line="360"/>
        <w:jc w:val="both"/>
        <w:rPr>
          <w:ins w:id="2436" w:author="Персонал" w:date="2003-05-17T12:22:00Z"/>
        </w:rPr>
      </w:pPr>
      <w:ins w:id="2435" w:author="Персонал" w:date="2003-05-17T12:22:00Z">
        <w:r>
          <w:rPr>
            <w:sz w:val="28"/>
          </w:rPr>
          <w:t>30% в отношении дивидендов и доходов нерезидентов Российской Федерации;</w:t>
        </w:r>
      </w:ins>
    </w:p>
    <w:p>
      <w:pPr>
        <w:pStyle w:val="Normal"/>
        <w:numPr>
          <w:ilvl w:val="0"/>
          <w:numId w:val="37"/>
        </w:numPr>
        <w:spacing w:lineRule="auto" w:line="360"/>
        <w:jc w:val="both"/>
        <w:rPr>
          <w:sz w:val="28"/>
        </w:rPr>
      </w:pPr>
      <w:ins w:id="2437" w:author="Персонал" w:date="2003-05-17T12:22:00Z">
        <w:r>
          <w:rPr>
            <w:sz w:val="28"/>
          </w:rPr>
          <w:t>13% в отношении иных видов доходов.</w:t>
        </w:r>
      </w:ins>
    </w:p>
    <w:p>
      <w:pPr>
        <w:pStyle w:val="Normal"/>
        <w:spacing w:lineRule="auto" w:line="360"/>
        <w:ind w:firstLine="720"/>
        <w:jc w:val="both"/>
        <w:rPr>
          <w:sz w:val="28"/>
        </w:rPr>
      </w:pPr>
      <w:ins w:id="2438" w:author="Персонал" w:date="2003-05-19T18:02:00Z">
        <w:r>
          <w:rPr>
            <w:sz w:val="28"/>
          </w:rPr>
          <w:t>Налог на доходы физических лиц в пансионате «Буревестник» составил за исследуемый период – 315724 руб., в том числе в 1999г. – 64738 руб., в 2000г. – 152408 руб., в 2001г. – 98578р</w:t>
        </w:r>
      </w:ins>
      <w:ins w:id="2439" w:author="Персонал" w:date="2003-05-19T18:04:00Z">
        <w:r>
          <w:rPr>
            <w:sz w:val="28"/>
          </w:rPr>
          <w:t>уб.</w:t>
        </w:r>
      </w:ins>
    </w:p>
    <w:p>
      <w:pPr>
        <w:pStyle w:val="Normal"/>
        <w:spacing w:lineRule="auto" w:line="360"/>
        <w:ind w:firstLine="709"/>
        <w:jc w:val="both"/>
        <w:rPr>
          <w:sz w:val="28"/>
          <w:ins w:id="2442" w:author="Персонал" w:date="2003-05-29T17:15:00Z"/>
        </w:rPr>
      </w:pPr>
      <w:ins w:id="2440" w:author="Персонал" w:date="2003-05-28T18:51:00Z">
        <w:r>
          <w:rPr>
            <w:sz w:val="28"/>
          </w:rPr>
          <w:t>Таким образом, исследуемое предприятие платит практически все установленные законом прямые и косвенные налоги. Расчеты производятся в соответствии</w:t>
        </w:r>
      </w:ins>
      <w:ins w:id="2441" w:author="Персонал" w:date="2003-05-28T18:54:00Z">
        <w:r>
          <w:rPr>
            <w:sz w:val="28"/>
          </w:rPr>
          <w:t xml:space="preserve"> с налоговым законодательством Российской Федерации.</w:t>
        </w:r>
      </w:ins>
    </w:p>
    <w:p>
      <w:pPr>
        <w:pStyle w:val="Normal"/>
        <w:spacing w:lineRule="auto" w:line="360"/>
        <w:ind w:firstLine="709"/>
        <w:jc w:val="both"/>
        <w:rPr>
          <w:sz w:val="28"/>
          <w:ins w:id="2444" w:author="Персонал" w:date="2003-05-29T17:15:00Z"/>
        </w:rPr>
      </w:pPr>
      <w:ins w:id="2443" w:author="Персонал" w:date="2003-05-29T17:15:00Z">
        <w:r>
          <w:rPr>
            <w:sz w:val="28"/>
          </w:rPr>
        </w:r>
      </w:ins>
    </w:p>
    <w:p>
      <w:pPr>
        <w:pStyle w:val="Normal"/>
        <w:spacing w:lineRule="auto" w:line="360"/>
        <w:ind w:firstLine="709"/>
        <w:jc w:val="both"/>
        <w:rPr>
          <w:sz w:val="28"/>
          <w:ins w:id="2446" w:author="Персонал" w:date="2003-05-29T17:15:00Z"/>
        </w:rPr>
      </w:pPr>
      <w:ins w:id="2445" w:author="Персонал" w:date="2003-05-29T17:15:00Z">
        <w:r>
          <w:rPr>
            <w:sz w:val="28"/>
          </w:rPr>
        </w:r>
      </w:ins>
    </w:p>
    <w:p>
      <w:pPr>
        <w:pStyle w:val="Heading1"/>
        <w:ind w:firstLine="851"/>
        <w:rPr>
          <w:ins w:id="2448" w:author="Персонал" w:date="2003-05-29T17:15:00Z"/>
        </w:rPr>
      </w:pPr>
      <w:ins w:id="2447" w:author="Персонал" w:date="2003-05-29T17:15:00Z">
        <w:bookmarkStart w:id="19" w:name="__RefHeading___Toc41997271"/>
        <w:bookmarkEnd w:id="19"/>
        <w:r>
          <w:rPr/>
          <w:t>3.6. Автоматизированная обработка  финансовой информации</w:t>
        </w:r>
      </w:ins>
    </w:p>
    <w:p>
      <w:pPr>
        <w:pStyle w:val="Normal"/>
        <w:spacing w:lineRule="auto" w:line="360"/>
        <w:ind w:firstLine="709"/>
        <w:jc w:val="both"/>
        <w:rPr>
          <w:sz w:val="28"/>
          <w:ins w:id="2450" w:author="Персонал" w:date="2003-05-29T17:15:00Z"/>
        </w:rPr>
      </w:pPr>
      <w:ins w:id="2449" w:author="Персонал" w:date="2003-05-29T17:15:00Z">
        <w:r>
          <w:rPr>
            <w:sz w:val="28"/>
          </w:rPr>
        </w:r>
      </w:ins>
    </w:p>
    <w:p>
      <w:pPr>
        <w:pStyle w:val="Normal"/>
        <w:spacing w:lineRule="auto" w:line="360"/>
        <w:ind w:firstLine="709"/>
        <w:jc w:val="both"/>
        <w:rPr>
          <w:ins w:id="2455" w:author="Персонал" w:date="2003-05-29T17:18:00Z"/>
        </w:rPr>
      </w:pPr>
      <w:ins w:id="2451" w:author="Персонал" w:date="2003-05-29T17:15:00Z">
        <w:r>
          <w:rPr>
            <w:sz w:val="28"/>
          </w:rPr>
          <w:t xml:space="preserve">В 2002 году в нашей стране начата реализация федеральной целевой программы </w:t>
        </w:r>
      </w:ins>
      <w:ins w:id="2452" w:author="Персонал" w:date="2003-05-29T17:17:00Z">
        <w:r>
          <w:rPr>
            <w:sz w:val="28"/>
          </w:rPr>
          <w:t xml:space="preserve">«Электронная Россия». Благодаря ей через несколько лет каждый из нас должен получить доступ к самым современным компьютерным и </w:t>
        </w:r>
      </w:ins>
      <w:ins w:id="2453" w:author="Персонал" w:date="2003-05-29T19:16:00Z">
        <w:r>
          <w:rPr>
            <w:sz w:val="28"/>
          </w:rPr>
          <w:t>И</w:t>
        </w:r>
      </w:ins>
      <w:ins w:id="2454" w:author="Персонал" w:date="2003-05-29T17:18:00Z">
        <w:r>
          <w:rPr>
            <w:sz w:val="28"/>
          </w:rPr>
          <w:t>нтернет-технологиям, а бумажная волокита наконец уйдет в прошлое.</w:t>
        </w:r>
      </w:ins>
    </w:p>
    <w:p>
      <w:pPr>
        <w:pStyle w:val="Normal"/>
        <w:spacing w:lineRule="auto" w:line="360"/>
        <w:ind w:firstLine="851"/>
        <w:jc w:val="both"/>
        <w:rPr>
          <w:ins w:id="2467" w:author="Персонал" w:date="2003-05-29T18:04:00Z"/>
        </w:rPr>
      </w:pPr>
      <w:ins w:id="2456" w:author="Персонал" w:date="2003-05-29T17:18:00Z">
        <w:r>
          <w:rPr>
            <w:sz w:val="28"/>
          </w:rPr>
          <w:t>«Электронная Россия» программа, призванная изменить технологический облик страны в сфере инфокоммуникац</w:t>
        </w:r>
      </w:ins>
      <w:ins w:id="2457" w:author="Персонал" w:date="2003-05-29T17:27:00Z">
        <w:r>
          <w:rPr>
            <w:sz w:val="28"/>
          </w:rPr>
          <w:t>и</w:t>
        </w:r>
      </w:ins>
      <w:ins w:id="2458" w:author="Персонал" w:date="2003-05-29T17:19:00Z">
        <w:r>
          <w:rPr>
            <w:sz w:val="28"/>
          </w:rPr>
          <w:t>й. В реализации программы задействовано порядка пятнадцати федеральных министерств и ведо</w:t>
        </w:r>
      </w:ins>
      <w:ins w:id="2459" w:author="Персонал" w:date="2003-05-29T17:27:00Z">
        <w:r>
          <w:rPr>
            <w:sz w:val="28"/>
          </w:rPr>
          <w:t>м</w:t>
        </w:r>
      </w:ins>
      <w:ins w:id="2460" w:author="Персонал" w:date="2003-05-29T17:20:00Z">
        <w:r>
          <w:rPr>
            <w:sz w:val="28"/>
          </w:rPr>
          <w:t>ств. Программа позволит совершенство</w:t>
        </w:r>
      </w:ins>
      <w:ins w:id="2461" w:author="Персонал" w:date="2003-05-29T17:27:00Z">
        <w:r>
          <w:rPr>
            <w:sz w:val="28"/>
          </w:rPr>
          <w:t>в</w:t>
        </w:r>
      </w:ins>
      <w:ins w:id="2462" w:author="Персонал" w:date="2003-05-29T17:20:00Z">
        <w:r>
          <w:rPr>
            <w:sz w:val="28"/>
          </w:rPr>
          <w:t>ать законодательство и систему государственного регулирования в сфере инфокоммуника</w:t>
        </w:r>
      </w:ins>
      <w:ins w:id="2463" w:author="Персонал" w:date="2003-05-29T17:27:00Z">
        <w:r>
          <w:rPr>
            <w:sz w:val="28"/>
          </w:rPr>
          <w:t xml:space="preserve">ций, создать развитую инфраструктуру доступа к сети </w:t>
        </w:r>
      </w:ins>
      <w:ins w:id="2464" w:author="Персонал" w:date="2003-05-29T18:04:00Z">
        <w:r>
          <w:rPr>
            <w:sz w:val="28"/>
          </w:rPr>
          <w:t>И</w:t>
        </w:r>
      </w:ins>
      <w:ins w:id="2465" w:author="Персонал" w:date="2003-05-29T17:28:00Z">
        <w:r>
          <w:rPr>
            <w:sz w:val="28"/>
          </w:rPr>
          <w:t>нтернет</w:t>
        </w:r>
      </w:ins>
      <w:ins w:id="2466" w:author="Персонал" w:date="2003-05-29T18:04:00Z">
        <w:r>
          <w:rPr>
            <w:sz w:val="28"/>
          </w:rPr>
          <w:t xml:space="preserve"> органов власти и массового пользователя, внедрить технологии «Электронного правительства» и «электронной торговли», включающих создание информационных систем и ресурсов с предоставлением их населению.</w:t>
        </w:r>
      </w:ins>
    </w:p>
    <w:p>
      <w:pPr>
        <w:pStyle w:val="Normal"/>
        <w:spacing w:lineRule="auto" w:line="360"/>
        <w:ind w:firstLine="851"/>
        <w:jc w:val="both"/>
        <w:rPr>
          <w:sz w:val="28"/>
          <w:ins w:id="2471" w:author="Персонал" w:date="2003-05-29T18:19:00Z"/>
        </w:rPr>
      </w:pPr>
      <w:ins w:id="2468" w:author="Персонал" w:date="2003-05-29T18:04:00Z">
        <w:r>
          <w:rPr>
            <w:sz w:val="28"/>
          </w:rPr>
          <w:t>В результате</w:t>
        </w:r>
      </w:ins>
      <w:ins w:id="2469" w:author="Персонал" w:date="2003-05-29T18:08:00Z">
        <w:r>
          <w:rPr>
            <w:sz w:val="28"/>
          </w:rPr>
          <w:t xml:space="preserve"> реализации программы «Электронная Россия» до 2005 года рынок информационных услуг в нашей стране вырастет в двое, число компьютеров в стране до 2010года увеличится в четыре раза. Однако, эффективность использования систем во многом определяется подготовленностью технического персонала </w:t>
        </w:r>
      </w:ins>
      <w:ins w:id="2470" w:author="Персонал" w:date="2003-05-29T18:19:00Z">
        <w:r>
          <w:rPr>
            <w:sz w:val="28"/>
          </w:rPr>
          <w:t>и пользователей. Для этого необходимо расширить программы обучения и переподготовки персонала.</w:t>
        </w:r>
      </w:ins>
    </w:p>
    <w:p>
      <w:pPr>
        <w:pStyle w:val="Normal"/>
        <w:spacing w:lineRule="auto" w:line="360"/>
        <w:ind w:firstLine="851"/>
        <w:jc w:val="both"/>
        <w:rPr>
          <w:ins w:id="2474" w:author="Персонал" w:date="2003-05-29T18:21:00Z"/>
        </w:rPr>
      </w:pPr>
      <w:ins w:id="2472" w:author="Персонал" w:date="2003-05-29T18:19:00Z">
        <w:r>
          <w:rPr>
            <w:sz w:val="28"/>
          </w:rPr>
          <w:t xml:space="preserve">В налоговых инспекциях начата программа внедрения системы ЭОД, разработанной </w:t>
        </w:r>
      </w:ins>
      <w:ins w:id="2473" w:author="Персонал" w:date="2003-05-29T18:21:00Z">
        <w:r>
          <w:rPr>
            <w:sz w:val="28"/>
          </w:rPr>
          <w:t>в соответствии с Приказом МНС России от 25.08.2000г. № БГ-3-20/312»О типовых структурах инспекций МНС России».</w:t>
        </w:r>
      </w:ins>
    </w:p>
    <w:p>
      <w:pPr>
        <w:pStyle w:val="Normal"/>
        <w:spacing w:lineRule="auto" w:line="360"/>
        <w:ind w:firstLine="851"/>
        <w:jc w:val="both"/>
        <w:rPr>
          <w:ins w:id="2478" w:author="Персонал" w:date="2003-05-29T18:23:00Z"/>
        </w:rPr>
      </w:pPr>
      <w:ins w:id="2475" w:author="Персонал" w:date="2003-05-29T18:21:00Z">
        <w:r>
          <w:rPr>
            <w:sz w:val="28"/>
          </w:rPr>
          <w:t xml:space="preserve">Система ЭОД построена на многоуровневой системной архитектуре и базируется на системном программном обеспечении фирмы </w:t>
        </w:r>
      </w:ins>
      <w:ins w:id="2476" w:author="Персонал" w:date="2003-05-29T18:23:00Z">
        <w:r>
          <w:rPr>
            <w:sz w:val="28"/>
            <w:lang w:val="en-US"/>
          </w:rPr>
          <w:t>Mucrosoft</w:t>
        </w:r>
      </w:ins>
      <w:ins w:id="2477" w:author="Персонал" w:date="2003-05-29T18:23:00Z">
        <w:r>
          <w:rPr>
            <w:sz w:val="28"/>
          </w:rPr>
          <w:t>.</w:t>
        </w:r>
      </w:ins>
    </w:p>
    <w:p>
      <w:pPr>
        <w:pStyle w:val="Normal"/>
        <w:spacing w:lineRule="auto" w:line="360"/>
        <w:ind w:firstLine="851"/>
        <w:jc w:val="both"/>
        <w:rPr>
          <w:ins w:id="2481" w:author="Персонал" w:date="2003-05-29T18:25:00Z"/>
        </w:rPr>
      </w:pPr>
      <w:ins w:id="2479" w:author="Персонал" w:date="2003-05-29T18:23:00Z">
        <w:r>
          <w:rPr>
            <w:sz w:val="28"/>
          </w:rPr>
          <w:t xml:space="preserve">Программа используется в части оперативно-бухгалтерского учета для обработки данных, расчета форм отчетности, массового формирования документов. В программе формируется «досье налогоплательщика», где отражается своевременно ли </w:t>
        </w:r>
      </w:ins>
      <w:ins w:id="2480" w:author="Персонал" w:date="2003-05-29T18:25:00Z">
        <w:r>
          <w:rPr>
            <w:sz w:val="28"/>
          </w:rPr>
          <w:t>налогоплательщик представляет баланс, налоговые расчеты, справки авансовых платежей.</w:t>
        </w:r>
      </w:ins>
    </w:p>
    <w:p>
      <w:pPr>
        <w:pStyle w:val="Normal"/>
        <w:spacing w:lineRule="auto" w:line="360"/>
        <w:ind w:firstLine="851"/>
        <w:jc w:val="both"/>
        <w:rPr>
          <w:sz w:val="28"/>
          <w:ins w:id="2483" w:author="Персонал" w:date="2003-05-29T18:25:00Z"/>
        </w:rPr>
      </w:pPr>
      <w:ins w:id="2482" w:author="Персонал" w:date="2003-05-29T18:25:00Z">
        <w:r>
          <w:rPr>
            <w:sz w:val="28"/>
          </w:rPr>
          <w:t>Информация может использоваться в целях контроля налоговой дисциплины.</w:t>
        </w:r>
      </w:ins>
    </w:p>
    <w:p>
      <w:pPr>
        <w:pStyle w:val="Normal"/>
        <w:spacing w:lineRule="auto" w:line="360"/>
        <w:ind w:firstLine="851"/>
        <w:jc w:val="both"/>
        <w:rPr>
          <w:sz w:val="28"/>
          <w:ins w:id="2485" w:author="Персонал" w:date="2003-05-29T18:25:00Z"/>
        </w:rPr>
      </w:pPr>
      <w:ins w:id="2484" w:author="Персонал" w:date="2003-05-29T18:25:00Z">
        <w:r>
          <w:rPr>
            <w:sz w:val="28"/>
          </w:rPr>
          <w:t>Для работы в данной программе необходимы следующие требования:</w:t>
        </w:r>
      </w:ins>
    </w:p>
    <w:p>
      <w:pPr>
        <w:pStyle w:val="Normal"/>
        <w:numPr>
          <w:ilvl w:val="0"/>
          <w:numId w:val="37"/>
        </w:numPr>
        <w:spacing w:lineRule="auto" w:line="360"/>
        <w:jc w:val="both"/>
        <w:rPr>
          <w:ins w:id="2489" w:author="Персонал" w:date="2003-05-29T18:27:00Z"/>
        </w:rPr>
      </w:pPr>
      <w:ins w:id="2486" w:author="Персонал" w:date="2003-05-29T18:25:00Z">
        <w:r>
          <w:rPr>
            <w:sz w:val="28"/>
          </w:rPr>
          <w:t xml:space="preserve">навыки работы в среде </w:t>
        </w:r>
      </w:ins>
      <w:ins w:id="2487" w:author="Персонал" w:date="2003-05-29T18:27:00Z">
        <w:r>
          <w:rPr>
            <w:sz w:val="28"/>
            <w:lang w:val="en-US"/>
          </w:rPr>
          <w:t>Windows</w:t>
        </w:r>
      </w:ins>
      <w:ins w:id="2488" w:author="Персонал" w:date="2003-05-29T18:27:00Z">
        <w:r>
          <w:rPr>
            <w:sz w:val="28"/>
          </w:rPr>
          <w:t>;</w:t>
        </w:r>
      </w:ins>
    </w:p>
    <w:p>
      <w:pPr>
        <w:pStyle w:val="Normal"/>
        <w:numPr>
          <w:ilvl w:val="0"/>
          <w:numId w:val="37"/>
        </w:numPr>
        <w:spacing w:lineRule="auto" w:line="360"/>
        <w:jc w:val="both"/>
        <w:rPr>
          <w:sz w:val="28"/>
          <w:ins w:id="2491" w:author="Персонал" w:date="2003-05-29T18:27:00Z"/>
        </w:rPr>
      </w:pPr>
      <w:ins w:id="2490" w:author="Персонал" w:date="2003-05-29T18:27:00Z">
        <w:r>
          <w:rPr>
            <w:sz w:val="28"/>
          </w:rPr>
          <w:t>знания налогового законодательства.</w:t>
        </w:r>
      </w:ins>
    </w:p>
    <w:p>
      <w:pPr>
        <w:pStyle w:val="Normal"/>
        <w:spacing w:lineRule="auto" w:line="360"/>
        <w:ind w:firstLine="510"/>
        <w:jc w:val="both"/>
        <w:rPr>
          <w:sz w:val="28"/>
          <w:ins w:id="2493" w:author="Персонал" w:date="2003-05-29T18:05:00Z"/>
        </w:rPr>
      </w:pPr>
      <w:ins w:id="2492" w:author="Персонал" w:date="2003-05-29T18:27:00Z">
        <w:r>
          <w:rPr>
            <w:sz w:val="28"/>
          </w:rPr>
          <w:t>В связи с этим возникает необходимость предприятиям активно автоматизировать бухгалтерские операции и переходить на новые версии программ. Достаточно широко изучить налоговое законодательство и постоянно следить за его изменениями.</w:t>
        </w:r>
      </w:ins>
    </w:p>
    <w:p>
      <w:pPr>
        <w:pStyle w:val="Style10"/>
        <w:spacing w:lineRule="auto" w:line="360"/>
        <w:ind w:firstLine="851"/>
        <w:jc w:val="both"/>
        <w:rPr>
          <w:sz w:val="28"/>
          <w:lang w:val="ru-RU"/>
          <w:ins w:id="2495" w:author="Персонал" w:date="2003-05-29T18:30:00Z"/>
        </w:rPr>
      </w:pPr>
      <w:ins w:id="2494" w:author="Персонал" w:date="2003-05-29T18:30:00Z">
        <w:r>
          <w:rPr>
            <w:sz w:val="28"/>
            <w:lang w:val="ru-RU"/>
          </w:rPr>
          <w:t xml:space="preserve">Помимо программ автоматизации бухгалтерского учета в пансионате используются программы способные обеспечить комплексную правовую информатизацию бухгалтерии, такие как система «КонсультантПлюс». </w:t>
        </w:r>
      </w:ins>
    </w:p>
    <w:p>
      <w:pPr>
        <w:pStyle w:val="Style10"/>
        <w:spacing w:lineRule="auto" w:line="360"/>
        <w:ind w:firstLine="851"/>
        <w:jc w:val="both"/>
        <w:rPr>
          <w:ins w:id="2497" w:author="Персонал" w:date="2003-05-29T18:30:00Z"/>
        </w:rPr>
      </w:pPr>
      <w:ins w:id="2496" w:author="Персонал" w:date="2003-05-29T18:30:00Z">
        <w:r>
          <w:rPr>
            <w:sz w:val="28"/>
            <w:lang w:val="ru-RU"/>
          </w:rPr>
          <w:t>«КонсультантПлюс» впервые предложил российскому пользователю, кроме баз по законодательству, комплекс систем поддержки принятия решений, включающих тысячи разъяснений по практическому применению законодательства. В рамках одной системы «КонсультантБухгалтер» объединены все необходимые документы федерального законодательства, консультации специалистов и возможности регулярного обновления информации прямо на компьютере пользователя. Система включает все законы и другие нормативные акты по бухгалтерскому учету и налогообложению, ведомственные письма и приказы Министерства финансов и госналогслужбы, других ведомств. Кроме того, в систему входят консультации экспертов Минфина, ГНС, аудиторских фирм, разъясняющие применение законодательства в практике бухгалтерского учета и налогообложения.</w:t>
        </w:r>
      </w:ins>
    </w:p>
    <w:p>
      <w:pPr>
        <w:pStyle w:val="Style10"/>
        <w:spacing w:lineRule="auto" w:line="360"/>
        <w:ind w:firstLine="851"/>
        <w:jc w:val="both"/>
        <w:rPr>
          <w:sz w:val="28"/>
          <w:lang w:val="ru-RU"/>
          <w:ins w:id="2499" w:author="Персонал" w:date="2003-05-29T18:30:00Z"/>
        </w:rPr>
      </w:pPr>
      <w:ins w:id="2498" w:author="Персонал" w:date="2003-05-29T18:30:00Z">
        <w:r>
          <w:rPr>
            <w:sz w:val="28"/>
            <w:lang w:val="ru-RU"/>
          </w:rPr>
          <w:t>Пользователь работает в едином информационном пространстве. И ему нет необходимости многократно «открывать» и «закрывать» различные базы. Новая информация регулярно поступает в систему, доставляется прямо на рабочее место пользователя.</w:t>
        </w:r>
      </w:ins>
    </w:p>
    <w:p>
      <w:pPr>
        <w:pStyle w:val="Normal"/>
        <w:spacing w:lineRule="auto" w:line="360"/>
        <w:ind w:firstLine="851"/>
        <w:jc w:val="both"/>
        <w:rPr>
          <w:sz w:val="28"/>
          <w:lang w:val="ru-RU"/>
          <w:del w:id="2501" w:author="Персонал" w:date="2003-05-29T18:30:00Z"/>
        </w:rPr>
      </w:pPr>
      <w:del w:id="2500" w:author="Персонал" w:date="2003-05-29T18:30:00Z">
        <w:r>
          <w:rPr>
            <w:sz w:val="28"/>
            <w:lang w:val="ru-RU"/>
          </w:rPr>
        </w:r>
      </w:del>
      <w:r>
        <w:br w:type="page"/>
      </w:r>
    </w:p>
    <w:p>
      <w:pPr>
        <w:pStyle w:val="Normal"/>
        <w:ind w:left="567" w:hanging="567"/>
        <w:rPr>
          <w:ins w:id="2512" w:author="Персонал" w:date="2003-05-28T19:10:00Z"/>
        </w:rPr>
      </w:pPr>
      <w:del w:id="2502" w:author="Персонал" w:date="2003-05-17T12:25:00Z">
        <w:bookmarkStart w:id="20" w:name="__RefHeading___Toc38359284"/>
        <w:r>
          <w:rPr/>
          <w:delText xml:space="preserve">ГЛАВА </w:delText>
        </w:r>
      </w:del>
      <w:bookmarkStart w:id="21" w:name="__RefHeading___Toc41997272"/>
      <w:r>
        <w:rPr/>
        <w:t xml:space="preserve">4. </w:t>
      </w:r>
      <w:del w:id="2503" w:author="Персонал" w:date="2003-05-17T15:00:00Z">
        <w:r>
          <w:rPr/>
          <w:delText xml:space="preserve">СТРУКТУРА </w:delText>
        </w:r>
      </w:del>
      <w:r>
        <w:rPr/>
        <w:t>НАЛОГ</w:t>
      </w:r>
      <w:ins w:id="2504" w:author="Персонал" w:date="2003-05-17T15:00:00Z">
        <w:r>
          <w:rPr/>
          <w:t>И</w:t>
        </w:r>
      </w:ins>
      <w:del w:id="2505" w:author="Персонал" w:date="2003-05-17T15:00:00Z">
        <w:r>
          <w:rPr/>
          <w:delText>ОВ</w:delText>
        </w:r>
      </w:del>
      <w:r>
        <w:rPr/>
        <w:t>, ПЛАТЕЖ</w:t>
      </w:r>
      <w:ins w:id="2506" w:author="Персонал" w:date="2003-05-17T15:00:00Z">
        <w:r>
          <w:rPr/>
          <w:t>И</w:t>
        </w:r>
      </w:ins>
      <w:del w:id="2507" w:author="Персонал" w:date="2003-05-17T15:00:00Z">
        <w:r>
          <w:rPr/>
          <w:delText>ЕЙ</w:delText>
        </w:r>
      </w:del>
      <w:r>
        <w:rPr/>
        <w:t xml:space="preserve"> И СБОР</w:t>
      </w:r>
      <w:ins w:id="2508" w:author="Персонал" w:date="2003-05-17T15:00:00Z">
        <w:r>
          <w:rPr/>
          <w:t>Ы</w:t>
        </w:r>
      </w:ins>
      <w:del w:id="2509" w:author="Персонал" w:date="2003-05-17T15:00:00Z">
        <w:r>
          <w:rPr/>
          <w:delText>ОВ</w:delText>
        </w:r>
      </w:del>
      <w:r>
        <w:rPr/>
        <w:t>, УПЛАЧИВАЕМЫ</w:t>
      </w:r>
      <w:ins w:id="2510" w:author="Персонал" w:date="2003-05-17T15:00:00Z">
        <w:r>
          <w:rPr/>
          <w:t>Е</w:t>
        </w:r>
      </w:ins>
      <w:del w:id="2511" w:author="Персонал" w:date="2003-05-17T15:00:00Z">
        <w:bookmarkEnd w:id="21"/>
        <w:r>
          <w:rPr/>
          <w:delText>Х</w:delText>
        </w:r>
      </w:del>
      <w:r>
        <w:rPr/>
        <w:t xml:space="preserve"> </w:t>
      </w:r>
    </w:p>
    <w:p>
      <w:pPr>
        <w:pStyle w:val="Heading1"/>
        <w:ind w:left="567" w:hanging="283"/>
        <w:rPr/>
      </w:pPr>
      <w:bookmarkStart w:id="22" w:name="__RefHeading___Toc38359284"/>
      <w:bookmarkStart w:id="23" w:name="__RefHeading___Toc41997273"/>
      <w:bookmarkEnd w:id="23"/>
      <w:r>
        <w:rPr/>
        <w:t>ПРЕДПРИЯТИЕМ В БЮДЖЕТ И ВНЕБЮДЖЕТНЫЕ ФОНДЫ</w:t>
      </w:r>
      <w:bookmarkEnd w:id="22"/>
    </w:p>
    <w:p>
      <w:pPr>
        <w:pStyle w:val="TextBody"/>
        <w:rPr/>
      </w:pPr>
      <w:r>
        <w:rPr/>
      </w:r>
    </w:p>
    <w:p>
      <w:pPr>
        <w:pStyle w:val="Heading1"/>
        <w:ind w:left="851" w:hanging="0"/>
        <w:rPr>
          <w:del w:id="2514" w:author="Персонал" w:date="2003-05-17T12:55:00Z"/>
        </w:rPr>
      </w:pPr>
      <w:del w:id="2513" w:author="Персонал" w:date="2003-05-17T12:55:00Z">
        <w:bookmarkStart w:id="24" w:name="__RefHeading___Toc38359285"/>
        <w:bookmarkEnd w:id="24"/>
        <w:r>
          <w:rPr/>
          <w:delText>4.1. Структура налогов по источнику выплаты</w:delText>
        </w:r>
      </w:del>
    </w:p>
    <w:p>
      <w:pPr>
        <w:pStyle w:val="Heading1"/>
        <w:ind w:left="851" w:hanging="0"/>
        <w:rPr>
          <w:del w:id="2516" w:author="Персонал" w:date="2003-05-17T12:55:00Z"/>
        </w:rPr>
      </w:pPr>
      <w:del w:id="2515" w:author="Персонал" w:date="2003-05-17T12:55:00Z">
        <w:r>
          <w:rPr/>
        </w:r>
      </w:del>
    </w:p>
    <w:p>
      <w:pPr>
        <w:pStyle w:val="Heading1"/>
        <w:ind w:left="851" w:hanging="0"/>
        <w:rPr>
          <w:del w:id="2518" w:author="Персонал" w:date="2003-05-17T12:55:00Z"/>
        </w:rPr>
      </w:pPr>
      <w:del w:id="2517" w:author="Персонал" w:date="2003-05-17T12:55:00Z">
        <w:r>
          <w:rPr/>
        </w:r>
      </w:del>
    </w:p>
    <w:p>
      <w:pPr>
        <w:pStyle w:val="Heading1"/>
        <w:ind w:left="851" w:hanging="0"/>
        <w:rPr>
          <w:del w:id="2520" w:author="Персонал" w:date="2003-05-17T12:55:00Z"/>
        </w:rPr>
      </w:pPr>
      <w:del w:id="2519" w:author="Персонал" w:date="2003-05-17T12:55:00Z">
        <w:r>
          <w:rPr/>
        </w:r>
      </w:del>
    </w:p>
    <w:p>
      <w:pPr>
        <w:pStyle w:val="Heading1"/>
        <w:ind w:left="851" w:hanging="0"/>
        <w:rPr>
          <w:del w:id="2522" w:author="Персонал" w:date="2003-05-17T12:55:00Z"/>
        </w:rPr>
      </w:pPr>
      <w:del w:id="2521" w:author="Персонал" w:date="2003-05-17T12:55:00Z">
        <w:r>
          <w:rPr/>
        </w:r>
      </w:del>
    </w:p>
    <w:p>
      <w:pPr>
        <w:pStyle w:val="Heading1"/>
        <w:ind w:left="851" w:hanging="0"/>
        <w:rPr>
          <w:del w:id="2524" w:author="Персонал" w:date="2003-05-17T12:59:00Z"/>
        </w:rPr>
      </w:pPr>
      <w:del w:id="2523" w:author="Персонал" w:date="2003-05-17T12:59:00Z">
        <w:r>
          <w:rPr/>
        </w:r>
      </w:del>
    </w:p>
    <w:p>
      <w:pPr>
        <w:pStyle w:val="Heading1"/>
        <w:ind w:left="851" w:hanging="0"/>
        <w:rPr>
          <w:ins w:id="2527" w:author="Персонал" w:date="2003-05-28T19:10:00Z"/>
        </w:rPr>
      </w:pPr>
      <w:bookmarkStart w:id="25" w:name="__RefHeading___Toc38359286"/>
      <w:r>
        <w:rPr/>
        <w:t>4.</w:t>
      </w:r>
      <w:ins w:id="2525" w:author="Персонал" w:date="2003-05-17T12:55:00Z">
        <w:r>
          <w:rPr/>
          <w:t>1</w:t>
        </w:r>
      </w:ins>
      <w:del w:id="2526" w:author="Персонал" w:date="2003-05-17T12:55:00Z">
        <w:r>
          <w:rPr/>
          <w:delText>2</w:delText>
        </w:r>
      </w:del>
      <w:r>
        <w:rPr/>
        <w:t xml:space="preserve">. Структура налогов и сборов по уровню формирования </w:t>
      </w:r>
    </w:p>
    <w:p>
      <w:pPr>
        <w:pStyle w:val="Heading1"/>
        <w:ind w:left="851" w:hanging="0"/>
        <w:rPr/>
      </w:pPr>
      <w:bookmarkStart w:id="26" w:name="__RefHeading___Toc38359286"/>
      <w:bookmarkStart w:id="27" w:name="__RefHeading___Toc41997275"/>
      <w:bookmarkEnd w:id="27"/>
      <w:r>
        <w:rPr/>
        <w:t>бюджетов</w:t>
      </w:r>
      <w:bookmarkEnd w:id="26"/>
    </w:p>
    <w:p>
      <w:pPr>
        <w:pStyle w:val="TextBody"/>
        <w:rPr>
          <w:ins w:id="2529" w:author="Персонал" w:date="2003-05-17T13:26:00Z"/>
        </w:rPr>
      </w:pPr>
      <w:ins w:id="2528" w:author="Персонал" w:date="2003-05-17T13:26:00Z">
        <w:r>
          <w:rPr/>
        </w:r>
      </w:ins>
    </w:p>
    <w:p>
      <w:pPr>
        <w:pStyle w:val="TextBody"/>
        <w:ind w:firstLine="851"/>
        <w:rPr/>
      </w:pPr>
      <w:ins w:id="2530" w:author="Персонал" w:date="2003-05-17T13:03:00Z">
        <w:r>
          <w:rPr/>
          <w:t>По российскому законодательству налогоплательщиками и плательщиками сборов выступают организации и физические лица, на которых возложена обязанность уплачивать соответственно налоги и сборы.</w:t>
        </w:r>
      </w:ins>
    </w:p>
    <w:p>
      <w:pPr>
        <w:pStyle w:val="TextBody"/>
        <w:rPr>
          <w:ins w:id="2533" w:author="Персонал" w:date="2003-05-17T13:07:00Z"/>
        </w:rPr>
      </w:pPr>
      <w:ins w:id="2531" w:author="Персонал" w:date="2003-05-17T13:05:00Z">
        <w:r>
          <w:rPr/>
          <w:t xml:space="preserve">При рассмотрении роли налогов в формировании доходов бюджетов различных уровней прежде всего целесообразно классифицировать доходы по видам. В </w:t>
        </w:r>
      </w:ins>
      <w:ins w:id="2532" w:author="Персонал" w:date="2003-05-17T13:07:00Z">
        <w:r>
          <w:rPr/>
          <w:t>соответствии со ст. 41 Бюджетного кодекса РФ доходы бюджетов образуются за счет налоговых и неналоговых видов доходов, а также безвозмездных перечислений.</w:t>
        </w:r>
      </w:ins>
    </w:p>
    <w:p>
      <w:pPr>
        <w:pStyle w:val="TextBody"/>
        <w:rPr>
          <w:ins w:id="2535" w:author="Персонал" w:date="2003-05-17T13:17:00Z"/>
        </w:rPr>
      </w:pPr>
      <w:ins w:id="2534" w:author="Персонал" w:date="2003-05-17T13:17:00Z">
        <w:r>
          <w:rPr/>
          <w:t>Закон Российской Федерации от 7 мая 2002г. № 51-ФЗ «О внесении изменений и дополнений в Федеральный закон «О бюджетной классификации Российской Федерации»» предусматривает следующие элементы классификации доходов бюджетов РФ:</w:t>
        </w:r>
      </w:ins>
    </w:p>
    <w:p>
      <w:pPr>
        <w:pStyle w:val="TextBody"/>
        <w:numPr>
          <w:ilvl w:val="0"/>
          <w:numId w:val="37"/>
        </w:numPr>
        <w:rPr>
          <w:ins w:id="2537" w:author="Персонал" w:date="2003-05-17T13:19:00Z"/>
        </w:rPr>
      </w:pPr>
      <w:ins w:id="2536" w:author="Персонал" w:date="2003-05-17T13:19:00Z">
        <w:r>
          <w:rPr/>
          <w:t>налоговые доходы;</w:t>
        </w:r>
      </w:ins>
    </w:p>
    <w:p>
      <w:pPr>
        <w:pStyle w:val="TextBody"/>
        <w:numPr>
          <w:ilvl w:val="0"/>
          <w:numId w:val="37"/>
        </w:numPr>
        <w:rPr>
          <w:ins w:id="2539" w:author="Персонал" w:date="2003-05-17T13:19:00Z"/>
        </w:rPr>
      </w:pPr>
      <w:ins w:id="2538" w:author="Персонал" w:date="2003-05-17T13:19:00Z">
        <w:r>
          <w:rPr/>
          <w:t>неналоговые доходы;</w:t>
        </w:r>
      </w:ins>
    </w:p>
    <w:p>
      <w:pPr>
        <w:pStyle w:val="TextBody"/>
        <w:numPr>
          <w:ilvl w:val="0"/>
          <w:numId w:val="37"/>
        </w:numPr>
        <w:rPr>
          <w:ins w:id="2541" w:author="Персонал" w:date="2003-05-17T13:19:00Z"/>
        </w:rPr>
      </w:pPr>
      <w:ins w:id="2540" w:author="Персонал" w:date="2003-05-17T13:19:00Z">
        <w:r>
          <w:rPr/>
          <w:t>безвозмездные перечисления;</w:t>
        </w:r>
      </w:ins>
    </w:p>
    <w:p>
      <w:pPr>
        <w:pStyle w:val="TextBody"/>
        <w:numPr>
          <w:ilvl w:val="0"/>
          <w:numId w:val="37"/>
        </w:numPr>
        <w:rPr>
          <w:ins w:id="2543" w:author="Персонал" w:date="2003-05-17T13:19:00Z"/>
        </w:rPr>
      </w:pPr>
      <w:ins w:id="2542" w:author="Персонал" w:date="2003-05-17T13:19:00Z">
        <w:r>
          <w:rPr/>
          <w:t>доходы целевых бюджетных фондов;</w:t>
        </w:r>
      </w:ins>
    </w:p>
    <w:p>
      <w:pPr>
        <w:pStyle w:val="TextBody"/>
        <w:numPr>
          <w:ilvl w:val="0"/>
          <w:numId w:val="37"/>
        </w:numPr>
        <w:rPr>
          <w:ins w:id="2545" w:author="Персонал" w:date="2003-05-17T13:19:00Z"/>
        </w:rPr>
      </w:pPr>
      <w:ins w:id="2544" w:author="Персонал" w:date="2003-05-17T13:19:00Z">
        <w:r>
          <w:rPr/>
          <w:t>доходы от предпринимательской и иной приносящей доход деятельности.</w:t>
        </w:r>
      </w:ins>
    </w:p>
    <w:p>
      <w:pPr>
        <w:pStyle w:val="TextBody"/>
        <w:rPr>
          <w:ins w:id="2549" w:author="Персонал" w:date="2003-05-19T12:35:00Z"/>
        </w:rPr>
      </w:pPr>
      <w:ins w:id="2546" w:author="Персонал" w:date="2003-05-17T13:19:00Z">
        <w:r>
          <w:rPr/>
          <w:t xml:space="preserve">При реализации межбюджетных отношений доходы подразделяются также на собственные и регулирующие. К собственным доходам бюджетов относятся доходы, полностью или частично закрепленные на постоянной основе законодательством РФ за соответствующими бюджетами. Под регулирующими доходами понимаются федеральные и региональные налоги и иные платежи, по которым </w:t>
        </w:r>
      </w:ins>
      <w:ins w:id="2547" w:author="Персонал" w:date="2003-05-17T13:23:00Z">
        <w:r>
          <w:rPr/>
          <w:t>на очередной финансовый год, или на долговременной основе ( не менее, чем на 3 года), устанавливаются нормативы отчислений ( в процентах) в бюджеты субъектов РФ или местные бюджеты.</w:t>
        </w:r>
      </w:ins>
      <w:ins w:id="2548" w:author="Персонал" w:date="2003-05-17T13:25:00Z">
        <w:r>
          <w:rPr/>
          <w:t xml:space="preserve"> Именно налоговые поступления определяют степень устойчивости бюджета.</w:t>
        </w:r>
      </w:ins>
    </w:p>
    <w:p>
      <w:pPr>
        <w:pStyle w:val="TextBody"/>
        <w:rPr>
          <w:ins w:id="2551" w:author="Персонал" w:date="2003-05-19T12:32:00Z"/>
        </w:rPr>
      </w:pPr>
      <w:ins w:id="2550" w:author="Персонал" w:date="2003-05-19T12:35:00Z">
        <w:r>
          <w:rPr/>
          <w:t>Налогообложение прибыли в современных условиях является одним из основных инструментов формирования доходов бюджетов различного уровня и налогового регулирования.</w:t>
        </w:r>
      </w:ins>
    </w:p>
    <w:p>
      <w:pPr>
        <w:pStyle w:val="TextBody"/>
        <w:rPr>
          <w:ins w:id="2553" w:author="Персонал" w:date="2003-05-19T12:32:00Z"/>
        </w:rPr>
      </w:pPr>
      <w:ins w:id="2552" w:author="Персонал" w:date="2003-05-19T12:32:00Z">
        <w:r>
          <w:rPr/>
          <w:t>Основными налогами взимаемыми с предприятий являются:</w:t>
        </w:r>
      </w:ins>
    </w:p>
    <w:p>
      <w:pPr>
        <w:pStyle w:val="TextBody"/>
        <w:numPr>
          <w:ilvl w:val="0"/>
          <w:numId w:val="37"/>
        </w:numPr>
        <w:rPr>
          <w:ins w:id="2555" w:author="Персонал" w:date="2003-05-19T12:32:00Z"/>
        </w:rPr>
      </w:pPr>
      <w:ins w:id="2554" w:author="Персонал" w:date="2003-05-19T12:32:00Z">
        <w:r>
          <w:rPr/>
          <w:t>налог на прибыль (доход) организаций;</w:t>
        </w:r>
      </w:ins>
    </w:p>
    <w:p>
      <w:pPr>
        <w:pStyle w:val="TextBody"/>
        <w:numPr>
          <w:ilvl w:val="0"/>
          <w:numId w:val="37"/>
        </w:numPr>
        <w:rPr>
          <w:ins w:id="2557" w:author="Персонал" w:date="2003-05-19T12:32:00Z"/>
        </w:rPr>
      </w:pPr>
      <w:ins w:id="2556" w:author="Персонал" w:date="2003-05-19T12:32:00Z">
        <w:r>
          <w:rPr/>
          <w:t>налог на добавленную стоимость</w:t>
        </w:r>
      </w:ins>
    </w:p>
    <w:p>
      <w:pPr>
        <w:pStyle w:val="TextBody"/>
        <w:numPr>
          <w:ilvl w:val="0"/>
          <w:numId w:val="37"/>
        </w:numPr>
        <w:rPr>
          <w:ins w:id="2559" w:author="Персонал" w:date="2003-05-19T12:32:00Z"/>
        </w:rPr>
      </w:pPr>
      <w:ins w:id="2558" w:author="Персонал" w:date="2003-05-19T12:32:00Z">
        <w:r>
          <w:rPr/>
          <w:t>акцизы;</w:t>
        </w:r>
      </w:ins>
    </w:p>
    <w:p>
      <w:pPr>
        <w:pStyle w:val="TextBody"/>
        <w:numPr>
          <w:ilvl w:val="0"/>
          <w:numId w:val="37"/>
        </w:numPr>
        <w:rPr>
          <w:ins w:id="2561" w:author="Персонал" w:date="2003-05-19T12:32:00Z"/>
        </w:rPr>
      </w:pPr>
      <w:ins w:id="2560" w:author="Персонал" w:date="2003-05-19T12:32:00Z">
        <w:r>
          <w:rPr/>
          <w:t>налоги, служащие источниками образования дорожных фондов;</w:t>
        </w:r>
      </w:ins>
    </w:p>
    <w:p>
      <w:pPr>
        <w:pStyle w:val="TextBody"/>
        <w:numPr>
          <w:ilvl w:val="0"/>
          <w:numId w:val="37"/>
        </w:numPr>
        <w:rPr>
          <w:ins w:id="2563" w:author="Персонал" w:date="2003-05-19T12:34:00Z"/>
        </w:rPr>
      </w:pPr>
      <w:ins w:id="2562" w:author="Персонал" w:date="2003-05-19T12:34:00Z">
        <w:r>
          <w:rPr/>
          <w:t>налог на имущество организаций.</w:t>
        </w:r>
      </w:ins>
    </w:p>
    <w:p>
      <w:pPr>
        <w:pStyle w:val="TextBody"/>
        <w:rPr>
          <w:ins w:id="2565" w:author="Персонал" w:date="2003-05-19T12:34:00Z"/>
        </w:rPr>
      </w:pPr>
      <w:ins w:id="2564" w:author="Персонал" w:date="2003-05-19T12:34:00Z">
        <w:r>
          <w:rPr/>
          <w:t>Налог на прибыль занимает ведущее место среди доходных источников бюджетов после косвенных налогов.</w:t>
        </w:r>
      </w:ins>
    </w:p>
    <w:p>
      <w:pPr>
        <w:pStyle w:val="TextBody"/>
        <w:rPr>
          <w:ins w:id="2568" w:author="Персонал" w:date="2003-05-17T15:02:00Z"/>
        </w:rPr>
      </w:pPr>
      <w:ins w:id="2566" w:author="Персонал" w:date="2003-05-19T12:34:00Z">
        <w:r>
          <w:rPr/>
          <w:t xml:space="preserve">Объектом обложения налогом является </w:t>
        </w:r>
      </w:ins>
      <w:ins w:id="2567" w:author="Персонал" w:date="2003-05-19T12:36:00Z">
        <w:r>
          <w:rPr/>
          <w:t>«валовая прибыль», под которой понимается балансовая прибыль, скорректированная на указанные в налоговом законодательстве величины.</w:t>
        </w:r>
      </w:ins>
    </w:p>
    <w:p>
      <w:pPr>
        <w:pStyle w:val="TextBody"/>
        <w:rPr>
          <w:ins w:id="2574" w:author="Персонал" w:date="2003-05-17T15:05:00Z"/>
        </w:rPr>
      </w:pPr>
      <w:ins w:id="2569" w:author="Персонал" w:date="2003-05-17T15:02:00Z">
        <w:r>
          <w:rPr/>
          <w:t>Согласно ПБУ 4, чистая прибыль формируется с учетом чрезвычайных доходов и расходов и в целом соответствует нераспределенной прибыли по ПБУ1. В налоговом законодательстве (в гл. 25 Налогов</w:t>
        </w:r>
      </w:ins>
      <w:ins w:id="2570" w:author="Персонал" w:date="2003-05-17T15:05:00Z">
        <w:r>
          <w:rPr/>
          <w:t>о</w:t>
        </w:r>
      </w:ins>
      <w:ins w:id="2571" w:author="Персонал" w:date="2003-05-17T15:03:00Z">
        <w:r>
          <w:rPr/>
          <w:t>го кодекса) не определяется понятие «чистая прибыль», однако в ст.270 перечисляются все расходы, неучитываемые в целях налогоо</w:t>
        </w:r>
      </w:ins>
      <w:ins w:id="2572" w:author="Персонал" w:date="2003-05-17T15:05:00Z">
        <w:r>
          <w:rPr/>
          <w:t>б</w:t>
        </w:r>
      </w:ins>
      <w:ins w:id="2573" w:author="Персонал" w:date="2003-05-17T15:03:00Z">
        <w:r>
          <w:rPr/>
          <w:t>ложения, источником которых может быть только чистая прибыль, образованная по правилам налогового учета.</w:t>
        </w:r>
      </w:ins>
    </w:p>
    <w:p>
      <w:pPr>
        <w:pStyle w:val="TextBody"/>
        <w:rPr>
          <w:ins w:id="2576" w:author="Персонал" w:date="2003-05-17T15:05:00Z"/>
        </w:rPr>
      </w:pPr>
      <w:ins w:id="2575" w:author="Персонал" w:date="2003-05-17T15:05:00Z">
        <w:r>
          <w:rPr/>
          <w:t>Общая налоговая ставка установлена в размере 24%, из них направляется:</w:t>
        </w:r>
      </w:ins>
    </w:p>
    <w:p>
      <w:pPr>
        <w:pStyle w:val="TextBody"/>
        <w:numPr>
          <w:ilvl w:val="0"/>
          <w:numId w:val="37"/>
        </w:numPr>
        <w:rPr>
          <w:ins w:id="2578" w:author="Персонал" w:date="2003-05-17T15:05:00Z"/>
        </w:rPr>
      </w:pPr>
      <w:ins w:id="2577" w:author="Персонал" w:date="2003-05-17T15:05:00Z">
        <w:r>
          <w:rPr/>
          <w:t>7,5% - в федеральный бюджет;</w:t>
        </w:r>
      </w:ins>
    </w:p>
    <w:p>
      <w:pPr>
        <w:pStyle w:val="TextBody"/>
        <w:numPr>
          <w:ilvl w:val="0"/>
          <w:numId w:val="37"/>
        </w:numPr>
        <w:rPr>
          <w:ins w:id="2580" w:author="Персонал" w:date="2003-05-17T15:05:00Z"/>
        </w:rPr>
      </w:pPr>
      <w:ins w:id="2579" w:author="Персонал" w:date="2003-05-17T15:05:00Z">
        <w:r>
          <w:rPr/>
          <w:t>14,5% - в бюджет субъекта Российской Федерации;</w:t>
        </w:r>
      </w:ins>
    </w:p>
    <w:p>
      <w:pPr>
        <w:pStyle w:val="TextBody"/>
        <w:numPr>
          <w:ilvl w:val="0"/>
          <w:numId w:val="37"/>
        </w:numPr>
        <w:rPr>
          <w:ins w:id="2582" w:author="Персонал" w:date="2003-05-17T15:07:00Z"/>
        </w:rPr>
      </w:pPr>
      <w:ins w:id="2581" w:author="Персонал" w:date="2003-05-17T15:07:00Z">
        <w:r>
          <w:rPr/>
          <w:t>2,0% - в местный бюджет.</w:t>
        </w:r>
      </w:ins>
    </w:p>
    <w:p>
      <w:pPr>
        <w:pStyle w:val="TextBody"/>
        <w:rPr>
          <w:ins w:id="2584" w:author="Персонал" w:date="2003-05-17T15:07:00Z"/>
        </w:rPr>
      </w:pPr>
      <w:ins w:id="2583" w:author="Персонал" w:date="2003-05-17T15:07:00Z">
        <w:r>
          <w:rPr/>
          <w:t>Расчет налоговой базы составляется предприятие самостоятельно.</w:t>
        </w:r>
      </w:ins>
    </w:p>
    <w:p>
      <w:pPr>
        <w:pStyle w:val="TextBody"/>
        <w:rPr>
          <w:ins w:id="2590" w:author="Персонал" w:date="2003-05-19T13:20:00Z"/>
        </w:rPr>
      </w:pPr>
      <w:ins w:id="2585" w:author="Персонал" w:date="2003-05-19T13:07:00Z">
        <w:r>
          <w:rPr/>
          <w:t xml:space="preserve">Налог на добавленную стоимость – косвенный  многоступенчатый налог, обложение </w:t>
        </w:r>
      </w:ins>
      <w:ins w:id="2586" w:author="Персонал" w:date="2003-05-19T13:17:00Z">
        <w:r>
          <w:rPr/>
          <w:t>которым охватывает товарооборот внутреннего рынка и оборот, складывающийся при осуществлении внешнеторговых операций. Данный налог играет наиболее существенную роль в составе и косвенных налогов, и доходных источников бюджета. Удельный вес НДС в общей сумме налоговых поступлений в бюджет в на</w:t>
        </w:r>
      </w:ins>
      <w:ins w:id="2587" w:author="Персонал" w:date="2003-05-19T13:20:00Z">
        <w:r>
          <w:rPr/>
          <w:t>с</w:t>
        </w:r>
      </w:ins>
      <w:ins w:id="2588" w:author="Персонал" w:date="2003-05-19T13:18:00Z">
        <w:r>
          <w:rPr/>
          <w:t>тоящее время составляет примерно третью часть.</w:t>
        </w:r>
      </w:ins>
      <w:ins w:id="2589" w:author="Персонал" w:date="2003-05-19T13:20:00Z">
        <w:r>
          <w:rPr/>
          <w:t xml:space="preserve"> Объект налогообложения при уплате НДС – выручка от реализации.</w:t>
        </w:r>
      </w:ins>
    </w:p>
    <w:p>
      <w:pPr>
        <w:pStyle w:val="TextBody"/>
        <w:rPr>
          <w:ins w:id="2593" w:author="Персонал" w:date="2003-05-19T13:22:00Z"/>
        </w:rPr>
      </w:pPr>
      <w:ins w:id="2591" w:author="Персонал" w:date="2003-05-19T13:20:00Z">
        <w:r>
          <w:rPr/>
          <w:t>Методика формирования сумм налога такова: НДС для уплаты в бюджет равен НДС от покупателей минус НДС, уплаченный поставщикам.</w:t>
        </w:r>
      </w:ins>
      <w:ins w:id="2592" w:author="Персонал" w:date="2003-05-19T13:22:00Z">
        <w:r>
          <w:rPr/>
          <w:t xml:space="preserve"> Условиями возмещения из бюджета уплаченных поставщиком сумм НДС являются:</w:t>
        </w:r>
      </w:ins>
    </w:p>
    <w:p>
      <w:pPr>
        <w:pStyle w:val="TextBody"/>
        <w:numPr>
          <w:ilvl w:val="0"/>
          <w:numId w:val="24"/>
        </w:numPr>
        <w:rPr>
          <w:ins w:id="2595" w:author="Персонал" w:date="2003-05-19T13:22:00Z"/>
        </w:rPr>
      </w:pPr>
      <w:ins w:id="2594" w:author="Персонал" w:date="2003-05-19T13:22:00Z">
        <w:r>
          <w:rPr/>
          <w:t>документальное оформление операций (наличие счетов-фактур по установленной форме, выделение в них сумм НДС, регистрация счетов –фактур в книге покупок-продаж);</w:t>
        </w:r>
      </w:ins>
    </w:p>
    <w:p>
      <w:pPr>
        <w:pStyle w:val="TextBody"/>
        <w:numPr>
          <w:ilvl w:val="0"/>
          <w:numId w:val="24"/>
        </w:numPr>
        <w:rPr>
          <w:ins w:id="2597" w:author="Персонал" w:date="2003-05-19T13:24:00Z"/>
        </w:rPr>
      </w:pPr>
      <w:ins w:id="2596" w:author="Персонал" w:date="2003-05-19T13:24:00Z">
        <w:r>
          <w:rPr/>
          <w:t>учет полученных от поставщиков ценностей (оприходование ценностей и отнесение их стоимости на издержки производства и обращения).</w:t>
        </w:r>
      </w:ins>
    </w:p>
    <w:p>
      <w:pPr>
        <w:pStyle w:val="TextBody"/>
        <w:rPr>
          <w:ins w:id="2599" w:author="Персонал" w:date="2003-05-19T13:29:00Z"/>
        </w:rPr>
      </w:pPr>
      <w:ins w:id="2598" w:author="Персонал" w:date="2003-05-19T13:26:00Z">
        <w:r>
          <w:rPr/>
          <w:t>Налог на имущество организаций, за исключением денежных средств, начисляется на собственное имущество. Данный налог можно рассматривать как трансформированную форму платы за фонды и сверхнормативные запасы собственных оборотных средств. Занимая центральное место в системе имущественного налогообложения России, этот налог играет незначительную роль в доходных источниках бюджета.</w:t>
        </w:r>
      </w:ins>
    </w:p>
    <w:p>
      <w:pPr>
        <w:pStyle w:val="TextBody"/>
        <w:rPr>
          <w:ins w:id="2602" w:author="Персонал" w:date="2003-05-19T13:25:00Z"/>
        </w:rPr>
      </w:pPr>
      <w:ins w:id="2600" w:author="Персонал" w:date="2003-05-19T13:29:00Z">
        <w:r>
          <w:rPr/>
          <w:t xml:space="preserve">Налог на имущество является собственностью субъектов РФ и распределяется поровну между ними и органами местного самоуправления, на территории которых действуют организации – плательщики </w:t>
        </w:r>
      </w:ins>
      <w:ins w:id="2601" w:author="Персонал" w:date="2003-05-19T13:31:00Z">
        <w:r>
          <w:rPr/>
          <w:t>налогов. Налог уплачивается по месту расположения облагаемых объектов.</w:t>
        </w:r>
      </w:ins>
    </w:p>
    <w:p>
      <w:pPr>
        <w:pStyle w:val="TextBody"/>
        <w:rPr>
          <w:ins w:id="2604" w:author="Персонал" w:date="2003-05-28T19:11:00Z"/>
        </w:rPr>
      </w:pPr>
      <w:ins w:id="2603" w:author="Персонал" w:date="2003-05-28T19:11:00Z">
        <w:r>
          <w:rPr/>
          <w:t>В таблице 16 представлены расчеты по поступлению налогов по пансионату «Буревестник» в разрезе бюджетов</w:t>
        </w:r>
      </w:ins>
    </w:p>
    <w:p>
      <w:pPr>
        <w:pStyle w:val="TextBody"/>
        <w:ind w:left="2552" w:hanging="1832"/>
        <w:rPr/>
      </w:pPr>
      <w:ins w:id="2605" w:author="Персонал" w:date="2003-05-19T13:07:00Z">
        <w:r>
          <w:rPr/>
          <w:t>Таблица 16 – Поступления налогов по пансионату «Буревестник» в разрезе бюджетов.</w:t>
        </w:r>
      </w:ins>
    </w:p>
    <w:tbl>
      <w:tblPr>
        <w:tblW w:w="9568" w:type="dxa"/>
        <w:jc w:val="left"/>
        <w:tblInd w:w="-113" w:type="dxa"/>
        <w:tblLayout w:type="fixed"/>
        <w:tblCellMar>
          <w:top w:w="0" w:type="dxa"/>
          <w:left w:w="108" w:type="dxa"/>
          <w:bottom w:w="0" w:type="dxa"/>
          <w:right w:w="108" w:type="dxa"/>
        </w:tblCellMar>
      </w:tblPr>
      <w:tblGrid>
        <w:gridCol w:w="3085"/>
        <w:gridCol w:w="1134"/>
        <w:gridCol w:w="992"/>
        <w:gridCol w:w="1134"/>
        <w:gridCol w:w="993"/>
        <w:gridCol w:w="1275"/>
        <w:gridCol w:w="955"/>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ins w:id="2606" w:author="Персонал" w:date="2003-05-28T19:13:00Z">
              <w:r>
                <w:rPr/>
                <w:t>Бюджет</w:t>
              </w:r>
            </w:ins>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ins w:id="2607" w:author="Персонал" w:date="2003-05-28T19:14:00Z">
              <w:r>
                <w:rPr/>
                <w:t>1999г.</w:t>
              </w:r>
            </w:ins>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ins w:id="2608" w:author="Персонал" w:date="2003-05-28T19:14:00Z">
              <w:r>
                <w:rPr/>
                <w:t>2000г.</w:t>
              </w:r>
            </w:ins>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ins w:id="2609" w:author="Персонал" w:date="2003-05-28T19:14:00Z">
              <w:r>
                <w:rPr/>
                <w:t>2001г.</w:t>
              </w:r>
            </w:ins>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10" w:author="Персонал" w:date="2003-05-28T19:14:00Z">
              <w:r>
                <w:rPr/>
                <w:t>Сумма, руб.</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11" w:author="Персонал" w:date="2003-05-28T19:15:00Z">
              <w:r>
                <w:rPr/>
                <w:t>Уд. вес %</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12" w:author="Персонал" w:date="2003-05-28T19:15:00Z">
              <w:r>
                <w:rPr/>
                <w:t>Сумма, руб.</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13" w:author="Персонал" w:date="2003-05-28T19:15:00Z">
              <w:r>
                <w:rPr/>
                <w:t>Уд. вес %</w:t>
              </w:r>
            </w:ins>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pPr>
            <w:ins w:id="2614" w:author="Персонал" w:date="2003-05-28T19:15:00Z">
              <w:r>
                <w:rPr/>
                <w:t>Сумма, руб.</w:t>
              </w:r>
            </w:ins>
          </w:p>
        </w:tc>
        <w:tc>
          <w:tcPr>
            <w:tcW w:w="955" w:type="dxa"/>
            <w:tcBorders>
              <w:top w:val="single" w:sz="4" w:space="0" w:color="000000"/>
              <w:left w:val="single" w:sz="4" w:space="0" w:color="000000"/>
              <w:bottom w:val="single" w:sz="4" w:space="0" w:color="000000"/>
              <w:right w:val="single" w:sz="4" w:space="0" w:color="000000"/>
            </w:tcBorders>
          </w:tcPr>
          <w:p>
            <w:pPr>
              <w:pStyle w:val="TextBody"/>
              <w:ind w:hanging="0"/>
              <w:rPr/>
            </w:pPr>
            <w:ins w:id="2615" w:author="Персонал" w:date="2003-05-28T19:15:00Z">
              <w:r>
                <w:rPr/>
                <w:t>Уд. вес %</w:t>
              </w:r>
            </w:ins>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ind w:hanging="0"/>
              <w:rPr/>
            </w:pPr>
            <w:ins w:id="2616" w:author="Персонал" w:date="2003-05-28T19:14:00Z">
              <w:r>
                <w:rPr/>
                <w:t>Федеральный</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17" w:author="Персонал" w:date="2003-05-28T19:20:00Z">
              <w:r>
                <w:rPr/>
                <w:t>49868</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18" w:author="Персонал" w:date="2003-05-28T19:21:00Z">
              <w:r>
                <w:rPr/>
                <w:t>26,7</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19" w:author="Персонал" w:date="2003-05-28T19:16:00Z">
              <w:r>
                <w:rPr/>
                <w:t>56000</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20" w:author="Персонал" w:date="2003-05-28T19:16:00Z">
              <w:r>
                <w:rPr/>
                <w:t>23,1</w:t>
              </w:r>
            </w:ins>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pPr>
            <w:ins w:id="2621" w:author="Персонал" w:date="2003-05-28T19:16:00Z">
              <w:r>
                <w:rPr/>
                <w:t>20958</w:t>
              </w:r>
            </w:ins>
          </w:p>
        </w:tc>
        <w:tc>
          <w:tcPr>
            <w:tcW w:w="955" w:type="dxa"/>
            <w:tcBorders>
              <w:top w:val="single" w:sz="4" w:space="0" w:color="000000"/>
              <w:left w:val="single" w:sz="4" w:space="0" w:color="000000"/>
              <w:bottom w:val="single" w:sz="4" w:space="0" w:color="000000"/>
              <w:right w:val="single" w:sz="4" w:space="0" w:color="000000"/>
            </w:tcBorders>
          </w:tcPr>
          <w:p>
            <w:pPr>
              <w:pStyle w:val="TextBody"/>
              <w:ind w:hanging="0"/>
              <w:rPr/>
            </w:pPr>
            <w:ins w:id="2622" w:author="Персонал" w:date="2003-05-28T19:16:00Z">
              <w:r>
                <w:rPr/>
                <w:t>8,4</w:t>
              </w:r>
            </w:ins>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ind w:hanging="0"/>
              <w:rPr/>
            </w:pPr>
            <w:ins w:id="2623" w:author="Персонал" w:date="2003-05-28T19:14:00Z">
              <w:r>
                <w:rPr/>
                <w:t>Региональный</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24" w:author="Персонал" w:date="2003-05-28T19:20:00Z">
              <w:r>
                <w:rPr/>
                <w:t>12887</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25" w:author="Персонал" w:date="2003-05-28T19:21:00Z">
              <w:r>
                <w:rPr/>
                <w:t>6,9</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26" w:author="Персонал" w:date="2003-05-28T19:16:00Z">
              <w:r>
                <w:rPr/>
                <w:t>14000</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27" w:author="Персонал" w:date="2003-05-28T19:17:00Z">
              <w:r>
                <w:rPr/>
                <w:t>5,9</w:t>
              </w:r>
            </w:ins>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pPr>
            <w:ins w:id="2628" w:author="Персонал" w:date="2003-05-28T19:19:00Z">
              <w:r>
                <w:rPr/>
                <w:t>30988</w:t>
              </w:r>
            </w:ins>
          </w:p>
        </w:tc>
        <w:tc>
          <w:tcPr>
            <w:tcW w:w="955" w:type="dxa"/>
            <w:tcBorders>
              <w:top w:val="single" w:sz="4" w:space="0" w:color="000000"/>
              <w:left w:val="single" w:sz="4" w:space="0" w:color="000000"/>
              <w:bottom w:val="single" w:sz="4" w:space="0" w:color="000000"/>
              <w:right w:val="single" w:sz="4" w:space="0" w:color="000000"/>
            </w:tcBorders>
          </w:tcPr>
          <w:p>
            <w:pPr>
              <w:pStyle w:val="TextBody"/>
              <w:ind w:hanging="0"/>
              <w:rPr/>
            </w:pPr>
            <w:ins w:id="2629" w:author="Персонал" w:date="2003-05-28T19:19:00Z">
              <w:r>
                <w:rPr/>
                <w:t>12,3</w:t>
              </w:r>
            </w:ins>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ind w:hanging="0"/>
              <w:rPr/>
            </w:pPr>
            <w:ins w:id="2630" w:author="Персонал" w:date="2003-05-28T19:18:00Z">
              <w:r>
                <w:rPr/>
                <w:t>Местный</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31" w:author="Персонал" w:date="2003-05-28T19:20:00Z">
              <w:r>
                <w:rPr/>
                <w:t>124015</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32" w:author="Персонал" w:date="2003-05-28T19:21:00Z">
              <w:r>
                <w:rPr/>
                <w:t>66,4</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33" w:author="Персонал" w:date="2003-05-28T19:19:00Z">
              <w:r>
                <w:rPr/>
                <w:t>172000</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34" w:author="Персонал" w:date="2003-05-28T19:19:00Z">
              <w:r>
                <w:rPr/>
                <w:t>71,0</w:t>
              </w:r>
            </w:ins>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pPr>
            <w:ins w:id="2635" w:author="Персонал" w:date="2003-05-28T19:19:00Z">
              <w:r>
                <w:rPr/>
                <w:t>198898</w:t>
              </w:r>
            </w:ins>
          </w:p>
        </w:tc>
        <w:tc>
          <w:tcPr>
            <w:tcW w:w="955" w:type="dxa"/>
            <w:tcBorders>
              <w:top w:val="single" w:sz="4" w:space="0" w:color="000000"/>
              <w:left w:val="single" w:sz="4" w:space="0" w:color="000000"/>
              <w:bottom w:val="single" w:sz="4" w:space="0" w:color="000000"/>
              <w:right w:val="single" w:sz="4" w:space="0" w:color="000000"/>
            </w:tcBorders>
          </w:tcPr>
          <w:p>
            <w:pPr>
              <w:pStyle w:val="TextBody"/>
              <w:ind w:hanging="0"/>
              <w:rPr/>
            </w:pPr>
            <w:ins w:id="2636" w:author="Персонал" w:date="2003-05-28T19:19:00Z">
              <w:r>
                <w:rPr/>
                <w:t>79,3</w:t>
              </w:r>
            </w:ins>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ind w:hanging="0"/>
              <w:rPr/>
            </w:pPr>
            <w:ins w:id="2637" w:author="Персонал" w:date="2003-05-28T19:19:00Z">
              <w:r>
                <w:rPr/>
                <w:t>Всего</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38" w:author="Персонал" w:date="2003-05-28T19:19:00Z">
              <w:r>
                <w:rPr/>
                <w:t>186770</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39" w:author="Персонал" w:date="2003-05-28T19:19:00Z">
              <w:r>
                <w:rPr/>
                <w:t>100</w:t>
              </w:r>
            </w:ins>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pPr>
            <w:ins w:id="2640" w:author="Персонал" w:date="2003-05-28T19:19:00Z">
              <w:r>
                <w:rPr/>
                <w:t>242000</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41" w:author="Персонал" w:date="2003-05-28T19:19:00Z">
              <w:r>
                <w:rPr/>
                <w:t>100</w:t>
              </w:r>
            </w:ins>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pPr>
            <w:ins w:id="2642" w:author="Персонал" w:date="2003-05-28T19:19:00Z">
              <w:r>
                <w:rPr/>
                <w:t>250844</w:t>
              </w:r>
            </w:ins>
          </w:p>
        </w:tc>
        <w:tc>
          <w:tcPr>
            <w:tcW w:w="955" w:type="dxa"/>
            <w:tcBorders>
              <w:top w:val="single" w:sz="4" w:space="0" w:color="000000"/>
              <w:left w:val="single" w:sz="4" w:space="0" w:color="000000"/>
              <w:bottom w:val="single" w:sz="4" w:space="0" w:color="000000"/>
              <w:right w:val="single" w:sz="4" w:space="0" w:color="000000"/>
            </w:tcBorders>
          </w:tcPr>
          <w:p>
            <w:pPr>
              <w:pStyle w:val="TextBody"/>
              <w:ind w:hanging="0"/>
              <w:rPr/>
            </w:pPr>
            <w:ins w:id="2643" w:author="Персонал" w:date="2003-05-28T19:19:00Z">
              <w:r>
                <w:rPr/>
                <w:t>100</w:t>
              </w:r>
            </w:ins>
          </w:p>
        </w:tc>
      </w:tr>
    </w:tbl>
    <w:p>
      <w:pPr>
        <w:pStyle w:val="TextBody"/>
        <w:rPr>
          <w:ins w:id="2645" w:author="Персонал" w:date="2003-05-28T19:21:00Z"/>
        </w:rPr>
      </w:pPr>
      <w:ins w:id="2644" w:author="Персонал" w:date="2003-05-28T19:21:00Z">
        <w:r>
          <w:rPr/>
        </w:r>
      </w:ins>
    </w:p>
    <w:p>
      <w:pPr>
        <w:pStyle w:val="TextBody"/>
        <w:rPr>
          <w:ins w:id="2650" w:author="Персонал" w:date="2003-05-29T16:18:00Z"/>
        </w:rPr>
      </w:pPr>
      <w:ins w:id="2646" w:author="Персонал" w:date="2003-05-28T19:21:00Z">
        <w:r>
          <w:rPr/>
          <w:t xml:space="preserve">На протяжении исследуемого периода наблюдается изменение структуры платежей в федеральный, региональный, местный бюджеты производимых пансионатом </w:t>
        </w:r>
      </w:ins>
      <w:ins w:id="2647" w:author="Персонал" w:date="2003-05-28T19:23:00Z">
        <w:r>
          <w:rPr/>
          <w:t>«Буревестник», что связано с изменением федерального и регионального налогового законодательства.</w:t>
        </w:r>
      </w:ins>
      <w:ins w:id="2648" w:author="Персонал" w:date="2003-05-29T16:20:00Z">
        <w:r>
          <w:rPr/>
          <w:t xml:space="preserve"> Доля налогов отчисляемых в федеральный бюджет 2001г. </w:t>
        </w:r>
      </w:ins>
      <w:ins w:id="2649" w:author="Персонал" w:date="2003-05-29T16:22:00Z">
        <w:r>
          <w:rPr/>
          <w:t>по сравнению с 1999г. и с 2000г. уменьшилась до 8,4%, региональный бюджет увеличилась до 12,3%, в местный бюджет увеличилась до 79,3%.</w:t>
        </w:r>
      </w:ins>
    </w:p>
    <w:p>
      <w:pPr>
        <w:pStyle w:val="TextBody"/>
        <w:rPr>
          <w:ins w:id="2652" w:author="Персонал" w:date="2003-05-29T16:18:00Z"/>
        </w:rPr>
      </w:pPr>
      <w:ins w:id="2651" w:author="Персонал" w:date="2003-05-28T19:24:00Z">
        <w:r>
          <w:rPr/>
          <w:t>Из таблицы 16 следует, что наибольший удельный вес в поступлении налоговых платежей составляет местный бюджет, в основу которого входит налог на доходы с физических лиц 100% регулируемый в данный бюджет.</w:t>
        </w:r>
      </w:ins>
    </w:p>
    <w:p>
      <w:pPr>
        <w:pStyle w:val="TextBody"/>
        <w:rPr>
          <w:ins w:id="2656" w:author="Персонал" w:date="2003-05-29T16:10:00Z"/>
        </w:rPr>
      </w:pPr>
      <w:ins w:id="2653" w:author="Персонал" w:date="2003-05-29T16:10:00Z">
        <w:r>
          <w:rPr/>
          <w:t>В таблице 17 представлены данные характеризующие налоги</w:t>
        </w:r>
      </w:ins>
      <w:ins w:id="2654" w:author="Персонал" w:date="2003-05-29T16:12:00Z">
        <w:r>
          <w:rPr/>
          <w:t>,</w:t>
        </w:r>
      </w:ins>
      <w:ins w:id="2655" w:author="Персонал" w:date="2003-05-29T16:10:00Z">
        <w:r>
          <w:rPr/>
          <w:t xml:space="preserve"> уплачиваемые пансионатом «Буревестник» по источнику выплаты.</w:t>
        </w:r>
      </w:ins>
    </w:p>
    <w:p>
      <w:pPr>
        <w:pStyle w:val="TextBody"/>
        <w:rPr>
          <w:ins w:id="2658" w:author="Персонал" w:date="2003-05-29T16:18:00Z"/>
        </w:rPr>
      </w:pPr>
      <w:ins w:id="2657" w:author="Персонал" w:date="2003-05-29T16:18:00Z">
        <w:r>
          <w:rPr/>
        </w:r>
      </w:ins>
    </w:p>
    <w:p>
      <w:pPr>
        <w:pStyle w:val="TextBody"/>
        <w:rPr>
          <w:ins w:id="2660" w:author="Персонал" w:date="2003-05-29T16:18:00Z"/>
        </w:rPr>
      </w:pPr>
      <w:ins w:id="2659" w:author="Персонал" w:date="2003-05-29T16:18:00Z">
        <w:r>
          <w:rPr/>
        </w:r>
      </w:ins>
    </w:p>
    <w:p>
      <w:pPr>
        <w:pStyle w:val="TextBody"/>
        <w:rPr>
          <w:ins w:id="2662" w:author="Персонал" w:date="2003-05-29T16:18:00Z"/>
        </w:rPr>
      </w:pPr>
      <w:ins w:id="2661" w:author="Персонал" w:date="2003-05-29T16:18:00Z">
        <w:r>
          <w:rPr/>
        </w:r>
      </w:ins>
    </w:p>
    <w:p>
      <w:pPr>
        <w:pStyle w:val="TextBody"/>
        <w:rPr>
          <w:ins w:id="2664" w:author="Персонал" w:date="2003-05-29T16:18:00Z"/>
        </w:rPr>
      </w:pPr>
      <w:ins w:id="2663" w:author="Персонал" w:date="2003-05-29T16:18:00Z">
        <w:r>
          <w:rPr/>
        </w:r>
      </w:ins>
    </w:p>
    <w:p>
      <w:pPr>
        <w:pStyle w:val="TextBody"/>
        <w:rPr>
          <w:ins w:id="2666" w:author="Персонал" w:date="2003-05-29T16:18:00Z"/>
        </w:rPr>
      </w:pPr>
      <w:ins w:id="2665" w:author="Персонал" w:date="2003-05-29T16:18:00Z">
        <w:r>
          <w:rPr/>
        </w:r>
      </w:ins>
    </w:p>
    <w:p>
      <w:pPr>
        <w:pStyle w:val="TextBody"/>
        <w:rPr>
          <w:ins w:id="2668" w:author="Персонал" w:date="2003-05-29T16:18:00Z"/>
        </w:rPr>
      </w:pPr>
      <w:ins w:id="2667" w:author="Персонал" w:date="2003-05-29T16:18:00Z">
        <w:r>
          <w:rPr/>
        </w:r>
      </w:ins>
    </w:p>
    <w:p>
      <w:pPr>
        <w:pStyle w:val="TextBody"/>
        <w:rPr>
          <w:ins w:id="2670" w:author="Персонал" w:date="2003-05-29T16:18:00Z"/>
        </w:rPr>
      </w:pPr>
      <w:ins w:id="2669" w:author="Персонал" w:date="2003-05-29T16:18:00Z">
        <w:r>
          <w:rPr/>
        </w:r>
      </w:ins>
    </w:p>
    <w:p>
      <w:pPr>
        <w:pStyle w:val="TextBody"/>
        <w:rPr>
          <w:ins w:id="2672" w:author="Персонал" w:date="2003-05-29T16:18:00Z"/>
        </w:rPr>
      </w:pPr>
      <w:ins w:id="2671" w:author="Персонал" w:date="2003-05-29T16:18:00Z">
        <w:r>
          <w:rPr/>
        </w:r>
      </w:ins>
    </w:p>
    <w:p>
      <w:pPr>
        <w:pStyle w:val="TextBody"/>
        <w:ind w:left="2552" w:hanging="1832"/>
        <w:jc w:val="left"/>
        <w:rPr/>
      </w:pPr>
      <w:r>
        <w:rPr/>
        <w:t>Таблица 17. – Налоги, уплачиваемые пансионатом «Буревестник» по источнику выплаты.</w:t>
      </w:r>
    </w:p>
    <w:tbl>
      <w:tblPr>
        <w:tblW w:w="9570" w:type="dxa"/>
        <w:jc w:val="left"/>
        <w:tblInd w:w="-113" w:type="dxa"/>
        <w:tblLayout w:type="fixed"/>
        <w:tblCellMar>
          <w:top w:w="0" w:type="dxa"/>
          <w:left w:w="108" w:type="dxa"/>
          <w:bottom w:w="0" w:type="dxa"/>
          <w:right w:w="108" w:type="dxa"/>
        </w:tblCellMar>
      </w:tblPr>
      <w:tblGrid>
        <w:gridCol w:w="2376"/>
        <w:gridCol w:w="993"/>
        <w:gridCol w:w="850"/>
        <w:gridCol w:w="992"/>
        <w:gridCol w:w="851"/>
        <w:gridCol w:w="992"/>
        <w:gridCol w:w="851"/>
        <w:gridCol w:w="850"/>
        <w:gridCol w:w="81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left"/>
              <w:rPr/>
            </w:pPr>
            <w:ins w:id="2673" w:author="Персонал" w:date="2003-05-29T16:13:00Z">
              <w:r>
                <w:rPr/>
                <w:t>Источник выплаты налога</w:t>
              </w:r>
            </w:ins>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ins w:id="2674" w:author="Персонал" w:date="2003-05-29T16:13:00Z">
              <w:r>
                <w:rPr/>
                <w:t>1999г.</w:t>
              </w:r>
            </w:ins>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ins w:id="2675" w:author="Персонал" w:date="2003-05-29T16:13:00Z">
              <w:r>
                <w:rPr/>
                <w:t>2000г.</w:t>
              </w:r>
            </w:ins>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ins w:id="2676" w:author="Персонал" w:date="2003-05-29T16:13:00Z">
              <w:r>
                <w:rPr/>
                <w:t>2001г.</w:t>
              </w:r>
            </w:ins>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ins w:id="2677" w:author="Персонал" w:date="2003-05-29T16:13:00Z">
              <w:r>
                <w:rPr/>
                <w:t>2001г.  в % к</w:t>
              </w:r>
            </w:ins>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180" w:hanging="71"/>
              <w:rPr/>
            </w:pPr>
            <w:ins w:id="2678" w:author="Персонал" w:date="2003-05-29T16:14:00Z">
              <w:r>
                <w:rPr/>
                <w:t>Сумма, руб.</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74" w:hanging="0"/>
              <w:rPr/>
            </w:pPr>
            <w:ins w:id="2679" w:author="Персонал" w:date="2003-05-29T16:14:00Z">
              <w:r>
                <w:rPr/>
                <w:t>Уд. вес %</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9" w:hanging="142"/>
              <w:rPr/>
            </w:pPr>
            <w:ins w:id="2680" w:author="Персонал" w:date="2003-05-29T16:15:00Z">
              <w:r>
                <w:rPr/>
                <w:t>Сумма, руб.</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353" w:leader="none"/>
              </w:tabs>
              <w:ind w:right="-108" w:hanging="0"/>
              <w:rPr/>
            </w:pPr>
            <w:ins w:id="2681" w:author="Персонал" w:date="2003-05-29T16:15:00Z">
              <w:r>
                <w:rPr/>
                <w:t>Уд. вес %</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80" w:hanging="72"/>
              <w:rPr/>
            </w:pPr>
            <w:ins w:id="2682" w:author="Персонал" w:date="2003-05-29T16:15:00Z">
              <w:r>
                <w:rPr/>
                <w:t>Сумма, руб.</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pPr>
            <w:ins w:id="2683" w:author="Персонал" w:date="2003-05-29T16:15:00Z">
              <w:r>
                <w:rPr/>
                <w:t>Уд. вес %</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108" w:hanging="0"/>
              <w:rPr/>
            </w:pPr>
            <w:ins w:id="2684" w:author="Персонал" w:date="2003-05-29T16:14:00Z">
              <w:r>
                <w:rPr/>
                <w:t>1999г</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144" w:hanging="0"/>
              <w:rPr/>
            </w:pPr>
            <w:ins w:id="2685" w:author="Персонал" w:date="2003-05-29T16:14:00Z">
              <w:r>
                <w:rPr/>
                <w:t>2000г</w:t>
              </w:r>
            </w:ins>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ind w:hanging="0"/>
              <w:rPr/>
            </w:pPr>
            <w:ins w:id="2686" w:author="Персонал" w:date="2003-05-29T16:16:00Z">
              <w:r>
                <w:rPr/>
                <w:t>Налоги за счет потребителей</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687" w:author="Персонал" w:date="2003-05-29T16:36:00Z">
              <w:r>
                <w:rPr/>
                <w:t>23000</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688" w:author="Персонал" w:date="2003-05-29T16:36:00Z">
              <w:r>
                <w:rPr/>
                <w:t>7,4</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89" w:author="Персонал" w:date="2003-05-29T16:36:00Z">
              <w:r>
                <w:rPr/>
                <w:t>88999</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690" w:author="Персонал" w:date="2003-05-29T16:36:00Z">
              <w:r>
                <w:rPr/>
                <w:t>18,4</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691" w:author="Персонал" w:date="2003-05-29T16:36:00Z">
              <w:r>
                <w:rPr/>
                <w:t>60000</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692" w:author="Персонал" w:date="2003-05-29T16:36:00Z">
              <w:r>
                <w:rPr/>
                <w:t>11,4</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693" w:author="Персонал" w:date="2003-05-29T16:40:00Z">
              <w:r>
                <w:rPr/>
                <w:t>в 2,6 раза</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hanging="0"/>
              <w:rPr/>
            </w:pPr>
            <w:ins w:id="2694" w:author="Персонал" w:date="2003-05-29T16:40:00Z">
              <w:r>
                <w:rPr/>
                <w:t>67,4</w:t>
              </w:r>
            </w:ins>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ind w:right="-145" w:hanging="0"/>
              <w:jc w:val="left"/>
              <w:rPr/>
            </w:pPr>
            <w:ins w:id="2695" w:author="Персонал" w:date="2003-05-29T16:16:00Z">
              <w:r>
                <w:rPr/>
                <w:t>Налоги</w:t>
              </w:r>
            </w:ins>
            <w:ins w:id="2696" w:author="Персонал" w:date="2003-05-29T16:36:00Z">
              <w:r>
                <w:rPr/>
                <w:t>,</w:t>
              </w:r>
            </w:ins>
            <w:ins w:id="2697" w:author="Персонал" w:date="2003-05-29T16:16:00Z">
              <w:r>
                <w:rPr/>
                <w:t xml:space="preserve"> относимые в себестоимость</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9" w:hanging="71"/>
              <w:rPr/>
            </w:pPr>
            <w:ins w:id="2698" w:author="Персонал" w:date="2003-05-29T16:36:00Z">
              <w:r>
                <w:rPr/>
                <w:t>159241</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699" w:author="Персонал" w:date="2003-05-29T16:36:00Z">
              <w:r>
                <w:rPr/>
                <w:t>51,3</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9" w:hanging="0"/>
              <w:rPr/>
            </w:pPr>
            <w:ins w:id="2700" w:author="Персонал" w:date="2003-05-29T16:37:00Z">
              <w:r>
                <w:rPr/>
                <w:t>241814</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01" w:author="Персонал" w:date="2003-05-29T16:37:00Z">
              <w:r>
                <w:rPr/>
                <w:t>50,0</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80" w:hanging="0"/>
              <w:rPr/>
            </w:pPr>
            <w:ins w:id="2702" w:author="Персонал" w:date="2003-05-29T16:37:00Z">
              <w:r>
                <w:rPr/>
                <w:t>283261</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03" w:author="Персонал" w:date="2003-05-29T16:37:00Z">
              <w:r>
                <w:rPr/>
                <w:t>54,0</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04" w:author="Персонал" w:date="2003-05-29T16:40:00Z">
              <w:r>
                <w:rPr/>
                <w:t>в 1,8 раза</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144" w:hanging="0"/>
              <w:rPr/>
            </w:pPr>
            <w:ins w:id="2705" w:author="Персонал" w:date="2003-05-29T16:41:00Z">
              <w:r>
                <w:rPr/>
                <w:t>117,1</w:t>
              </w:r>
            </w:ins>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ins w:id="2706" w:author="Персонал" w:date="2003-05-29T16:16:00Z">
              <w:r>
                <w:rPr/>
                <w:t>Налоги</w:t>
              </w:r>
            </w:ins>
            <w:ins w:id="2707" w:author="Персонал" w:date="2003-05-29T16:38:00Z">
              <w:r>
                <w:rPr/>
                <w:t>,</w:t>
              </w:r>
            </w:ins>
            <w:ins w:id="2708" w:author="Персонал" w:date="2003-05-29T16:16:00Z">
              <w:r>
                <w:rPr/>
                <w:t xml:space="preserve"> относимые на результаты финансовой деятельности</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rPr/>
            </w:pPr>
            <w:ins w:id="2709" w:author="Персонал" w:date="2003-05-29T16:37:00Z">
              <w:r>
                <w:rPr/>
                <w:t>-</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10" w:author="Персонал" w:date="2003-05-29T16:37: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711" w:author="Персонал" w:date="2003-05-29T16:37: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12" w:author="Персонал" w:date="2003-05-29T16:37: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pPr>
            <w:ins w:id="2713" w:author="Персонал" w:date="2003-05-29T16:37:00Z">
              <w:r>
                <w:rPr/>
                <w:t>28844</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14" w:author="Персонал" w:date="2003-05-29T16:37:00Z">
              <w:r>
                <w:rPr/>
                <w:t>5,5</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15" w:author="Персонал" w:date="2003-05-29T16:41:00Z">
              <w:r>
                <w:rPr/>
                <w:t>х</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hanging="0"/>
              <w:rPr/>
            </w:pPr>
            <w:ins w:id="2716" w:author="Персонал" w:date="2003-05-29T16:41:00Z">
              <w:r>
                <w:rPr/>
                <w:t>х</w:t>
              </w:r>
            </w:ins>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ins w:id="2717" w:author="Персонал" w:date="2003-05-29T16:17:00Z">
              <w:r>
                <w:rPr/>
                <w:t>Налоги за счет доходов работников</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9" w:hanging="71"/>
              <w:rPr/>
            </w:pPr>
            <w:ins w:id="2718" w:author="Персонал" w:date="2003-05-29T16:37:00Z">
              <w:r>
                <w:rPr/>
                <w:t>128100</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19" w:author="Персонал" w:date="2003-05-29T16:37:00Z">
              <w:r>
                <w:rPr/>
                <w:t>41,3</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142"/>
              <w:rPr/>
            </w:pPr>
            <w:ins w:id="2720" w:author="Персонал" w:date="2003-05-29T16:37:00Z">
              <w:r>
                <w:rPr/>
                <w:t>153000</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21" w:author="Персонал" w:date="2003-05-29T16:37:00Z">
              <w:r>
                <w:rPr/>
                <w:t>31,6</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80" w:hanging="72"/>
              <w:rPr/>
            </w:pPr>
            <w:ins w:id="2722" w:author="Персонал" w:date="2003-05-29T16:37:00Z">
              <w:r>
                <w:rPr/>
                <w:t>153000</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23" w:author="Персонал" w:date="2003-05-29T16:37:00Z">
              <w:r>
                <w:rPr/>
                <w:t>29,1</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24" w:author="Персонал" w:date="2003-05-29T16:41:00Z">
              <w:r>
                <w:rPr/>
                <w:t>119,4</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144" w:hanging="0"/>
              <w:rPr/>
            </w:pPr>
            <w:ins w:id="2725" w:author="Персонал" w:date="2003-05-29T16:41:00Z">
              <w:r>
                <w:rPr/>
                <w:t>100,0</w:t>
              </w:r>
            </w:ins>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ind w:hanging="0"/>
              <w:rPr/>
            </w:pPr>
            <w:ins w:id="2726" w:author="Персонал" w:date="2003-05-29T16:17:00Z">
              <w:r>
                <w:rPr/>
                <w:t>Всего</w:t>
              </w:r>
            </w:ins>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9" w:hanging="71"/>
              <w:rPr/>
            </w:pPr>
            <w:ins w:id="2727" w:author="Персонал" w:date="2003-05-29T16:37:00Z">
              <w:r>
                <w:rPr/>
                <w:t>310341</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28" w:author="Персонал" w:date="2003-05-29T16:38:00Z">
              <w:r>
                <w:rPr/>
                <w:t>100</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9" w:hanging="0"/>
              <w:rPr/>
            </w:pPr>
            <w:ins w:id="2729" w:author="Персонал" w:date="2003-05-29T16:38:00Z">
              <w:r>
                <w:rPr/>
                <w:t>483813</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30" w:author="Персонал" w:date="2003-05-29T16:38:00Z">
              <w:r>
                <w:rPr/>
                <w:t>100</w:t>
              </w:r>
            </w:ins>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80" w:hanging="0"/>
              <w:rPr/>
            </w:pPr>
            <w:ins w:id="2731" w:author="Персонал" w:date="2003-05-29T16:38:00Z">
              <w:r>
                <w:rPr/>
                <w:t>525105</w:t>
              </w:r>
            </w:ins>
          </w:p>
        </w:tc>
        <w:tc>
          <w:tcPr>
            <w:tcW w:w="851" w:type="dxa"/>
            <w:tcBorders>
              <w:top w:val="single" w:sz="4" w:space="0" w:color="000000"/>
              <w:left w:val="single" w:sz="4" w:space="0" w:color="000000"/>
              <w:bottom w:val="single" w:sz="4" w:space="0" w:color="000000"/>
              <w:right w:val="single" w:sz="4" w:space="0" w:color="000000"/>
            </w:tcBorders>
          </w:tcPr>
          <w:p>
            <w:pPr>
              <w:pStyle w:val="TextBody"/>
              <w:ind w:hanging="0"/>
              <w:rPr/>
            </w:pPr>
            <w:ins w:id="2732" w:author="Персонал" w:date="2003-05-29T16:38:00Z">
              <w:r>
                <w:rPr/>
                <w:t>100</w:t>
              </w:r>
            </w:ins>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rPr/>
            </w:pPr>
            <w:ins w:id="2733" w:author="Персонал" w:date="2003-05-29T16:42:00Z">
              <w:r>
                <w:rPr/>
                <w:t>169,2</w:t>
              </w:r>
            </w:ins>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144" w:hanging="0"/>
              <w:rPr/>
            </w:pPr>
            <w:ins w:id="2734" w:author="Персонал" w:date="2003-05-29T16:42:00Z">
              <w:r>
                <w:rPr/>
                <w:t>108,5</w:t>
              </w:r>
            </w:ins>
          </w:p>
        </w:tc>
      </w:tr>
    </w:tbl>
    <w:p>
      <w:pPr>
        <w:pStyle w:val="TextBody"/>
        <w:rPr>
          <w:ins w:id="2736" w:author="Персонал" w:date="2003-05-28T19:25:00Z"/>
        </w:rPr>
      </w:pPr>
      <w:ins w:id="2735" w:author="Персонал" w:date="2003-05-28T19:25:00Z">
        <w:r>
          <w:rPr/>
        </w:r>
      </w:ins>
    </w:p>
    <w:p>
      <w:pPr>
        <w:pStyle w:val="TextBody"/>
        <w:rPr>
          <w:ins w:id="2738" w:author="Персонал" w:date="2003-05-29T16:56:00Z"/>
        </w:rPr>
      </w:pPr>
      <w:ins w:id="2737" w:author="Персонал" w:date="2003-05-29T16:44:00Z">
        <w:r>
          <w:rPr/>
          <w:t xml:space="preserve">Из данных таблицы видно, что в налоговых поступлениях предприятия основную долю составляют налоги, включаемые в себестоимость (более 50%). </w:t>
        </w:r>
      </w:ins>
    </w:p>
    <w:p>
      <w:pPr>
        <w:pStyle w:val="TextBody"/>
        <w:rPr>
          <w:ins w:id="2769" w:author="Персонал" w:date="2003-05-29T16:49:00Z"/>
        </w:rPr>
      </w:pPr>
      <w:ins w:id="2739" w:author="Персонал" w:date="2003-05-29T16:56:00Z">
        <w:r>
          <w:rPr/>
          <w:t>Н</w:t>
        </w:r>
      </w:ins>
      <w:ins w:id="2740" w:author="Персонал" w:date="2003-05-29T16:44:00Z">
        <w:r>
          <w:rPr/>
          <w:t>алог</w:t>
        </w:r>
      </w:ins>
      <w:ins w:id="2741" w:author="Персонал" w:date="2003-05-29T16:56:00Z">
        <w:r>
          <w:rPr/>
          <w:t>и</w:t>
        </w:r>
      </w:ins>
      <w:ins w:id="2742" w:author="Персонал" w:date="2003-05-29T16:44:00Z">
        <w:r>
          <w:rPr/>
          <w:t xml:space="preserve"> за счет потребителя в 2001г.</w:t>
        </w:r>
      </w:ins>
      <w:ins w:id="2743" w:author="Персонал" w:date="2003-05-29T16:57:00Z">
        <w:r>
          <w:rPr/>
          <w:t>,</w:t>
        </w:r>
      </w:ins>
      <w:ins w:id="2744" w:author="Персонал" w:date="2003-05-29T16:44:00Z">
        <w:r>
          <w:rPr/>
          <w:t xml:space="preserve"> по сравнению с 1999г. увеличил</w:t>
        </w:r>
      </w:ins>
      <w:ins w:id="2745" w:author="Персонал" w:date="2003-05-29T16:57:00Z">
        <w:r>
          <w:rPr/>
          <w:t>и</w:t>
        </w:r>
      </w:ins>
      <w:ins w:id="2746" w:author="Персонал" w:date="2003-05-29T16:44:00Z">
        <w:r>
          <w:rPr/>
          <w:t>с</w:t>
        </w:r>
      </w:ins>
      <w:ins w:id="2747" w:author="Персонал" w:date="2003-05-29T16:57:00Z">
        <w:r>
          <w:rPr/>
          <w:t>ь</w:t>
        </w:r>
      </w:ins>
      <w:ins w:id="2748" w:author="Персонал" w:date="2003-05-29T16:44:00Z">
        <w:r>
          <w:rPr/>
          <w:t xml:space="preserve"> </w:t>
        </w:r>
      </w:ins>
      <w:ins w:id="2749" w:author="Персонал" w:date="2003-05-29T16:46:00Z">
        <w:r>
          <w:rPr/>
          <w:t>в 2,6 раза, и уменьшил</w:t>
        </w:r>
      </w:ins>
      <w:ins w:id="2750" w:author="Персонал" w:date="2003-05-29T16:57:00Z">
        <w:r>
          <w:rPr/>
          <w:t>и</w:t>
        </w:r>
      </w:ins>
      <w:ins w:id="2751" w:author="Персонал" w:date="2003-05-29T16:46:00Z">
        <w:r>
          <w:rPr/>
          <w:t>с</w:t>
        </w:r>
      </w:ins>
      <w:ins w:id="2752" w:author="Персонал" w:date="2003-05-29T16:57:00Z">
        <w:r>
          <w:rPr/>
          <w:t>ь</w:t>
        </w:r>
      </w:ins>
      <w:ins w:id="2753" w:author="Персонал" w:date="2003-05-29T16:46:00Z">
        <w:r>
          <w:rPr/>
          <w:t xml:space="preserve"> по сравнению с 2000г. на 32,6%. </w:t>
        </w:r>
      </w:ins>
      <w:ins w:id="2754" w:author="Персонал" w:date="2003-05-29T16:57:00Z">
        <w:r>
          <w:rPr/>
          <w:t xml:space="preserve">Суммы </w:t>
        </w:r>
      </w:ins>
      <w:ins w:id="2755" w:author="Персонал" w:date="2003-05-29T16:47:00Z">
        <w:r>
          <w:rPr/>
          <w:t>налогов, включаемых в себестоимость</w:t>
        </w:r>
      </w:ins>
      <w:ins w:id="2756" w:author="Персонал" w:date="2003-05-29T16:50:00Z">
        <w:r>
          <w:rPr/>
          <w:t>,</w:t>
        </w:r>
      </w:ins>
      <w:ins w:id="2757" w:author="Персонал" w:date="2003-05-29T16:47:00Z">
        <w:r>
          <w:rPr/>
          <w:t xml:space="preserve"> менял</w:t>
        </w:r>
      </w:ins>
      <w:ins w:id="2758" w:author="Персонал" w:date="2003-05-29T16:57:00Z">
        <w:r>
          <w:rPr/>
          <w:t>и</w:t>
        </w:r>
      </w:ins>
      <w:ins w:id="2759" w:author="Персонал" w:date="2003-05-29T16:47:00Z">
        <w:r>
          <w:rPr/>
          <w:t>с</w:t>
        </w:r>
      </w:ins>
      <w:ins w:id="2760" w:author="Персонал" w:date="2003-05-29T16:57:00Z">
        <w:r>
          <w:rPr/>
          <w:t>ь</w:t>
        </w:r>
      </w:ins>
      <w:ins w:id="2761" w:author="Персонал" w:date="2003-05-29T16:47:00Z">
        <w:r>
          <w:rPr/>
          <w:t xml:space="preserve"> за анализируемый период незначительно, в 2001г. увеличил</w:t>
        </w:r>
      </w:ins>
      <w:ins w:id="2762" w:author="Персонал" w:date="2003-05-29T16:57:00Z">
        <w:r>
          <w:rPr/>
          <w:t>и</w:t>
        </w:r>
      </w:ins>
      <w:ins w:id="2763" w:author="Персонал" w:date="2003-05-29T16:47:00Z">
        <w:r>
          <w:rPr/>
          <w:t>с</w:t>
        </w:r>
      </w:ins>
      <w:ins w:id="2764" w:author="Персонал" w:date="2003-05-29T16:57:00Z">
        <w:r>
          <w:rPr/>
          <w:t>ь</w:t>
        </w:r>
      </w:ins>
      <w:ins w:id="2765" w:author="Персонал" w:date="2003-05-29T16:47:00Z">
        <w:r>
          <w:rPr/>
          <w:t xml:space="preserve"> по сравнению с 1999г. </w:t>
        </w:r>
      </w:ins>
      <w:ins w:id="2766" w:author="Персонал" w:date="2003-05-29T16:49:00Z">
        <w:r>
          <w:rPr/>
          <w:t>в 1,8 раза, по сравнению с 2000г. на 17,1%. Это говорит о том, что стоимость путевок в пансионате «Буревестник» в течени</w:t>
        </w:r>
      </w:ins>
      <w:ins w:id="2767" w:author="Персонал" w:date="2003-05-29T16:51:00Z">
        <w:r>
          <w:rPr/>
          <w:t>е</w:t>
        </w:r>
      </w:ins>
      <w:ins w:id="2768" w:author="Персонал" w:date="2003-05-29T16:49:00Z">
        <w:r>
          <w:rPr/>
          <w:t xml:space="preserve"> последних двух лет оставалась стабильной.</w:t>
        </w:r>
      </w:ins>
    </w:p>
    <w:p>
      <w:pPr>
        <w:pStyle w:val="TextBody"/>
        <w:rPr>
          <w:ins w:id="2774" w:author="Персонал" w:date="2003-05-29T16:52:00Z"/>
        </w:rPr>
      </w:pPr>
      <w:ins w:id="2770" w:author="Персонал" w:date="2003-05-29T16:49:00Z">
        <w:r>
          <w:rPr/>
          <w:t>В 1999г. и 2000г. предприятие показывало по результатам деятельности убыток</w:t>
        </w:r>
      </w:ins>
      <w:ins w:id="2771" w:author="Персонал" w:date="2003-05-29T16:52:00Z">
        <w:r>
          <w:rPr/>
          <w:t>,</w:t>
        </w:r>
      </w:ins>
      <w:ins w:id="2772" w:author="Персонал" w:date="2003-05-29T16:50:00Z">
        <w:r>
          <w:rPr/>
          <w:t xml:space="preserve"> по налогу на имущество</w:t>
        </w:r>
      </w:ins>
      <w:ins w:id="2773" w:author="Персонал" w:date="2003-05-29T16:52:00Z">
        <w:r>
          <w:rPr/>
          <w:t xml:space="preserve"> предприятию предоставлена льгота и следовательно налоги относимые на финансовые результаты в бюджет не перечислялись. </w:t>
        </w:r>
      </w:ins>
    </w:p>
    <w:p>
      <w:pPr>
        <w:pStyle w:val="TextBody"/>
        <w:rPr>
          <w:ins w:id="2786" w:author="Персонал" w:date="2003-05-29T16:49:00Z"/>
        </w:rPr>
      </w:pPr>
      <w:ins w:id="2775" w:author="Персонал" w:date="2003-05-29T16:52:00Z">
        <w:r>
          <w:rPr/>
          <w:t xml:space="preserve">Фонд оплаты труда и количество работников пансионата «Буревестник» менялись на протяжении 1999-2001г.г. незначительно. </w:t>
        </w:r>
      </w:ins>
      <w:ins w:id="2776" w:author="Персонал" w:date="2003-05-29T16:58:00Z">
        <w:r>
          <w:rPr/>
          <w:t>П</w:t>
        </w:r>
      </w:ins>
      <w:ins w:id="2777" w:author="Персонал" w:date="2003-05-29T16:53:00Z">
        <w:r>
          <w:rPr/>
          <w:t>оступлени</w:t>
        </w:r>
      </w:ins>
      <w:ins w:id="2778" w:author="Персонал" w:date="2003-05-29T16:58:00Z">
        <w:r>
          <w:rPr/>
          <w:t>я</w:t>
        </w:r>
      </w:ins>
      <w:ins w:id="2779" w:author="Персонал" w:date="2003-05-29T16:54:00Z">
        <w:r>
          <w:rPr/>
          <w:t xml:space="preserve"> налогов за счет доходов работников в 2001г. увеличил</w:t>
        </w:r>
      </w:ins>
      <w:ins w:id="2780" w:author="Персонал" w:date="2003-05-29T16:58:00Z">
        <w:r>
          <w:rPr/>
          <w:t>и</w:t>
        </w:r>
      </w:ins>
      <w:ins w:id="2781" w:author="Персонал" w:date="2003-05-29T16:55:00Z">
        <w:r>
          <w:rPr/>
          <w:t>с</w:t>
        </w:r>
      </w:ins>
      <w:ins w:id="2782" w:author="Персонал" w:date="2003-05-29T16:58:00Z">
        <w:r>
          <w:rPr/>
          <w:t>ь</w:t>
        </w:r>
      </w:ins>
      <w:ins w:id="2783" w:author="Персонал" w:date="2003-05-29T16:55:00Z">
        <w:r>
          <w:rPr/>
          <w:t xml:space="preserve"> по отношению к 1999г. на 19,4%, а по отношению к 200</w:t>
        </w:r>
      </w:ins>
      <w:ins w:id="2784" w:author="Персонал" w:date="2003-05-29T16:58:00Z">
        <w:r>
          <w:rPr/>
          <w:t>0</w:t>
        </w:r>
      </w:ins>
      <w:ins w:id="2785" w:author="Персонал" w:date="2003-05-29T16:56:00Z">
        <w:r>
          <w:rPr/>
          <w:t>г. данный показатель остался неизменным.</w:t>
        </w:r>
      </w:ins>
    </w:p>
    <w:p>
      <w:pPr>
        <w:pStyle w:val="TextBody"/>
        <w:rPr>
          <w:ins w:id="2788" w:author="Персонал" w:date="2003-05-29T16:58:00Z"/>
        </w:rPr>
      </w:pPr>
      <w:ins w:id="2787" w:author="Персонал" w:date="2003-05-29T16:58:00Z">
        <w:r>
          <w:rPr/>
          <w:t>Эти изменения в общем объеме произошли за счет того, что менялись поступления налогов за счет потребителя.</w:t>
        </w:r>
      </w:ins>
    </w:p>
    <w:p>
      <w:pPr>
        <w:pStyle w:val="TextBody"/>
        <w:rPr>
          <w:ins w:id="2790" w:author="Персонал" w:date="2003-05-29T16:58:00Z"/>
        </w:rPr>
      </w:pPr>
      <w:ins w:id="2789" w:author="Персонал" w:date="2003-05-29T16:58:00Z">
        <w:r>
          <w:rPr/>
        </w:r>
      </w:ins>
    </w:p>
    <w:p>
      <w:pPr>
        <w:pStyle w:val="TextBody"/>
        <w:rPr/>
      </w:pPr>
      <w:r>
        <w:rPr/>
      </w:r>
    </w:p>
    <w:p>
      <w:pPr>
        <w:pStyle w:val="Heading1"/>
        <w:ind w:firstLine="851"/>
        <w:rPr/>
      </w:pPr>
      <w:bookmarkStart w:id="28" w:name="__RefHeading___Toc38359287"/>
      <w:bookmarkEnd w:id="28"/>
      <w:r>
        <w:rPr/>
        <w:t>4.</w:t>
      </w:r>
      <w:ins w:id="2791" w:author="Персонал" w:date="2003-05-17T12:55:00Z">
        <w:r>
          <w:rPr/>
          <w:t>2</w:t>
        </w:r>
      </w:ins>
      <w:del w:id="2792" w:author="Персонал" w:date="2003-05-17T12:55:00Z">
        <w:r>
          <w:rPr/>
          <w:delText>3</w:delText>
        </w:r>
      </w:del>
      <w:r>
        <w:rPr/>
        <w:t>. Льготы по налогам для предприятия</w:t>
      </w:r>
    </w:p>
    <w:p>
      <w:pPr>
        <w:pStyle w:val="TextBody"/>
        <w:rPr/>
      </w:pPr>
      <w:r>
        <w:rPr/>
      </w:r>
    </w:p>
    <w:p>
      <w:pPr>
        <w:pStyle w:val="TextBody"/>
        <w:ind w:firstLine="851"/>
        <w:rPr>
          <w:ins w:id="2800" w:author="Персонал" w:date="2003-05-19T20:47:00Z"/>
        </w:rPr>
      </w:pPr>
      <w:ins w:id="2793" w:author="Персонал" w:date="2003-05-19T20:46:00Z">
        <w:r>
          <w:rPr/>
          <w:t>Налоговое планирование на предприяти</w:t>
        </w:r>
      </w:ins>
      <w:ins w:id="2794" w:author="Персонал" w:date="2003-05-19T20:48:00Z">
        <w:r>
          <w:rPr/>
          <w:t>я</w:t>
        </w:r>
      </w:ins>
      <w:ins w:id="2795" w:author="Персонал" w:date="2003-05-19T20:46:00Z">
        <w:r>
          <w:rPr/>
          <w:t>х и в организациях предус</w:t>
        </w:r>
      </w:ins>
      <w:ins w:id="2796" w:author="Персонал" w:date="2003-05-19T20:48:00Z">
        <w:r>
          <w:rPr/>
          <w:t>м</w:t>
        </w:r>
      </w:ins>
      <w:ins w:id="2797" w:author="Персонал" w:date="2003-05-19T20:46:00Z">
        <w:r>
          <w:rPr/>
          <w:t xml:space="preserve">атривает минимизацию налоговых платежей по всем видам налогов. С этих позиций существенное значение имеет рассмотрение налоговых льгот </w:t>
        </w:r>
      </w:ins>
      <w:ins w:id="2798" w:author="Персонал" w:date="2003-05-21T15:04:00Z">
        <w:r>
          <w:rPr/>
          <w:t xml:space="preserve">по отдельным видам налогов, </w:t>
        </w:r>
      </w:ins>
      <w:ins w:id="2799" w:author="Персонал" w:date="2003-05-19T20:47:00Z">
        <w:r>
          <w:rPr/>
          <w:t>предоставляемых предприятию.</w:t>
        </w:r>
      </w:ins>
    </w:p>
    <w:p>
      <w:pPr>
        <w:pStyle w:val="TextBody"/>
        <w:rPr>
          <w:ins w:id="2803" w:author="Персонал" w:date="2003-05-19T20:46:00Z"/>
        </w:rPr>
      </w:pPr>
      <w:ins w:id="2801" w:author="Персонал" w:date="2003-05-19T20:47:00Z">
        <w:r>
          <w:rPr/>
          <w:t xml:space="preserve">В настоящее время согласно налоговому законодательству предприятиям предоставляются различные льготы по </w:t>
        </w:r>
      </w:ins>
      <w:ins w:id="2802" w:author="Персонал" w:date="2003-05-19T20:49:00Z">
        <w:r>
          <w:rPr/>
          <w:t>начислению ряда налогов подлежащих уплате в бюджет и внебюджетные фонды.</w:t>
        </w:r>
      </w:ins>
    </w:p>
    <w:p>
      <w:pPr>
        <w:pStyle w:val="TextBody"/>
        <w:rPr/>
      </w:pPr>
      <w:ins w:id="2804" w:author="Персонал" w:date="2003-05-17T14:43:00Z">
        <w:r>
          <w:rPr/>
          <w:t>Льготами по налогам и сборам признаются пр</w:t>
        </w:r>
      </w:ins>
      <w:ins w:id="2805" w:author="Персонал" w:date="2003-05-17T14:45:00Z">
        <w:r>
          <w:rPr/>
          <w:t>е</w:t>
        </w:r>
      </w:ins>
      <w:ins w:id="2806" w:author="Персонал" w:date="2003-05-17T14:43:00Z">
        <w:r>
          <w:rPr/>
          <w:t>дусмотренные законодательством преимущества, предоставляемые отдельным катег</w:t>
        </w:r>
      </w:ins>
      <w:ins w:id="2807" w:author="Персонал" w:date="2003-05-17T14:45:00Z">
        <w:r>
          <w:rPr/>
          <w:t>о</w:t>
        </w:r>
      </w:ins>
      <w:ins w:id="2808" w:author="Персонал" w:date="2003-05-17T14:43:00Z">
        <w:r>
          <w:rPr/>
          <w:t>риям налогоплательщиков и плательщиков сборов, включая возможность не уплачивать нало</w:t>
        </w:r>
      </w:ins>
      <w:ins w:id="2809" w:author="Персонал" w:date="2003-05-17T14:45:00Z">
        <w:r>
          <w:rPr/>
          <w:t>г</w:t>
        </w:r>
      </w:ins>
      <w:ins w:id="2810" w:author="Персонал" w:date="2003-05-17T14:43:00Z">
        <w:r>
          <w:rPr/>
          <w:t xml:space="preserve"> или сбор либо уплачивать их в</w:t>
        </w:r>
      </w:ins>
      <w:ins w:id="2811" w:author="Персонал" w:date="2003-05-17T14:45:00Z">
        <w:r>
          <w:rPr/>
          <w:t xml:space="preserve"> </w:t>
        </w:r>
      </w:ins>
      <w:ins w:id="2812" w:author="Персонал" w:date="2003-05-17T14:43:00Z">
        <w:r>
          <w:rPr/>
          <w:t>меньшем размере.</w:t>
        </w:r>
      </w:ins>
    </w:p>
    <w:p>
      <w:pPr>
        <w:pStyle w:val="TextBody"/>
        <w:rPr>
          <w:ins w:id="2817" w:author="Персонал" w:date="2003-05-19T20:53:00Z"/>
        </w:rPr>
      </w:pPr>
      <w:ins w:id="2813" w:author="Персонал" w:date="2003-05-19T20:51:00Z">
        <w:r>
          <w:rPr/>
          <w:t>При минимизации налога на прибыль в первую очередь следует выделять требования к оформлению производственных затрат на предмет возможности их включения в себестоимость реализованной продукции, выполненных работ, оказанных услуг</w:t>
        </w:r>
      </w:ins>
      <w:ins w:id="2814" w:author="Персонал" w:date="2003-05-28T19:26:00Z">
        <w:r>
          <w:rPr/>
          <w:t xml:space="preserve"> </w:t>
        </w:r>
      </w:ins>
      <w:ins w:id="2815" w:author="Персонал" w:date="2003-05-28T19:26:00Z">
        <w:r>
          <w:rPr>
            <w:lang w:val="ru-RU"/>
          </w:rPr>
          <w:t>[ ]</w:t>
        </w:r>
      </w:ins>
      <w:ins w:id="2816" w:author="Персонал" w:date="2003-05-19T20:51:00Z">
        <w:r>
          <w:rPr/>
          <w:t>.</w:t>
        </w:r>
      </w:ins>
    </w:p>
    <w:p>
      <w:pPr>
        <w:pStyle w:val="TextBody"/>
        <w:rPr>
          <w:ins w:id="2820" w:author="Персонал" w:date="2003-05-19T20:53:00Z"/>
        </w:rPr>
      </w:pPr>
      <w:ins w:id="2818" w:author="Персонал" w:date="2003-05-28T19:26:00Z">
        <w:r>
          <w:rPr/>
          <w:t>1.</w:t>
        </w:r>
      </w:ins>
      <w:ins w:id="2819" w:author="Персонал" w:date="2003-05-19T20:53:00Z">
        <w:r>
          <w:rPr/>
          <w:t xml:space="preserve"> Все расходы по «назначению платежа» должны совпадать с формулировками «Положение о составе затрат…», что дает бухгалтерии возможность относить на себестоимость произведенные предприятием расходы.</w:t>
        </w:r>
      </w:ins>
    </w:p>
    <w:p>
      <w:pPr>
        <w:pStyle w:val="TextBody"/>
        <w:rPr>
          <w:ins w:id="2823" w:author="Персонал" w:date="2003-05-19T20:55:00Z"/>
        </w:rPr>
      </w:pPr>
      <w:ins w:id="2821" w:author="Персонал" w:date="2003-05-28T19:27:00Z">
        <w:r>
          <w:rPr/>
          <w:t>2</w:t>
        </w:r>
      </w:ins>
      <w:ins w:id="2822" w:author="Персонал" w:date="2003-05-19T20:55:00Z">
        <w:r>
          <w:rPr/>
          <w:t>. Все расходы производственного назначения должны быть обоснованы технологией производства.</w:t>
        </w:r>
      </w:ins>
    </w:p>
    <w:p>
      <w:pPr>
        <w:pStyle w:val="TextBody"/>
        <w:rPr>
          <w:ins w:id="2826" w:author="Персонал" w:date="2003-05-19T20:57:00Z"/>
        </w:rPr>
      </w:pPr>
      <w:ins w:id="2824" w:author="Персонал" w:date="2003-05-28T19:27:00Z">
        <w:r>
          <w:rPr/>
          <w:t>3.</w:t>
        </w:r>
      </w:ins>
      <w:ins w:id="2825" w:author="Персонал" w:date="2003-05-19T20:55:00Z">
        <w:r>
          <w:rPr/>
          <w:t xml:space="preserve"> Произведенные расходы должны быть документально подтверждены платежными поручениями, квитанциями приходного ордера, чеками, квитанциями, счетами.</w:t>
        </w:r>
      </w:ins>
    </w:p>
    <w:p>
      <w:pPr>
        <w:pStyle w:val="TextBody"/>
        <w:rPr>
          <w:ins w:id="2829" w:author="Персонал" w:date="2003-05-19T20:57:00Z"/>
        </w:rPr>
      </w:pPr>
      <w:ins w:id="2827" w:author="Персонал" w:date="2003-05-28T19:27:00Z">
        <w:r>
          <w:rPr/>
          <w:t>4.</w:t>
        </w:r>
      </w:ins>
      <w:ins w:id="2828" w:author="Персонал" w:date="2003-05-19T20:57:00Z">
        <w:r>
          <w:rPr/>
          <w:t xml:space="preserve"> Произведенные расходы должны быть документально оформлены по списанию на себестоимость.</w:t>
        </w:r>
      </w:ins>
    </w:p>
    <w:p>
      <w:pPr>
        <w:pStyle w:val="TextBody"/>
        <w:rPr>
          <w:ins w:id="2832" w:author="Персонал" w:date="2003-05-19T21:15:00Z"/>
        </w:rPr>
      </w:pPr>
      <w:ins w:id="2830" w:author="Персонал" w:date="2003-05-28T19:27:00Z">
        <w:r>
          <w:rPr/>
          <w:t>5</w:t>
        </w:r>
      </w:ins>
      <w:ins w:id="2831" w:author="Персонал" w:date="2003-05-19T20:57:00Z">
        <w:r>
          <w:rPr/>
          <w:t>. Произведенные расходы должны относится к тому отчетному периоду, в котором они имели место, независимо от фактического времени поступления или выплаты денежных средств.</w:t>
        </w:r>
      </w:ins>
    </w:p>
    <w:p>
      <w:pPr>
        <w:pStyle w:val="TextBody"/>
        <w:rPr>
          <w:ins w:id="2834" w:author="Персонал" w:date="2003-05-19T21:15:00Z"/>
        </w:rPr>
      </w:pPr>
      <w:ins w:id="2833" w:author="Персонал" w:date="2003-05-19T21:15:00Z">
        <w:r>
          <w:rPr/>
          <w:t>В рамках текущего планирования из всего многообразия  налоговых льгот целесообразно использовать следующие:</w:t>
        </w:r>
      </w:ins>
    </w:p>
    <w:p>
      <w:pPr>
        <w:pStyle w:val="TextBody"/>
        <w:numPr>
          <w:ilvl w:val="0"/>
          <w:numId w:val="37"/>
        </w:numPr>
        <w:rPr>
          <w:ins w:id="2836" w:author="Персонал" w:date="2003-05-19T21:15:00Z"/>
        </w:rPr>
      </w:pPr>
      <w:ins w:id="2835" w:author="Персонал" w:date="2003-05-19T21:15:00Z">
        <w:r>
          <w:rPr/>
          <w:t>льгота на финансирование капитальных вложений производственного назначения, жилищного строительства;</w:t>
        </w:r>
      </w:ins>
    </w:p>
    <w:p>
      <w:pPr>
        <w:pStyle w:val="TextBody"/>
        <w:numPr>
          <w:ilvl w:val="0"/>
          <w:numId w:val="37"/>
        </w:numPr>
        <w:rPr>
          <w:ins w:id="2838" w:author="Персонал" w:date="2003-05-19T21:15:00Z"/>
        </w:rPr>
      </w:pPr>
      <w:ins w:id="2837" w:author="Персонал" w:date="2003-05-19T21:15:00Z">
        <w:r>
          <w:rPr/>
          <w:t>льгота по затратам предприятия на содержание своих объектов здравоохранения, образования, культуры и т.п.;</w:t>
        </w:r>
      </w:ins>
    </w:p>
    <w:p>
      <w:pPr>
        <w:pStyle w:val="TextBody"/>
        <w:numPr>
          <w:ilvl w:val="0"/>
          <w:numId w:val="37"/>
        </w:numPr>
        <w:rPr>
          <w:ins w:id="2840" w:author="Персонал" w:date="2003-05-19T21:17:00Z"/>
        </w:rPr>
      </w:pPr>
      <w:ins w:id="2839" w:author="Персонал" w:date="2003-05-19T21:17:00Z">
        <w:r>
          <w:rPr/>
          <w:t>льгота по взносам на благотворительные цели;</w:t>
        </w:r>
      </w:ins>
    </w:p>
    <w:p>
      <w:pPr>
        <w:pStyle w:val="TextBody"/>
        <w:numPr>
          <w:ilvl w:val="0"/>
          <w:numId w:val="37"/>
        </w:numPr>
        <w:rPr>
          <w:ins w:id="2842" w:author="Персонал" w:date="2003-05-19T21:19:00Z"/>
        </w:rPr>
      </w:pPr>
      <w:ins w:id="2841" w:author="Персонал" w:date="2003-05-19T21:17:00Z">
        <w:r>
          <w:rPr/>
          <w:t>и другие виды льготы предусмотренные налоговым законодательством.</w:t>
        </w:r>
      </w:ins>
    </w:p>
    <w:p>
      <w:pPr>
        <w:pStyle w:val="TextBody"/>
        <w:ind w:firstLine="510"/>
        <w:rPr>
          <w:ins w:id="2848" w:author="Персонал" w:date="2003-05-19T21:28:00Z"/>
        </w:rPr>
      </w:pPr>
      <w:ins w:id="2843" w:author="Персонал" w:date="2003-05-19T21:19:00Z">
        <w:r>
          <w:rPr/>
          <w:t>Налог на добавленную стоимость включается поставщиком (продавцом) в цену продукции, реализуемой потребителем (покупателем).</w:t>
        </w:r>
      </w:ins>
      <w:ins w:id="2844" w:author="Персонал" w:date="2003-05-19T21:21:00Z">
        <w:r>
          <w:rPr/>
          <w:t xml:space="preserve"> Необходимо рассмотреть </w:t>
        </w:r>
      </w:ins>
      <w:ins w:id="2845" w:author="Персонал" w:date="2003-05-19T21:23:00Z">
        <w:r>
          <w:rPr/>
          <w:t>сущность некоторых видов льгот по НДС</w:t>
        </w:r>
      </w:ins>
      <w:ins w:id="2846" w:author="Персонал" w:date="2003-05-19T21:26:00Z">
        <w:r>
          <w:rPr/>
          <w:t xml:space="preserve">. </w:t>
        </w:r>
      </w:ins>
      <w:ins w:id="2847" w:author="Персонал" w:date="2003-05-19T21:28:00Z">
        <w:r>
          <w:rPr/>
          <w:t>Льготы по налогу на добавленную стоимость могут быть:</w:t>
        </w:r>
      </w:ins>
    </w:p>
    <w:p>
      <w:pPr>
        <w:pStyle w:val="TextBody"/>
        <w:numPr>
          <w:ilvl w:val="0"/>
          <w:numId w:val="35"/>
        </w:numPr>
        <w:rPr>
          <w:ins w:id="2852" w:author="Персонал" w:date="2003-05-19T21:30:00Z"/>
        </w:rPr>
      </w:pPr>
      <w:ins w:id="2849" w:author="Персонал" w:date="2003-05-19T21:28:00Z">
        <w:r>
          <w:rPr/>
          <w:t>по оборотам, имеющим социально-выраженный характер</w:t>
        </w:r>
      </w:ins>
      <w:ins w:id="2850" w:author="Персонал" w:date="2003-05-19T21:30:00Z">
        <w:r>
          <w:rPr/>
          <w:t>, такие как – реализация путевок в санаторно-курортные, оздоровительные учреждения отдыха, расположенные на территории РФ; оказание платных медицинских услуг; услуги учреждений культуры, искусства</w:t>
        </w:r>
      </w:ins>
      <w:ins w:id="2851" w:author="Персонал" w:date="2003-05-19T21:32:00Z">
        <w:r>
          <w:rPr/>
          <w:t>; услуги в сфере образования; услуги по предоставлению в пользование жилых помещений в жилищном фонде всех форм собственности;</w:t>
        </w:r>
      </w:ins>
    </w:p>
    <w:p>
      <w:pPr>
        <w:pStyle w:val="TextBody"/>
        <w:numPr>
          <w:ilvl w:val="0"/>
          <w:numId w:val="35"/>
        </w:numPr>
        <w:rPr/>
      </w:pPr>
      <w:ins w:id="2853" w:author="Персонал" w:date="2003-05-19T21:30:00Z">
        <w:r>
          <w:rPr/>
          <w:t xml:space="preserve">другие обороты, не облагаемые </w:t>
        </w:r>
      </w:ins>
      <w:ins w:id="2854" w:author="Персонал" w:date="2003-05-19T21:34:00Z">
        <w:r>
          <w:rPr/>
          <w:t>Н</w:t>
        </w:r>
      </w:ins>
      <w:ins w:id="2855" w:author="Персонал" w:date="2003-05-19T21:30:00Z">
        <w:r>
          <w:rPr/>
          <w:t>ДС</w:t>
        </w:r>
      </w:ins>
      <w:ins w:id="2856" w:author="Персонал" w:date="2003-05-19T21:34:00Z">
        <w:r>
          <w:rPr/>
          <w:t xml:space="preserve"> предусмотренные налоговым законодательством.</w:t>
        </w:r>
      </w:ins>
    </w:p>
    <w:p>
      <w:pPr>
        <w:pStyle w:val="TextBody"/>
        <w:rPr>
          <w:ins w:id="2858" w:author="Персонал" w:date="2003-05-19T13:39:00Z"/>
        </w:rPr>
      </w:pPr>
      <w:ins w:id="2857" w:author="Персонал" w:date="2003-05-19T13:39:00Z">
        <w:r>
          <w:rPr/>
          <w:t>Льготы по налогу на имущество можно разделить на две группы. К первой группе относятся льготы, связанные с полным освобождением каких-либо организаций от данного налога. От налога освобождается имущество более 20 видов организаций таких как:</w:t>
        </w:r>
      </w:ins>
    </w:p>
    <w:p>
      <w:pPr>
        <w:pStyle w:val="TextBody"/>
        <w:numPr>
          <w:ilvl w:val="0"/>
          <w:numId w:val="37"/>
        </w:numPr>
        <w:rPr>
          <w:ins w:id="2860" w:author="Персонал" w:date="2003-05-19T13:41:00Z"/>
        </w:rPr>
      </w:pPr>
      <w:ins w:id="2859" w:author="Персонал" w:date="2003-05-19T13:41:00Z">
        <w:r>
          <w:rPr/>
          <w:t>бюджетных учреждений и организаций, органов законодательной и исполнительной власти, органов местного самоуправления, государственных внебюджетных фондов;</w:t>
        </w:r>
      </w:ins>
    </w:p>
    <w:p>
      <w:pPr>
        <w:pStyle w:val="TextBody"/>
        <w:numPr>
          <w:ilvl w:val="0"/>
          <w:numId w:val="37"/>
        </w:numPr>
        <w:rPr>
          <w:ins w:id="2862" w:author="Персонал" w:date="2003-05-19T13:41:00Z"/>
        </w:rPr>
      </w:pPr>
      <w:ins w:id="2861" w:author="Персонал" w:date="2003-05-19T13:41:00Z">
        <w:r>
          <w:rPr/>
          <w:t>используемое исключительно для нужд образования и культуры;</w:t>
        </w:r>
      </w:ins>
    </w:p>
    <w:p>
      <w:pPr>
        <w:pStyle w:val="TextBody"/>
        <w:numPr>
          <w:ilvl w:val="0"/>
          <w:numId w:val="37"/>
        </w:numPr>
        <w:rPr>
          <w:ins w:id="2868" w:author="Персонал" w:date="2003-05-19T20:31:00Z"/>
        </w:rPr>
      </w:pPr>
      <w:ins w:id="2863" w:author="Персонал" w:date="2003-05-19T20:31:00Z">
        <w:r>
          <w:rPr/>
          <w:t>общественных объединений, ассоциаций, осуществляющих свою деятельность за счет целевых взносов граждан и отчислений предприятий и орг</w:t>
        </w:r>
      </w:ins>
      <w:ins w:id="2864" w:author="Персонал" w:date="2003-05-19T20:33:00Z">
        <w:r>
          <w:rPr/>
          <w:t>а</w:t>
        </w:r>
      </w:ins>
      <w:ins w:id="2865" w:author="Персонал" w:date="2003-05-19T20:31:00Z">
        <w:r>
          <w:rPr/>
          <w:t>низаций из оставшейся в их ра</w:t>
        </w:r>
      </w:ins>
      <w:ins w:id="2866" w:author="Персонал" w:date="2003-05-19T20:33:00Z">
        <w:r>
          <w:rPr/>
          <w:t>с</w:t>
        </w:r>
      </w:ins>
      <w:ins w:id="2867" w:author="Персонал" w:date="2003-05-19T20:31:00Z">
        <w:r>
          <w:rPr/>
          <w:t>поряжении после уплаты налогов и других обязательных платежей прибыли на содержание указанных общественных объединений, ассоциаций, если они не осуществляют предпринимательскую деятельность;</w:t>
        </w:r>
      </w:ins>
    </w:p>
    <w:p>
      <w:pPr>
        <w:pStyle w:val="TextBody"/>
        <w:numPr>
          <w:ilvl w:val="0"/>
          <w:numId w:val="37"/>
        </w:numPr>
        <w:rPr>
          <w:ins w:id="2870" w:author="Персонал" w:date="2003-05-19T20:33:00Z"/>
        </w:rPr>
      </w:pPr>
      <w:ins w:id="2869" w:author="Персонал" w:date="2003-05-19T20:33:00Z">
        <w:r>
          <w:rPr/>
          <w:t>Российского фонда федерального имущества, фондов имущества субъектов Российской Федерации, районов (за исключением районов в городах), городов ( за исключением городов районного подчинения);</w:t>
        </w:r>
      </w:ins>
    </w:p>
    <w:p>
      <w:pPr>
        <w:pStyle w:val="TextBody"/>
        <w:numPr>
          <w:ilvl w:val="0"/>
          <w:numId w:val="37"/>
        </w:numPr>
        <w:rPr/>
      </w:pPr>
      <w:ins w:id="2871" w:author="Персонал" w:date="2003-05-19T20:33:00Z">
        <w:r>
          <w:rPr/>
          <w:t>другие виды организаций предусмотренные законодательством.</w:t>
        </w:r>
      </w:ins>
    </w:p>
    <w:p>
      <w:pPr>
        <w:pStyle w:val="TextBody"/>
        <w:rPr>
          <w:ins w:id="2874" w:author="Персонал" w:date="2003-05-19T20:37:00Z"/>
        </w:rPr>
      </w:pPr>
      <w:ins w:id="2872" w:author="Персонал" w:date="2003-05-19T20:35:00Z">
        <w:r>
          <w:rPr/>
          <w:t>Вторая группа льгот связана с освобождением от налога отдельных видов имущества, принадлежащего предприятию. Для целей налогообложения балансовая стоимость имущества предприятия на соответствующую отчетную дату</w:t>
        </w:r>
      </w:ins>
      <w:ins w:id="2873" w:author="Персонал" w:date="2003-05-19T20:37:00Z">
        <w:r>
          <w:rPr/>
          <w:t xml:space="preserve"> уменьшается на балансовую стоимость ( за вычетом суммы износа по соответствующим объектам) льготируемого имущества на отчетную дату. Затем рассчитывается среднегодовая стоимость имущества предприятия для целей налогообложения:</w:t>
        </w:r>
      </w:ins>
    </w:p>
    <w:p>
      <w:pPr>
        <w:pStyle w:val="TextBody"/>
        <w:numPr>
          <w:ilvl w:val="0"/>
          <w:numId w:val="37"/>
        </w:numPr>
        <w:rPr>
          <w:ins w:id="2876" w:author="Персонал" w:date="2003-05-19T20:39:00Z"/>
        </w:rPr>
      </w:pPr>
      <w:ins w:id="2875" w:author="Персонал" w:date="2003-05-19T20:39:00Z">
        <w:r>
          <w:rPr/>
          <w:t>объектов жилищно-коммунальной и социально-культурной сферы, полностью или частично находящихся на балансе налогоплательщиков;</w:t>
        </w:r>
      </w:ins>
    </w:p>
    <w:p>
      <w:pPr>
        <w:pStyle w:val="TextBody"/>
        <w:numPr>
          <w:ilvl w:val="0"/>
          <w:numId w:val="37"/>
        </w:numPr>
        <w:rPr>
          <w:ins w:id="2878" w:author="Персонал" w:date="2003-05-19T20:39:00Z"/>
        </w:rPr>
      </w:pPr>
      <w:ins w:id="2877" w:author="Персонал" w:date="2003-05-19T20:39:00Z">
        <w:r>
          <w:rPr/>
          <w:t>объектов, используемых исключительно для охраны природы, пожарной безопасности или гражданской обороны;</w:t>
        </w:r>
      </w:ins>
    </w:p>
    <w:p>
      <w:pPr>
        <w:pStyle w:val="TextBody"/>
        <w:numPr>
          <w:ilvl w:val="0"/>
          <w:numId w:val="37"/>
        </w:numPr>
        <w:rPr>
          <w:ins w:id="2880" w:author="Персонал" w:date="2003-05-19T20:41:00Z"/>
        </w:rPr>
      </w:pPr>
      <w:ins w:id="2879" w:author="Персонал" w:date="2003-05-19T20:41:00Z">
        <w:r>
          <w:rPr/>
          <w:t>И другие виды объектов предусмотренные законодательством.</w:t>
        </w:r>
      </w:ins>
    </w:p>
    <w:p>
      <w:pPr>
        <w:pStyle w:val="Normal"/>
        <w:spacing w:lineRule="auto" w:line="360"/>
        <w:jc w:val="both"/>
        <w:rPr>
          <w:sz w:val="28"/>
          <w:ins w:id="2882" w:author="Персонал" w:date="2003-05-21T14:05:00Z"/>
        </w:rPr>
      </w:pPr>
      <w:ins w:id="2881" w:author="Персонал" w:date="2003-05-19T20:41:00Z">
        <w:bookmarkStart w:id="29" w:name="__RefHeading___Toc38359288"/>
        <w:r>
          <w:rPr>
            <w:sz w:val="28"/>
          </w:rPr>
          <w:t>В целях правильного применения льгот предприятия обязаны обеспечить раздельный учет имущества.</w:t>
        </w:r>
      </w:ins>
    </w:p>
    <w:p>
      <w:pPr>
        <w:pStyle w:val="Normal"/>
        <w:shd w:fill="FFFFFF" w:val="clear"/>
        <w:autoSpaceDE w:val="false"/>
        <w:spacing w:lineRule="auto" w:line="360"/>
        <w:ind w:firstLine="720"/>
        <w:jc w:val="both"/>
        <w:rPr>
          <w:ins w:id="2887" w:author="Персонал" w:date="2003-05-21T14:05:00Z"/>
        </w:rPr>
      </w:pPr>
      <w:ins w:id="2883" w:author="Персонал" w:date="2003-05-21T14:58:00Z">
        <w:r>
          <w:rPr>
            <w:color w:val="000000"/>
            <w:sz w:val="28"/>
          </w:rPr>
          <w:t>Существуют ряд льгот относительно н</w:t>
        </w:r>
      </w:ins>
      <w:ins w:id="2884" w:author="Персонал" w:date="2003-05-21T14:05:00Z">
        <w:r>
          <w:rPr>
            <w:color w:val="000000"/>
            <w:sz w:val="28"/>
          </w:rPr>
          <w:t>алог</w:t>
        </w:r>
      </w:ins>
      <w:ins w:id="2885" w:author="Персонал" w:date="2003-05-21T14:58:00Z">
        <w:r>
          <w:rPr>
            <w:color w:val="000000"/>
            <w:sz w:val="28"/>
          </w:rPr>
          <w:t>а</w:t>
        </w:r>
      </w:ins>
      <w:ins w:id="2886" w:author="Персонал" w:date="2003-05-21T14:05:00Z">
        <w:r>
          <w:rPr>
            <w:color w:val="000000"/>
            <w:sz w:val="28"/>
          </w:rPr>
          <w:t xml:space="preserve"> с продаж.</w:t>
        </w:r>
      </w:ins>
    </w:p>
    <w:p>
      <w:pPr>
        <w:pStyle w:val="Normal"/>
        <w:shd w:fill="FFFFFF" w:val="clear"/>
        <w:autoSpaceDE w:val="false"/>
        <w:spacing w:lineRule="auto" w:line="360"/>
        <w:ind w:firstLine="720"/>
        <w:jc w:val="both"/>
        <w:rPr>
          <w:color w:val="000000"/>
          <w:sz w:val="28"/>
          <w:ins w:id="2889" w:author="Персонал" w:date="2003-05-21T14:05:00Z"/>
        </w:rPr>
      </w:pPr>
      <w:ins w:id="2888" w:author="Персонал" w:date="2003-05-21T14:05:00Z">
        <w:r>
          <w:rPr>
            <w:color w:val="000000"/>
            <w:sz w:val="28"/>
          </w:rPr>
          <w:t xml:space="preserve">В соответствии с федеральным законодательством не является объект том налогообложения по налогу с продаж стоимость таких товаров и услуг, как: </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891" w:author="Персонал" w:date="2003-05-21T14:05:00Z"/>
        </w:rPr>
      </w:pPr>
      <w:ins w:id="2890" w:author="Персонал" w:date="2003-05-21T14:05:00Z">
        <w:r>
          <w:rPr>
            <w:color w:val="000000"/>
            <w:sz w:val="28"/>
          </w:rPr>
          <w:t xml:space="preserve">хлеб и хлебобулочные изделия, молоко и молокопродукты, масло растительное, маргарин, крупа, соль, сахар, картофель, продукты детского и диабетического питания; </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893" w:author="Персонал" w:date="2003-05-21T14:05:00Z"/>
        </w:rPr>
      </w:pPr>
      <w:ins w:id="2892" w:author="Персонал" w:date="2003-05-21T14:05:00Z">
        <w:r>
          <w:rPr>
            <w:color w:val="000000"/>
            <w:sz w:val="28"/>
          </w:rPr>
          <w:t>детская одежда и обувь;</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895" w:author="Персонал" w:date="2003-05-21T14:05:00Z"/>
        </w:rPr>
      </w:pPr>
      <w:ins w:id="2894" w:author="Персонал" w:date="2003-05-21T14:05:00Z">
        <w:r>
          <w:rPr>
            <w:color w:val="000000"/>
            <w:sz w:val="28"/>
          </w:rPr>
          <w:t xml:space="preserve">лекарства, протезно-ортопедические изделия; жилищно-коммунальные услуги; </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897" w:author="Персонал" w:date="2003-05-21T14:05:00Z"/>
        </w:rPr>
      </w:pPr>
      <w:ins w:id="2896" w:author="Персонал" w:date="2003-05-21T14:05:00Z">
        <w:r>
          <w:rPr>
            <w:color w:val="000000"/>
            <w:sz w:val="28"/>
          </w:rPr>
          <w:t xml:space="preserve">услуги в сфере культуры и искусства, оказываемые государственными и муниципальными учреждениями и организациями культуры и искусства; </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899" w:author="Персонал" w:date="2003-05-21T14:05:00Z"/>
        </w:rPr>
      </w:pPr>
      <w:ins w:id="2898" w:author="Персонал" w:date="2003-05-21T14:05:00Z">
        <w:r>
          <w:rPr>
            <w:color w:val="000000"/>
            <w:sz w:val="28"/>
          </w:rPr>
          <w:t xml:space="preserve">услуги по содержанию детей в дошкольных учреждениях и уходу за больными и престарелыми; </w:t>
        </w:r>
      </w:ins>
    </w:p>
    <w:p>
      <w:pPr>
        <w:pStyle w:val="Normal"/>
        <w:numPr>
          <w:ilvl w:val="0"/>
          <w:numId w:val="19"/>
        </w:numPr>
        <w:shd w:fill="FFFFFF" w:val="clear"/>
        <w:tabs>
          <w:tab w:val="clear" w:pos="720"/>
          <w:tab w:val="left" w:pos="709" w:leader="none"/>
        </w:tabs>
        <w:autoSpaceDE w:val="false"/>
        <w:spacing w:lineRule="auto" w:line="360"/>
        <w:ind w:left="709" w:hanging="0"/>
        <w:jc w:val="both"/>
        <w:rPr>
          <w:sz w:val="28"/>
          <w:ins w:id="2901" w:author="Персонал" w:date="2003-05-21T14:05:00Z"/>
        </w:rPr>
      </w:pPr>
      <w:ins w:id="2900" w:author="Персонал" w:date="2003-05-21T14:05:00Z">
        <w:r>
          <w:rPr>
            <w:color w:val="000000"/>
            <w:sz w:val="28"/>
          </w:rPr>
          <w:t xml:space="preserve">услуги по перевозке пассажиров транспортом общего пользования муниципального образования (за исключением такси), и др. </w:t>
        </w:r>
      </w:ins>
    </w:p>
    <w:p>
      <w:pPr>
        <w:pStyle w:val="Normal"/>
        <w:shd w:fill="FFFFFF" w:val="clear"/>
        <w:autoSpaceDE w:val="false"/>
        <w:spacing w:lineRule="auto" w:line="360"/>
        <w:ind w:firstLine="720"/>
        <w:jc w:val="both"/>
        <w:rPr>
          <w:ins w:id="2904" w:author="Персонал" w:date="2003-05-21T14:08:00Z"/>
        </w:rPr>
      </w:pPr>
      <w:ins w:id="2902" w:author="Персонал" w:date="2003-05-21T15:02:00Z">
        <w:r>
          <w:rPr>
            <w:color w:val="000000"/>
            <w:sz w:val="28"/>
          </w:rPr>
          <w:t>Налоговые льготы, предоставляемые по уплате ЕСН, носят ярко выраженный социальный характер</w:t>
        </w:r>
      </w:ins>
      <w:ins w:id="2903" w:author="Персонал" w:date="2003-05-21T14:08:00Z">
        <w:r>
          <w:rPr>
            <w:color w:val="000000"/>
            <w:sz w:val="28"/>
          </w:rPr>
          <w:t>.</w:t>
        </w:r>
      </w:ins>
    </w:p>
    <w:p>
      <w:pPr>
        <w:pStyle w:val="Normal"/>
        <w:shd w:fill="FFFFFF" w:val="clear"/>
        <w:autoSpaceDE w:val="false"/>
        <w:spacing w:lineRule="auto" w:line="360"/>
        <w:ind w:firstLine="720"/>
        <w:jc w:val="both"/>
        <w:rPr>
          <w:sz w:val="28"/>
          <w:ins w:id="2906" w:author="Персонал" w:date="2003-05-21T14:08:00Z"/>
        </w:rPr>
      </w:pPr>
      <w:ins w:id="2905" w:author="Персонал" w:date="2003-05-21T14:08:00Z">
        <w:r>
          <w:rPr>
            <w:color w:val="000000"/>
            <w:sz w:val="28"/>
          </w:rPr>
          <w:t>От уплаты данного налога освобождаются:</w:t>
        </w:r>
      </w:ins>
    </w:p>
    <w:p>
      <w:pPr>
        <w:pStyle w:val="Normal"/>
        <w:shd w:fill="FFFFFF" w:val="clear"/>
        <w:autoSpaceDE w:val="false"/>
        <w:spacing w:lineRule="auto" w:line="360"/>
        <w:ind w:firstLine="720"/>
        <w:jc w:val="both"/>
        <w:rPr>
          <w:sz w:val="28"/>
          <w:ins w:id="2914" w:author="Персонал" w:date="2003-05-21T14:08:00Z"/>
        </w:rPr>
      </w:pPr>
      <w:ins w:id="2907" w:author="Персонал" w:date="2003-05-21T14:08:00Z">
        <w:r>
          <w:rPr>
            <w:color w:val="000000"/>
            <w:sz w:val="28"/>
          </w:rPr>
          <w:t xml:space="preserve">1) организации любых организационно-правовых форм — с суммы доходов, не превышающей 100 тыс. руб. в течение налогового периода (календарного года), начисленных работникам, являющимся инвалидами </w:t>
        </w:r>
      </w:ins>
      <w:ins w:id="2908" w:author="Персонал" w:date="2003-05-21T14:08:00Z">
        <w:r>
          <w:rPr>
            <w:color w:val="000000"/>
            <w:sz w:val="28"/>
            <w:lang w:val="en-US"/>
          </w:rPr>
          <w:t>I</w:t>
        </w:r>
      </w:ins>
      <w:ins w:id="2909" w:author="Персонал" w:date="2003-05-21T14:08:00Z">
        <w:r>
          <w:rPr>
            <w:color w:val="000000"/>
            <w:sz w:val="28"/>
          </w:rPr>
          <w:t xml:space="preserve">, </w:t>
        </w:r>
      </w:ins>
      <w:ins w:id="2910" w:author="Персонал" w:date="2003-05-21T14:08:00Z">
        <w:r>
          <w:rPr>
            <w:color w:val="000000"/>
            <w:sz w:val="28"/>
            <w:lang w:val="en-US"/>
          </w:rPr>
          <w:t>II</w:t>
        </w:r>
      </w:ins>
      <w:ins w:id="2911" w:author="Персонал" w:date="2003-05-21T14:08:00Z">
        <w:r>
          <w:rPr>
            <w:color w:val="000000"/>
            <w:sz w:val="28"/>
          </w:rPr>
          <w:t xml:space="preserve"> и </w:t>
        </w:r>
      </w:ins>
      <w:ins w:id="2912" w:author="Персонал" w:date="2003-05-21T14:08:00Z">
        <w:r>
          <w:rPr>
            <w:color w:val="000000"/>
            <w:sz w:val="28"/>
            <w:lang w:val="en-US"/>
          </w:rPr>
          <w:t>III</w:t>
        </w:r>
      </w:ins>
      <w:ins w:id="2913" w:author="Персонал" w:date="2003-05-21T14:08:00Z">
        <w:r>
          <w:rPr>
            <w:color w:val="000000"/>
            <w:sz w:val="28"/>
          </w:rPr>
          <w:t xml:space="preserve"> групп;</w:t>
        </w:r>
      </w:ins>
    </w:p>
    <w:p>
      <w:pPr>
        <w:pStyle w:val="Normal"/>
        <w:shd w:fill="FFFFFF" w:val="clear"/>
        <w:autoSpaceDE w:val="false"/>
        <w:spacing w:lineRule="auto" w:line="360"/>
        <w:ind w:firstLine="720"/>
        <w:jc w:val="both"/>
        <w:rPr>
          <w:sz w:val="28"/>
          <w:ins w:id="2916" w:author="Персонал" w:date="2003-05-21T14:08:00Z"/>
        </w:rPr>
      </w:pPr>
      <w:ins w:id="2915" w:author="Персонал" w:date="2003-05-21T14:08:00Z">
        <w:r>
          <w:rPr>
            <w:color w:val="000000"/>
            <w:sz w:val="28"/>
          </w:rPr>
          <w:t>2) следующие категории работодателей — с сумм доходов, не превышающих 100 тыс. руб. в течение налогового периода на каждого отдельного работника;</w:t>
        </w:r>
      </w:ins>
    </w:p>
    <w:p>
      <w:pPr>
        <w:pStyle w:val="Normal"/>
        <w:shd w:fill="FFFFFF" w:val="clear"/>
        <w:autoSpaceDE w:val="false"/>
        <w:spacing w:lineRule="auto" w:line="360"/>
        <w:ind w:firstLine="720"/>
        <w:jc w:val="both"/>
        <w:rPr>
          <w:sz w:val="28"/>
          <w:ins w:id="2918" w:author="Персонал" w:date="2003-05-21T14:08:00Z"/>
        </w:rPr>
      </w:pPr>
      <w:ins w:id="2917" w:author="Персонал" w:date="2003-05-21T14:08:00Z">
        <w:r>
          <w:rPr>
            <w:color w:val="000000"/>
            <w:sz w:val="28"/>
          </w:rPr>
          <w:t>3)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 их структурные подразделения;</w:t>
        </w:r>
      </w:ins>
    </w:p>
    <w:p>
      <w:pPr>
        <w:pStyle w:val="Normal"/>
        <w:shd w:fill="FFFFFF" w:val="clear"/>
        <w:autoSpaceDE w:val="false"/>
        <w:spacing w:lineRule="auto" w:line="360"/>
        <w:ind w:firstLine="720"/>
        <w:jc w:val="both"/>
        <w:rPr>
          <w:sz w:val="28"/>
          <w:ins w:id="2920" w:author="Персонал" w:date="2003-05-21T14:08:00Z"/>
        </w:rPr>
      </w:pPr>
      <w:ins w:id="2919" w:author="Персонал" w:date="2003-05-21T14:08:00Z">
        <w:r>
          <w:rPr>
            <w:color w:val="000000"/>
            <w:sz w:val="28"/>
          </w:rPr>
          <w:t>4) организации, уставный капитал которых полностью состоит из вкладов общественных организаций инвалидов и составляет не менее 50%, а доля заработной платы инвалидов в фонде оплаты труда составляет не менее 25%;</w:t>
        </w:r>
      </w:ins>
    </w:p>
    <w:p>
      <w:pPr>
        <w:pStyle w:val="Normal"/>
        <w:shd w:fill="FFFFFF" w:val="clear"/>
        <w:autoSpaceDE w:val="false"/>
        <w:spacing w:lineRule="auto" w:line="360"/>
        <w:ind w:firstLine="720"/>
        <w:jc w:val="both"/>
        <w:rPr>
          <w:sz w:val="28"/>
          <w:ins w:id="2922" w:author="Персонал" w:date="2003-05-21T14:08:00Z"/>
        </w:rPr>
      </w:pPr>
      <w:ins w:id="2921" w:author="Персонал" w:date="2003-05-21T14:08:00Z">
        <w:r>
          <w:rPr>
            <w:color w:val="000000"/>
            <w:sz w:val="28"/>
          </w:rPr>
          <w:t>5)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 собственником имущества которых являются указанные общественные организации инвалидов.</w:t>
        </w:r>
      </w:ins>
    </w:p>
    <w:p>
      <w:pPr>
        <w:pStyle w:val="Normal"/>
        <w:shd w:fill="FFFFFF" w:val="clear"/>
        <w:autoSpaceDE w:val="false"/>
        <w:spacing w:lineRule="auto" w:line="360"/>
        <w:ind w:firstLine="720"/>
        <w:jc w:val="both"/>
        <w:rPr>
          <w:sz w:val="28"/>
          <w:ins w:id="2926" w:author="Персонал" w:date="2003-05-21T14:08:00Z"/>
        </w:rPr>
      </w:pPr>
      <w:ins w:id="2923" w:author="Персонал" w:date="2003-05-21T14:08:00Z">
        <w:r>
          <w:rPr>
            <w:color w:val="000000"/>
            <w:sz w:val="28"/>
          </w:rPr>
          <w:t>Указанные в п. 2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в</w:t>
        </w:r>
      </w:ins>
      <w:ins w:id="2924" w:author="Персонал" w:date="2003-05-21T14:08:00Z">
        <w:r>
          <w:rPr>
            <w:i/>
            <w:color w:val="000000"/>
            <w:sz w:val="28"/>
          </w:rPr>
          <w:t xml:space="preserve"> </w:t>
        </w:r>
      </w:ins>
      <w:ins w:id="2925" w:author="Персонал" w:date="2003-05-21T14:08:00Z">
        <w:r>
          <w:rPr>
            <w:color w:val="000000"/>
            <w:sz w:val="28"/>
          </w:rPr>
          <w:t>соответствии с перечнем, утвержденным Правительством РФ.</w:t>
        </w:r>
      </w:ins>
    </w:p>
    <w:p>
      <w:pPr>
        <w:pStyle w:val="Normal"/>
        <w:shd w:fill="FFFFFF" w:val="clear"/>
        <w:autoSpaceDE w:val="false"/>
        <w:spacing w:lineRule="auto" w:line="360"/>
        <w:ind w:firstLine="720"/>
        <w:jc w:val="both"/>
        <w:rPr>
          <w:sz w:val="28"/>
          <w:ins w:id="2928" w:author="Персонал" w:date="2003-05-21T14:08:00Z"/>
        </w:rPr>
      </w:pPr>
      <w:ins w:id="2927" w:author="Персонал" w:date="2003-05-21T14:08:00Z">
        <w:r>
          <w:rPr>
            <w:color w:val="000000"/>
            <w:sz w:val="28"/>
          </w:rPr>
          <w:t>Для других налогоплательщиков льготы установлены в ст. 239 Налогового кодекса РФ.</w:t>
        </w:r>
      </w:ins>
    </w:p>
    <w:p>
      <w:pPr>
        <w:pStyle w:val="Normal"/>
        <w:shd w:fill="FFFFFF" w:val="clear"/>
        <w:autoSpaceDE w:val="false"/>
        <w:spacing w:lineRule="auto" w:line="360"/>
        <w:ind w:firstLine="720"/>
        <w:jc w:val="both"/>
        <w:rPr>
          <w:sz w:val="28"/>
          <w:ins w:id="2930" w:author="Персонал" w:date="2003-05-21T14:08:00Z"/>
        </w:rPr>
      </w:pPr>
      <w:ins w:id="2929" w:author="Персонал" w:date="2003-05-21T14:08:00Z">
        <w:r>
          <w:rPr>
            <w:color w:val="000000"/>
            <w:sz w:val="28"/>
          </w:rPr>
          <w:t>Следующие работодатели-налогоплательщики: организации; индивидуальные предприниматели; физические лица — уплачивают единый социальный налог по установленным ставкам.</w:t>
        </w:r>
      </w:ins>
    </w:p>
    <w:p>
      <w:pPr>
        <w:pStyle w:val="TextBody"/>
        <w:rPr>
          <w:ins w:id="2933" w:author="Персонал" w:date="2003-05-28T19:30:00Z"/>
        </w:rPr>
      </w:pPr>
      <w:ins w:id="2931" w:author="Персонал" w:date="2003-05-28T19:28:00Z">
        <w:r>
          <w:rPr/>
          <w:t xml:space="preserve">Пансионат «Буревестник» использует льготы по уплате налогов в соответствии </w:t>
        </w:r>
      </w:ins>
      <w:ins w:id="2932" w:author="Персонал" w:date="2003-05-28T19:30:00Z">
        <w:r>
          <w:rPr/>
          <w:t>Инструкцией МНС РФ № 33 от 018.06.1995г. «О порядке исчисления и уплаты налога на имущество», другими нормативными актами МНС РФ.</w:t>
        </w:r>
      </w:ins>
    </w:p>
    <w:p>
      <w:pPr>
        <w:pStyle w:val="Normal"/>
        <w:spacing w:lineRule="auto" w:line="360"/>
        <w:jc w:val="both"/>
        <w:rPr>
          <w:sz w:val="28"/>
          <w:ins w:id="2935" w:author="Персонал" w:date="2003-05-21T15:05:00Z"/>
        </w:rPr>
      </w:pPr>
      <w:ins w:id="2934" w:author="Персонал" w:date="2003-05-21T15:05:00Z">
        <w:r>
          <w:rPr>
            <w:sz w:val="28"/>
          </w:rPr>
        </w:r>
      </w:ins>
    </w:p>
    <w:p>
      <w:pPr>
        <w:pStyle w:val="Normal"/>
        <w:spacing w:lineRule="auto" w:line="360"/>
        <w:rPr>
          <w:del w:id="2937" w:author="Персонал" w:date="2003-05-17T12:55:00Z"/>
        </w:rPr>
      </w:pPr>
      <w:del w:id="2936" w:author="Персонал" w:date="2003-05-17T12:55:00Z">
        <w:bookmarkStart w:id="30" w:name="__RefHeading___Toc38359288"/>
        <w:r>
          <w:rPr>
            <w:sz w:val="28"/>
          </w:rPr>
          <w:delText>4.4. Налоги в финансовых результатах предприятия</w:delText>
        </w:r>
      </w:del>
      <w:bookmarkEnd w:id="30"/>
    </w:p>
    <w:p>
      <w:pPr>
        <w:pStyle w:val="Normal"/>
        <w:spacing w:lineRule="auto" w:line="360"/>
        <w:rPr>
          <w:sz w:val="28"/>
          <w:del w:id="2939" w:author="Персонал" w:date="2003-05-21T15:05:00Z"/>
        </w:rPr>
      </w:pPr>
      <w:del w:id="2938" w:author="Персонал" w:date="2003-05-21T15:05:00Z">
        <w:r>
          <w:rPr>
            <w:sz w:val="28"/>
          </w:rPr>
        </w:r>
      </w:del>
    </w:p>
    <w:p>
      <w:pPr>
        <w:pStyle w:val="Normal"/>
        <w:ind w:hanging="0"/>
        <w:jc w:val="left"/>
        <w:rPr>
          <w:sz w:val="28"/>
          <w:del w:id="2941" w:author="Персонал" w:date="2003-05-19T21:36:00Z"/>
        </w:rPr>
      </w:pPr>
      <w:del w:id="2940" w:author="Персонал" w:date="2003-05-19T21:36:00Z">
        <w:r>
          <w:rPr>
            <w:sz w:val="28"/>
          </w:rPr>
        </w:r>
      </w:del>
    </w:p>
    <w:p>
      <w:pPr>
        <w:pStyle w:val="TextBody"/>
        <w:jc w:val="left"/>
        <w:rPr>
          <w:del w:id="2943" w:author="Персонал" w:date="2003-05-19T21:36:00Z"/>
        </w:rPr>
      </w:pPr>
      <w:del w:id="2942" w:author="Персонал" w:date="2003-05-19T21:36:00Z">
        <w:r>
          <w:rPr/>
        </w:r>
      </w:del>
    </w:p>
    <w:p>
      <w:pPr>
        <w:pStyle w:val="TextBody"/>
        <w:jc w:val="left"/>
        <w:rPr>
          <w:del w:id="2945" w:author="Персонал" w:date="2003-05-19T21:36:00Z"/>
        </w:rPr>
      </w:pPr>
      <w:del w:id="2944" w:author="Персонал" w:date="2003-05-19T21:36:00Z">
        <w:r>
          <w:rPr/>
        </w:r>
      </w:del>
    </w:p>
    <w:p>
      <w:pPr>
        <w:pStyle w:val="Normal"/>
        <w:jc w:val="left"/>
        <w:rPr/>
      </w:pPr>
      <w:r>
        <w:rPr/>
      </w:r>
    </w:p>
    <w:p>
      <w:pPr>
        <w:pStyle w:val="Heading1"/>
        <w:ind w:firstLine="851"/>
        <w:rPr/>
      </w:pPr>
      <w:bookmarkStart w:id="31" w:name="__RefHeading___Toc41997277"/>
      <w:bookmarkStart w:id="32" w:name="__RefHeading___Toc38359289"/>
      <w:r>
        <w:rPr/>
        <w:t>4.</w:t>
      </w:r>
      <w:ins w:id="2946" w:author="Персонал" w:date="2003-05-17T12:55:00Z">
        <w:r>
          <w:rPr/>
          <w:t>3</w:t>
        </w:r>
      </w:ins>
      <w:del w:id="2947" w:author="Персонал" w:date="2003-05-17T12:55:00Z">
        <w:r>
          <w:rPr/>
          <w:delText>5</w:delText>
        </w:r>
      </w:del>
      <w:r>
        <w:rPr/>
        <w:t>.Контроль за уплатой налогов</w:t>
      </w:r>
      <w:bookmarkEnd w:id="31"/>
      <w:bookmarkEnd w:id="32"/>
      <w:r>
        <w:rPr/>
        <w:t xml:space="preserve"> </w:t>
      </w:r>
    </w:p>
    <w:p>
      <w:pPr>
        <w:pStyle w:val="TextBody"/>
        <w:rPr>
          <w:ins w:id="2949" w:author="Персонал" w:date="2003-05-21T15:06:00Z"/>
        </w:rPr>
      </w:pPr>
      <w:ins w:id="2948" w:author="Персонал" w:date="2003-05-21T15:06:00Z">
        <w:r>
          <w:rPr/>
        </w:r>
      </w:ins>
    </w:p>
    <w:p>
      <w:pPr>
        <w:pStyle w:val="TextBody"/>
        <w:ind w:firstLine="851"/>
        <w:rPr>
          <w:ins w:id="2954" w:author="Персонал" w:date="2003-05-21T15:10:00Z"/>
        </w:rPr>
      </w:pPr>
      <w:ins w:id="2950" w:author="Персонал" w:date="2003-05-21T15:06:00Z">
        <w:r>
          <w:rPr/>
          <w:t>Налоговые поступления являются основным доходным источником бюджетов всех уровней; свыше 80% общего объема доходов консолидированного бюджета Российской Федерации формируется за счет налогов и сб</w:t>
        </w:r>
      </w:ins>
      <w:ins w:id="2951" w:author="Персонал" w:date="2003-05-21T15:08:00Z">
        <w:r>
          <w:rPr/>
          <w:t>о</w:t>
        </w:r>
      </w:ins>
      <w:ins w:id="2952" w:author="Персонал" w:date="2003-05-21T15:06:00Z">
        <w:r>
          <w:rPr/>
          <w:t>ров, взимаемых с физических и юридических лиц.</w:t>
        </w:r>
      </w:ins>
      <w:ins w:id="2953" w:author="Персонал" w:date="2003-05-21T15:08:00Z">
        <w:r>
          <w:rPr/>
          <w:t xml:space="preserve"> Значимость налогов и сборов в процессе формирования денежных фондов государства определяет особую роль налогового контроля в системе государственного финансового контроля.</w:t>
        </w:r>
      </w:ins>
    </w:p>
    <w:p>
      <w:pPr>
        <w:pStyle w:val="TextBody"/>
        <w:ind w:firstLine="851"/>
        <w:rPr>
          <w:ins w:id="2959" w:author="Персонал" w:date="2003-05-21T16:42:00Z"/>
        </w:rPr>
      </w:pPr>
      <w:ins w:id="2955" w:author="Персонал" w:date="2003-05-21T15:10:00Z">
        <w:r>
          <w:rPr/>
          <w:t>Налоговый контроль как элемент управления налогообложением является</w:t>
        </w:r>
      </w:ins>
      <w:ins w:id="2956" w:author="Персонал" w:date="2003-05-21T16:26:00Z">
        <w:r>
          <w:rPr/>
          <w:t xml:space="preserve"> необходимым условием существования эффективной налоговой системы; обеспечивает обратную связь налогоплательщиков с органами</w:t>
        </w:r>
      </w:ins>
      <w:ins w:id="2957" w:author="Персонал" w:date="2003-05-21T16:28:00Z">
        <w:r>
          <w:rPr/>
          <w:t xml:space="preserve"> государственного управления, которые наделены особыми правами и полномочиями по всем вопросам налогообложения. Налоговый контроль</w:t>
        </w:r>
      </w:ins>
      <w:ins w:id="2958" w:author="Персонал" w:date="2003-05-21T16:38:00Z">
        <w:r>
          <w:rPr/>
          <w:t xml:space="preserve"> – завершающая стадия управления налогообложением, один из элементов методики планирования налоговых доходов бюджета.</w:t>
        </w:r>
      </w:ins>
    </w:p>
    <w:p>
      <w:pPr>
        <w:pStyle w:val="TextBody"/>
        <w:ind w:firstLine="851"/>
        <w:rPr>
          <w:ins w:id="2961" w:author="Персонал" w:date="2003-05-21T16:42:00Z"/>
        </w:rPr>
      </w:pPr>
      <w:ins w:id="2960" w:author="Персонал" w:date="2003-05-21T16:42:00Z">
        <w:r>
          <w:rPr/>
          <w:t>Налоговый контроль – это установленная нормативными актами совокупность приемов и способов по обеспечению соблюдения налогового законодательства и налогового производства.</w:t>
        </w:r>
      </w:ins>
    </w:p>
    <w:p>
      <w:pPr>
        <w:pStyle w:val="TextBody"/>
        <w:ind w:firstLine="851"/>
        <w:rPr>
          <w:ins w:id="2963" w:author="Персонал" w:date="2003-05-21T16:42:00Z"/>
        </w:rPr>
      </w:pPr>
      <w:ins w:id="2962" w:author="Персонал" w:date="2003-05-21T16:42:00Z">
        <w:r>
          <w:rPr/>
          <w:t>Содержание налогового контроля включает:</w:t>
        </w:r>
      </w:ins>
    </w:p>
    <w:p>
      <w:pPr>
        <w:pStyle w:val="TextBody"/>
        <w:numPr>
          <w:ilvl w:val="0"/>
          <w:numId w:val="37"/>
        </w:numPr>
        <w:rPr>
          <w:ins w:id="2965" w:author="Персонал" w:date="2003-05-21T16:44:00Z"/>
        </w:rPr>
      </w:pPr>
      <w:ins w:id="2964" w:author="Персонал" w:date="2003-05-21T16:44:00Z">
        <w:r>
          <w:rPr/>
          <w:t>наблюдение за подконтрольными объектами;</w:t>
        </w:r>
      </w:ins>
    </w:p>
    <w:p>
      <w:pPr>
        <w:pStyle w:val="TextBody"/>
        <w:numPr>
          <w:ilvl w:val="0"/>
          <w:numId w:val="37"/>
        </w:numPr>
        <w:rPr>
          <w:ins w:id="2967" w:author="Персонал" w:date="2003-05-21T16:44:00Z"/>
        </w:rPr>
      </w:pPr>
      <w:ins w:id="2966" w:author="Персонал" w:date="2003-05-21T16:44:00Z">
        <w:r>
          <w:rPr/>
          <w:t>прогнозирование, планирование, учет и анализ тенденций в налоговой сфере;</w:t>
        </w:r>
      </w:ins>
    </w:p>
    <w:p>
      <w:pPr>
        <w:pStyle w:val="TextBody"/>
        <w:numPr>
          <w:ilvl w:val="0"/>
          <w:numId w:val="37"/>
        </w:numPr>
        <w:rPr>
          <w:ins w:id="2970" w:author="Персонал" w:date="2003-05-21T16:46:00Z"/>
        </w:rPr>
      </w:pPr>
      <w:ins w:id="2968" w:author="Персонал" w:date="2003-05-21T16:44:00Z">
        <w:r>
          <w:rPr/>
          <w:t xml:space="preserve">принятие </w:t>
        </w:r>
      </w:ins>
      <w:ins w:id="2969" w:author="Персонал" w:date="2003-05-21T16:46:00Z">
        <w:r>
          <w:rPr/>
          <w:t>мер по предотвращению и пресечению налоговых нарушений;</w:t>
        </w:r>
      </w:ins>
    </w:p>
    <w:p>
      <w:pPr>
        <w:pStyle w:val="TextBody"/>
        <w:numPr>
          <w:ilvl w:val="0"/>
          <w:numId w:val="37"/>
        </w:numPr>
        <w:rPr>
          <w:ins w:id="2972" w:author="Персонал" w:date="2003-05-21T16:46:00Z"/>
        </w:rPr>
      </w:pPr>
      <w:ins w:id="2971" w:author="Персонал" w:date="2003-05-21T16:46:00Z">
        <w:r>
          <w:rPr/>
          <w:t>выявление виновных и привлечение их к ответственности.</w:t>
        </w:r>
      </w:ins>
    </w:p>
    <w:p>
      <w:pPr>
        <w:pStyle w:val="TextBody"/>
        <w:ind w:firstLine="510"/>
        <w:rPr>
          <w:ins w:id="2975" w:author="Персонал" w:date="2003-05-21T16:51:00Z"/>
        </w:rPr>
      </w:pPr>
      <w:ins w:id="2973" w:author="Персонал" w:date="2003-05-21T16:46:00Z">
        <w:r>
          <w:rPr/>
          <w:t xml:space="preserve">Различают государственный </w:t>
        </w:r>
      </w:ins>
      <w:ins w:id="2974" w:author="Персонал" w:date="2003-05-21T16:51:00Z">
        <w:r>
          <w:rPr/>
          <w:t>контроль, осуществляемый государственными органами, и негосударственный, проводимый аудиторскими фирмами, внутренними службами предприятий.</w:t>
        </w:r>
      </w:ins>
    </w:p>
    <w:p>
      <w:pPr>
        <w:pStyle w:val="TextBody"/>
        <w:ind w:firstLine="510"/>
        <w:rPr>
          <w:ins w:id="2979" w:author="Персонал" w:date="2003-05-21T16:52:00Z"/>
        </w:rPr>
      </w:pPr>
      <w:ins w:id="2976" w:author="Персонал" w:date="2003-05-21T16:51:00Z">
        <w:r>
          <w:rPr/>
          <w:t>Формами проведения государственного налогового контроля должностными лицами налоговых органов, таможенных органов, органов государственных внебюджетных фондов в пределах свое</w:t>
        </w:r>
      </w:ins>
      <w:ins w:id="2977" w:author="Персонал" w:date="2003-05-21T16:54:00Z">
        <w:r>
          <w:rPr/>
          <w:t>й</w:t>
        </w:r>
      </w:ins>
      <w:ins w:id="2978" w:author="Персонал" w:date="2003-05-21T16:52:00Z">
        <w:r>
          <w:rPr/>
          <w:t xml:space="preserve"> компетенции являются:</w:t>
        </w:r>
      </w:ins>
    </w:p>
    <w:p>
      <w:pPr>
        <w:pStyle w:val="TextBody"/>
        <w:numPr>
          <w:ilvl w:val="0"/>
          <w:numId w:val="37"/>
        </w:numPr>
        <w:rPr>
          <w:ins w:id="2981" w:author="Персонал" w:date="2003-05-21T16:52:00Z"/>
        </w:rPr>
      </w:pPr>
      <w:ins w:id="2980" w:author="Персонал" w:date="2003-05-21T16:52:00Z">
        <w:r>
          <w:rPr/>
          <w:t>налоговые проверки;</w:t>
        </w:r>
      </w:ins>
    </w:p>
    <w:p>
      <w:pPr>
        <w:pStyle w:val="TextBody"/>
        <w:numPr>
          <w:ilvl w:val="0"/>
          <w:numId w:val="37"/>
        </w:numPr>
        <w:rPr>
          <w:ins w:id="2983" w:author="Персонал" w:date="2003-05-21T16:52:00Z"/>
        </w:rPr>
      </w:pPr>
      <w:ins w:id="2982" w:author="Персонал" w:date="2003-05-21T16:52:00Z">
        <w:r>
          <w:rPr/>
          <w:t>получение объяснений налогоплательщиков, налоговых агентов и плательщиков сбора;</w:t>
        </w:r>
      </w:ins>
    </w:p>
    <w:p>
      <w:pPr>
        <w:pStyle w:val="TextBody"/>
        <w:numPr>
          <w:ilvl w:val="0"/>
          <w:numId w:val="37"/>
        </w:numPr>
        <w:rPr>
          <w:ins w:id="2985" w:author="Персонал" w:date="2003-05-21T16:54:00Z"/>
        </w:rPr>
      </w:pPr>
      <w:ins w:id="2984" w:author="Персонал" w:date="2003-05-21T16:54:00Z">
        <w:r>
          <w:rPr/>
          <w:t>проверка данных учета и отчетности;</w:t>
        </w:r>
      </w:ins>
    </w:p>
    <w:p>
      <w:pPr>
        <w:pStyle w:val="TextBody"/>
        <w:numPr>
          <w:ilvl w:val="0"/>
          <w:numId w:val="37"/>
        </w:numPr>
        <w:rPr>
          <w:ins w:id="2987" w:author="Персонал" w:date="2003-05-21T16:54:00Z"/>
        </w:rPr>
      </w:pPr>
      <w:ins w:id="2986" w:author="Персонал" w:date="2003-05-21T16:54:00Z">
        <w:r>
          <w:rPr/>
          <w:t>осмотр помещений и территорий, используемых для извлечения дохода;</w:t>
        </w:r>
      </w:ins>
    </w:p>
    <w:p>
      <w:pPr>
        <w:pStyle w:val="TextBody"/>
        <w:numPr>
          <w:ilvl w:val="0"/>
          <w:numId w:val="37"/>
        </w:numPr>
        <w:rPr>
          <w:ins w:id="2989" w:author="Персонал" w:date="2003-05-21T16:54:00Z"/>
        </w:rPr>
      </w:pPr>
      <w:ins w:id="2988" w:author="Персонал" w:date="2003-05-21T16:54:00Z">
        <w:r>
          <w:rPr/>
          <w:t>другие формы предусмотренные Налоговым кодексом.</w:t>
        </w:r>
      </w:ins>
    </w:p>
    <w:p>
      <w:pPr>
        <w:pStyle w:val="TextBody"/>
        <w:rPr>
          <w:ins w:id="2993" w:author="Персонал" w:date="2003-05-21T16:55:00Z"/>
        </w:rPr>
      </w:pPr>
      <w:ins w:id="2990" w:author="Персонал" w:date="2003-05-21T16:54:00Z">
        <w:r>
          <w:rPr/>
          <w:t>Налоговый контроль подразделяется на</w:t>
        </w:r>
      </w:ins>
      <w:ins w:id="2991" w:author="Персонал" w:date="2003-05-28T19:31:00Z">
        <w:r>
          <w:rPr/>
          <w:t xml:space="preserve"> следующие виды</w:t>
        </w:r>
      </w:ins>
      <w:ins w:id="2992" w:author="Персонал" w:date="2003-05-21T16:55:00Z">
        <w:r>
          <w:rPr/>
          <w:t>:</w:t>
        </w:r>
      </w:ins>
    </w:p>
    <w:p>
      <w:pPr>
        <w:pStyle w:val="TextBody"/>
        <w:ind w:left="720" w:hanging="0"/>
        <w:rPr>
          <w:ins w:id="2999" w:author="Персонал" w:date="2003-05-21T16:56:00Z"/>
        </w:rPr>
      </w:pPr>
      <w:ins w:id="2994" w:author="Персонал" w:date="2003-05-28T19:31:00Z">
        <w:r>
          <w:rPr/>
          <w:t xml:space="preserve">- </w:t>
        </w:r>
      </w:ins>
      <w:ins w:id="2995" w:author="Персонал" w:date="2003-05-21T16:56:00Z">
        <w:r>
          <w:rPr/>
          <w:t>Оперативный контроль – проверк</w:t>
        </w:r>
      </w:ins>
      <w:ins w:id="2996" w:author="Персонал" w:date="2003-05-21T16:58:00Z">
        <w:r>
          <w:rPr/>
          <w:t>а</w:t>
        </w:r>
      </w:ins>
      <w:ins w:id="2997" w:author="Персонал" w:date="2003-05-21T16:56:00Z">
        <w:r>
          <w:rPr/>
          <w:t xml:space="preserve"> в пределах отчетного периода по окончании контролируемой операции</w:t>
        </w:r>
      </w:ins>
      <w:ins w:id="2998" w:author="Персонал" w:date="2003-05-28T19:31:00Z">
        <w:r>
          <w:rPr/>
          <w:t>;</w:t>
        </w:r>
      </w:ins>
    </w:p>
    <w:p>
      <w:pPr>
        <w:pStyle w:val="TextBody"/>
        <w:ind w:left="720" w:hanging="0"/>
        <w:rPr>
          <w:ins w:id="3003" w:author="Персонал" w:date="2003-05-21T16:57:00Z"/>
        </w:rPr>
      </w:pPr>
      <w:ins w:id="3000" w:author="Персонал" w:date="2003-05-28T19:31:00Z">
        <w:r>
          <w:rPr/>
          <w:t xml:space="preserve">- </w:t>
        </w:r>
      </w:ins>
      <w:ins w:id="3001" w:author="Персонал" w:date="2003-05-21T16:56:00Z">
        <w:r>
          <w:rPr/>
          <w:t>Периодический контроль – проверка по итогам определенного отчетного периода с целью установления соблюдения требований налогового законодательства, своевременной и полной уплаты налогов, а также вскрытия нарушений и принятия мер к их устранению</w:t>
        </w:r>
      </w:ins>
      <w:ins w:id="3002" w:author="Персонал" w:date="2003-05-28T19:31:00Z">
        <w:r>
          <w:rPr/>
          <w:t>;</w:t>
        </w:r>
      </w:ins>
    </w:p>
    <w:p>
      <w:pPr>
        <w:pStyle w:val="TextBody"/>
        <w:ind w:left="720" w:hanging="0"/>
        <w:rPr>
          <w:ins w:id="3007" w:author="Персонал" w:date="2003-05-21T16:59:00Z"/>
        </w:rPr>
      </w:pPr>
      <w:ins w:id="3004" w:author="Персонал" w:date="2003-05-28T19:31:00Z">
        <w:r>
          <w:rPr/>
          <w:t xml:space="preserve">- </w:t>
        </w:r>
      </w:ins>
      <w:ins w:id="3005" w:author="Персонал" w:date="2003-05-21T16:58:00Z">
        <w:r>
          <w:rPr/>
          <w:t>Документальный контроль – проверка соответствия проверяемого объекта установленным нормативам на основании первичных и производственных документов</w:t>
        </w:r>
      </w:ins>
      <w:ins w:id="3006" w:author="Персонал" w:date="2003-05-28T19:31:00Z">
        <w:r>
          <w:rPr/>
          <w:t>;</w:t>
        </w:r>
      </w:ins>
    </w:p>
    <w:p>
      <w:pPr>
        <w:pStyle w:val="TextBody"/>
        <w:ind w:left="720" w:hanging="0"/>
        <w:rPr>
          <w:ins w:id="3011" w:author="Персонал" w:date="2003-05-21T16:59:00Z"/>
        </w:rPr>
      </w:pPr>
      <w:ins w:id="3008" w:author="Персонал" w:date="2003-05-28T19:31:00Z">
        <w:r>
          <w:rPr/>
          <w:t xml:space="preserve">- </w:t>
        </w:r>
      </w:ins>
      <w:ins w:id="3009" w:author="Персонал" w:date="2003-05-21T16:59:00Z">
        <w:r>
          <w:rPr/>
          <w:t>Фактический контроль – проверка, при которой состояние проверяемого объекта выявляется на основании осмотра, обмера, пересчета, контрольной постановки или закупки и т.д</w:t>
        </w:r>
      </w:ins>
      <w:ins w:id="3010" w:author="Персонал" w:date="2003-05-28T19:32:00Z">
        <w:r>
          <w:rPr/>
          <w:t>;</w:t>
        </w:r>
      </w:ins>
    </w:p>
    <w:p>
      <w:pPr>
        <w:pStyle w:val="TextBody"/>
        <w:ind w:left="720" w:hanging="0"/>
        <w:rPr>
          <w:ins w:id="3015" w:author="Персонал" w:date="2003-05-21T17:00:00Z"/>
        </w:rPr>
      </w:pPr>
      <w:ins w:id="3012" w:author="Персонал" w:date="2003-05-28T19:31:00Z">
        <w:r>
          <w:rPr/>
          <w:t xml:space="preserve">- </w:t>
        </w:r>
      </w:ins>
      <w:ins w:id="3013" w:author="Персонал" w:date="2003-05-21T17:00:00Z">
        <w:r>
          <w:rPr/>
          <w:t>Внутренний аудит – первичный контроль, осуществляемый на уровне работников бухгалтерских и финансовых служб предприятия</w:t>
        </w:r>
      </w:ins>
      <w:ins w:id="3014" w:author="Персонал" w:date="2003-05-28T19:32:00Z">
        <w:r>
          <w:rPr/>
          <w:t>;</w:t>
        </w:r>
      </w:ins>
    </w:p>
    <w:p>
      <w:pPr>
        <w:pStyle w:val="TextBody"/>
        <w:ind w:left="720" w:hanging="0"/>
        <w:rPr>
          <w:ins w:id="3019" w:author="Персонал" w:date="2003-05-21T17:02:00Z"/>
        </w:rPr>
      </w:pPr>
      <w:ins w:id="3016" w:author="Персонал" w:date="2003-05-28T19:31:00Z">
        <w:r>
          <w:rPr/>
          <w:t xml:space="preserve">- </w:t>
        </w:r>
      </w:ins>
      <w:ins w:id="3017" w:author="Персонал" w:date="2003-05-21T17:01:00Z">
        <w:r>
          <w:rPr/>
          <w:t>Внешний аудит – негосударственный налоговый контроль со стороны специализированных фирм или аудиторов, получивших на это соответствующее разрешений – лицензию Минфина РФ</w:t>
        </w:r>
      </w:ins>
      <w:ins w:id="3018" w:author="Персонал" w:date="2003-05-28T19:32:00Z">
        <w:r>
          <w:rPr/>
          <w:t>;</w:t>
        </w:r>
      </w:ins>
    </w:p>
    <w:p>
      <w:pPr>
        <w:pStyle w:val="TextBody"/>
        <w:rPr>
          <w:ins w:id="3022" w:author="Персонал" w:date="2003-05-21T17:02:00Z"/>
        </w:rPr>
      </w:pPr>
      <w:ins w:id="3020" w:author="Персонал" w:date="2003-05-21T17:02:00Z">
        <w:r>
          <w:rPr/>
          <w:t>Одним из способов обеспечения налогового контроля является постановка на учет в налоговых органах физических и юридических лиц, а также их имущества, являющегося объектом налогообложения, по территориальному принципу</w:t>
        </w:r>
      </w:ins>
      <w:ins w:id="3021" w:author="Персонал" w:date="2003-05-21T17:04:00Z">
        <w:r>
          <w:rPr/>
          <w:t>.</w:t>
        </w:r>
      </w:ins>
    </w:p>
    <w:p>
      <w:pPr>
        <w:pStyle w:val="TextBody"/>
        <w:rPr>
          <w:ins w:id="3028" w:author="Персонал" w:date="2003-05-21T17:08:00Z"/>
        </w:rPr>
      </w:pPr>
      <w:ins w:id="3023" w:author="Персонал" w:date="2003-05-21T17:05:00Z">
        <w:r>
          <w:rPr/>
          <w:t>Одним из наиболее эффективных методов контроля со стороны налоговых органов является налоговая проверка. Согласно действующему законодат</w:t>
        </w:r>
      </w:ins>
      <w:ins w:id="3024" w:author="Персонал" w:date="2003-05-21T17:07:00Z">
        <w:r>
          <w:rPr/>
          <w:t>е</w:t>
        </w:r>
      </w:ins>
      <w:ins w:id="3025" w:author="Персонал" w:date="2003-05-21T17:05:00Z">
        <w:r>
          <w:rPr/>
          <w:t>льству, налоговые органы имеют право проводить камеральные и выездные налоговые проверки налогоплательщиков,</w:t>
        </w:r>
      </w:ins>
      <w:ins w:id="3026" w:author="Персонал" w:date="2003-05-21T17:07:00Z">
        <w:r>
          <w:rPr/>
          <w:t xml:space="preserve"> </w:t>
        </w:r>
      </w:ins>
      <w:ins w:id="3027" w:author="Персонал" w:date="2003-05-21T17:05:00Z">
        <w:r>
          <w:rPr/>
          <w:t>плательщиков сборов и налоговых агентов.</w:t>
        </w:r>
      </w:ins>
    </w:p>
    <w:p>
      <w:pPr>
        <w:pStyle w:val="TextBody"/>
        <w:rPr>
          <w:ins w:id="3032" w:author="Персонал" w:date="2003-05-22T10:24:00Z"/>
        </w:rPr>
      </w:pPr>
      <w:ins w:id="3029" w:author="Персонал" w:date="2003-05-21T17:08:00Z">
        <w:r>
          <w:rPr/>
          <w:t>Порядок и сроки проведения камеральной налоговой проверки регулируется статьей 88 Кодекса. Проверка не предусматривает выхода сотрудников налоговых инспекций непосредственно на предприятия</w:t>
        </w:r>
      </w:ins>
      <w:ins w:id="3030" w:author="Персонал" w:date="2003-05-21T17:10:00Z">
        <w:r>
          <w:rPr/>
          <w:t>. Она осуществляется в налоговом органе в день поступления налоговых сборов либо в последующие периоды.</w:t>
        </w:r>
      </w:ins>
      <w:ins w:id="3031" w:author="Персонал" w:date="2003-05-22T10:24:00Z">
        <w:r>
          <w:rPr/>
          <w:t xml:space="preserve"> По результатам камеральной проверки и анализа бухгалтерской в налоговом органе составляется заключение, согласно которому может быть выявлена необходимость проведения последующей документальной проверки.</w:t>
        </w:r>
      </w:ins>
    </w:p>
    <w:p>
      <w:pPr>
        <w:pStyle w:val="TextBody"/>
        <w:rPr>
          <w:ins w:id="3035" w:author="Персонал" w:date="2003-05-22T10:28:00Z"/>
        </w:rPr>
      </w:pPr>
      <w:ins w:id="3033" w:author="Персонал" w:date="2003-05-22T10:26:00Z">
        <w:r>
          <w:rPr/>
          <w:t xml:space="preserve">Порядок и сроки проведения выездной налоговой проверки регулируются статьей 89 Кодекса. Выездная налоговая проверка предприятия осуществляется не чаще одного раза в год в соответствии с годовыми планами работы </w:t>
        </w:r>
      </w:ins>
      <w:ins w:id="3034" w:author="Персонал" w:date="2003-05-22T10:28:00Z">
        <w:r>
          <w:rPr/>
          <w:t>инспекции и квартальными графиками проверок, составляемыми по тому или иному участку работы.</w:t>
        </w:r>
      </w:ins>
    </w:p>
    <w:p>
      <w:pPr>
        <w:pStyle w:val="TextBody"/>
        <w:rPr>
          <w:ins w:id="3037" w:author="Персонал" w:date="2003-05-22T10:28:00Z"/>
        </w:rPr>
      </w:pPr>
      <w:ins w:id="3036" w:author="Персонал" w:date="2003-05-22T10:28:00Z">
        <w:r>
          <w:rPr/>
          <w:t>Достоверность фактов хозяйственной жизни предприятия может быть установлена:</w:t>
        </w:r>
      </w:ins>
    </w:p>
    <w:p>
      <w:pPr>
        <w:pStyle w:val="TextBody"/>
        <w:numPr>
          <w:ilvl w:val="0"/>
          <w:numId w:val="22"/>
        </w:numPr>
        <w:rPr>
          <w:ins w:id="3039" w:author="Персонал" w:date="2003-05-22T10:30:00Z"/>
        </w:rPr>
      </w:pPr>
      <w:ins w:id="3038" w:author="Персонал" w:date="2003-05-22T10:30:00Z">
        <w:r>
          <w:rPr/>
          <w:t>путем формальной и арифметической проверки, когда проверяющие не только удостоверяются в правильности заполнения всех реквизитов документов, но и определяют правильность подсчетов а них.</w:t>
        </w:r>
      </w:ins>
    </w:p>
    <w:p>
      <w:pPr>
        <w:pStyle w:val="TextBody"/>
        <w:numPr>
          <w:ilvl w:val="0"/>
          <w:numId w:val="22"/>
        </w:numPr>
        <w:rPr>
          <w:ins w:id="3043" w:author="Персонал" w:date="2003-05-22T10:34:00Z"/>
        </w:rPr>
      </w:pPr>
      <w:ins w:id="3040" w:author="Персонал" w:date="2003-05-22T10:30:00Z">
        <w:r>
          <w:rPr/>
          <w:t>путем встречных проверок, когда учетные данные предприятия сверяются с соответствующими данными предприятия- контраген</w:t>
        </w:r>
      </w:ins>
      <w:ins w:id="3041" w:author="Персонал" w:date="2003-05-22T10:33:00Z">
        <w:r>
          <w:rPr/>
          <w:t>т</w:t>
        </w:r>
      </w:ins>
      <w:ins w:id="3042" w:author="Персонал" w:date="2003-05-22T10:31:00Z">
        <w:r>
          <w:rPr/>
          <w:t>а.</w:t>
        </w:r>
      </w:ins>
    </w:p>
    <w:p>
      <w:pPr>
        <w:pStyle w:val="TextBody"/>
        <w:rPr>
          <w:ins w:id="3045" w:author="Персонал" w:date="2003-05-22T10:34:00Z"/>
        </w:rPr>
      </w:pPr>
      <w:ins w:id="3044" w:author="Персонал" w:date="2003-05-22T10:34:00Z">
        <w:r>
          <w:rPr/>
          <w:t>В ходе камеральной налоговой проверки ошибки в заполнении документов или противоречия между сведениями, содержащимися в представленных документах, сообщаются налогоплательщику с требованием внести соответствующие исправления в установленный срок.</w:t>
        </w:r>
      </w:ins>
    </w:p>
    <w:p>
      <w:pPr>
        <w:pStyle w:val="TextBody"/>
        <w:rPr>
          <w:ins w:id="3047" w:author="Персонал" w:date="2003-05-22T10:38:00Z"/>
        </w:rPr>
      </w:pPr>
      <w:ins w:id="3046" w:author="Персонал" w:date="2003-05-22T10:38:00Z">
        <w:r>
          <w:rPr/>
          <w:t xml:space="preserve">При проведении действий по осуществлению налогового контроля составляются протоколы. </w:t>
        </w:r>
      </w:ins>
    </w:p>
    <w:p>
      <w:pPr>
        <w:pStyle w:val="TextBody"/>
        <w:rPr>
          <w:ins w:id="3051" w:author="Персонал" w:date="2003-05-22T10:40:00Z"/>
        </w:rPr>
      </w:pPr>
      <w:ins w:id="3048" w:author="Персонал" w:date="2003-05-22T10:38:00Z">
        <w:r>
          <w:rPr/>
          <w:t>Результаты выездной налоговой проверки оформляются актом на</w:t>
        </w:r>
      </w:ins>
      <w:ins w:id="3049" w:author="Персонал" w:date="2003-05-22T10:40:00Z">
        <w:r>
          <w:rPr/>
          <w:t>ло</w:t>
        </w:r>
      </w:ins>
      <w:ins w:id="3050" w:author="Персонал" w:date="2003-05-22T10:38:00Z">
        <w:r>
          <w:rPr/>
          <w:t>говой проверки уполномоченными должностными лицами налоговых органов не позднее двух месяцев после составления справки и на основании ее данных.</w:t>
        </w:r>
      </w:ins>
    </w:p>
    <w:p>
      <w:pPr>
        <w:pStyle w:val="TextBody"/>
        <w:rPr>
          <w:ins w:id="3053" w:author="Персонал" w:date="2003-05-22T10:40:00Z"/>
        </w:rPr>
      </w:pPr>
      <w:ins w:id="3052" w:author="Персонал" w:date="2003-05-22T10:40:00Z">
        <w:r>
          <w:rPr/>
          <w:t>В акте налоговой проверки указываются:</w:t>
        </w:r>
      </w:ins>
    </w:p>
    <w:p>
      <w:pPr>
        <w:pStyle w:val="TextBody"/>
        <w:numPr>
          <w:ilvl w:val="0"/>
          <w:numId w:val="37"/>
        </w:numPr>
        <w:rPr>
          <w:ins w:id="3055" w:author="Персонал" w:date="2003-05-22T10:40:00Z"/>
        </w:rPr>
      </w:pPr>
      <w:ins w:id="3054" w:author="Персонал" w:date="2003-05-22T10:40:00Z">
        <w:r>
          <w:rPr/>
          <w:t>документально подтвержденные факты налоговых правонарушений, если они имели место;</w:t>
        </w:r>
      </w:ins>
    </w:p>
    <w:p>
      <w:pPr>
        <w:pStyle w:val="TextBody"/>
        <w:numPr>
          <w:ilvl w:val="0"/>
          <w:numId w:val="37"/>
        </w:numPr>
        <w:rPr>
          <w:ins w:id="3058" w:author="Персонал" w:date="2003-05-22T10:42:00Z"/>
        </w:rPr>
      </w:pPr>
      <w:ins w:id="3056" w:author="Персонал" w:date="2003-05-22T10:40:00Z">
        <w:r>
          <w:rPr/>
          <w:t>выводы и предложения проверяющих по устранению выявленных нарушений</w:t>
        </w:r>
      </w:ins>
      <w:ins w:id="3057" w:author="Персонал" w:date="2003-05-22T10:42:00Z">
        <w:r>
          <w:rPr/>
          <w:t>;</w:t>
        </w:r>
      </w:ins>
    </w:p>
    <w:p>
      <w:pPr>
        <w:pStyle w:val="TextBody"/>
        <w:numPr>
          <w:ilvl w:val="0"/>
          <w:numId w:val="37"/>
        </w:numPr>
        <w:rPr>
          <w:ins w:id="3060" w:author="Персонал" w:date="2003-05-22T10:42:00Z"/>
        </w:rPr>
      </w:pPr>
      <w:ins w:id="3059" w:author="Персонал" w:date="2003-05-22T10:42:00Z">
        <w:r>
          <w:rPr/>
          <w:t>ссылки и статьи Кодекса, предусматривающие соответствующую ответственность.</w:t>
        </w:r>
      </w:ins>
    </w:p>
    <w:p>
      <w:pPr>
        <w:pStyle w:val="TextBody"/>
        <w:rPr>
          <w:ins w:id="3062" w:author="Персонал" w:date="2003-05-22T10:42:00Z"/>
        </w:rPr>
      </w:pPr>
      <w:ins w:id="3061" w:author="Персонал" w:date="2003-05-22T10:42:00Z">
        <w:r>
          <w:rPr/>
          <w:t xml:space="preserve">Акт должен быть подписан сторонами. </w:t>
        </w:r>
      </w:ins>
    </w:p>
    <w:p>
      <w:pPr>
        <w:pStyle w:val="TextBody"/>
        <w:rPr>
          <w:ins w:id="3067" w:author="Персонал" w:date="2003-05-22T13:49:00Z"/>
        </w:rPr>
      </w:pPr>
      <w:ins w:id="3063" w:author="Персонал" w:date="2003-05-22T13:48:00Z">
        <w:r>
          <w:rPr/>
          <w:t xml:space="preserve">В результате </w:t>
        </w:r>
      </w:ins>
      <w:ins w:id="3064" w:author="Персонал" w:date="2003-05-23T15:53:00Z">
        <w:r>
          <w:rPr/>
          <w:t>выездной</w:t>
        </w:r>
      </w:ins>
      <w:ins w:id="3065" w:author="Персонал" w:date="2003-05-22T13:48:00Z">
        <w:r>
          <w:rPr/>
          <w:t xml:space="preserve"> проверки проводимой налоговой инспекций по предприятию «Пансионат  «Буревестник» за исследуемый период были выявлены недостатки по расчетам налогов и расхождения данных бухгалтерской отчетности </w:t>
        </w:r>
      </w:ins>
      <w:ins w:id="3066" w:author="Персонал" w:date="2003-05-22T13:52:00Z">
        <w:r>
          <w:rPr/>
          <w:t>и данных налоговой инспекции.</w:t>
        </w:r>
      </w:ins>
    </w:p>
    <w:p>
      <w:pPr>
        <w:pStyle w:val="TextBody"/>
        <w:rPr>
          <w:ins w:id="3070" w:author="Персонал" w:date="2003-05-22T13:54:00Z"/>
        </w:rPr>
      </w:pPr>
      <w:ins w:id="3068" w:author="Персонал" w:date="2003-05-22T13:52:00Z">
        <w:r>
          <w:rPr/>
          <w:t>В 1999г. по данным бухгалтерской отчетности пансионата «Буревестник» получен убыток в сумме 4629 руб., а по фактическим данным была выявлена прибыль в сумме 105794руб. Результат финансово-хозяйственной деятельности определен не верно за счет того, что затраты в 1999</w:t>
        </w:r>
      </w:ins>
      <w:ins w:id="3069" w:author="Персонал" w:date="2003-05-22T13:54:00Z">
        <w:r>
          <w:rPr/>
          <w:t>г. были сформированы с нарушением и завышены на 110432 руб.</w:t>
        </w:r>
      </w:ins>
    </w:p>
    <w:p>
      <w:pPr>
        <w:pStyle w:val="TextBody"/>
        <w:rPr>
          <w:ins w:id="3072" w:author="Персонал" w:date="2003-05-22T13:56:00Z"/>
        </w:rPr>
      </w:pPr>
      <w:ins w:id="3071" w:author="Персонал" w:date="2003-05-22T13:54:00Z">
        <w:r>
          <w:rPr/>
          <w:t xml:space="preserve">Завышение затрат возникло вследствие: </w:t>
        </w:r>
      </w:ins>
    </w:p>
    <w:p>
      <w:pPr>
        <w:pStyle w:val="TextBody"/>
        <w:numPr>
          <w:ilvl w:val="0"/>
          <w:numId w:val="23"/>
        </w:numPr>
        <w:rPr>
          <w:ins w:id="3074" w:author="Персонал" w:date="2003-05-22T13:56:00Z"/>
        </w:rPr>
      </w:pPr>
      <w:ins w:id="3073" w:author="Персонал" w:date="2003-05-22T13:56:00Z">
        <w:r>
          <w:rPr/>
          <w:t>отнесения на себестоимость начисленных амортизационных отчислений по объектам социально-культурной сферы, находящейся на балансе предприятия;</w:t>
        </w:r>
      </w:ins>
    </w:p>
    <w:p>
      <w:pPr>
        <w:pStyle w:val="TextBody"/>
        <w:numPr>
          <w:ilvl w:val="0"/>
          <w:numId w:val="23"/>
        </w:numPr>
        <w:rPr>
          <w:ins w:id="3076" w:author="Персонал" w:date="2003-05-22T16:20:00Z"/>
        </w:rPr>
      </w:pPr>
      <w:ins w:id="3075" w:author="Персонал" w:date="2003-05-22T13:56:00Z">
        <w:r>
          <w:rPr/>
          <w:t>необоснованного списания на себестоимость суммы 73999руб.</w:t>
        </w:r>
      </w:ins>
    </w:p>
    <w:p>
      <w:pPr>
        <w:pStyle w:val="TextBody"/>
        <w:rPr>
          <w:ins w:id="3085" w:author="Персонал" w:date="2003-05-22T16:23:00Z"/>
        </w:rPr>
      </w:pPr>
      <w:ins w:id="3077" w:author="Персонал" w:date="2003-05-22T16:20:00Z">
        <w:r>
          <w:rPr/>
          <w:t xml:space="preserve">В 2000г. по данным пансионата «Буревестник» получен убыток в сумме 114572руб., а по данным бухгалтерской отчетности  фактически прибыль в сумме 207261 руб. </w:t>
        </w:r>
      </w:ins>
      <w:ins w:id="3078" w:author="Персонал" w:date="2003-05-28T19:32:00Z">
        <w:r>
          <w:rPr/>
          <w:t>в</w:t>
        </w:r>
      </w:ins>
      <w:ins w:id="3079" w:author="Персонал" w:date="2003-05-22T16:21:00Z">
        <w:r>
          <w:rPr/>
          <w:t xml:space="preserve"> результате финансово-хозяйственной деятельно</w:t>
        </w:r>
      </w:ins>
      <w:ins w:id="3080" w:author="Персонал" w:date="2003-05-22T16:23:00Z">
        <w:r>
          <w:rPr/>
          <w:t>с</w:t>
        </w:r>
      </w:ins>
      <w:ins w:id="3081" w:author="Персонал" w:date="2003-05-22T16:21:00Z">
        <w:r>
          <w:rPr/>
          <w:t>ти в 2000г. определен и не правил</w:t>
        </w:r>
      </w:ins>
      <w:ins w:id="3082" w:author="Персонал" w:date="2003-05-22T16:23:00Z">
        <w:r>
          <w:rPr/>
          <w:t>ь</w:t>
        </w:r>
      </w:ins>
      <w:ins w:id="3083" w:author="Персонал" w:date="2003-05-22T16:21:00Z">
        <w:r>
          <w:rPr/>
          <w:t>но</w:t>
        </w:r>
      </w:ins>
      <w:ins w:id="3084" w:author="Персонал" w:date="2003-05-22T16:23:00Z">
        <w:r>
          <w:rPr/>
          <w:t xml:space="preserve"> также за счет завышения себестоимости на сумму 321833 руб.</w:t>
        </w:r>
      </w:ins>
    </w:p>
    <w:p>
      <w:pPr>
        <w:pStyle w:val="TextBody"/>
        <w:rPr>
          <w:ins w:id="3087" w:author="Персонал" w:date="2003-05-22T16:23:00Z"/>
        </w:rPr>
      </w:pPr>
      <w:ins w:id="3086" w:author="Персонал" w:date="2003-05-22T16:23:00Z">
        <w:r>
          <w:rPr/>
          <w:t xml:space="preserve">Завышение себестоимости произошло вследствие: </w:t>
        </w:r>
      </w:ins>
    </w:p>
    <w:p>
      <w:pPr>
        <w:pStyle w:val="TextBody"/>
        <w:numPr>
          <w:ilvl w:val="0"/>
          <w:numId w:val="6"/>
        </w:numPr>
        <w:rPr>
          <w:ins w:id="3089" w:author="Персонал" w:date="2003-05-22T16:23:00Z"/>
        </w:rPr>
      </w:pPr>
      <w:ins w:id="3088" w:author="Персонал" w:date="2003-05-22T16:23:00Z">
        <w:r>
          <w:rPr/>
          <w:t>отнесения на себестоимость начисленных амортизационных отчислений;</w:t>
        </w:r>
      </w:ins>
    </w:p>
    <w:p>
      <w:pPr>
        <w:pStyle w:val="TextBody"/>
        <w:numPr>
          <w:ilvl w:val="0"/>
          <w:numId w:val="6"/>
        </w:numPr>
        <w:rPr>
          <w:ins w:id="3091" w:author="Персонал" w:date="2003-05-22T16:25:00Z"/>
        </w:rPr>
      </w:pPr>
      <w:ins w:id="3090" w:author="Персонал" w:date="2003-05-22T16:25:00Z">
        <w:r>
          <w:rPr/>
          <w:t>необоснованное списание налога с продаж;</w:t>
        </w:r>
      </w:ins>
    </w:p>
    <w:p>
      <w:pPr>
        <w:pStyle w:val="TextBody"/>
        <w:numPr>
          <w:ilvl w:val="0"/>
          <w:numId w:val="6"/>
        </w:numPr>
        <w:rPr>
          <w:ins w:id="3093" w:author="Персонал" w:date="2003-05-22T16:25:00Z"/>
        </w:rPr>
      </w:pPr>
      <w:ins w:id="3092" w:author="Персонал" w:date="2003-05-22T16:25:00Z">
        <w:r>
          <w:rPr/>
          <w:t>списаны на себестоимость выполненные работы по реконструкции очистных сооружений с заменой основных несущих.</w:t>
        </w:r>
      </w:ins>
    </w:p>
    <w:p>
      <w:pPr>
        <w:pStyle w:val="TextBody"/>
        <w:rPr>
          <w:ins w:id="3095" w:author="Персонал" w:date="2003-05-22T16:27:00Z"/>
        </w:rPr>
      </w:pPr>
      <w:ins w:id="3094" w:author="Персонал" w:date="2003-05-22T16:27:00Z">
        <w:r>
          <w:rPr/>
          <w:t>По данным бухгалтерской отчетности проведены как текущий ремонт.</w:t>
        </w:r>
      </w:ins>
    </w:p>
    <w:p>
      <w:pPr>
        <w:pStyle w:val="TextBody"/>
        <w:rPr>
          <w:ins w:id="3097" w:author="Персонал" w:date="2003-05-22T16:27:00Z"/>
        </w:rPr>
      </w:pPr>
      <w:ins w:id="3096" w:author="Персонал" w:date="2003-05-22T16:27:00Z">
        <w:r>
          <w:rPr/>
          <w:t>В 2001г. в нарушение ст.11НК РФ головное предприятие пансионата «Буревестник» не представляло отдельные расчеты по следующим налогам:</w:t>
        </w:r>
      </w:ins>
    </w:p>
    <w:p>
      <w:pPr>
        <w:pStyle w:val="TextBody"/>
        <w:numPr>
          <w:ilvl w:val="0"/>
          <w:numId w:val="37"/>
        </w:numPr>
        <w:rPr>
          <w:ins w:id="3099" w:author="Персонал" w:date="2003-05-22T16:29:00Z"/>
        </w:rPr>
      </w:pPr>
      <w:ins w:id="3098" w:author="Персонал" w:date="2003-05-22T16:29:00Z">
        <w:r>
          <w:rPr/>
          <w:t>налогу на прибыль;</w:t>
        </w:r>
      </w:ins>
    </w:p>
    <w:p>
      <w:pPr>
        <w:pStyle w:val="TextBody"/>
        <w:numPr>
          <w:ilvl w:val="0"/>
          <w:numId w:val="37"/>
        </w:numPr>
        <w:rPr>
          <w:ins w:id="3101" w:author="Персонал" w:date="2003-05-22T16:29:00Z"/>
        </w:rPr>
      </w:pPr>
      <w:ins w:id="3100" w:author="Персонал" w:date="2003-05-22T16:29:00Z">
        <w:r>
          <w:rPr/>
          <w:t>налогу на добавленную стоимость.</w:t>
        </w:r>
      </w:ins>
    </w:p>
    <w:p>
      <w:pPr>
        <w:pStyle w:val="TextBody"/>
        <w:rPr>
          <w:ins w:id="3110" w:author="Персонал" w:date="2003-05-22T16:32:00Z"/>
        </w:rPr>
      </w:pPr>
      <w:ins w:id="3102" w:author="Персонал" w:date="2003-05-22T16:29:00Z">
        <w:r>
          <w:rPr/>
          <w:t xml:space="preserve">За анализируемый период пансионатом «Буревестник допущено налоговое правонарушение, выявленное в ходе </w:t>
        </w:r>
      </w:ins>
      <w:ins w:id="3103" w:author="Персонал" w:date="2003-05-29T17:00:00Z">
        <w:r>
          <w:rPr/>
          <w:t xml:space="preserve">выездной налоговой </w:t>
        </w:r>
      </w:ins>
      <w:ins w:id="3104" w:author="Персонал" w:date="2003-05-22T16:30:00Z">
        <w:r>
          <w:rPr/>
          <w:t>проверки, предусмотренное ст.123</w:t>
        </w:r>
      </w:ins>
      <w:ins w:id="3105" w:author="Персонал" w:date="2003-05-22T16:33:00Z">
        <w:r>
          <w:rPr/>
          <w:t xml:space="preserve"> </w:t>
        </w:r>
      </w:ins>
      <w:ins w:id="3106" w:author="Персонал" w:date="2003-05-22T16:30:00Z">
        <w:r>
          <w:rPr/>
          <w:t>НК РФ, выразившееся в невыполнении налоговым агентом обязанности по удержанию и перечислению налогов.</w:t>
        </w:r>
      </w:ins>
      <w:ins w:id="3107" w:author="Персонал" w:date="2003-05-22T16:32:00Z">
        <w:r>
          <w:rPr/>
          <w:t xml:space="preserve"> Так, пансионатом «</w:t>
        </w:r>
      </w:ins>
      <w:ins w:id="3108" w:author="Персонал" w:date="2003-05-23T13:06:00Z">
        <w:r>
          <w:rPr/>
          <w:t>Б</w:t>
        </w:r>
      </w:ins>
      <w:ins w:id="3109" w:author="Персонал" w:date="2003-05-22T16:32:00Z">
        <w:r>
          <w:rPr/>
          <w:t>уревестник» допускались случаи неудержания налога на доходы физических лиц.</w:t>
        </w:r>
      </w:ins>
    </w:p>
    <w:p>
      <w:pPr>
        <w:pStyle w:val="TextBody"/>
        <w:rPr>
          <w:ins w:id="3113" w:author="Персонал" w:date="2003-05-22T16:29:00Z"/>
        </w:rPr>
      </w:pPr>
      <w:ins w:id="3111" w:author="Персонал" w:date="2003-05-22T16:32:00Z">
        <w:r>
          <w:rPr/>
          <w:t>В 1999-2001г.г. неправильно определялась налоговая база и представлялись стандартные налоговые вычеты.</w:t>
        </w:r>
      </w:ins>
      <w:ins w:id="3112" w:author="Персонал" w:date="2003-05-22T16:34:00Z">
        <w:r>
          <w:rPr/>
          <w:t xml:space="preserve"> В результате пансионату «Буревестник» были предъявлены штрафные санкции в форме 20% штрафа от суммы неудержанного и неуплаченного налога и суммы пеней за несвоевременное перечисление налога.</w:t>
        </w:r>
      </w:ins>
    </w:p>
    <w:p>
      <w:pPr>
        <w:pStyle w:val="TextBody"/>
        <w:rPr>
          <w:ins w:id="3117" w:author="Персонал" w:date="2003-05-29T17:02:00Z"/>
        </w:rPr>
      </w:pPr>
      <w:ins w:id="3114" w:author="Персонал" w:date="2003-05-29T17:00:00Z">
        <w:r>
          <w:rPr/>
          <w:t xml:space="preserve">В результате  по акту налоговой проверки </w:t>
        </w:r>
      </w:ins>
      <w:ins w:id="3115" w:author="Персонал" w:date="2003-05-29T17:02:00Z">
        <w:r>
          <w:rPr/>
          <w:t xml:space="preserve">пансионатом «Буревестник» </w:t>
        </w:r>
      </w:ins>
      <w:ins w:id="3116" w:author="Персонал" w:date="2003-05-29T17:00:00Z">
        <w:r>
          <w:rPr/>
          <w:t xml:space="preserve">доначислено: </w:t>
        </w:r>
      </w:ins>
    </w:p>
    <w:p>
      <w:pPr>
        <w:pStyle w:val="TextBody"/>
        <w:numPr>
          <w:ilvl w:val="0"/>
          <w:numId w:val="30"/>
        </w:numPr>
        <w:rPr>
          <w:ins w:id="3120" w:author="Персонал" w:date="2003-05-29T17:04:00Z"/>
        </w:rPr>
      </w:pPr>
      <w:ins w:id="3118" w:author="Персонал" w:date="2003-05-29T17:02:00Z">
        <w:r>
          <w:rPr/>
          <w:t>по налогу на прибыль – не полностью уплаченный налог в сумме 114299руб., пени – 16058 руб., штрафы – 22860р</w:t>
        </w:r>
      </w:ins>
      <w:ins w:id="3119" w:author="Персонал" w:date="2003-05-29T17:04:00Z">
        <w:r>
          <w:rPr/>
          <w:t>уб.</w:t>
        </w:r>
      </w:ins>
    </w:p>
    <w:p>
      <w:pPr>
        <w:pStyle w:val="TextBody"/>
        <w:numPr>
          <w:ilvl w:val="0"/>
          <w:numId w:val="30"/>
        </w:numPr>
        <w:rPr>
          <w:ins w:id="3122" w:author="Персонал" w:date="2003-05-29T17:04:00Z"/>
        </w:rPr>
      </w:pPr>
      <w:ins w:id="3121" w:author="Персонал" w:date="2003-05-29T17:04:00Z">
        <w:r>
          <w:rPr/>
          <w:t>по налогу на доходы физических лиц - не полностью уплаченный налог в сумме 2016 руб., пени – 344 руб., штрафы – 403 руб.</w:t>
        </w:r>
      </w:ins>
    </w:p>
    <w:p>
      <w:pPr>
        <w:pStyle w:val="TextBody"/>
        <w:rPr>
          <w:ins w:id="3128" w:author="Персонал" w:date="2003-05-29T17:05:00Z"/>
        </w:rPr>
      </w:pPr>
      <w:ins w:id="3123" w:author="Персонал" w:date="2003-05-29T17:04:00Z">
        <w:r>
          <w:rPr/>
          <w:t>Штрафы и пени по хоз. договорам уплачиваются за счет прибыли до налогообложения. Штрафы, контролируемых органов уплачивают за счет прибыли, остающейся в распоряжении предпри</w:t>
        </w:r>
      </w:ins>
      <w:ins w:id="3124" w:author="Персонал" w:date="2003-05-29T17:07:00Z">
        <w:r>
          <w:rPr/>
          <w:t>я</w:t>
        </w:r>
      </w:ins>
      <w:ins w:id="3125" w:author="Персонал" w:date="2003-05-29T17:05:00Z">
        <w:r>
          <w:rPr/>
          <w:t>ти</w:t>
        </w:r>
      </w:ins>
      <w:ins w:id="3126" w:author="Персонал" w:date="2003-05-29T17:07:00Z">
        <w:r>
          <w:rPr/>
          <w:t>я</w:t>
        </w:r>
      </w:ins>
      <w:ins w:id="3127" w:author="Персонал" w:date="2003-05-29T17:05:00Z">
        <w:r>
          <w:rPr/>
          <w:t>.</w:t>
        </w:r>
      </w:ins>
    </w:p>
    <w:p>
      <w:pPr>
        <w:pStyle w:val="TextBody"/>
        <w:rPr>
          <w:ins w:id="3130" w:author="Персонал" w:date="2003-05-21T16:40:00Z"/>
        </w:rPr>
      </w:pPr>
      <w:ins w:id="3129" w:author="Персонал" w:date="2003-05-21T16:40:00Z">
        <w:r>
          <w:rPr/>
        </w:r>
      </w:ins>
    </w:p>
    <w:p>
      <w:pPr>
        <w:pStyle w:val="TextBody"/>
        <w:ind w:firstLine="851"/>
        <w:rPr>
          <w:del w:id="3132" w:author="Персонал" w:date="2003-05-21T16:47:00Z"/>
        </w:rPr>
      </w:pPr>
      <w:del w:id="3131" w:author="Персонал" w:date="2003-05-21T16:47:00Z">
        <w:r>
          <w:rPr/>
        </w:r>
      </w:del>
      <w:r>
        <w:br w:type="page"/>
      </w:r>
    </w:p>
    <w:p>
      <w:pPr>
        <w:pStyle w:val="TextBody"/>
        <w:jc w:val="center"/>
        <w:rPr/>
      </w:pPr>
      <w:bookmarkStart w:id="33" w:name="__RefHeading___Toc38359290"/>
      <w:bookmarkEnd w:id="33"/>
      <w:r>
        <w:rPr/>
        <w:t>ВЫВОДЫ И ПРЕДЛОЖЕНИЯ</w:t>
      </w:r>
    </w:p>
    <w:p>
      <w:pPr>
        <w:pStyle w:val="TextBody"/>
        <w:rPr/>
      </w:pPr>
      <w:r>
        <w:rPr/>
      </w:r>
    </w:p>
    <w:p>
      <w:pPr>
        <w:pStyle w:val="TextBodyIndent"/>
        <w:spacing w:lineRule="auto" w:line="360"/>
        <w:ind w:right="0" w:firstLine="720"/>
        <w:rPr>
          <w:ins w:id="3134" w:author="Персонал" w:date="2003-05-29T14:46:00Z"/>
        </w:rPr>
      </w:pPr>
      <w:ins w:id="3133" w:author="Персонал" w:date="2003-05-29T14:46:00Z">
        <w:r>
          <w:rPr>
            <w:sz w:val="28"/>
          </w:rPr>
          <w:t xml:space="preserve">Результаты проведенного нами исследования позволяют сделать следующие выводы. </w:t>
        </w:r>
      </w:ins>
    </w:p>
    <w:p>
      <w:pPr>
        <w:pStyle w:val="TextBodyIndent"/>
        <w:spacing w:lineRule="auto" w:line="360"/>
        <w:ind w:right="0" w:firstLine="720"/>
        <w:rPr>
          <w:sz w:val="28"/>
          <w:ins w:id="3136" w:author="Персонал" w:date="2003-05-29T14:46:00Z"/>
        </w:rPr>
      </w:pPr>
      <w:ins w:id="3135" w:author="Персонал" w:date="2003-05-29T14:46:00Z">
        <w:r>
          <w:rPr>
            <w:sz w:val="28"/>
          </w:rPr>
          <w:t>Во-первых, одним из важнейших аспектов функционирования российской налоговой системы является проблема налоговой нагрузки и ее воздействия на хозяйственную активность предприятия. Налоговая нагрузка на предприятие в большей степени определяется самим механизмом взимания налогов.</w:t>
        </w:r>
      </w:ins>
    </w:p>
    <w:p>
      <w:pPr>
        <w:pStyle w:val="TextBodyIndent"/>
        <w:spacing w:lineRule="auto" w:line="360"/>
        <w:ind w:right="0" w:firstLine="720"/>
        <w:rPr>
          <w:sz w:val="28"/>
          <w:ins w:id="3138" w:author="Персонал" w:date="2003-05-29T14:49:00Z"/>
        </w:rPr>
      </w:pPr>
      <w:ins w:id="3137" w:author="Персонал" w:date="2003-05-29T14:46:00Z">
        <w:r>
          <w:rPr>
            <w:sz w:val="28"/>
          </w:rPr>
          <w:t>Налоги являются обязательными платежами (взносами) в пользу государственной или муниципальной казны.</w:t>
        </w:r>
      </w:ins>
    </w:p>
    <w:p>
      <w:pPr>
        <w:pStyle w:val="TextBodyIndent"/>
        <w:spacing w:lineRule="auto" w:line="360"/>
        <w:ind w:right="0" w:firstLine="720"/>
        <w:rPr>
          <w:ins w:id="3142" w:author="Персонал" w:date="2003-05-29T14:49:00Z"/>
        </w:rPr>
      </w:pPr>
      <w:ins w:id="3139" w:author="Персонал" w:date="2003-05-29T14:49:00Z">
        <w:r>
          <w:rPr>
            <w:sz w:val="28"/>
          </w:rPr>
          <w:t>Существует два основных вида налоговой системы</w:t>
        </w:r>
      </w:ins>
      <w:ins w:id="3140" w:author="Персонал" w:date="2003-05-29T14:49:00Z">
        <w:r>
          <w:rPr>
            <w:sz w:val="28"/>
            <w:lang w:val="ru-RU"/>
          </w:rPr>
          <w:t>:</w:t>
        </w:r>
      </w:ins>
      <w:ins w:id="3141" w:author="Персонал" w:date="2003-05-29T14:49:00Z">
        <w:r>
          <w:rPr>
            <w:sz w:val="28"/>
          </w:rPr>
          <w:t xml:space="preserve"> шедулярная и глобальная.</w:t>
        </w:r>
      </w:ins>
    </w:p>
    <w:p>
      <w:pPr>
        <w:pStyle w:val="TextBodyIndent"/>
        <w:spacing w:lineRule="auto" w:line="360"/>
        <w:ind w:right="0" w:firstLine="720"/>
        <w:rPr>
          <w:ins w:id="3144" w:author="Персонал" w:date="2003-05-29T14:49:00Z"/>
        </w:rPr>
      </w:pPr>
      <w:ins w:id="3143" w:author="Персонал" w:date="2003-05-29T14:49:00Z">
        <w:r>
          <w:rPr>
            <w:sz w:val="28"/>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ins>
    </w:p>
    <w:p>
      <w:pPr>
        <w:pStyle w:val="TextBodyIndent"/>
        <w:spacing w:lineRule="auto" w:line="360"/>
        <w:ind w:right="0" w:firstLine="720"/>
        <w:rPr>
          <w:sz w:val="28"/>
          <w:ins w:id="3146" w:author="Персонал" w:date="2003-05-29T14:51:00Z"/>
        </w:rPr>
      </w:pPr>
      <w:ins w:id="3145" w:author="Персонал" w:date="2003-05-29T14:49:00Z">
        <w:r>
          <w:rPr>
            <w:sz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ins>
    </w:p>
    <w:p>
      <w:pPr>
        <w:pStyle w:val="Normal"/>
        <w:spacing w:lineRule="auto" w:line="360"/>
        <w:ind w:firstLine="720"/>
        <w:jc w:val="both"/>
        <w:rPr>
          <w:sz w:val="28"/>
          <w:ins w:id="3148" w:author="Персонал" w:date="2003-05-29T14:53:00Z"/>
        </w:rPr>
      </w:pPr>
      <w:ins w:id="3147" w:author="Персонал" w:date="2003-05-29T14:51:00Z">
        <w:r>
          <w:rPr>
            <w:sz w:val="28"/>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w:t>
        </w:r>
      </w:ins>
    </w:p>
    <w:p>
      <w:pPr>
        <w:pStyle w:val="Normal"/>
        <w:spacing w:lineRule="auto" w:line="360"/>
        <w:ind w:firstLine="720"/>
        <w:jc w:val="both"/>
        <w:rPr>
          <w:sz w:val="28"/>
          <w:ins w:id="3150" w:author="Персонал" w:date="2003-05-29T14:51:00Z"/>
        </w:rPr>
      </w:pPr>
      <w:ins w:id="3149" w:author="Персонал" w:date="2003-05-29T14:53:00Z">
        <w:r>
          <w:rPr>
            <w:sz w:val="28"/>
          </w:rPr>
          <w:t xml:space="preserve">Таким образом, проведенный нами анализ нормативно-правовой базы в области налогообложения показал, что в настоящее время продолжается работа по формированию законодательной базы в виде Налогового кодекса. Установлено количество налогов, система налогообложения и её принципы. </w:t>
        </w:r>
      </w:ins>
    </w:p>
    <w:p>
      <w:pPr>
        <w:pStyle w:val="TextBody"/>
        <w:rPr>
          <w:del w:id="3153" w:author="Персонал" w:date="2003-05-29T14:42:00Z"/>
        </w:rPr>
      </w:pPr>
      <w:ins w:id="3151" w:author="Персонал" w:date="2003-05-29T14:53:00Z">
        <w:r>
          <w:rPr/>
          <w:t xml:space="preserve">Во-вторых, анализ финансово-хозяйственной деятельности предприятия «Пансионат «Буревестник» показал, что </w:t>
        </w:r>
      </w:ins>
      <w:del w:id="3152" w:author="Персонал" w:date="2003-05-29T14:42:00Z">
        <w:r>
          <w:rPr/>
          <w:delTex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delText>
        </w:r>
      </w:del>
    </w:p>
    <w:p>
      <w:pPr>
        <w:pStyle w:val="TextBody"/>
        <w:rPr>
          <w:del w:id="3155" w:author="Персонал" w:date="2003-05-29T14:42:00Z"/>
        </w:rPr>
      </w:pPr>
      <w:del w:id="3154" w:author="Персонал" w:date="2003-05-29T14:42:00Z">
        <w:r>
          <w:rPr>
            <w:sz w:val="28"/>
          </w:rPr>
          <w:delTex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delText>
        </w:r>
      </w:del>
    </w:p>
    <w:p>
      <w:pPr>
        <w:pStyle w:val="TextBody"/>
        <w:rPr>
          <w:del w:id="3157" w:author="Персонал" w:date="2003-05-29T14:42:00Z"/>
        </w:rPr>
      </w:pPr>
      <w:del w:id="3156" w:author="Персонал" w:date="2003-05-29T14:42:00Z">
        <w:r>
          <w:rPr>
            <w:sz w:val="28"/>
          </w:rPr>
          <w:delTex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delText>
        </w:r>
      </w:del>
    </w:p>
    <w:p>
      <w:pPr>
        <w:pStyle w:val="TextBody"/>
        <w:rPr>
          <w:del w:id="3161" w:author="Персонал" w:date="2003-05-29T14:43:00Z"/>
        </w:rPr>
      </w:pPr>
      <w:del w:id="3158" w:author="Персонал" w:date="2003-05-29T14:42:00Z">
        <w:r>
          <w:rPr>
            <w:sz w:val="28"/>
          </w:rPr>
          <w:delText xml:space="preserve">Из вышеизложенного можно </w:delText>
        </w:r>
      </w:del>
      <w:del w:id="3159" w:author="Персонал" w:date="2003-05-29T14:47:00Z">
        <w:r>
          <w:rPr>
            <w:sz w:val="28"/>
          </w:rPr>
          <w:delText xml:space="preserve">сделать следующие выводы. </w:delText>
        </w:r>
      </w:del>
      <w:del w:id="3160" w:author="Персонал" w:date="2003-05-29T14:43:00Z">
        <w:r>
          <w:rPr>
            <w:sz w:val="28"/>
          </w:rPr>
          <w:delText xml:space="preserve">Дефицит бюджета, невыполнение плановых поступлений по налогам, неплатежи — все это заставляет органы власти и управления принимать вынужденные меры по расширению налогооблагаемой базы, корректировать и дополнять с фискальными целями методики расчётов основополагающих показателей финансово-хозяйственной деятельности предприятий. </w:delText>
        </w:r>
      </w:del>
    </w:p>
    <w:p>
      <w:pPr>
        <w:pStyle w:val="TextBody"/>
        <w:rPr>
          <w:del w:id="3163" w:author="Персонал" w:date="2003-05-29T14:43:00Z"/>
        </w:rPr>
      </w:pPr>
      <w:del w:id="3162" w:author="Персонал" w:date="2003-05-29T14:43:00Z">
        <w:r>
          <w:rPr>
            <w:sz w:val="28"/>
          </w:rPr>
          <w:delText>Острые проблемы в системе налогообложения будут иметь место до тех пор, пока кардинально не изменится экономическая и социально-политическая ситуация в стране. Необходимы реальные собственники, способные благодаря своему имущественному положению не только обеспечить личные потребности, но и пополнить казну государства без ущемления собственных интересов</w:delText>
        </w:r>
      </w:del>
    </w:p>
    <w:p>
      <w:pPr>
        <w:pStyle w:val="TextBody"/>
        <w:rPr>
          <w:del w:id="3165" w:author="Персонал" w:date="2003-05-29T14:43:00Z"/>
        </w:rPr>
      </w:pPr>
      <w:del w:id="3164" w:author="Персонал" w:date="2003-05-29T14:43:00Z">
        <w:r>
          <w:rPr>
            <w:sz w:val="28"/>
          </w:rPr>
          <w:delText>Основная проблема исчисления и уплаты налогов - это определение параметров налогооблагаемой базы, ее реальное обоснование с учётом интересов собственников. Это позволит методически верно рассчитать налоговое бремя и ставки налогов.</w:delText>
        </w:r>
      </w:del>
    </w:p>
    <w:p>
      <w:pPr>
        <w:pStyle w:val="TextBody"/>
        <w:rPr>
          <w:del w:id="3167" w:author="Персонал" w:date="2003-05-29T14:43:00Z"/>
        </w:rPr>
      </w:pPr>
      <w:del w:id="3166" w:author="Персонал" w:date="2003-05-29T14:43:00Z">
        <w:r>
          <w:rPr>
            <w:sz w:val="28"/>
          </w:rPr>
          <w:delText xml:space="preserve">Параллельное сосуществование двух видов учёта бухгалтерского и налогового значительно затруднит практику реальной оценки финансово-хозяйственной устойчивости предприятий и организаций, что отрицательно скажется на использовании учётной информации для улучшения инвестиционного климата в России, будет препятствовать привлечению иностранных инвесторов в национальную экономику. </w:delText>
        </w:r>
      </w:del>
    </w:p>
    <w:p>
      <w:pPr>
        <w:pStyle w:val="TextBody"/>
        <w:rPr>
          <w:del w:id="3169" w:author="Персонал" w:date="2003-05-29T14:43:00Z"/>
        </w:rPr>
      </w:pPr>
      <w:del w:id="3168" w:author="Персонал" w:date="2003-05-29T14:43:00Z">
        <w:r>
          <w:rPr>
            <w:sz w:val="28"/>
          </w:rPr>
          <w:delText>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ния при взаимных инвестициях капитала, для создания совмест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мического развития страны.</w:delText>
        </w:r>
      </w:del>
    </w:p>
    <w:p>
      <w:pPr>
        <w:pStyle w:val="TextBody"/>
        <w:rPr>
          <w:del w:id="3171" w:author="Персонал" w:date="2003-05-29T14:43:00Z"/>
        </w:rPr>
      </w:pPr>
      <w:del w:id="3170" w:author="Персонал" w:date="2003-05-29T14:43:00Z">
        <w:r>
          <w:rPr>
            <w:sz w:val="28"/>
          </w:rPr>
          <w:delText>Нужно более четко, чем в настоящее время, определить взаимоотношения государственной налоговой службы и налогоплательщиков, снять с налоговых инспекций не свойственные им функции толкования налоговых законов, которые им приходится вынужденно брать на себя, зато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стью государственной налоговой политики.</w:delText>
        </w:r>
      </w:del>
    </w:p>
    <w:p>
      <w:pPr>
        <w:pStyle w:val="TextBody"/>
        <w:rPr>
          <w:sz w:val="28"/>
          <w:ins w:id="3174" w:author="Персонал" w:date="2003-05-23T10:15:00Z"/>
        </w:rPr>
      </w:pPr>
      <w:del w:id="3172" w:author="Персонал" w:date="2003-05-29T14:43:00Z">
        <w:r>
          <w:rPr>
            <w:sz w:val="28"/>
          </w:rPr>
          <w:delTex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delText>
        </w:r>
      </w:del>
      <w:ins w:id="3173" w:author="Персонал" w:date="2003-05-23T10:15:00Z">
        <w:r>
          <w:rPr>
            <w:sz w:val="28"/>
          </w:rPr>
          <w:t xml:space="preserve">2001г. единственный год исследуемого периода в котором пансионат «Буревестник» работал с положительным финансовым результатом. </w:t>
        </w:r>
      </w:ins>
    </w:p>
    <w:p>
      <w:pPr>
        <w:pStyle w:val="3"/>
        <w:spacing w:lineRule="auto" w:line="360"/>
        <w:ind w:right="0" w:firstLine="720"/>
        <w:rPr>
          <w:ins w:id="3177" w:author="Персонал" w:date="2003-05-23T10:23:00Z"/>
        </w:rPr>
      </w:pPr>
      <w:ins w:id="3175" w:author="Персонал" w:date="2003-05-23T10:17:00Z">
        <w:r>
          <w:rPr>
            <w:sz w:val="28"/>
          </w:rPr>
          <w:t xml:space="preserve">Анализ активов за рассматриваемые периоды показал постоянное снижение величины внеоборотных активов. </w:t>
        </w:r>
      </w:ins>
      <w:ins w:id="3176" w:author="Персонал" w:date="2003-05-23T10:23:00Z">
        <w:r>
          <w:rPr>
            <w:sz w:val="28"/>
          </w:rPr>
          <w:t>Оборотные активы предприятия в отличие от внеоборотных постоянно увеличиваются.</w:t>
        </w:r>
      </w:ins>
    </w:p>
    <w:p>
      <w:pPr>
        <w:pStyle w:val="3"/>
        <w:spacing w:lineRule="auto" w:line="360"/>
        <w:ind w:right="0" w:firstLine="720"/>
        <w:rPr>
          <w:ins w:id="3179" w:author="Персонал" w:date="2003-05-23T10:23:00Z"/>
        </w:rPr>
      </w:pPr>
      <w:ins w:id="3178" w:author="Персонал" w:date="2003-05-23T10:23:00Z">
        <w:r>
          <w:rPr>
            <w:sz w:val="28"/>
          </w:rPr>
          <w:t xml:space="preserve">За анализируемый период наблюдается устойчивая тенденция абсолютной ликвидности баланса из-за достаточного количества  наиболее ликвидных активов для покрытия срочных обязательств. </w:t>
        </w:r>
      </w:ins>
    </w:p>
    <w:p>
      <w:pPr>
        <w:pStyle w:val="3"/>
        <w:spacing w:lineRule="auto" w:line="360"/>
        <w:ind w:right="0" w:firstLine="720"/>
        <w:rPr>
          <w:ins w:id="3181" w:author="Персонал" w:date="2003-05-23T12:49:00Z"/>
        </w:rPr>
      </w:pPr>
      <w:ins w:id="3180" w:author="Персонал" w:date="2003-05-23T12:49:00Z">
        <w:r>
          <w:rPr>
            <w:sz w:val="28"/>
          </w:rPr>
          <w:t xml:space="preserve">За анализируемый период все виды источников формирования собственных средств практически не изменились. Собственных оборотных активов вполне хватает, при чем с тенденцией к повышению. </w:t>
        </w:r>
      </w:ins>
    </w:p>
    <w:p>
      <w:pPr>
        <w:pStyle w:val="TextBody"/>
        <w:rPr>
          <w:ins w:id="3183" w:author="Персонал" w:date="2003-05-23T12:58:00Z"/>
        </w:rPr>
      </w:pPr>
      <w:ins w:id="3182" w:author="Персонал" w:date="2003-05-23T12:58:00Z">
        <w:r>
          <w:rPr/>
          <w:t>По результатам проведенной оценки финансового состояния можно сделать вывод, что перед предприятием «Пансионат «Буревестник» стоит проблема обеспечения прибылью. «Буревестник» не всегда получает стабильную прибыль. Этот показатель достиг положительной величины лишь в 2001 г. Его финансовая политика решает в основном  кратковременные задачи, которые могут дать положительный эффект в настоящем периоде.  Однако следует искать более оптимальную финансовую стратегию.</w:t>
        </w:r>
      </w:ins>
    </w:p>
    <w:p>
      <w:pPr>
        <w:pStyle w:val="TextBody"/>
        <w:ind w:firstLine="709"/>
        <w:rPr>
          <w:ins w:id="3185" w:author="Персонал" w:date="2003-05-29T15:10:00Z"/>
        </w:rPr>
      </w:pPr>
      <w:ins w:id="3184" w:author="Персонал" w:date="2003-05-29T15:10:00Z">
        <w:r>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w:t>
        </w:r>
      </w:ins>
    </w:p>
    <w:p>
      <w:pPr>
        <w:pStyle w:val="TextBody"/>
        <w:ind w:firstLine="709"/>
        <w:rPr>
          <w:ins w:id="3197" w:author="Персонал" w:date="2003-05-23T13:00:00Z"/>
        </w:rPr>
      </w:pPr>
      <w:ins w:id="3186" w:author="Персонал" w:date="2003-05-23T13:00:00Z">
        <w:r>
          <w:rPr/>
          <w:t xml:space="preserve">По данным бухгалтерской отчетности предприятие «Пансионат «Буревестник» </w:t>
        </w:r>
      </w:ins>
      <w:ins w:id="3187" w:author="Персонал" w:date="2003-05-23T13:03:00Z">
        <w:r>
          <w:rPr/>
          <w:t xml:space="preserve">работало прибыльно только в 2001г., и </w:t>
        </w:r>
      </w:ins>
      <w:ins w:id="3188" w:author="Персонал" w:date="2003-05-23T13:00:00Z">
        <w:r>
          <w:rPr/>
          <w:t xml:space="preserve">осуществляло платежи </w:t>
        </w:r>
      </w:ins>
      <w:ins w:id="3189" w:author="Персонал" w:date="2003-05-23T13:02:00Z">
        <w:r>
          <w:rPr/>
          <w:t xml:space="preserve">налога на прибыль </w:t>
        </w:r>
      </w:ins>
      <w:ins w:id="3190" w:author="Персонал" w:date="2003-05-23T13:00:00Z">
        <w:r>
          <w:rPr/>
          <w:t>только в 2001г.</w:t>
        </w:r>
      </w:ins>
      <w:ins w:id="3191" w:author="Персонал" w:date="2003-05-23T13:02:00Z">
        <w:r>
          <w:rPr/>
          <w:t xml:space="preserve"> </w:t>
        </w:r>
      </w:ins>
      <w:ins w:id="3192" w:author="Персонал" w:date="2003-05-23T13:00:00Z">
        <w:r>
          <w:rPr/>
          <w:t>В 1999г. - 2000г. предприятие работало убыточно (в 1999г. – 4629 руб., в 2000г. – 114572 руб.). Соответственно, в эти периоды налогооблагаемая база была признана равной нулю.</w:t>
        </w:r>
      </w:ins>
      <w:ins w:id="3193" w:author="Персонал" w:date="2003-05-23T13:04:00Z">
        <w:r>
          <w:rPr/>
          <w:t xml:space="preserve"> Но проверка налоговой инспекции выявила серьезные нарушения в определении налогооблагаемой базы по данному налогу. </w:t>
        </w:r>
      </w:ins>
      <w:ins w:id="3194" w:author="Персонал" w:date="2003-05-23T13:07:00Z">
        <w:r>
          <w:rPr/>
          <w:t>Результат финансово-хозяйственной деятельности определен не верно за счет того, что затраты в 1999г. –200</w:t>
        </w:r>
      </w:ins>
      <w:ins w:id="3195" w:author="Персонал" w:date="2003-05-29T14:55:00Z">
        <w:r>
          <w:rPr/>
          <w:t>0</w:t>
        </w:r>
      </w:ins>
      <w:ins w:id="3196" w:author="Персонал" w:date="2003-05-23T13:07:00Z">
        <w:r>
          <w:rPr/>
          <w:t xml:space="preserve">г. были сформированы с нарушением и завышены. </w:t>
        </w:r>
      </w:ins>
    </w:p>
    <w:p>
      <w:pPr>
        <w:pStyle w:val="TextBody"/>
        <w:ind w:firstLine="709"/>
        <w:rPr>
          <w:ins w:id="3199" w:author="Персонал" w:date="2003-05-23T13:00:00Z"/>
        </w:rPr>
      </w:pPr>
      <w:ins w:id="3198" w:author="Персонал" w:date="2003-05-23T13:00:00Z">
        <w:r>
          <w:rPr/>
          <w:t>В 2001г. «Пансионат «Буревестник» получил валовую прибыль всего на сумму 443080 руб. Эта прибыль и подлежит налогообложению. Однако из этой величины исключается прибыль от осуществления отдельных банковских операций и сделок на сумму 56542руб., других вычетов нет, таким образом налогооблагаемая прибыль составила 386538руб. Ставка налога на прибыль в 2001г. составила 30%, из них в Федеральный бюджет – 11%, бюджеты республик в составе РФ, краевые областные, г.Москвы и Санкт-Петербурга, автономных образований – 19%.</w:t>
        </w:r>
      </w:ins>
    </w:p>
    <w:p>
      <w:pPr>
        <w:pStyle w:val="3"/>
        <w:spacing w:lineRule="auto" w:line="360"/>
        <w:ind w:right="0" w:firstLine="510"/>
        <w:rPr>
          <w:color w:val="000000"/>
          <w:sz w:val="28"/>
          <w:ins w:id="3201" w:author="Персонал" w:date="2003-05-23T13:10:00Z"/>
        </w:rPr>
      </w:pPr>
      <w:ins w:id="3200" w:author="Персонал" w:date="2003-05-23T13:08:00Z">
        <w:r>
          <w:rPr>
            <w:color w:val="000000"/>
            <w:sz w:val="28"/>
          </w:rPr>
          <w:t>Структурное подразделение Московского Государственного университете им. М.В. Ломоносова – пансионат «Буревестник» пользуется льготой по налогу на имущество, на основании инструкции № 7 ГНС РФ от 25.02.1994г. и закон РФ «Об образовании», инструкции МНС РФ № 33 от 08.06.95 «О порядке исчисления и уплаты налога на имущество».</w:t>
        </w:r>
      </w:ins>
    </w:p>
    <w:p>
      <w:pPr>
        <w:pStyle w:val="3"/>
        <w:spacing w:lineRule="auto" w:line="360"/>
        <w:ind w:right="0" w:firstLine="510"/>
        <w:rPr>
          <w:sz w:val="28"/>
          <w:ins w:id="3203" w:author="Персонал" w:date="2003-05-23T15:50:00Z"/>
        </w:rPr>
      </w:pPr>
      <w:ins w:id="3202" w:author="Персонал" w:date="2003-05-23T13:10:00Z">
        <w:r>
          <w:rPr>
            <w:sz w:val="28"/>
          </w:rPr>
          <w:t>Анализируемое предприятие «Пансионат «Буревестник» имеет льготную площадь 2292 кв.м. Освобождено от уплаты налога на землю Указом Президента Российской Федерации от 09.12.99г. № 1553.</w:t>
        </w:r>
      </w:ins>
    </w:p>
    <w:p>
      <w:pPr>
        <w:pStyle w:val="Normal"/>
        <w:shd w:fill="FFFFFF" w:val="clear"/>
        <w:autoSpaceDE w:val="false"/>
        <w:spacing w:lineRule="auto" w:line="360"/>
        <w:ind w:firstLine="709"/>
        <w:jc w:val="both"/>
        <w:rPr>
          <w:ins w:id="3205" w:author="Персонал" w:date="2003-05-23T15:50:00Z"/>
        </w:rPr>
      </w:pPr>
      <w:ins w:id="3204" w:author="Персонал" w:date="2003-05-23T15:50:00Z">
        <w:r>
          <w:rPr>
            <w:color w:val="000000"/>
            <w:sz w:val="28"/>
          </w:rPr>
          <w:t xml:space="preserve">По данным бухгалтерской отчетности можно сделать вывод о том, что пансионат «Буревестник» производит перечисление налога с продаж от количества реализованных путевок, по ставке 3% от суммы реализованных услуг. </w:t>
        </w:r>
      </w:ins>
    </w:p>
    <w:p>
      <w:pPr>
        <w:pStyle w:val="Normal"/>
        <w:spacing w:lineRule="auto" w:line="360"/>
        <w:ind w:firstLine="709"/>
        <w:jc w:val="both"/>
        <w:rPr>
          <w:ins w:id="3207" w:author="Персонал" w:date="2003-05-23T15:50:00Z"/>
        </w:rPr>
      </w:pPr>
      <w:ins w:id="3206" w:author="Персонал" w:date="2003-05-23T15:50:00Z">
        <w:r>
          <w:rPr>
            <w:sz w:val="28"/>
          </w:rPr>
          <w:t>Плата за загрязнение окружающей природной среды вносится в соответствующие бюджеты либо ежеквартально плановыми платежами с последующим годовым перерасчетом по фактическим данным о произведенных загрязнениях. Пансионат «Буревестник» вносит плату за загрязнение окружающей среды плановыми платежами в 1999г. – 890 руб., в 2000г. – 1126 руб., в 2001г. - 13481руб.</w:t>
        </w:r>
      </w:ins>
    </w:p>
    <w:p>
      <w:pPr>
        <w:pStyle w:val="Normal"/>
        <w:spacing w:lineRule="auto" w:line="360"/>
        <w:ind w:firstLine="720"/>
        <w:jc w:val="both"/>
        <w:rPr>
          <w:sz w:val="28"/>
          <w:ins w:id="3209" w:author="Персонал" w:date="2003-05-23T15:53:00Z"/>
        </w:rPr>
      </w:pPr>
      <w:ins w:id="3208" w:author="Персонал" w:date="2003-05-23T15:53:00Z">
        <w:r>
          <w:rPr>
            <w:sz w:val="28"/>
          </w:rPr>
          <w:t>Налог на доходы физических лиц в пансионате «Буревестник» составил за исследуемый период – 315724 руб., в том числе в 1999г. – 64738 руб., в 2000г. – 152408 руб., в 2001г. – 98578руб.</w:t>
        </w:r>
      </w:ins>
    </w:p>
    <w:p>
      <w:pPr>
        <w:pStyle w:val="TextBody"/>
        <w:rPr>
          <w:ins w:id="3211" w:author="Персонал" w:date="2003-05-23T15:53:00Z"/>
        </w:rPr>
      </w:pPr>
      <w:ins w:id="3210" w:author="Персонал" w:date="2003-05-23T15:53:00Z">
        <w:r>
          <w:rPr/>
          <w:t>В результате выездной проверки проводимой налоговой инспекций по предприятию «Пансионат  «Буревестник» за исследуемый период были выявлены недостатки по расчетам налогов и расхождения данных бухгалтерской отчетности и данных налоговой инспекции.</w:t>
        </w:r>
      </w:ins>
    </w:p>
    <w:p>
      <w:pPr>
        <w:pStyle w:val="TextBody"/>
        <w:rPr>
          <w:ins w:id="3213" w:author="Персонал" w:date="2003-05-23T15:53:00Z"/>
        </w:rPr>
      </w:pPr>
      <w:ins w:id="3212" w:author="Персонал" w:date="2003-05-23T15:53:00Z">
        <w:r>
          <w:rPr/>
          <w:t>В 2001г. в нарушение ст.11НК РФ головное предприятие пансионата «Буревестник» не представляло отдельные расчеты по следующим налогам:</w:t>
        </w:r>
      </w:ins>
    </w:p>
    <w:p>
      <w:pPr>
        <w:pStyle w:val="TextBody"/>
        <w:numPr>
          <w:ilvl w:val="0"/>
          <w:numId w:val="37"/>
        </w:numPr>
        <w:rPr>
          <w:ins w:id="3215" w:author="Персонал" w:date="2003-05-23T15:53:00Z"/>
        </w:rPr>
      </w:pPr>
      <w:ins w:id="3214" w:author="Персонал" w:date="2003-05-23T15:53:00Z">
        <w:r>
          <w:rPr/>
          <w:t>налогу на прибыль;</w:t>
        </w:r>
      </w:ins>
    </w:p>
    <w:p>
      <w:pPr>
        <w:pStyle w:val="TextBody"/>
        <w:numPr>
          <w:ilvl w:val="0"/>
          <w:numId w:val="37"/>
        </w:numPr>
        <w:rPr>
          <w:ins w:id="3217" w:author="Персонал" w:date="2003-05-23T15:53:00Z"/>
        </w:rPr>
      </w:pPr>
      <w:ins w:id="3216" w:author="Персонал" w:date="2003-05-23T15:53:00Z">
        <w:r>
          <w:rPr/>
          <w:t>налогу на добавленную стоимость.</w:t>
        </w:r>
      </w:ins>
    </w:p>
    <w:p>
      <w:pPr>
        <w:pStyle w:val="TextBody"/>
        <w:rPr>
          <w:ins w:id="3219" w:author="Персонал" w:date="2003-05-23T15:53:00Z"/>
        </w:rPr>
      </w:pPr>
      <w:ins w:id="3218" w:author="Персонал" w:date="2003-05-23T15:53:00Z">
        <w:r>
          <w:rPr/>
          <w:t>За анализируемый период пансионатом «Буревестник допущено налоговое правонарушение, выявленное в ходе камеральной проверки, предусмотренное ст.123 НК РФ, выразившееся в невыполнении налоговым агентом обязанности по удержанию и перечислению налогов. Так, пансионатом «Буревестник» допускались случаи неудержания налога на доходы физических лиц.</w:t>
        </w:r>
      </w:ins>
    </w:p>
    <w:p>
      <w:pPr>
        <w:pStyle w:val="TextBody"/>
        <w:rPr>
          <w:ins w:id="3223" w:author="Персонал" w:date="2003-05-23T15:54:00Z"/>
        </w:rPr>
      </w:pPr>
      <w:ins w:id="3220" w:author="Персонал" w:date="2003-05-23T15:53:00Z">
        <w:r>
          <w:rPr/>
          <w:t>В 1999-2001г. неправильно определялась налоговая база и представлялись стандартные налоговые вычеты. В результате пансионату «Буревестник» были предъявлены штрафные санкции</w:t>
        </w:r>
      </w:ins>
      <w:ins w:id="3221" w:author="Персонал" w:date="2003-05-29T15:00:00Z">
        <w:r>
          <w:rPr/>
          <w:t>.</w:t>
        </w:r>
      </w:ins>
      <w:ins w:id="3222" w:author="Персонал" w:date="2003-05-23T15:54:00Z">
        <w:r>
          <w:rPr/>
          <w:t xml:space="preserve"> </w:t>
        </w:r>
      </w:ins>
    </w:p>
    <w:p>
      <w:pPr>
        <w:pStyle w:val="TextBody"/>
        <w:rPr>
          <w:ins w:id="3226" w:author="Персонал" w:date="2003-05-23T15:56:00Z"/>
        </w:rPr>
      </w:pPr>
      <w:ins w:id="3224" w:author="Персонал" w:date="2003-05-23T15:54:00Z">
        <w:r>
          <w:rPr/>
          <w:t>На основании вышеизложенного можно рекомендовать предприятию «Пансионат «Буревестник» следующие мероприятия по улучшению расчетов с бюджетом и внебюджетными фондами по налогам и сборам</w:t>
        </w:r>
      </w:ins>
      <w:ins w:id="3225" w:author="Персонал" w:date="2003-05-23T15:56:00Z">
        <w:r>
          <w:rPr/>
          <w:t>:</w:t>
        </w:r>
      </w:ins>
    </w:p>
    <w:p>
      <w:pPr>
        <w:pStyle w:val="TextBody"/>
        <w:numPr>
          <w:ilvl w:val="0"/>
          <w:numId w:val="7"/>
        </w:numPr>
        <w:rPr>
          <w:ins w:id="3235" w:author="Персонал" w:date="2003-05-23T15:56:00Z"/>
        </w:rPr>
      </w:pPr>
      <w:ins w:id="3227" w:author="Персонал" w:date="2003-05-23T15:56:00Z">
        <w:r>
          <w:rPr/>
          <w:t>Более полно использовать установленны</w:t>
        </w:r>
      </w:ins>
      <w:ins w:id="3228" w:author="Персонал" w:date="2003-05-29T15:00:00Z">
        <w:r>
          <w:rPr/>
          <w:t>е</w:t>
        </w:r>
      </w:ins>
      <w:ins w:id="3229" w:author="Персонал" w:date="2003-05-23T15:56:00Z">
        <w:r>
          <w:rPr/>
          <w:t xml:space="preserve"> законодатель</w:t>
        </w:r>
      </w:ins>
      <w:ins w:id="3230" w:author="Персонал" w:date="2003-05-29T15:00:00Z">
        <w:r>
          <w:rPr/>
          <w:t>ством</w:t>
        </w:r>
      </w:ins>
      <w:ins w:id="3231" w:author="Персонал" w:date="2003-05-23T15:56:00Z">
        <w:r>
          <w:rPr/>
          <w:t xml:space="preserve"> льгот</w:t>
        </w:r>
      </w:ins>
      <w:ins w:id="3232" w:author="Персонал" w:date="2003-05-29T15:00:00Z">
        <w:r>
          <w:rPr/>
          <w:t>ы</w:t>
        </w:r>
      </w:ins>
      <w:ins w:id="3233" w:author="Персонал" w:date="2003-05-23T15:56:00Z">
        <w:r>
          <w:rPr/>
          <w:t xml:space="preserve"> по видам налогов</w:t>
        </w:r>
      </w:ins>
      <w:ins w:id="3234" w:author="Персонал" w:date="2003-05-29T15:03:00Z">
        <w:r>
          <w:rPr/>
          <w:t>.</w:t>
        </w:r>
      </w:ins>
    </w:p>
    <w:p>
      <w:pPr>
        <w:pStyle w:val="TextBody"/>
        <w:numPr>
          <w:ilvl w:val="0"/>
          <w:numId w:val="7"/>
        </w:numPr>
        <w:rPr>
          <w:ins w:id="3243" w:author="Персонал" w:date="2003-05-23T15:58:00Z"/>
        </w:rPr>
      </w:pPr>
      <w:ins w:id="3236" w:author="Персонал" w:date="2003-05-23T15:56:00Z">
        <w:r>
          <w:rPr/>
          <w:t xml:space="preserve">Осуществлять </w:t>
        </w:r>
      </w:ins>
      <w:ins w:id="3237" w:author="Персонал" w:date="2003-05-29T15:01:00Z">
        <w:r>
          <w:rPr/>
          <w:t xml:space="preserve">раздельное ведение бухгалтерского и </w:t>
        </w:r>
      </w:ins>
      <w:ins w:id="3238" w:author="Персонал" w:date="2003-05-23T15:57:00Z">
        <w:r>
          <w:rPr/>
          <w:t>налогового учета на предприятии,</w:t>
        </w:r>
      </w:ins>
      <w:ins w:id="3239" w:author="Персонал" w:date="2003-05-29T15:02:00Z">
        <w:r>
          <w:rPr/>
          <w:t xml:space="preserve"> </w:t>
        </w:r>
      </w:ins>
      <w:ins w:id="3240" w:author="Персонал" w:date="2003-05-23T15:58:00Z">
        <w:r>
          <w:rPr/>
          <w:t>что значительно облегчит формирование данных для расчетов по налогам и сборам</w:t>
        </w:r>
      </w:ins>
      <w:ins w:id="3241" w:author="Персонал" w:date="2003-05-29T15:03:00Z">
        <w:r>
          <w:rPr/>
          <w:t>.</w:t>
        </w:r>
      </w:ins>
      <w:ins w:id="3242" w:author="Персонал" w:date="2003-05-29T15:54:00Z">
        <w:r>
          <w:rPr/>
          <w:t xml:space="preserve"> Ведение налогового учета позволит предприятию на основе первичных документов обобщать информацию для определения налоговой базы по налогам и сборам.</w:t>
        </w:r>
      </w:ins>
    </w:p>
    <w:p>
      <w:pPr>
        <w:pStyle w:val="TextBody"/>
        <w:numPr>
          <w:ilvl w:val="0"/>
          <w:numId w:val="7"/>
        </w:numPr>
        <w:rPr>
          <w:ins w:id="3247" w:author="Персонал" w:date="2003-05-29T15:03:00Z"/>
        </w:rPr>
      </w:pPr>
      <w:ins w:id="3244" w:author="Персонал" w:date="2003-05-23T15:58:00Z">
        <w:r>
          <w:rPr/>
          <w:t xml:space="preserve">Осуществлять систематический контроль </w:t>
        </w:r>
      </w:ins>
      <w:ins w:id="3245" w:author="Персонал" w:date="2003-05-23T16:00:00Z">
        <w:r>
          <w:rPr/>
          <w:t>ведения первичного бухгалтерского учета в разрезе определения налогооблагаемой базы по видам налогов и сборов</w:t>
        </w:r>
      </w:ins>
      <w:ins w:id="3246" w:author="Персонал" w:date="2003-05-29T15:03:00Z">
        <w:r>
          <w:rPr/>
          <w:t>.</w:t>
        </w:r>
      </w:ins>
    </w:p>
    <w:p>
      <w:pPr>
        <w:pStyle w:val="TextBody"/>
        <w:numPr>
          <w:ilvl w:val="0"/>
          <w:numId w:val="7"/>
        </w:numPr>
        <w:rPr>
          <w:ins w:id="3249" w:author="Персонал" w:date="2003-05-23T16:01:00Z"/>
        </w:rPr>
      </w:pPr>
      <w:ins w:id="3248" w:author="Персонал" w:date="2003-05-29T15:03:00Z">
        <w:r>
          <w:rPr/>
          <w:t>Заключить договор по установке и обслуживанию информационно-правовой системы «Гарант» или «КонсультантПлюс», с целью получения оперативной информации о всех изменениях налогового законодательства.</w:t>
        </w:r>
      </w:ins>
    </w:p>
    <w:p>
      <w:pPr>
        <w:pStyle w:val="TextBody"/>
        <w:ind w:left="720" w:hanging="0"/>
        <w:rPr>
          <w:ins w:id="3251" w:author="Персонал" w:date="2003-05-22T13:23:00Z"/>
        </w:rPr>
      </w:pPr>
      <w:ins w:id="3250" w:author="Персонал" w:date="2003-05-23T15:59:00Z">
        <w:r>
          <w:rPr/>
          <w:t xml:space="preserve"> </w:t>
        </w:r>
      </w:ins>
    </w:p>
    <w:p>
      <w:pPr>
        <w:pStyle w:val="3"/>
        <w:spacing w:lineRule="auto" w:line="360"/>
        <w:ind w:right="0" w:firstLine="720"/>
        <w:rPr>
          <w:sz w:val="28"/>
          <w:del w:id="3253" w:author="Персонал" w:date="2003-05-22T13:33:00Z"/>
        </w:rPr>
      </w:pPr>
      <w:del w:id="3252" w:author="Персонал" w:date="2003-05-22T13:33:00Z">
        <w:r>
          <w:rPr>
            <w:sz w:val="28"/>
          </w:rPr>
        </w:r>
      </w:del>
      <w:r>
        <w:br w:type="page"/>
      </w:r>
    </w:p>
    <w:p>
      <w:pPr>
        <w:pStyle w:val="3"/>
        <w:jc w:val="center"/>
        <w:rPr/>
      </w:pPr>
      <w:bookmarkStart w:id="34" w:name="__RefHeading___Toc38359291"/>
      <w:bookmarkEnd w:id="34"/>
      <w:r>
        <w:rPr/>
        <w:t>СПИСОК ИСПОЛЬЗОВАННЫХ ИСТОЧНИКОВ</w:t>
      </w:r>
    </w:p>
    <w:p>
      <w:pPr>
        <w:pStyle w:val="Normal"/>
        <w:spacing w:lineRule="auto" w:line="360"/>
        <w:ind w:firstLine="720"/>
        <w:jc w:val="both"/>
        <w:rPr>
          <w:sz w:val="28"/>
        </w:rPr>
      </w:pPr>
      <w:r>
        <w:rPr>
          <w:sz w:val="28"/>
        </w:rPr>
      </w:r>
    </w:p>
    <w:p>
      <w:pPr>
        <w:pStyle w:val="TextBody"/>
        <w:numPr>
          <w:ilvl w:val="0"/>
          <w:numId w:val="32"/>
        </w:numPr>
        <w:tabs>
          <w:tab w:val="clear" w:pos="720"/>
          <w:tab w:val="left" w:pos="-142" w:leader="none"/>
        </w:tabs>
        <w:ind w:left="0" w:firstLine="709"/>
        <w:rPr/>
      </w:pPr>
      <w:r>
        <w:rPr/>
        <w:t>Федеральный закон от 27.12.91 № 2118-1. Об основах налоговой системы в Российской Федерации.</w:t>
      </w:r>
    </w:p>
    <w:p>
      <w:pPr>
        <w:pStyle w:val="TextBody"/>
        <w:numPr>
          <w:ilvl w:val="0"/>
          <w:numId w:val="32"/>
        </w:numPr>
        <w:tabs>
          <w:tab w:val="clear" w:pos="720"/>
          <w:tab w:val="left" w:pos="-142" w:leader="none"/>
        </w:tabs>
        <w:ind w:left="0" w:firstLine="709"/>
        <w:rPr/>
      </w:pPr>
      <w:r>
        <w:rPr/>
        <w:t>Федеральный закон от 10.01.97 № 13.  О внесении изменений  в закон РФ о налоге на прибыль предприятий и организаций.</w:t>
      </w:r>
    </w:p>
    <w:p>
      <w:pPr>
        <w:pStyle w:val="TextBody"/>
        <w:numPr>
          <w:ilvl w:val="0"/>
          <w:numId w:val="32"/>
        </w:numPr>
        <w:tabs>
          <w:tab w:val="clear" w:pos="720"/>
          <w:tab w:val="left" w:pos="-142" w:leader="none"/>
        </w:tabs>
        <w:ind w:left="0" w:firstLine="709"/>
        <w:rPr/>
      </w:pPr>
      <w:r>
        <w:rPr/>
        <w:t>Федеральный закон от 10.01.99 № 10.  О внесении  дополнений в отдельные законы Российской Федерации о налогах.</w:t>
      </w:r>
    </w:p>
    <w:p>
      <w:pPr>
        <w:pStyle w:val="TextBody"/>
        <w:numPr>
          <w:ilvl w:val="0"/>
          <w:numId w:val="32"/>
        </w:numPr>
        <w:tabs>
          <w:tab w:val="clear" w:pos="720"/>
          <w:tab w:val="left" w:pos="-142" w:leader="none"/>
        </w:tabs>
        <w:ind w:left="0" w:firstLine="709"/>
        <w:rPr/>
      </w:pPr>
      <w:r>
        <w:rPr/>
        <w:t>Федеральный закон от 31.03.99 № 62.  О внесении изменений и дополнений в закон Российской Федерации о налоге на прибыль предприятий и организаций.</w:t>
      </w:r>
    </w:p>
    <w:p>
      <w:pPr>
        <w:pStyle w:val="TextBody"/>
        <w:numPr>
          <w:ilvl w:val="0"/>
          <w:numId w:val="32"/>
        </w:numPr>
        <w:tabs>
          <w:tab w:val="clear" w:pos="720"/>
          <w:tab w:val="left" w:pos="-142" w:leader="none"/>
        </w:tabs>
        <w:ind w:left="0" w:firstLine="709"/>
        <w:rPr>
          <w:ins w:id="3255" w:author="Персонал" w:date="2003-05-28T18:48:00Z"/>
        </w:rPr>
      </w:pPr>
      <w:ins w:id="3254" w:author="Персонал" w:date="2003-05-28T18:48:00Z">
        <w:r>
          <w:rPr/>
          <w:t>Федеральный закон РФ от 07.12.91 № 1998-1 «О подоходном налоге с физических лиц».</w:t>
        </w:r>
      </w:ins>
    </w:p>
    <w:p>
      <w:pPr>
        <w:pStyle w:val="TextBody"/>
        <w:numPr>
          <w:ilvl w:val="0"/>
          <w:numId w:val="32"/>
        </w:numPr>
        <w:ind w:left="360" w:firstLine="349"/>
        <w:rPr>
          <w:ins w:id="3257" w:author="Персонал" w:date="2003-05-28T18:50:00Z"/>
        </w:rPr>
      </w:pPr>
      <w:ins w:id="3256" w:author="Персонал" w:date="2003-05-28T13:55:00Z">
        <w:r>
          <w:rPr/>
          <w:t>Налоговый кодекс Российской Федерации. Часть первая. Федеральный закон от 31.07.98 № 146-ФЗ.</w:t>
        </w:r>
      </w:ins>
    </w:p>
    <w:p>
      <w:pPr>
        <w:pStyle w:val="TextBody"/>
        <w:numPr>
          <w:ilvl w:val="0"/>
          <w:numId w:val="32"/>
        </w:numPr>
        <w:ind w:left="360" w:firstLine="349"/>
        <w:rPr>
          <w:ins w:id="3267" w:author="Персонал" w:date="2003-05-28T13:55:00Z"/>
        </w:rPr>
      </w:pPr>
      <w:ins w:id="3258" w:author="Персонал" w:date="2003-05-28T18:50:00Z">
        <w:r>
          <w:rPr/>
          <w:t xml:space="preserve">Налоговый кодекс Российской Федерации. Часть вторая. Федеральный закон от </w:t>
        </w:r>
      </w:ins>
      <w:ins w:id="3259" w:author="Персонал" w:date="2003-05-29T19:16:00Z">
        <w:r>
          <w:rPr/>
          <w:t>05</w:t>
        </w:r>
      </w:ins>
      <w:ins w:id="3260" w:author="Персонал" w:date="2003-05-28T18:50:00Z">
        <w:r>
          <w:rPr/>
          <w:t>.0</w:t>
        </w:r>
      </w:ins>
      <w:ins w:id="3261" w:author="Персонал" w:date="2003-05-29T19:17:00Z">
        <w:r>
          <w:rPr/>
          <w:t>8</w:t>
        </w:r>
      </w:ins>
      <w:ins w:id="3262" w:author="Персонал" w:date="2003-05-28T18:50:00Z">
        <w:r>
          <w:rPr/>
          <w:t>.</w:t>
        </w:r>
      </w:ins>
      <w:ins w:id="3263" w:author="Персонал" w:date="2003-05-29T19:17:00Z">
        <w:r>
          <w:rPr/>
          <w:t>2000</w:t>
        </w:r>
      </w:ins>
      <w:ins w:id="3264" w:author="Персонал" w:date="2003-05-28T18:50:00Z">
        <w:r>
          <w:rPr/>
          <w:t xml:space="preserve"> № 1</w:t>
        </w:r>
      </w:ins>
      <w:ins w:id="3265" w:author="Персонал" w:date="2003-05-29T19:17:00Z">
        <w:r>
          <w:rPr/>
          <w:t>189</w:t>
        </w:r>
      </w:ins>
      <w:ins w:id="3266" w:author="Персонал" w:date="2003-05-28T18:50:00Z">
        <w:r>
          <w:rPr/>
          <w:t>-ФЗ.</w:t>
        </w:r>
      </w:ins>
    </w:p>
    <w:p>
      <w:pPr>
        <w:pStyle w:val="TextBody"/>
        <w:numPr>
          <w:ilvl w:val="0"/>
          <w:numId w:val="32"/>
        </w:numPr>
        <w:tabs>
          <w:tab w:val="clear" w:pos="720"/>
          <w:tab w:val="left" w:pos="-142" w:leader="none"/>
        </w:tabs>
        <w:ind w:left="0" w:firstLine="709"/>
        <w:rPr/>
      </w:pPr>
      <w:r>
        <w:rPr/>
        <w:t>Постановление Правительства Российской Федерации от 05.08.92 г.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Экономика и жизнь. – 1992. - № 30.</w:t>
      </w:r>
    </w:p>
    <w:p>
      <w:pPr>
        <w:pStyle w:val="TextBody"/>
        <w:numPr>
          <w:ilvl w:val="0"/>
          <w:numId w:val="32"/>
        </w:numPr>
        <w:tabs>
          <w:tab w:val="clear" w:pos="720"/>
          <w:tab w:val="left" w:pos="-142" w:leader="none"/>
        </w:tabs>
        <w:ind w:left="0" w:firstLine="709"/>
        <w:rPr/>
      </w:pPr>
      <w:r>
        <w:rPr/>
        <w:t>Приказ Министерства финансов РФ от 26.12.94 г. № 170. Об утверждении Положения о бухгалтерском учете и отчетности в Российской Федерации //Экономика и жизнь. –1995. - № 8.</w:t>
      </w:r>
    </w:p>
    <w:p>
      <w:pPr>
        <w:pStyle w:val="TextBody"/>
        <w:numPr>
          <w:ilvl w:val="0"/>
          <w:numId w:val="32"/>
        </w:numPr>
        <w:tabs>
          <w:tab w:val="clear" w:pos="720"/>
          <w:tab w:val="left" w:pos="-142" w:leader="none"/>
        </w:tabs>
        <w:ind w:left="0" w:firstLine="709"/>
        <w:rPr>
          <w:ins w:id="3272" w:author="Персонал" w:date="2003-05-28T13:57:00Z"/>
        </w:rPr>
      </w:pPr>
      <w:ins w:id="3268" w:author="Персонал" w:date="2003-05-28T13:57:00Z">
        <w:r>
          <w:rPr/>
          <w:t xml:space="preserve">Инструкция </w:t>
        </w:r>
      </w:ins>
      <w:ins w:id="3269" w:author="Персонал" w:date="2003-05-28T13:59:00Z">
        <w:r>
          <w:rPr/>
          <w:t>МНС РФ № 33 от 018.06.1995г. «О порядке исчисления и уплаты налога на имущество</w:t>
        </w:r>
      </w:ins>
      <w:ins w:id="3270" w:author="Персонал" w:date="2003-05-28T19:29:00Z">
        <w:r>
          <w:rPr/>
          <w:t>»</w:t>
        </w:r>
      </w:ins>
      <w:ins w:id="3271" w:author="Персонал" w:date="2003-05-28T14:00:00Z">
        <w:r>
          <w:rPr/>
          <w:t>.</w:t>
        </w:r>
      </w:ins>
    </w:p>
    <w:p>
      <w:pPr>
        <w:pStyle w:val="TextBody"/>
        <w:numPr>
          <w:ilvl w:val="0"/>
          <w:numId w:val="32"/>
        </w:numPr>
        <w:tabs>
          <w:tab w:val="clear" w:pos="720"/>
          <w:tab w:val="left" w:pos="0" w:leader="none"/>
        </w:tabs>
        <w:ind w:left="0" w:firstLine="709"/>
        <w:rPr/>
      </w:pPr>
      <w:r>
        <w:rPr/>
        <w:t>Артеменко В.Г., Беллендир М.В. Финансовый анализ. – М.: ДИС, 1997. –128 с.</w:t>
      </w:r>
    </w:p>
    <w:p>
      <w:pPr>
        <w:pStyle w:val="TextBody"/>
        <w:numPr>
          <w:ilvl w:val="0"/>
          <w:numId w:val="32"/>
        </w:numPr>
        <w:tabs>
          <w:tab w:val="clear" w:pos="720"/>
          <w:tab w:val="left" w:pos="0" w:leader="none"/>
        </w:tabs>
        <w:ind w:left="0" w:firstLine="709"/>
        <w:rPr>
          <w:lang w:val="ru-RU"/>
        </w:rPr>
      </w:pPr>
      <w:r>
        <w:rPr/>
        <w:t>Бильчак В.С., Захаров В.Ф. Региональная экономика. – Калининград: Янтарный сказ,   1998.</w:t>
      </w:r>
    </w:p>
    <w:p>
      <w:pPr>
        <w:pStyle w:val="TextBody"/>
        <w:numPr>
          <w:ilvl w:val="0"/>
          <w:numId w:val="32"/>
        </w:numPr>
        <w:ind w:left="360" w:firstLine="349"/>
        <w:rPr>
          <w:lang w:val="ru-RU"/>
          <w:ins w:id="3274" w:author="Персонал" w:date="2003-05-28T14:03:00Z"/>
        </w:rPr>
      </w:pPr>
      <w:ins w:id="3273" w:author="Персонал" w:date="2003-05-28T14:03:00Z">
        <w:r>
          <w:rPr/>
          <w:t>Вопросы теории и практики исчисления и взимания налогов: Учебное пособие/ под рук. Л.П. Павловой. – М.: изд-во Фин. Акад. при Правительстве РФ, 1995</w:t>
        </w:r>
      </w:ins>
    </w:p>
    <w:p>
      <w:pPr>
        <w:pStyle w:val="TextBody"/>
        <w:numPr>
          <w:ilvl w:val="0"/>
          <w:numId w:val="32"/>
        </w:numPr>
        <w:tabs>
          <w:tab w:val="clear" w:pos="720"/>
          <w:tab w:val="left" w:pos="0" w:leader="none"/>
        </w:tabs>
        <w:ind w:left="0" w:firstLine="709"/>
        <w:rPr/>
      </w:pPr>
      <w:r>
        <w:rPr/>
        <w:t>Глухов Н.П., Дольде Л.Р. Налоги: теория и практика. – М.: Финансы и статистика, 1996. – 364 с.</w:t>
      </w:r>
    </w:p>
    <w:p>
      <w:pPr>
        <w:pStyle w:val="TextBody"/>
        <w:numPr>
          <w:ilvl w:val="0"/>
          <w:numId w:val="32"/>
        </w:numPr>
        <w:tabs>
          <w:tab w:val="clear" w:pos="720"/>
          <w:tab w:val="left" w:pos="0" w:leader="none"/>
        </w:tabs>
        <w:ind w:left="0" w:firstLine="709"/>
        <w:rPr/>
      </w:pPr>
      <w:r>
        <w:rPr/>
        <w:t>Коровин В.В., Кузнецова Г.В. Налоговая проверка предприятия. – М.: ПРИОР, 1995. – 224 с.</w:t>
      </w:r>
    </w:p>
    <w:p>
      <w:pPr>
        <w:pStyle w:val="Normal"/>
        <w:numPr>
          <w:ilvl w:val="0"/>
          <w:numId w:val="32"/>
        </w:numPr>
        <w:tabs>
          <w:tab w:val="clear" w:pos="720"/>
          <w:tab w:val="left" w:pos="0" w:leader="none"/>
        </w:tabs>
        <w:spacing w:lineRule="auto" w:line="360"/>
        <w:ind w:left="0" w:firstLine="709"/>
        <w:jc w:val="both"/>
        <w:rPr>
          <w:sz w:val="28"/>
        </w:rPr>
      </w:pPr>
      <w:r>
        <w:rPr>
          <w:sz w:val="28"/>
        </w:rPr>
        <w:t>Литвин М.И. Налоговая нагрузка и экономические интересы предприятий // Финансы, 1998, №5</w:t>
      </w:r>
      <w:r>
        <w:rPr>
          <w:sz w:val="28"/>
          <w:lang w:val="ru-RU"/>
        </w:rPr>
        <w:t>.</w:t>
      </w:r>
    </w:p>
    <w:p>
      <w:pPr>
        <w:pStyle w:val="TextBody"/>
        <w:numPr>
          <w:ilvl w:val="0"/>
          <w:numId w:val="32"/>
        </w:numPr>
        <w:tabs>
          <w:tab w:val="clear" w:pos="720"/>
          <w:tab w:val="left" w:pos="0" w:leader="none"/>
        </w:tabs>
        <w:ind w:left="0" w:firstLine="709"/>
        <w:rPr/>
      </w:pPr>
      <w:r>
        <w:rPr/>
        <w:t>Макарова В.И. Актуальные вопросы исчисления налогооблагаемой прибыли // Главбух. – 1998. - № 6.</w:t>
      </w:r>
    </w:p>
    <w:p>
      <w:pPr>
        <w:pStyle w:val="TextBody"/>
        <w:numPr>
          <w:ilvl w:val="0"/>
          <w:numId w:val="32"/>
        </w:numPr>
        <w:tabs>
          <w:tab w:val="clear" w:pos="720"/>
          <w:tab w:val="left" w:pos="0" w:leader="none"/>
        </w:tabs>
        <w:ind w:left="0" w:firstLine="709"/>
        <w:rPr/>
      </w:pPr>
      <w:r>
        <w:rPr/>
        <w:t>Мартынов А.В. Прибыль -  источник поступлений бюджета и развития предприятий // Налоговый вестник. – 1998. - № 4.</w:t>
      </w:r>
    </w:p>
    <w:p>
      <w:pPr>
        <w:pStyle w:val="31"/>
        <w:numPr>
          <w:ilvl w:val="0"/>
          <w:numId w:val="32"/>
        </w:numPr>
        <w:tabs>
          <w:tab w:val="clear" w:pos="720"/>
          <w:tab w:val="left" w:pos="0" w:leader="none"/>
        </w:tabs>
        <w:spacing w:lineRule="auto" w:line="360"/>
        <w:ind w:left="0" w:right="45" w:firstLine="709"/>
        <w:rPr/>
      </w:pPr>
      <w:r>
        <w:rPr>
          <w:rFonts w:cs="Times New Roman" w:ascii="Times New Roman" w:hAnsi="Times New Roman"/>
          <w:sz w:val="28"/>
        </w:rPr>
        <w:t>Миляков Н.В. Налог на имущество предприятий // Бухгалтерский вестник, 1998, № 9.</w:t>
      </w:r>
    </w:p>
    <w:p>
      <w:pPr>
        <w:pStyle w:val="31"/>
        <w:numPr>
          <w:ilvl w:val="0"/>
          <w:numId w:val="32"/>
        </w:numPr>
        <w:tabs>
          <w:tab w:val="clear" w:pos="720"/>
          <w:tab w:val="left" w:pos="0" w:leader="none"/>
        </w:tabs>
        <w:spacing w:lineRule="auto" w:line="360"/>
        <w:ind w:left="0" w:right="45" w:firstLine="709"/>
        <w:rPr/>
      </w:pPr>
      <w:r>
        <w:rPr>
          <w:rFonts w:cs="Times New Roman" w:ascii="Times New Roman" w:hAnsi="Times New Roman"/>
          <w:sz w:val="28"/>
        </w:rPr>
        <w:t>Мухаметдинова Г.Г. Как избежать налоговых ошибок. – М.</w:t>
      </w:r>
      <w:r>
        <w:rPr>
          <w:rFonts w:cs="Times New Roman" w:ascii="Times New Roman" w:hAnsi="Times New Roman"/>
          <w:sz w:val="28"/>
          <w:lang w:val="ru-RU"/>
        </w:rPr>
        <w:t>:</w:t>
      </w:r>
      <w:r>
        <w:rPr>
          <w:rFonts w:cs="Times New Roman" w:ascii="Times New Roman" w:hAnsi="Times New Roman"/>
          <w:sz w:val="28"/>
        </w:rPr>
        <w:t xml:space="preserve"> Финансы и статистика, 1998.</w:t>
      </w:r>
    </w:p>
    <w:p>
      <w:pPr>
        <w:pStyle w:val="31"/>
        <w:numPr>
          <w:ilvl w:val="0"/>
          <w:numId w:val="32"/>
        </w:numPr>
        <w:tabs>
          <w:tab w:val="clear" w:pos="720"/>
          <w:tab w:val="left" w:pos="0" w:leader="none"/>
        </w:tabs>
        <w:spacing w:lineRule="auto" w:line="360"/>
        <w:ind w:left="0" w:right="45" w:firstLine="709"/>
        <w:rPr>
          <w:rFonts w:ascii="Times New Roman" w:hAnsi="Times New Roman" w:cs="Times New Roman"/>
          <w:sz w:val="28"/>
          <w:lang w:val="ru-RU"/>
        </w:rPr>
      </w:pPr>
      <w:r>
        <w:rPr>
          <w:rFonts w:cs="Times New Roman" w:ascii="Times New Roman" w:hAnsi="Times New Roman"/>
          <w:sz w:val="28"/>
        </w:rPr>
        <w:t>Налоги и налоговое право в схемах. / Под ред. А.В. Брызгалина – М.: Аналитика-Пресс, 1997.</w:t>
      </w:r>
    </w:p>
    <w:p>
      <w:pPr>
        <w:pStyle w:val="31"/>
        <w:numPr>
          <w:ilvl w:val="0"/>
          <w:numId w:val="32"/>
        </w:numPr>
        <w:tabs>
          <w:tab w:val="clear" w:pos="720"/>
          <w:tab w:val="left" w:pos="0" w:leader="none"/>
        </w:tabs>
        <w:spacing w:lineRule="auto" w:line="360"/>
        <w:ind w:left="0" w:right="45" w:firstLine="709"/>
        <w:rPr>
          <w:rFonts w:ascii="Times New Roman" w:hAnsi="Times New Roman" w:cs="Times New Roman"/>
          <w:sz w:val="28"/>
        </w:rPr>
      </w:pP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1"/>
        <w:numPr>
          <w:ilvl w:val="0"/>
          <w:numId w:val="32"/>
        </w:numPr>
        <w:tabs>
          <w:tab w:val="clear" w:pos="720"/>
          <w:tab w:val="left" w:pos="0" w:leader="none"/>
        </w:tabs>
        <w:spacing w:lineRule="auto" w:line="360"/>
        <w:ind w:left="0" w:right="45" w:firstLine="709"/>
        <w:rPr>
          <w:rFonts w:ascii="Times New Roman" w:hAnsi="Times New Roman" w:cs="Times New Roman"/>
          <w:sz w:val="28"/>
          <w:lang w:val="ru-RU"/>
        </w:rPr>
      </w:pP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254 с.</w:t>
      </w:r>
    </w:p>
    <w:p>
      <w:pPr>
        <w:pStyle w:val="TextBody"/>
        <w:numPr>
          <w:ilvl w:val="0"/>
          <w:numId w:val="32"/>
        </w:numPr>
        <w:tabs>
          <w:tab w:val="clear" w:pos="720"/>
          <w:tab w:val="left" w:pos="0" w:leader="none"/>
        </w:tabs>
        <w:ind w:left="0" w:firstLine="709"/>
        <w:rPr>
          <w:ins w:id="3278" w:author="Персонал" w:date="2003-05-28T14:02:00Z"/>
        </w:rPr>
      </w:pPr>
      <w:ins w:id="3275" w:author="Персонал" w:date="2003-05-28T14:02:00Z">
        <w:r>
          <w:rPr/>
          <w:t>Налоги и налогообложение /</w:t>
        </w:r>
      </w:ins>
      <w:ins w:id="3276" w:author="Персонал" w:date="2003-05-28T14:07:00Z">
        <w:r>
          <w:rPr/>
          <w:t xml:space="preserve"> </w:t>
        </w:r>
      </w:ins>
      <w:ins w:id="3277" w:author="Персонал" w:date="2003-05-28T14:02:00Z">
        <w:r>
          <w:rPr/>
          <w:t>Под ред. М.В. Романовского, О.В. Врублевской. Спб.: Питер ,2002. 576с.</w:t>
        </w:r>
      </w:ins>
    </w:p>
    <w:p>
      <w:pPr>
        <w:pStyle w:val="TextBody"/>
        <w:numPr>
          <w:ilvl w:val="0"/>
          <w:numId w:val="32"/>
        </w:numPr>
        <w:tabs>
          <w:tab w:val="clear" w:pos="720"/>
          <w:tab w:val="left" w:pos="0" w:leader="none"/>
        </w:tabs>
        <w:ind w:left="0" w:firstLine="709"/>
        <w:rPr>
          <w:lang w:val="en-US"/>
          <w:ins w:id="3284" w:author="Персонал" w:date="2003-05-28T14:02:00Z"/>
        </w:rPr>
      </w:pPr>
      <w:ins w:id="3279" w:author="Персонал" w:date="2003-05-28T14:02:00Z">
        <w:r>
          <w:rPr/>
          <w:t xml:space="preserve">Налоги, налогообложение и налоговое законодательство / Под ред. </w:t>
        </w:r>
      </w:ins>
      <w:ins w:id="3280" w:author="Персонал" w:date="2003-05-28T14:07:00Z">
        <w:r>
          <w:rPr/>
          <w:t xml:space="preserve">Е.Н. </w:t>
        </w:r>
      </w:ins>
      <w:ins w:id="3281" w:author="Персонал" w:date="2003-05-28T14:02:00Z">
        <w:r>
          <w:rPr/>
          <w:t>Евстигнеева</w:t>
        </w:r>
      </w:ins>
      <w:ins w:id="3282" w:author="Персонал" w:date="2003-05-28T14:07:00Z">
        <w:r>
          <w:rPr/>
          <w:t xml:space="preserve"> </w:t>
        </w:r>
      </w:ins>
      <w:ins w:id="3283" w:author="Персонал" w:date="2003-05-28T14:02:00Z">
        <w:r>
          <w:rPr/>
          <w:t>– Спб.: Питер ,2001. 336с.</w:t>
        </w:r>
      </w:ins>
    </w:p>
    <w:p>
      <w:pPr>
        <w:pStyle w:val="TextBody"/>
        <w:numPr>
          <w:ilvl w:val="0"/>
          <w:numId w:val="32"/>
        </w:numPr>
        <w:tabs>
          <w:tab w:val="clear" w:pos="720"/>
          <w:tab w:val="left" w:pos="0" w:leader="none"/>
        </w:tabs>
        <w:ind w:left="0" w:firstLine="709"/>
        <w:rPr/>
      </w:pPr>
      <w:r>
        <w:rPr/>
        <w:t>Никонов А.А. Особенности заполнения справки к расчету по налогу на прибыль // Налоговый вестник. – 1998 № 12.</w:t>
      </w:r>
    </w:p>
    <w:p>
      <w:pPr>
        <w:pStyle w:val="Normal"/>
        <w:numPr>
          <w:ilvl w:val="0"/>
          <w:numId w:val="32"/>
        </w:numPr>
        <w:tabs>
          <w:tab w:val="clear" w:pos="720"/>
          <w:tab w:val="left" w:pos="0" w:leader="none"/>
        </w:tabs>
        <w:spacing w:lineRule="auto" w:line="360"/>
        <w:ind w:left="0" w:firstLine="709"/>
        <w:jc w:val="both"/>
        <w:rPr>
          <w:sz w:val="28"/>
          <w:lang w:val="ru-RU"/>
        </w:rPr>
      </w:pP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p>
    <w:p>
      <w:pPr>
        <w:pStyle w:val="TextBody"/>
        <w:numPr>
          <w:ilvl w:val="0"/>
          <w:numId w:val="32"/>
        </w:numPr>
        <w:tabs>
          <w:tab w:val="clear" w:pos="720"/>
          <w:tab w:val="left" w:pos="0" w:leader="none"/>
        </w:tabs>
        <w:ind w:left="0" w:firstLine="709"/>
        <w:rPr/>
      </w:pPr>
      <w:r>
        <w:rPr/>
        <w:t>Пансков В.Г. Налоговое бремя в Российской налоговой системе // Финансы. – 1998. - № 11.</w:t>
      </w:r>
    </w:p>
    <w:p>
      <w:pPr>
        <w:pStyle w:val="TextBody"/>
        <w:numPr>
          <w:ilvl w:val="0"/>
          <w:numId w:val="32"/>
        </w:numPr>
        <w:tabs>
          <w:tab w:val="clear" w:pos="720"/>
          <w:tab w:val="left" w:pos="0" w:leader="none"/>
        </w:tabs>
        <w:ind w:left="0" w:firstLine="709"/>
        <w:rPr/>
      </w:pPr>
      <w:r>
        <w:rPr/>
        <w:t>Перонко И.А., Сопкин П.Т. Налогообложение прибыли предприятий и организаций // Налоговый вестник. – 1998. - № 4.</w:t>
      </w:r>
    </w:p>
    <w:p>
      <w:pPr>
        <w:pStyle w:val="TextBody"/>
        <w:numPr>
          <w:ilvl w:val="0"/>
          <w:numId w:val="32"/>
        </w:numPr>
        <w:tabs>
          <w:tab w:val="clear" w:pos="720"/>
          <w:tab w:val="left" w:pos="0" w:leader="none"/>
        </w:tabs>
        <w:ind w:left="0" w:firstLine="709"/>
        <w:rPr/>
      </w:pPr>
      <w:r>
        <w:rPr/>
        <w:t>Прудников В.М. Налоговая система РФ: Сборник нормативных документов. – М.: ИНФРА-М. -  1996. – 608 с.</w:t>
      </w:r>
    </w:p>
    <w:p>
      <w:pPr>
        <w:pStyle w:val="TextBody"/>
        <w:numPr>
          <w:ilvl w:val="0"/>
          <w:numId w:val="32"/>
        </w:numPr>
        <w:ind w:left="360" w:firstLine="349"/>
        <w:rPr>
          <w:ins w:id="3290" w:author="Персонал" w:date="2003-05-28T14:03:00Z"/>
        </w:rPr>
      </w:pPr>
      <w:ins w:id="3285" w:author="Персонал" w:date="2003-05-28T14:03:00Z">
        <w:r>
          <w:rPr/>
          <w:t>Теория государства и права . Курс лекций</w:t>
        </w:r>
      </w:ins>
      <w:ins w:id="3286" w:author="Персонал" w:date="2003-05-28T14:28:00Z">
        <w:r>
          <w:rPr/>
          <w:t xml:space="preserve"> </w:t>
        </w:r>
      </w:ins>
      <w:ins w:id="3287" w:author="Персонал" w:date="2003-05-28T14:03:00Z">
        <w:r>
          <w:rPr/>
          <w:t>/</w:t>
        </w:r>
      </w:ins>
      <w:ins w:id="3288" w:author="Персонал" w:date="2003-05-28T14:28:00Z">
        <w:r>
          <w:rPr/>
          <w:t xml:space="preserve"> </w:t>
        </w:r>
      </w:ins>
      <w:ins w:id="3289" w:author="Персонал" w:date="2003-05-28T14:03:00Z">
        <w:r>
          <w:rPr/>
          <w:t>Под ред. Н.И. Матузова, А.В, Малько. - М.: Юристъ,1997</w:t>
        </w:r>
      </w:ins>
    </w:p>
    <w:p>
      <w:pPr>
        <w:pStyle w:val="TextBody"/>
        <w:numPr>
          <w:ilvl w:val="0"/>
          <w:numId w:val="32"/>
        </w:numPr>
        <w:ind w:left="360" w:firstLine="349"/>
        <w:rPr>
          <w:ins w:id="3292" w:author="Персонал" w:date="2003-05-28T14:03:00Z"/>
        </w:rPr>
      </w:pPr>
      <w:ins w:id="3291" w:author="Персонал" w:date="2003-05-28T14:03:00Z">
        <w:r>
          <w:rPr/>
          <w:t>Толкушин А.В. Налоги и налогообложение. Энциклопедический словарь. М.: Юристъ,2000</w:t>
        </w:r>
      </w:ins>
    </w:p>
    <w:p>
      <w:pPr>
        <w:pStyle w:val="Normal"/>
        <w:numPr>
          <w:ilvl w:val="0"/>
          <w:numId w:val="32"/>
        </w:numPr>
        <w:tabs>
          <w:tab w:val="clear" w:pos="720"/>
          <w:tab w:val="left" w:pos="0" w:leader="none"/>
        </w:tabs>
        <w:spacing w:lineRule="auto" w:line="360"/>
        <w:ind w:left="0" w:firstLine="709"/>
        <w:rPr>
          <w:sz w:val="28"/>
          <w:lang w:val="en-US"/>
        </w:rPr>
      </w:pPr>
      <w:r>
        <w:rPr>
          <w:sz w:val="28"/>
        </w:rPr>
        <w:t>Черник Д.Г. Основы налоговой системы: Учебное пособие – М.: Финансы, ЮНИТИ, 1998</w:t>
      </w:r>
      <w:r>
        <w:rPr>
          <w:sz w:val="28"/>
          <w:lang w:val="ru-RU"/>
        </w:rPr>
        <w:t>:</w:t>
      </w:r>
      <w:r>
        <w:rPr>
          <w:sz w:val="28"/>
        </w:rPr>
        <w:t>.</w:t>
      </w:r>
      <w:r>
        <w:rPr>
          <w:sz w:val="28"/>
          <w:lang w:val="ru-RU"/>
        </w:rPr>
        <w:t xml:space="preserve">- </w:t>
      </w:r>
      <w:r>
        <w:rPr>
          <w:sz w:val="28"/>
          <w:lang w:val="en-US"/>
        </w:rPr>
        <w:t>144c.</w:t>
      </w:r>
    </w:p>
    <w:p>
      <w:pPr>
        <w:pStyle w:val="TextBody"/>
        <w:numPr>
          <w:ilvl w:val="0"/>
          <w:numId w:val="32"/>
        </w:numPr>
        <w:tabs>
          <w:tab w:val="clear" w:pos="720"/>
          <w:tab w:val="left" w:pos="0" w:leader="none"/>
        </w:tabs>
        <w:ind w:left="0" w:firstLine="709"/>
        <w:rPr/>
      </w:pPr>
      <w:r>
        <w:rPr/>
        <w:t>Юткина Т.Ф. Налоги и налогообложение. – М.: ИНФРА-М, 1999. – 429 с.</w:t>
      </w:r>
      <w:r>
        <w:br w:type="page"/>
      </w:r>
    </w:p>
    <w:p>
      <w:pPr>
        <w:pStyle w:val="Heading1"/>
        <w:rPr>
          <w:ins w:id="3294" w:author="Персонал" w:date="2003-05-23T17:11:00Z"/>
        </w:rPr>
      </w:pPr>
      <w:ins w:id="3293" w:author="Персонал" w:date="2003-05-23T17:11:00Z">
        <w:bookmarkStart w:id="35" w:name="__RefHeading___Toc41997280"/>
        <w:bookmarkEnd w:id="35"/>
        <w:r>
          <w:rPr/>
          <w:t>ПРИЛОЖЕНИЯ</w:t>
        </w:r>
      </w:ins>
      <w:r>
        <w:br w:type="page"/>
      </w:r>
    </w:p>
    <w:p>
      <w:pPr>
        <w:pStyle w:val="Heading1"/>
        <w:rPr>
          <w:ins w:id="3296" w:author="Персонал" w:date="2003-05-23T17:11:00Z"/>
        </w:rPr>
      </w:pPr>
      <w:ins w:id="3295" w:author="Персонал" w:date="2003-05-23T17:11:00Z">
        <w:bookmarkStart w:id="36" w:name="__RefHeading___Toc41997281"/>
        <w:bookmarkEnd w:id="36"/>
        <w:r>
          <w:rPr/>
          <w:t>Приложение А. Финансовая отчетность предприятия за 1999г.</w:t>
        </w:r>
      </w:ins>
      <w:r>
        <w:br w:type="page"/>
      </w:r>
    </w:p>
    <w:p>
      <w:pPr>
        <w:pStyle w:val="Heading1"/>
        <w:rPr>
          <w:ins w:id="3298" w:author="Персонал" w:date="2003-05-23T17:11:00Z"/>
        </w:rPr>
      </w:pPr>
      <w:ins w:id="3297" w:author="Персонал" w:date="2003-05-23T17:11:00Z">
        <w:bookmarkStart w:id="37" w:name="__RefHeading___Toc41997282"/>
        <w:bookmarkEnd w:id="37"/>
        <w:r>
          <w:rPr/>
          <w:t>Приложение Б. Финансовая отчетность предприятия за 2000г.</w:t>
        </w:r>
      </w:ins>
    </w:p>
    <w:p>
      <w:pPr>
        <w:pStyle w:val="TextBody"/>
        <w:ind w:hanging="0"/>
        <w:rPr>
          <w:ins w:id="3300" w:author="Персонал" w:date="2003-05-23T17:11:00Z"/>
        </w:rPr>
      </w:pPr>
      <w:ins w:id="3299" w:author="Персонал" w:date="2003-05-23T17:11:00Z">
        <w:r>
          <w:rPr/>
        </w:r>
      </w:ins>
      <w:r>
        <w:br w:type="page"/>
      </w:r>
    </w:p>
    <w:p>
      <w:pPr>
        <w:pStyle w:val="Heading1"/>
        <w:rPr>
          <w:ins w:id="3302" w:author="Персонал" w:date="2003-05-23T17:11:00Z"/>
        </w:rPr>
      </w:pPr>
      <w:ins w:id="3301" w:author="Персонал" w:date="2003-05-23T17:11:00Z">
        <w:bookmarkStart w:id="38" w:name="__RefHeading___Toc41997283"/>
        <w:bookmarkEnd w:id="38"/>
        <w:r>
          <w:rPr/>
          <w:t>Приложение В. Финансовая отчетность предприятия за 2001г.</w:t>
        </w:r>
      </w:ins>
      <w:r>
        <w:br w:type="page"/>
      </w:r>
    </w:p>
    <w:p>
      <w:pPr>
        <w:pStyle w:val="TextBody"/>
        <w:ind w:hanging="0"/>
        <w:rPr/>
      </w:pPr>
      <w:r>
        <w:rPr/>
      </w:r>
    </w:p>
    <w:sectPr>
      <w:headerReference w:type="default" r:id="rId2"/>
      <w:headerReference w:type="first" r:id="rId3"/>
      <w:footerReference w:type="default" r:id="rId4"/>
      <w:footerReference w:type="first" r:id="rId5"/>
      <w:endnotePr>
        <w:numFmt w:val="decimal"/>
      </w:endnotePr>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w:date="2004-01-15T17:00:00Z" w:initials="О">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del w:id="3308" w:author="Персонал" w:date="2003-05-12T16:39:00Z"/>
        </w:rPr>
      </w:pPr>
      <w:del w:id="3305" w:author="Персонал" w:date="2003-05-12T16:39:00Z">
        <w:r>
          <w:rPr>
            <w:rStyle w:val="EndnoteCharacters"/>
          </w:rPr>
          <w:endnoteRef/>
        </w:r>
      </w:del>
      <w:del w:id="3306" w:author="Персонал" w:date="2003-05-12T16:39:00Z">
        <w:r>
          <w:rPr/>
          <w:delText xml:space="preserve"> </w:delText>
        </w:r>
      </w:del>
      <w:del w:id="3307" w:author="Персонал" w:date="2003-05-12T16:39:00Z">
        <w:r>
          <w:rPr/>
          <w:delText>Пансков В.Г. Налоги и налогообложение в РФ: Учебник для вузов. – М.:Международный центр финансово-экономического развития, 2002.</w:delText>
        </w:r>
      </w:del>
    </w:p>
    <w:p>
      <w:pPr>
        <w:pStyle w:val="Endnote"/>
        <w:rPr/>
      </w:pPr>
      <w:r>
        <w:rPr/>
      </w:r>
    </w:p>
  </w:endnote>
  <w:endnote w:id="3">
    <w:p>
      <w:pPr>
        <w:pStyle w:val="Endnote"/>
        <w:rPr/>
      </w:pPr>
      <w:del w:id="3309" w:author="Персонал" w:date="2003-05-12T16:50:00Z">
        <w:r>
          <w:rPr>
            <w:rStyle w:val="EndnoteCharacters"/>
          </w:rPr>
          <w:endnoteRef/>
        </w:r>
      </w:del>
      <w:del w:id="3310" w:author="Персонал" w:date="2003-05-12T16:50:00Z">
        <w:r>
          <w:rPr/>
          <w:delText xml:space="preserve"> </w:delText>
        </w:r>
      </w:del>
      <w:del w:id="3311" w:author="Персонал" w:date="2003-05-12T16:50:00Z">
        <w:r>
          <w:rPr/>
          <w:delText>Налоговый кодекс Российской Федерации: Часть первая  от 31.07.98 №146-ФЗ.</w:delText>
        </w:r>
      </w:del>
    </w:p>
  </w:endnote>
  <w:endnote w:id="4">
    <w:p>
      <w:pPr>
        <w:pStyle w:val="Endnote"/>
        <w:rPr/>
      </w:pPr>
      <w:del w:id="3312" w:author="Персонал" w:date="2003-05-12T16:50:00Z">
        <w:r>
          <w:rPr>
            <w:rStyle w:val="EndnoteCharacters"/>
          </w:rPr>
          <w:endnoteRef/>
        </w:r>
      </w:del>
      <w:del w:id="3313" w:author="Персонал" w:date="2003-05-12T16:50:00Z">
        <w:r>
          <w:rPr/>
          <w:delText xml:space="preserve"> </w:delText>
        </w:r>
      </w:del>
      <w:del w:id="3314" w:author="Персонал" w:date="2003-05-12T16:50:00Z">
        <w:r>
          <w:rPr/>
          <w:delText>Юткина Т.Ф. Налоги и налогообложение. – М.: ИНФРА-М, 1999. – 429 с.</w:delText>
        </w:r>
      </w:del>
    </w:p>
  </w:endnote>
  <w:endnote w:id="5">
    <w:p>
      <w:pPr>
        <w:pStyle w:val="Endnote"/>
        <w:rPr/>
      </w:pPr>
      <w:del w:id="3315" w:author="Персонал" w:date="2003-05-12T16:51:00Z">
        <w:r>
          <w:rPr>
            <w:rStyle w:val="EndnoteCharacters"/>
          </w:rPr>
          <w:endnoteRef/>
        </w:r>
      </w:del>
      <w:del w:id="3316" w:author="Персонал" w:date="2003-05-12T16:51:00Z">
        <w:r>
          <w:rPr/>
          <w:delText xml:space="preserve"> </w:delText>
        </w:r>
      </w:del>
      <w:del w:id="3317" w:author="Персонал" w:date="2003-05-12T16:51:00Z">
        <w:r>
          <w:rPr/>
          <w:delText>Налоговая система зарубежных стран / Под ред. В.Г. Князева. М.: ЮНИТИ, 1977.</w:delText>
        </w:r>
      </w:del>
    </w:p>
  </w:endnote>
  <w:endnote w:id="6">
    <w:p>
      <w:pPr>
        <w:pStyle w:val="Endnote"/>
        <w:rPr/>
      </w:pPr>
      <w:del w:id="3318" w:author="Персонал" w:date="2003-05-13T08:54:00Z">
        <w:r>
          <w:rPr>
            <w:rStyle w:val="EndnoteCharacters"/>
          </w:rPr>
          <w:endnoteRef/>
        </w:r>
      </w:del>
      <w:del w:id="3319" w:author="Персонал" w:date="2003-05-13T08:54:00Z">
        <w:r>
          <w:rPr/>
          <w:delText xml:space="preserve"> </w:delText>
        </w:r>
      </w:del>
      <w:del w:id="3320" w:author="Персонал" w:date="2003-05-13T08:54:00Z">
        <w:r>
          <w:rPr/>
          <w:delText>Толкушин А.В. Налоги и налогообложение. Энциклопедический словарь. М.: Юристь, 2000</w:delText>
        </w:r>
      </w:del>
    </w:p>
  </w:endnote>
  <w:endnote w:id="7">
    <w:p>
      <w:pPr>
        <w:pStyle w:val="Endnote"/>
        <w:jc w:val="both"/>
        <w:rPr/>
      </w:pPr>
      <w:del w:id="3321" w:author="Персонал" w:date="2003-05-13T09:04:00Z">
        <w:r>
          <w:rPr>
            <w:rStyle w:val="EndnoteCharacters"/>
          </w:rPr>
          <w:endnoteRef/>
        </w:r>
      </w:del>
      <w:del w:id="3322" w:author="Персонал" w:date="2003-05-13T09:04:00Z">
        <w:r>
          <w:rPr/>
          <w:delText xml:space="preserve"> </w:delText>
        </w:r>
      </w:del>
      <w:del w:id="3323" w:author="Персонал" w:date="2003-05-13T09:04:00Z">
        <w:r>
          <w:rPr/>
          <w:delText xml:space="preserve">Теория государства и права. Курс лекций </w:delText>
        </w:r>
      </w:del>
      <w:del w:id="3324" w:author="Персонал" w:date="2003-05-13T09:04:00Z">
        <w:r>
          <w:rPr>
            <w:lang w:val="en-US"/>
          </w:rPr>
          <w:delText>/</w:delText>
        </w:r>
      </w:del>
      <w:del w:id="3325" w:author="Персонал" w:date="2003-05-13T09:04:00Z">
        <w:r>
          <w:rPr/>
          <w:delText xml:space="preserve"> Под ред. Н.И. Матузова, А. В. Малько. - М.</w:delText>
        </w:r>
      </w:del>
      <w:del w:id="3326" w:author="Персонал" w:date="2003-05-13T09:04:00Z">
        <w:r>
          <w:rPr>
            <w:lang w:val="en-US"/>
          </w:rPr>
          <w:delText>:</w:delText>
        </w:r>
      </w:del>
      <w:del w:id="3327" w:author="Персонал" w:date="2003-05-13T09:04:00Z">
        <w:r>
          <w:rPr/>
          <w:delText xml:space="preserve"> Юристъ, 1997.</w:delText>
        </w:r>
      </w:del>
    </w:p>
  </w:endnote>
  <w:endnote w:id="8">
    <w:p>
      <w:pPr>
        <w:pStyle w:val="Endnote"/>
        <w:rPr/>
      </w:pPr>
      <w:del w:id="3328" w:author="Персонал" w:date="2003-05-13T09:07:00Z">
        <w:r>
          <w:rPr>
            <w:rStyle w:val="EndnoteCharacters"/>
          </w:rPr>
          <w:endnoteRef/>
        </w:r>
      </w:del>
      <w:del w:id="3329" w:author="Персонал" w:date="2003-05-13T09:07:00Z">
        <w:r>
          <w:rPr/>
          <w:delText xml:space="preserve"> </w:delText>
        </w:r>
      </w:del>
      <w:del w:id="3330" w:author="Персонал" w:date="2003-05-13T09:07:00Z">
        <w:r>
          <w:rPr/>
          <w:delText>Вопросы теории и практики исчисления и взимания налогов. Учебное пособие / Под рук. Л.П. Павловой. М.: Изд-во Фин. акад. при Правительстве РФ, 1995</w:delText>
        </w:r>
      </w:del>
    </w:p>
  </w:endnote>
  <w:endnote w:id="9">
    <w:p>
      <w:pPr>
        <w:pStyle w:val="Endnote"/>
        <w:rPr/>
      </w:pPr>
      <w:del w:id="3331" w:author="Персонал" w:date="2003-05-13T16:06:00Z">
        <w:r>
          <w:rPr>
            <w:rStyle w:val="EndnoteCharacters"/>
          </w:rPr>
          <w:endnoteRef/>
        </w:r>
      </w:del>
      <w:del w:id="3332" w:author="Персонал" w:date="2003-05-13T16:06:00Z">
        <w:r>
          <w:rPr/>
          <w:delText xml:space="preserve"> </w:delText>
        </w:r>
      </w:del>
      <w:del w:id="3333" w:author="Персонал" w:date="2003-05-13T16:06:00Z">
        <w:r>
          <w:rPr/>
          <w:delText>Справочник директора предприятия / Под ред. проф. М.Г. Лапусты. 6-е изд., исправ., измен. И доп. – М.: ИНФРА – М, 2002.</w:delText>
        </w:r>
      </w:del>
    </w:p>
  </w:endnote>
  <w:endnote w:id="10">
    <w:p>
      <w:pPr>
        <w:pStyle w:val="Endnote"/>
        <w:rPr/>
      </w:pPr>
      <w:del w:id="3334" w:author="Персонал" w:date="2003-05-13T10:55:00Z">
        <w:r>
          <w:rPr>
            <w:rStyle w:val="EndnoteCharacters"/>
          </w:rPr>
          <w:endnoteRef/>
        </w:r>
      </w:del>
      <w:del w:id="3335" w:author="Персонал" w:date="2003-05-13T10:55:00Z">
        <w:r>
          <w:rPr/>
          <w:delText xml:space="preserve"> </w:delText>
        </w:r>
      </w:del>
      <w:del w:id="3336" w:author="Персонал" w:date="2003-05-13T10:55:00Z">
        <w:r>
          <w:rPr/>
          <w:delText>Налоги и налогообложение. Учебное пособие для вузов./Под рук. И.Г. Русаковой, В.А, Каши</w:delText>
        </w:r>
      </w:del>
      <w:del w:id="3337" w:author="Персонал" w:date="2003-05-16T11:28:00Z">
        <w:r>
          <w:rPr/>
          <w:delText>на.М.:ЮНИТИ, 1998</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bookmarkStart w:id="39" w:name="__RefHeading___Toc38359274"/>
                          <w:bookmarkEnd w:id="39"/>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bookmarkStart w:id="40" w:name="__RefHeading___Toc38359274"/>
                    <w:bookmarkEnd w:id="40"/>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3303" w:author="Персонал" w:date="2003-05-12T16:3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del w:id="3304" w:author="Персонал" w:date="2003-05-12T16:3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1230"/>
        </w:tabs>
        <w:ind w:left="1230" w:hanging="51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68"/>
        </w:tabs>
        <w:ind w:left="0" w:firstLine="708"/>
      </w:pPr>
      <w:rPr>
        <w:rFonts w:ascii="Liberation Serif" w:hAnsi="Liberation Serif" w:cs="Liberation Serif" w:hint="default"/>
      </w:rPr>
    </w:lvl>
  </w:abstractNum>
  <w:abstractNum w:abstractNumId="9">
    <w:lvl w:ilvl="0">
      <w:numFmt w:val="bullet"/>
      <w:lvlText w:val="-"/>
      <w:lvlJc w:val="left"/>
      <w:pPr>
        <w:tabs>
          <w:tab w:val="num" w:pos="1068"/>
        </w:tabs>
        <w:ind w:left="0" w:firstLine="708"/>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1068"/>
        </w:tabs>
        <w:ind w:left="0" w:firstLine="708"/>
      </w:pPr>
      <w:rPr>
        <w:rFonts w:ascii="Liberation Serif" w:hAnsi="Liberation Serif" w:cs="Liberation Serif" w:hint="default"/>
      </w:rPr>
    </w:lvl>
  </w:abstractNum>
  <w:abstractNum w:abstractNumId="12">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114"/>
        </w:tabs>
        <w:ind w:left="1114" w:hanging="405"/>
      </w:pPr>
      <w:rPr/>
    </w:lvl>
  </w:abstractNum>
  <w:abstractNum w:abstractNumId="15">
    <w:lvl w:ilvl="0">
      <w:start w:val="6"/>
      <w:numFmt w:val="bullet"/>
      <w:lvlText w:val="–"/>
      <w:lvlJc w:val="left"/>
      <w:pPr>
        <w:tabs>
          <w:tab w:val="num" w:pos="1080"/>
        </w:tabs>
        <w:ind w:left="0" w:firstLine="720"/>
      </w:pPr>
      <w:rPr>
        <w:rFonts w:ascii="Times New Roman" w:hAnsi="Times New Roman" w:cs="Times New Roman" w:hint="default"/>
        <w:outline w:val="false"/>
        <w:dstrike w:val="false"/>
        <w:strike w:val="false"/>
        <w:vertAlign w:val="baseline"/>
        <w:position w:val="0"/>
        <w:sz w:val="24"/>
        <w:i w:val="false"/>
        <w:shadow w:val="false"/>
        <w:b w:val="false"/>
        <w:color w:val="auto"/>
      </w:rPr>
    </w:lvl>
  </w:abstractNum>
  <w:abstractNum w:abstractNumId="16">
    <w:lvl w:ilvl="0">
      <w:numFmt w:val="bullet"/>
      <w:lvlText w:val="-"/>
      <w:lvlJc w:val="left"/>
      <w:pPr>
        <w:tabs>
          <w:tab w:val="num" w:pos="1068"/>
        </w:tabs>
        <w:ind w:left="0" w:firstLine="708"/>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6"/>
      <w:numFmt w:val="bullet"/>
      <w:lvlText w:val="–"/>
      <w:lvlJc w:val="left"/>
      <w:pPr>
        <w:tabs>
          <w:tab w:val="num" w:pos="1080"/>
        </w:tabs>
        <w:ind w:left="0" w:firstLine="720"/>
      </w:pPr>
      <w:rPr>
        <w:rFonts w:ascii="Times New Roman" w:hAnsi="Times New Roman" w:cs="Times New Roman" w:hint="default"/>
        <w:outline w:val="false"/>
        <w:dstrike w:val="false"/>
        <w:strike w:val="false"/>
        <w:vertAlign w:val="baseline"/>
        <w:position w:val="0"/>
        <w:sz w:val="24"/>
        <w:i w:val="false"/>
        <w:shadow w:val="false"/>
        <w:b w:val="false"/>
        <w:color w:val="auto"/>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230"/>
        </w:tabs>
        <w:ind w:left="1230" w:hanging="51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0" w:hanging="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7">
    <w:lvl w:ilvl="0">
      <w:start w:val="2"/>
      <w:numFmt w:val="decimal"/>
      <w:lvlText w:val="%1)"/>
      <w:lvlJc w:val="left"/>
      <w:pPr>
        <w:tabs>
          <w:tab w:val="num" w:pos="720"/>
        </w:tabs>
        <w:ind w:left="36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1068"/>
        </w:tabs>
        <w:ind w:left="0" w:firstLine="708"/>
      </w:pPr>
      <w:rPr>
        <w:rFonts w:ascii="Liberation Serif" w:hAnsi="Liberation Serif" w:cs="Liberation Serif" w:hint="default"/>
      </w:rPr>
    </w:lvl>
  </w:abstractNum>
  <w:abstractNum w:abstractNumId="35">
    <w:lvl w:ilvl="0">
      <w:start w:val="1"/>
      <w:numFmt w:val="decimal"/>
      <w:lvlText w:val="%1)"/>
      <w:lvlJc w:val="left"/>
      <w:pPr>
        <w:tabs>
          <w:tab w:val="num" w:pos="870"/>
        </w:tabs>
        <w:ind w:left="870" w:hanging="360"/>
      </w:pPr>
      <w:rPr/>
    </w:lvl>
  </w:abstractNum>
  <w:abstractNum w:abstractNumId="36">
    <w:lvl w:ilvl="0">
      <w:numFmt w:val="bullet"/>
      <w:lvlText w:val="-"/>
      <w:lvlJc w:val="left"/>
      <w:pPr>
        <w:tabs>
          <w:tab w:val="num" w:pos="1068"/>
        </w:tabs>
        <w:ind w:left="0" w:firstLine="708"/>
      </w:pPr>
      <w:rPr>
        <w:rFonts w:ascii="Liberation Serif" w:hAnsi="Liberation Serif" w:cs="Liberation Serif" w:hint="default"/>
      </w:rPr>
    </w:lvl>
  </w:abstractNum>
  <w:abstractNum w:abstractNumId="37">
    <w:lvl w:ilvl="0">
      <w:numFmt w:val="bullet"/>
      <w:lvlText w:val="-"/>
      <w:lvlJc w:val="left"/>
      <w:pPr>
        <w:tabs>
          <w:tab w:val="num" w:pos="870"/>
        </w:tabs>
        <w:ind w:left="870" w:hanging="360"/>
      </w:pPr>
      <w:rPr>
        <w:rFonts w:ascii="Liberation Serif" w:hAnsi="Liberation Serif" w:cs="Liberation Serif" w:hint="default"/>
      </w:rPr>
    </w:lvl>
  </w:abstractNum>
  <w:abstractNum w:abstractNumId="38">
    <w:lvl w:ilvl="0">
      <w:start w:val="1"/>
      <w:numFmt w:val="decimal"/>
      <w:lvlText w:val="%1)"/>
      <w:lvlJc w:val="left"/>
      <w:pPr>
        <w:tabs>
          <w:tab w:val="num" w:pos="1095"/>
        </w:tabs>
        <w:ind w:left="1095" w:hanging="375"/>
      </w:pPr>
      <w:rPr/>
    </w:lvl>
  </w:abstractNum>
  <w:abstractNum w:abstractNumId="3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2160" w:right="-285" w:firstLine="720"/>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720"/>
      <w:jc w:val="both"/>
      <w:outlineLvl w:val="4"/>
    </w:pPr>
    <w:rPr>
      <w:color w:val="000000"/>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hd w:fill="FFFFFF" w:val="clear"/>
      <w:autoSpaceDE w:val="false"/>
      <w:spacing w:lineRule="auto" w:line="360"/>
      <w:ind w:firstLine="720"/>
      <w:jc w:val="right"/>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trike w:val="false"/>
      <w:dstrike w:val="false"/>
      <w:outline w:val="false"/>
      <w:shadow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Times New Roman" w:hAnsi="Times New Roman" w:cs="Times New Roman"/>
      <w:b w:val="false"/>
      <w:i w:val="false"/>
      <w:strike w:val="false"/>
      <w:dstrike w:val="false"/>
      <w:outline w:val="false"/>
      <w:shadow w:val="false"/>
      <w:color w:val="auto"/>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Style6">
    <w:name w:val="Код"/>
    <w:qFormat/>
    <w:rPr>
      <w:rFonts w:ascii="Courier New" w:hAnsi="Courier New" w:cs="Courier New"/>
      <w:sz w:val="20"/>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5" w:firstLine="709"/>
      <w:jc w:val="both"/>
    </w:pPr>
    <w:rPr>
      <w:sz w:val="24"/>
    </w:rPr>
  </w:style>
  <w:style w:type="paragraph" w:styleId="2">
    <w:name w:val="Основной текст с отступом 2"/>
    <w:basedOn w:val="Normal"/>
    <w:qFormat/>
    <w:pPr>
      <w:ind w:right="45" w:firstLine="720"/>
      <w:jc w:val="both"/>
    </w:pPr>
    <w:rPr>
      <w:sz w:val="24"/>
    </w:rPr>
  </w:style>
  <w:style w:type="paragraph" w:styleId="3">
    <w:name w:val="Основной текст с отступом 3"/>
    <w:basedOn w:val="Normal"/>
    <w:qFormat/>
    <w:pPr>
      <w:ind w:right="45"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spacing w:before="360" w:after="0"/>
      <w:ind w:left="284" w:hanging="284"/>
    </w:pPr>
    <w:rPr>
      <w:sz w:val="28"/>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31">
    <w:name w:val="Основной текст 3"/>
    <w:basedOn w:val="Normal"/>
    <w:qFormat/>
    <w:pPr>
      <w:ind w:right="45" w:hanging="0"/>
      <w:jc w:val="both"/>
    </w:pPr>
    <w:rPr>
      <w:rFonts w:ascii="Courier New" w:hAnsi="Courier New" w:cs="Courier New"/>
      <w:sz w:val="24"/>
    </w:rPr>
  </w:style>
  <w:style w:type="paragraph" w:styleId="Style8">
    <w:name w:val="Текст"/>
    <w:basedOn w:val="Normal"/>
    <w:qFormat/>
    <w:pPr>
      <w:ind w:right="45" w:firstLine="737"/>
      <w:jc w:val="both"/>
    </w:pPr>
    <w:rPr>
      <w:rFonts w:ascii="Courier New" w:hAnsi="Courier New" w:cs="Courier New"/>
      <w:sz w:val="24"/>
    </w:rPr>
  </w:style>
  <w:style w:type="paragraph" w:styleId="21">
    <w:name w:val="Основной текст 2"/>
    <w:basedOn w:val="Normal"/>
    <w:qFormat/>
    <w:pPr>
      <w:jc w:val="center"/>
    </w:pPr>
    <w:rPr>
      <w:b/>
      <w:sz w:val="28"/>
    </w:rPr>
  </w:style>
  <w:style w:type="paragraph" w:styleId="Style9">
    <w:name w:val="Маркированный список"/>
    <w:basedOn w:val="Normal"/>
    <w:qFormat/>
    <w:pPr>
      <w:numPr>
        <w:ilvl w:val="0"/>
        <w:numId w:val="3"/>
      </w:numPr>
    </w:pPr>
    <w:rPr>
      <w:lang w:val="en-US"/>
    </w:rPr>
  </w:style>
  <w:style w:type="paragraph" w:styleId="22">
    <w:name w:val="Маркированный список 2"/>
    <w:basedOn w:val="Normal"/>
    <w:qFormat/>
    <w:pPr>
      <w:numPr>
        <w:ilvl w:val="0"/>
        <w:numId w:val="2"/>
      </w:numPr>
    </w:pPr>
    <w:rPr>
      <w:lang w:val="en-US"/>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07:00Z</dcterms:created>
  <dc:creator>Персонал</dc:creator>
  <dc:description/>
  <dc:language>en-US</dc:language>
  <cp:lastModifiedBy>vova</cp:lastModifiedBy>
  <cp:lastPrinted>2003-11-07T09:15:00Z</cp:lastPrinted>
  <dcterms:modified xsi:type="dcterms:W3CDTF">2005-02-25T17:07:00Z</dcterms:modified>
  <cp:revision>2</cp:revision>
  <dc:subject/>
  <dc:title>МИНИСТЕРСТВО ОБРАЗОВАНИЯ РФ</dc:title>
</cp:coreProperties>
</file>