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542298076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2004183119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