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 ЭКОНОМИЧЕСКАЯ  ЧАСТ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с аппаратом для изучения процессов статической балансировки предназначен для учебных целей и проведения на нем лабораторных за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иентировочный срок эксплуатации стенда 3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изготовления и монтажа стенда необходимы некоторые покупные изделия и материалы. Потребность в материалах и оборудовании приведена в таблице 6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счете учтены амортизационные отчисления с установ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кладные расходы при эксплуатации установки составят  30 % от стоимости установки. В накладные расходы включаются расходы на содержание обслуживающего персонала и изготовление стенда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оборудования, сырья и материалов на создание стен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992"/>
        <w:gridCol w:w="851"/>
        <w:gridCol w:w="1701"/>
        <w:gridCol w:w="1701"/>
        <w:gridCol w:w="18"/>
      </w:tblGrid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единицу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сто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ырье и материалы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Вт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ы и гайки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ллер №10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240-7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ллер №8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8240-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199515</wp:posOffset>
                      </wp:positionV>
                      <wp:extent cx="6126480" cy="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pt,94.45pt" to="490.65pt,94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.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единицу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сто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равнополочный №4  ГОСТ 8509-7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ок равнополочный №3,6   ГОСТ 8509-72     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равнополочный №2,5  ГОСТ 8509-7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ина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ль листовая  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ма для валов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 под призму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под вал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очная опора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д сварочный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 соединительный медный в изоляции двужильный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9,5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боры и оборудование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тель первичный “САПФИР 22ДА”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атель вторичный “САПФИР 22ДА”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льтметр универсальный В7-16А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должение табл. 6.1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992"/>
        <w:gridCol w:w="851"/>
        <w:gridCol w:w="1701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н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единицу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стоимость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итания 22БП-3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автомат с тепловым реле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рные  затраты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9,5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эксплуатации установки потребляется   5 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  электроэнергии, что составит 98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становка для статической балансировки является исключительно лабораторным стендом и  использоваться в качестве промышленной установки не может. Норма расходов на содержание и эксплуатацию стенда составляет 8% от общей стоимости затр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ле суммирования затрат общая стоимость и расходы на эксплуатацию установки составят  1859,66 руб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0:09:00Z</dcterms:created>
  <dc:creator>stsdv1</dc:creator>
  <dc:description/>
  <dc:language>en-US</dc:language>
  <cp:lastModifiedBy>Екатерина Владимировна</cp:lastModifiedBy>
  <cp:lastPrinted>1998-06-08T10:19:00Z</cp:lastPrinted>
  <dcterms:modified xsi:type="dcterms:W3CDTF">1998-06-08T03:21:00Z</dcterms:modified>
  <cp:revision>5</cp:revision>
  <dc:subject>Диплом на тему "Балансировка". Спец. часть : горизонтальный аппарат для перемешивания жидких сред с тремя мешалками приводимыми двигателями постоянного тока</dc:subject>
  <dc:title>Д И П Л О М Н Ы Й   П Р О Е К Т </dc:title>
</cp:coreProperties>
</file>