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958446118"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1688596683"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824355950"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