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356354600"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1675357336"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1678607540"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1334335701"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1287884824"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1636642466"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1462934279"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775131070"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392673014"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908531448"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2038792060"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433644251"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1307278403"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