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6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728"/>
        <w:gridCol w:w="764"/>
        <w:gridCol w:w="303"/>
        <w:gridCol w:w="599"/>
        <w:gridCol w:w="468"/>
        <w:gridCol w:w="314"/>
        <w:gridCol w:w="753"/>
        <w:gridCol w:w="29"/>
        <w:gridCol w:w="932"/>
        <w:gridCol w:w="106"/>
      </w:tblGrid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  <w:t>АГРЕГИРОВАННЫЙ БАЛАНС ЗАО СААЗ АМО ЗИ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-457200</wp:posOffset>
                      </wp:positionV>
                      <wp:extent cx="1645920" cy="27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21.6pt;mso-wrap-distance-left:9.05pt;mso-wrap-distance-right:9.05pt;mso-wrap-distance-top:0pt;mso-wrap-distance-bottom:0pt;margin-top:-36pt;mso-position-vertical-relative:text;margin-left:30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тыс. руб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FF"/>
                <w:sz w:val="16"/>
                <w:lang w:eastAsia="ru-RU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  <w:t xml:space="preserve">Наименования позиций    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1/1/96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1/1/97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1/1/98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1/1/99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</w:r>
          </w:p>
        </w:tc>
      </w:tr>
      <w:tr>
        <w:trPr/>
        <w:tc>
          <w:tcPr>
            <w:tcW w:w="5492" w:type="dxa"/>
            <w:gridSpan w:val="2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  <w:t>АКТИВ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FF"/>
                <w:sz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  <w:t>I.  ТЕКУЩИЕ АКТИВЫ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Денежные средства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3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8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7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5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Краткосрочные финансовые вложения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Дебиторская задолженност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758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351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989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526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- покупатели и заказчики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437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05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811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306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- по векселям к получению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- авансы выданны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- прочие дебиторы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321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301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78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2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Запасы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134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3581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3121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504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- материалы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5998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6459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5925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6141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- незавершенное производство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248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756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923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341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- готовая продукция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2356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3561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3958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513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- прочие запасы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738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805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315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428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Прочие текущие активы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=== Итого текущих активов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u w:val="single"/>
                <w:lang w:eastAsia="ru-RU"/>
              </w:rPr>
              <w:t>23111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u w:val="single"/>
                <w:lang w:eastAsia="ru-RU"/>
              </w:rPr>
              <w:t>2595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u w:val="single"/>
                <w:lang w:eastAsia="ru-RU"/>
              </w:rPr>
              <w:t>25117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u w:val="single"/>
                <w:lang w:eastAsia="ru-RU"/>
              </w:rPr>
              <w:t>27591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u w:val="single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FF"/>
                <w:sz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  <w:t>II.  ПОСТОЯННЫЕ АКТИВЫ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 xml:space="preserve">Нематериальные активы 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2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5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8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 xml:space="preserve">Основные средства  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8510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99001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320980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361181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Незавершенные капитальные вложения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133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459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3120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405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Долгосрочные финансовые вложения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3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95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340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425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Прочие внеоборотные активы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=== Итого постоянных активов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u w:val="single"/>
                <w:lang w:eastAsia="ru-RU"/>
              </w:rPr>
              <w:t>287475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u w:val="single"/>
                <w:lang w:eastAsia="ru-RU"/>
              </w:rPr>
              <w:t>30177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u w:val="single"/>
                <w:lang w:eastAsia="ru-RU"/>
              </w:rPr>
              <w:t>384458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u w:val="single"/>
                <w:lang w:eastAsia="ru-RU"/>
              </w:rPr>
              <w:t>365676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u w:val="single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  <w:t>ИТОГО АКТИВОВ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u w:val="single"/>
                <w:lang w:eastAsia="ru-RU"/>
              </w:rPr>
              <w:t>310586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u w:val="single"/>
                <w:lang w:eastAsia="ru-RU"/>
              </w:rPr>
              <w:t>32772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u w:val="single"/>
                <w:lang w:eastAsia="ru-RU"/>
              </w:rPr>
              <w:t>349575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u w:val="single"/>
                <w:lang w:eastAsia="ru-RU"/>
              </w:rPr>
              <w:t>393267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u w:val="single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u w:val="single"/>
                <w:lang w:eastAsia="ru-RU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u w:val="single"/>
                <w:lang w:eastAsia="ru-RU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u w:val="single"/>
                <w:lang w:eastAsia="ru-RU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u w:val="single"/>
                <w:lang w:eastAsia="ru-RU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u w:val="single"/>
                <w:lang w:eastAsia="ru-RU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u w:val="single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FF"/>
                <w:sz w:val="16"/>
                <w:lang w:eastAsia="ru-RU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  <w:t xml:space="preserve">Наименования позиций    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1/1/96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1/1/97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1/1/98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1/1/99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</w:r>
          </w:p>
        </w:tc>
      </w:tr>
      <w:tr>
        <w:trPr/>
        <w:tc>
          <w:tcPr>
            <w:tcW w:w="5492" w:type="dxa"/>
            <w:gridSpan w:val="2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  <w:t>ПАССИВ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FF"/>
                <w:sz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  <w:t>III.  ЗАЕМНЫЕ СРЕДСТВА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  <w:t>Текущие обязательства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Краткосрочные кредиты и займы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Кредиторская задолженност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2131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5459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4050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4269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- задолженность поставщикам и  подрядчикам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8129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0108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8356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8658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 xml:space="preserve">- задолженность по оплате труда 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85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951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130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64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- задолженность по соц. страхованию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435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499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526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938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- задолженность перед бюджетом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261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359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561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03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- векселя к уплат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- авансы полученны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997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021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930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40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- прочие кредиторы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459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521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547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603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Прочие текущие пассивы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77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17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329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== Итого текущие обязательства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u w:val="single"/>
                <w:lang w:eastAsia="ru-RU"/>
              </w:rPr>
              <w:t>6 217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u w:val="single"/>
                <w:lang w:eastAsia="ru-RU"/>
              </w:rPr>
              <w:t>9 304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u w:val="single"/>
                <w:lang w:eastAsia="ru-RU"/>
              </w:rPr>
              <w:t>7 885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u w:val="single"/>
                <w:lang w:eastAsia="ru-RU"/>
              </w:rPr>
              <w:t>5 243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u w:val="single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  <w:t>Долгосрочные обязательства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Долгосрочные кредиты и займы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Прочие долгосрочные пассивы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== Итого долгосрочных обязательств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u w:val="single"/>
                <w:lang w:eastAsia="ru-RU"/>
              </w:rPr>
              <w:t>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u w:val="single"/>
                <w:lang w:eastAsia="ru-RU"/>
              </w:rPr>
              <w:t>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u w:val="single"/>
                <w:lang w:eastAsia="ru-RU"/>
              </w:rPr>
              <w:t>0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u w:val="single"/>
                <w:lang w:eastAsia="ru-RU"/>
              </w:rPr>
              <w:t>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u w:val="single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===  Итого заемные средства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u w:val="single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FF"/>
                <w:sz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  <w:t>IV.  СОБСТВЕННЫЕ СРЕДСТВА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Уставный капитал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613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613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6130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613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Добавочный капитал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63122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71966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87942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3038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Фонд социальной сферы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9920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0416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11451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1248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Целевые поступления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3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5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8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Реинвестированная прибыл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8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lang w:eastAsia="ru-RU"/>
              </w:rPr>
              <w:t>=== Итого собственные средства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8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u w:val="single"/>
                <w:lang w:eastAsia="ru-RU"/>
              </w:rPr>
              <w:t>288455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8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u w:val="single"/>
                <w:lang w:eastAsia="ru-RU"/>
              </w:rPr>
              <w:t>302261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8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u w:val="single"/>
                <w:lang w:eastAsia="ru-RU"/>
              </w:rPr>
              <w:t>325525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8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u w:val="single"/>
                <w:lang w:eastAsia="ru-RU"/>
              </w:rPr>
              <w:t>368998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u w:val="single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lang w:eastAsia="ru-RU"/>
              </w:rPr>
              <w:t>ИТОГО ПАССИВОВ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lang w:eastAsia="ru-RU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FF"/>
                <w:sz w:val="18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u w:val="single"/>
                <w:lang w:eastAsia="ru-RU"/>
              </w:rPr>
              <w:t>310586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FF"/>
                <w:sz w:val="18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u w:val="single"/>
                <w:lang w:eastAsia="ru-RU"/>
              </w:rPr>
              <w:t>32772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FF"/>
                <w:sz w:val="18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u w:val="single"/>
                <w:lang w:eastAsia="ru-RU"/>
              </w:rPr>
              <w:t>349575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FF"/>
                <w:sz w:val="18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u w:val="single"/>
                <w:lang w:eastAsia="ru-RU"/>
              </w:rPr>
              <w:t>393267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u w:val="single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8996" w:type="dxa"/>
            <w:gridSpan w:val="10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u w:val="single"/>
                <w:lang w:eastAsia="ru-RU"/>
              </w:rPr>
            </w:pPr>
            <w:r>
              <w:rPr>
                <w:rFonts w:cs="Arial"/>
                <w:b/>
                <w:color w:val="0000FF"/>
                <w:sz w:val="20"/>
                <w:u w:val="single"/>
                <w:lang w:eastAsia="ru-RU"/>
              </w:rPr>
            </w:r>
          </w:p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статей агрегированного баланса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</w:t>
            </w:r>
            <w:r>
              <w:rPr>
                <w:b/>
              </w:rPr>
              <w:t xml:space="preserve">ЗАО СААЗ АМО ЗИЛ                                                   </w:t>
            </w:r>
            <w:r>
              <w:rPr/>
              <w:t>тыс. руб.</w:t>
            </w:r>
          </w:p>
        </w:tc>
      </w:tr>
      <w:tr>
        <w:trPr>
          <w:trHeight w:val="240" w:hRule="atLeast"/>
        </w:trPr>
        <w:tc>
          <w:tcPr>
            <w:tcW w:w="4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FF"/>
                <w:sz w:val="16"/>
                <w:lang w:eastAsia="ru-RU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  <w:t xml:space="preserve">Наименования позиций    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1/1/96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1/1/97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1/1/98</w:t>
            </w:r>
          </w:p>
        </w:tc>
        <w:tc>
          <w:tcPr>
            <w:tcW w:w="10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1/1/99</w:t>
            </w:r>
          </w:p>
        </w:tc>
      </w:tr>
      <w:tr>
        <w:trPr/>
        <w:tc>
          <w:tcPr>
            <w:tcW w:w="4728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  <w:t>АКТИВ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1067" w:type="dxa"/>
            <w:gridSpan w:val="3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FF"/>
                <w:sz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  <w:t>I.  ТЕКУЩИЕ АКТИВЫ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Денежные средства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3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5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(11)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Краткосрочные финансовые вложения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Дебиторская задолженность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758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593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(362)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537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- покупатели и заказчики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437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613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(239)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495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- по векселям к получению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- авансы выданные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- прочие дебиторы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321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(20)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(123)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Запасы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134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241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(460)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919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- материалы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5998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461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(534)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16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- незавершенное производство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248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508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67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418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- готовая продукция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2356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1205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397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1172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- прочие запасы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738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67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(490)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113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Прочие текущие активы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7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=== Итого текущих активов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3111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839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(833)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474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FF"/>
                <w:sz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  <w:t>II.  ПОСТОЯННЫЕ АКТИВЫ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 xml:space="preserve">Нематериальные активы 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2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3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3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 xml:space="preserve">Основные средства  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8510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13901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1979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40201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Незавершенные капитальные вложения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133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326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661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930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Долгосрочные финансовые вложения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3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65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45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85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Прочие внеоборотные активы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=== Итого постоянных активов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87475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4295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22688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41218</w:t>
            </w:r>
          </w:p>
        </w:tc>
      </w:tr>
      <w:tr>
        <w:trPr>
          <w:trHeight w:val="240" w:hRule="atLeast"/>
        </w:trPr>
        <w:tc>
          <w:tcPr>
            <w:tcW w:w="4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  <w:t>ИТОГО АКТИВОВ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  <w:t>310586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  <w:t>17134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  <w:t>21855</w:t>
            </w:r>
          </w:p>
        </w:tc>
        <w:tc>
          <w:tcPr>
            <w:tcW w:w="10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lang w:eastAsia="ru-RU"/>
              </w:rPr>
              <w:t>43692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FF"/>
                <w:sz w:val="16"/>
                <w:lang w:eastAsia="ru-RU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  <w:t xml:space="preserve">Наименования позиций    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1/1/96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1/1/97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1/1/98</w:t>
            </w:r>
          </w:p>
        </w:tc>
        <w:tc>
          <w:tcPr>
            <w:tcW w:w="10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1/1/99</w:t>
            </w:r>
          </w:p>
        </w:tc>
      </w:tr>
      <w:tr>
        <w:trPr/>
        <w:tc>
          <w:tcPr>
            <w:tcW w:w="4728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  <w:t>ПАССИВ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1067" w:type="dxa"/>
            <w:gridSpan w:val="3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FF"/>
                <w:sz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  <w:t>III.  ЗАЕМНЫЕ СРЕДСТВА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  <w:t>Текущие обязательства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Краткосрочные кредиты и займы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Кредиторская задолженность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2131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3328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(1409)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19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- задолженность поставщикам и подрядчикам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8129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979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(1752)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302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 xml:space="preserve">- задолженность по оплате труда 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85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01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79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510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- задолженность по соц.страхованию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435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64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7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412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- задолженность перед бюджетом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261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098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02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(531)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- векселя к уплате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- авансы полученные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997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4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(91)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530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- прочие кредиторы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459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62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26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56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Прочие текущие обязательства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== Итого текущие обязательства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u w:val="single"/>
                <w:lang w:eastAsia="ru-RU"/>
              </w:rPr>
              <w:t>22131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u w:val="single"/>
                <w:lang w:eastAsia="ru-RU"/>
              </w:rPr>
              <w:t>3328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FF0000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u w:val="single"/>
                <w:lang w:eastAsia="ru-RU"/>
              </w:rPr>
              <w:t>(1 409)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FF0000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u w:val="single"/>
                <w:lang w:eastAsia="ru-RU"/>
              </w:rPr>
              <w:t>219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  <w:t>Долгосрочные обязательства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Долгосрочные кредиты и займы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Прочие долгосрочные обязательства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== Итого долгосрочных обязательств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7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===  Итого заемные средства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FF"/>
                <w:sz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  <w:t>IV.  СОБСТВЕННЫЕ СРЕДСТВА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Уставный капитал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613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Добавочный капитал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63122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8844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5976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42438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Накопленный капитал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9920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496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7291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1029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Целевые поступления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3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2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(3)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FF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Реинвестированная прибыль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0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lang w:eastAsia="ru-RU"/>
              </w:rPr>
              <w:t>=== Итого собственные средства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u w:val="single"/>
                <w:lang w:eastAsia="ru-RU"/>
              </w:rPr>
              <w:t>288455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u w:val="single"/>
                <w:lang w:eastAsia="ru-RU"/>
              </w:rPr>
              <w:t>13806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u w:val="single"/>
                <w:lang w:eastAsia="ru-RU"/>
              </w:rPr>
              <w:t>23264</w:t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FF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u w:val="single"/>
                <w:lang w:eastAsia="ru-RU"/>
              </w:rPr>
              <w:t>43473</w:t>
            </w:r>
          </w:p>
        </w:tc>
      </w:tr>
      <w:tr>
        <w:trPr>
          <w:trHeight w:val="240" w:hRule="atLeast"/>
        </w:trPr>
        <w:tc>
          <w:tcPr>
            <w:tcW w:w="4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  <w:t>ИТОГО ПАССИВОВ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  <w:t>310586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  <w:t>17134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color w:val="0000FF"/>
                <w:sz w:val="16"/>
                <w:lang w:eastAsia="ru-RU"/>
              </w:rPr>
              <w:t>21855</w:t>
            </w:r>
          </w:p>
        </w:tc>
        <w:tc>
          <w:tcPr>
            <w:tcW w:w="10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lang w:eastAsia="ru-RU"/>
              </w:rPr>
              <w:t>43692</w:t>
            </w:r>
          </w:p>
        </w:tc>
      </w:tr>
      <w:tr>
        <w:trPr>
          <w:trHeight w:val="240" w:hRule="atLeast"/>
        </w:trPr>
        <w:tc>
          <w:tcPr>
            <w:tcW w:w="472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4"/>
                <w:lang w:eastAsia="ru-RU"/>
              </w:rPr>
            </w:pPr>
            <w:r>
              <w:rPr>
                <w:rFonts w:cs="Arial" w:ascii="Arial" w:hAnsi="Arial"/>
                <w:sz w:val="14"/>
                <w:lang w:eastAsia="ru-RU"/>
              </w:rPr>
              <w:t>* - цифры в скобках обозначают отрицательное изменение статей.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4"/>
                <w:lang w:eastAsia="ru-RU"/>
              </w:rPr>
            </w:pPr>
            <w:r>
              <w:rPr>
                <w:rFonts w:cs="Arial" w:ascii="Arial" w:hAnsi="Arial"/>
                <w:sz w:val="14"/>
                <w:lang w:eastAsia="ru-RU"/>
              </w:rPr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4"/>
                <w:lang w:eastAsia="ru-RU"/>
              </w:rPr>
            </w:pPr>
            <w:r>
              <w:rPr>
                <w:rFonts w:cs="Arial" w:ascii="Arial" w:hAnsi="Arial"/>
                <w:sz w:val="14"/>
                <w:lang w:eastAsia="ru-RU"/>
              </w:rPr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4"/>
                <w:lang w:eastAsia="ru-RU"/>
              </w:rPr>
            </w:pPr>
            <w:r>
              <w:rPr>
                <w:rFonts w:cs="Arial" w:ascii="Arial" w:hAnsi="Arial"/>
                <w:sz w:val="14"/>
                <w:lang w:eastAsia="ru-RU"/>
              </w:rPr>
            </w:r>
          </w:p>
        </w:tc>
        <w:tc>
          <w:tcPr>
            <w:tcW w:w="10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4"/>
                <w:lang w:eastAsia="ru-RU"/>
              </w:rPr>
            </w:pPr>
            <w:r>
              <w:rPr>
                <w:rFonts w:cs="Arial" w:ascii="Arial" w:hAnsi="Arial"/>
                <w:sz w:val="1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sz w:val="32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0:17:00Z</dcterms:created>
  <dc:creator>Зайцева Наталья</dc:creator>
  <dc:description/>
  <dc:language>en-US</dc:language>
  <cp:lastModifiedBy>Зайцева Наталья</cp:lastModifiedBy>
  <cp:lastPrinted>2003-06-14T15:57:00Z</cp:lastPrinted>
  <dcterms:modified xsi:type="dcterms:W3CDTF">2003-06-14T11:57:00Z</dcterms:modified>
  <cp:revision>5</cp:revision>
  <dc:subject/>
  <dc:title>АГРЕГИРОВАННЫЙ БАЛАНС ЗАО СААЗ АМО ЗИЛ</dc:title>
</cp:coreProperties>
</file>