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>Уважаемые  члены  государственной  аттестационной  комиссии  вашему  вниманию  представляется  дипломная  работа  на  тему «Бухгалтерский   учет   движения  денежных   средств   на   производственных   предприятиях», которая  рассмотрена  на  материалах   Общества  с  ограниченной  ответственностью  Пушкинской  Дорожно – строительной  передвижной  механизированной  колонны.</w:t>
      </w:r>
    </w:p>
    <w:p>
      <w:pPr>
        <w:pStyle w:val="TextBodyIndent"/>
        <w:spacing w:lineRule="auto" w:line="360"/>
        <w:rPr/>
      </w:pPr>
      <w:r>
        <w:rPr/>
        <w:t>Актуальность  данной  темы   обусловлена   тем,  что  в процессе  хозяйственной деятельности предприятия постоянно  ведут расчеты с поставщиками за  приобретенные у них основные  средства, сырье, материалы и другие  товарно-материальные ценности              и оказанные услуги; с покупателями за купленные ими товары, с кредитными учреждениями по ссудам и другим финансовым операциям; с бюджетом и налоговыми органами по различного рода платежам, с   другими   организациями  и   лицами  по  разным  хозяйственным операц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этому важное значение для благополучия предприятий  имеет своевременность  денежных расчетов, тщательно поставленный учет кредитных   и   расчетных   операций. </w:t>
      </w:r>
    </w:p>
    <w:p>
      <w:pPr>
        <w:pStyle w:val="TextBodyIndent"/>
        <w:spacing w:lineRule="auto" w:line="360"/>
        <w:rPr/>
      </w:pPr>
      <w:r>
        <w:rPr/>
        <w:t>Общество с ограниченной ответственностью Пушкинская   дорожно - строительная передвижная   механизированная   колонна   является юридическим  лицом  и  основной вид деятельности строительные,  ремонтные   и   восстановительные   работы.  А   также   Общество может осуществляют в соответствии с действующим  законодательством  РФ   следующие   виды   деятельности:  строительство внутренних автомобильных     дорог;  строительство  коттеджей;   проведение   стоительных, ремонтных  и  восстановительных   работ   жилых   и   нежилых   зданий   и   помещений; транспортно – экспидиционные   услуги;  производство    товаров    народного   потребления.</w:t>
      </w:r>
    </w:p>
    <w:p>
      <w:pPr>
        <w:pStyle w:val="TextBodyIndent"/>
        <w:spacing w:lineRule="auto" w:line="360"/>
        <w:rPr/>
      </w:pPr>
      <w:r>
        <w:rPr/>
        <w:t xml:space="preserve">Ответственность за состояние учета, своевременное представление бухгалтерской и иной отчетности возлагается на главного  бухгалтера  организации.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  ООО  Пушкинская  ДСПМК   бухгалтерский   учет и отчетность    ведутся по нормам, действующим в России. В   организации   используется программа 1С: Предприятие Версия 7.7. (1С: Бухгалтерия новый план счетов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ухгалтерский     учет     ведется     по      журнально-ордерной   форме   с   применением  персональных  компьютеров и специальных сетевых компьютерных программ.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т  и  ведение кассовых операций в ООО  Пушкинская  ДСПМК  осуществляется в соответствии с требованиями Положения о ведении кассовых операций в Российской Федерации, утвержденным ЦБ РФ от 22.09.93 года   № 40.</w:t>
      </w:r>
    </w:p>
    <w:p>
      <w:pPr>
        <w:pStyle w:val="TextBodyIndent"/>
        <w:spacing w:lineRule="auto" w:line="360"/>
        <w:rPr/>
      </w:pPr>
      <w:r>
        <w:rPr/>
        <w:t>Ведение   кассовых  операций  возлагается  на кассира, с  которым заключен  договор  о  полной    материальной   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рганизация хранит денежные средства в учреждениях банка: Пушкинский  филиал   банка  «Возрождение»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ссе ООО  Пушкинская  ДСПМК может иметь наличные   деньги  в пределах   лимита   их    остатков,   установленного   обслуживающим    бан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рх лимита наличные деньги в кассе  ООО  Пушкинская  ДСПМК  храниться только во время выплаты зарплаты на срок свыше трех   рабочих  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  итогам   деятельности   предприятия   в   2003 году  выручка  за  оказание  услуг   составила   4794  тысячи  рублей,  себестоимость   работ и услуг   4098  тысяч 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ыль   отчетного  года   составила  сумму   696  тысяч   рублей,  что  по  сравнению  с  прибылью   прошлого  года  ( 448  тысяч   рублей )   больше   на   248  тысяч  рублей.</w:t>
      </w:r>
    </w:p>
    <w:p>
      <w:pPr>
        <w:pStyle w:val="TextBodyIndent"/>
        <w:spacing w:lineRule="auto" w:line="360"/>
        <w:rPr/>
      </w:pPr>
      <w:r>
        <w:rPr/>
        <w:t>В   результате  исследования    методики   бухгалтерского учета  денежных   средств  в  ООО  Пушкинской  дорожно – строительной  передвижной   механизиронанной   колонны были  рассмотрены  вопросы:  нормативно – правового  регулирования  банковской  деятельности   и   ведения  кассовых   операций;  документального   оформления  и   движения   денежных   средств  в  кассе; документального   оформления   и   операции  по  расчетному   счету    и   специальным   счетам   в   ба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  подробно рассматриваются   все    вопросы,  свя</w:t>
        <w:softHyphen/>
        <w:t>занные  с  ведением   кассовых   операций  и   расчетного   счета     предприятия,  рассмотрен  порядок оформле</w:t>
        <w:softHyphen/>
        <w:t>ния первичных кассовых документов:  расходного   и   приходного    кассовых   ордеров,   кассовой книги,   книги   учета   принятых   и    вы</w:t>
        <w:softHyphen/>
        <w:t>данных   кассиром  денежных  средств    и    других   форм.  Также   рассмотрен    порядок   оформления    и    ведения   операций   на    расчетном    сче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 результате  исследования  было  установлено  что  денежные  средства  могут  поступать   в   результате   поступления    денег   от   реализации   продукции (Д50,51  К62,76,90,91); возврата  ранее  выданных  авансов, излишне выплаченных  сумм  з/п, подотчетных  сумм (Д50,51 К62,70,71,76);  поступление  денег  в  погашение  задолженности  по  материальному  ушербу  и  очередным  платежам  работников-заемщиков, по  вкладам  в  уставный  капитал ( Д50 К 73/1,75,76 ); получены  краткосрочные и долгосрочные кредиты  банков (Д 50,51  К 66,67 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ытие  денежных  средств     в  исследуемой  организации    происходит   при  выдаче  з/п, подотчетные  суммы ( Д70, 71  К 50); при  перечислении  налогов  и  сборов  в  бюджет ( Д 68 К50); при уплате  ЕСН  в  Федеральный  бюджет  и   в  социальные  фонды  (Д69  К51);  оплата   расходов   по   приобретению    ОС,   материалов,   товаров   (Д 41,90,91,20  К 50).</w:t>
      </w:r>
    </w:p>
    <w:p>
      <w:pPr>
        <w:pStyle w:val="TextBodyIndent"/>
        <w:spacing w:lineRule="auto" w:line="360"/>
        <w:rPr/>
      </w:pPr>
      <w:r>
        <w:rPr/>
        <w:t>Инвентаризация  в  ООО  Пушкинская  ДСПМК проводилась   перед   составлением   годовой   бухгалтерской   отчетности   по   состоянию   на   1 января   2004   года    по    инициативе   руководителя.    Инвентаризацию    проводила   комиссия,   назначенная    приказом   руководителя. Недостачи  или  излишка  ценностей в кассе комиссией   не  обнаружено,   что   и   отражено   в   акте, который  хранится в организации  5 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 документы  оформляются  в организации   в  установленном  законодательством   порядке  типовыми  межведомственными  формами первичной учетной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В   организации    применяют   форму   безналичных  расчетов     п</w:t>
      </w:r>
      <w:r>
        <w:rPr>
          <w:sz w:val="28"/>
        </w:rPr>
        <w:t>латежными    поручениями, потому что   она  является  самой выгодной формой расчетов для плательщ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ставщика с точки зрения надежности и быстроты получения денег выгодна 100%-ная предоплата платежным поручением, для пла</w:t>
        <w:softHyphen/>
        <w:t>тельщика предоплата также означает замораживание денежных средств, поэтому   соглашаться   на   нее   нужно   только  в  случае  крайней необходимости.</w:t>
      </w:r>
    </w:p>
    <w:p>
      <w:pPr>
        <w:pStyle w:val="TextBodyIndent"/>
        <w:spacing w:lineRule="auto" w:line="360"/>
        <w:rPr/>
      </w:pPr>
      <w:r>
        <w:rPr/>
        <w:t>Для  поставщика аккредитивная форма расчетов предпочтительнее других.  Во-первых, она гарантирует ему оплату при исполнении им  своих обязательств по поставке и защи</w:t>
        <w:softHyphen/>
        <w:t>щает его от ненадежных и недобросовестных плательщиков, так как при этой форме деньги для расчетов зарезервированы в банке поставщика еще до осуществления                им поставки материальных ценностей, работ, услуг. Кроме того, поставщик имеет возможность сразу после отгрузки материальных ценностей, выполнения работ, оказания услуг получить деньги, сдав расчетные   документы   в   банк   по   месту   своего   нахо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купателя-плательщика, наоборот, эта форма расчет   невы</w:t>
        <w:softHyphen/>
        <w:t>годна, поскольку фактически это предоплата и его денежные  средства всегда замораживаются, а иногда и на длительный срок (если по усло</w:t>
        <w:softHyphen/>
        <w:t>виям договора, например, аккредитив должен быть открыт до начала   изготовления   заказ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ставщика с точки зрения надежности и быстроты получения денег выгодна 100%-ная предоплата платежным поручением, для пла</w:t>
        <w:softHyphen/>
        <w:t>тельщика предоплата также означает замораживание денежных средств, поэтому   соглашаться   на   нее   нужно   только  в  случае  крайней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требованиями для поставщика надежнее, чем поручениями с последующей оплатой за уже поставленные материальные ценности, выполненные работы, оказанные услуги. Но оплата требований   постав</w:t>
        <w:softHyphen/>
        <w:t>щика   возможна   только   при   наличии   денег   на   счете плательщика. Если речь идет о предоплате, то предпочтительнее аккредитивная форма расчетов, чем 100%-ная предоплата платежным поручением, так как авансовый платеж не гарантирует покупателю исполнения                        обя</w:t>
        <w:softHyphen/>
        <w:t>зательств поставщиком, а по аккредитиву деньги поставщику  будут выплачены только после отгрузки им материальных ценностей, вы</w:t>
        <w:softHyphen/>
        <w:t>полнения   работ,  оказания   услуг.</w:t>
      </w:r>
    </w:p>
    <w:p>
      <w:pPr>
        <w:pStyle w:val="TextBodyIndent"/>
        <w:spacing w:lineRule="auto" w:line="360"/>
        <w:rPr>
          <w:szCs w:val="18"/>
        </w:rPr>
      </w:pPr>
      <w:r>
        <w:rPr>
          <w:szCs w:val="18"/>
        </w:rPr>
        <w:t>Денежная   наличность    сдается    по     объявлениям     на     взнос   наличными.</w:t>
      </w:r>
    </w:p>
    <w:p>
      <w:pPr>
        <w:pStyle w:val="2"/>
        <w:spacing w:lineRule="auto" w:line="360"/>
        <w:rPr/>
      </w:pPr>
      <w:r>
        <w:rPr/>
        <w:t>Учет переводов в пути обусловлен необходимостью отражения  в  отчетности сумм оплаты  фактически перечисленных, но фактически не поступивших   на   расчетный   счет  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чет  переводов  в  пути   в   ООО  Пушкинская  ДСПМК  осуществляется на  счете  57 «Переводы в пути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 качестве  рекомендации  руководству  организации  ООО  Пушкинская  ДСПМК   можно  предложить  перейти  на  полное  использование  компьютерного  обслужи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асибо  за  внимание.  Доклад  оконче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8:09:00Z</dcterms:created>
  <dc:creator>Роман</dc:creator>
  <dc:description/>
  <dc:language>en-US</dc:language>
  <cp:lastModifiedBy>Роман</cp:lastModifiedBy>
  <cp:lastPrinted>2004-05-17T00:02:00Z</cp:lastPrinted>
  <dcterms:modified xsi:type="dcterms:W3CDTF">2004-05-16T20:03:00Z</dcterms:modified>
  <cp:revision>2</cp:revision>
  <dc:subject/>
  <dc:title/>
</cp:coreProperties>
</file>