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30"/>
        <w:gridCol w:w="1184"/>
        <w:gridCol w:w="811"/>
        <w:gridCol w:w="783"/>
        <w:gridCol w:w="3548"/>
        <w:gridCol w:w="249"/>
        <w:gridCol w:w="249"/>
        <w:gridCol w:w="249"/>
        <w:gridCol w:w="779"/>
        <w:gridCol w:w="1049"/>
      </w:tblGrid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1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1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доку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61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Шульгови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инженерное оборудование керамической отрасли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. Контр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</w:tabs>
        <w:jc w:val="both"/>
        <w:rPr/>
      </w:pPr>
      <w:r>
        <w:rPr>
          <w:b/>
          <w:caps/>
          <w:sz w:val="24"/>
          <w:szCs w:val="24"/>
        </w:rPr>
        <w:t>4. Общеинженерное оборудование керамической отрасли</w:t>
      </w:r>
    </w:p>
    <w:p>
      <w:pPr>
        <w:pStyle w:val="Heading"/>
        <w:tabs>
          <w:tab w:val="clear" w:pos="708"/>
          <w:tab w:val="left" w:pos="882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ОБИЛЬНО-ПОМОЛЬНЫЕ МАШИН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робилыю-помольные машины чрезвычайно разнообразны и могут быть классифицированы по следующим признака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о технологическому назначению:</w:t>
      </w:r>
      <w:r>
        <w:rPr/>
        <w:t xml:space="preserve"> машины первичного измельче</w:t>
        <w:softHyphen/>
        <w:t>ния, в которые материал поступает непосредственно из склада или карь</w:t>
        <w:softHyphen/>
        <w:t>ера; машины вторичного измельчения, в которые поступает мате</w:t>
        <w:softHyphen/>
        <w:t>риал, уже прошедший первичное измельчени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о величине частиц конечного продукта:</w:t>
      </w:r>
      <w:r>
        <w:rPr/>
        <w:t xml:space="preserve"> дробилки—машины, из</w:t>
        <w:softHyphen/>
        <w:t>мельчающие материал до величины частиц более 0,5 мм; мельницы — машины, измельчающие материал до величины частиц менее 0,5 м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 принципу действия и конструктивным особенностям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щековые дробилки</w:t>
      </w:r>
      <w:r>
        <w:rPr/>
        <w:t xml:space="preserve"> с простым (рис. 1, а) и сложным (рис. 1, б) движением подвижной щеки; первые измельчают материал раздавливанием, а вторые — раздавливанием и истиранием при периодиче</w:t>
        <w:softHyphen/>
        <w:t>ском приближении подвижной щеки к неподвижной;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20370</wp:posOffset>
                </wp:positionV>
                <wp:extent cx="3265170" cy="41459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0" cy="4145760"/>
                          <a:chOff x="0" y="0"/>
                          <a:chExt cx="3265200" cy="414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265200" cy="40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391716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ы дробильно-помольных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3.1pt;width:257.1pt;height:326.45pt" coordorigin="180,662" coordsize="5142,65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662;width:5141;height:640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6831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ы дробильно-помольных маш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конусные дробилки</w:t>
      </w:r>
      <w:r>
        <w:rPr/>
        <w:t xml:space="preserve"> с подвижным валом (рис. 1, в) и с непо</w:t>
        <w:softHyphen/>
        <w:t>движной осью (рис. 1, г); эти дробилки измельчают материал раздавли</w:t>
        <w:softHyphen/>
        <w:t>ванием и изгибом при постоянном приближении к неподвижному кону</w:t>
        <w:softHyphen/>
        <w:t>су поверхности подвижного конуса, который совершает поступательные движения в горизонтальной плоскости (рис. 1, г) или круговые движе</w:t>
        <w:softHyphen/>
        <w:t>ния (рис. 1, в), эксцентричные относительно внутренней поверхности неподвижного конуса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алковые дробилки</w:t>
      </w:r>
      <w:r>
        <w:rPr/>
        <w:t xml:space="preserve"> (рис. 1, </w:t>
      </w:r>
      <w:r>
        <w:rPr>
          <w:i/>
          <w:iCs/>
        </w:rPr>
        <w:t>д)</w:t>
      </w:r>
      <w:r>
        <w:rPr/>
        <w:t xml:space="preserve"> измельчают материал в основном раздавливанием, частично истиранием, ударом или изгибом между двумя вращающимися навстречу друг другу валками с гладкой, риф</w:t>
        <w:softHyphen/>
        <w:t>леной, ребристой или зубчатой поверхностям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ругачи </w:t>
      </w:r>
      <w:r>
        <w:rPr/>
        <w:t>(см. рис. 5) измельчают материал ножами, закреплен</w:t>
        <w:softHyphen/>
        <w:t>ными на вращающемся горизонтальном или вертикальном диске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бегуны </w:t>
      </w:r>
      <w:r>
        <w:rPr/>
        <w:t>(рис. 1, е) измельчают материал раздавливанием и истира</w:t>
        <w:softHyphen/>
        <w:t>нием между цилиндрической поверхностью катков и плоской поверхно</w:t>
        <w:softHyphen/>
        <w:t>стью чаши;</w:t>
      </w:r>
    </w:p>
    <w:p>
      <w:pPr>
        <w:pStyle w:val="Normal"/>
        <w:ind w:firstLine="709"/>
        <w:jc w:val="both"/>
        <w:rPr/>
      </w:pPr>
      <w:r>
        <w:rPr>
          <w:b/>
        </w:rPr>
        <w:t>дезинтеграторы</w:t>
      </w:r>
      <w:r>
        <w:rPr/>
        <w:t xml:space="preserve"> (рис. 1, </w:t>
      </w:r>
      <w:r>
        <w:rPr>
          <w:i/>
          <w:iCs/>
        </w:rPr>
        <w:t>ж)</w:t>
      </w:r>
      <w:r>
        <w:rPr/>
        <w:t xml:space="preserve"> измельчают материал ударами бы</w:t>
        <w:softHyphen/>
        <w:t>стро вращающихся жестко закрепленных молотков—бил;</w:t>
      </w:r>
    </w:p>
    <w:p>
      <w:pPr>
        <w:pStyle w:val="Normal"/>
        <w:jc w:val="both"/>
        <w:rPr/>
      </w:pPr>
      <w:r>
        <w:rPr>
          <w:b/>
          <w:bCs/>
        </w:rPr>
        <w:t>молотковые дробилки</w:t>
      </w:r>
      <w:r>
        <w:rPr/>
        <w:t xml:space="preserve"> (рис. 1, з) измельчают материал уда</w:t>
        <w:softHyphen/>
        <w:t>рами и частично истиранием быстро вращающихся шарнирно или жест</w:t>
        <w:softHyphen/>
        <w:t>ко закрепленных молотков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труйные мельницы</w:t>
      </w:r>
      <w:r>
        <w:rPr/>
        <w:t xml:space="preserve"> измельчают материал в по</w:t>
        <w:softHyphen/>
        <w:t>мольной камере в результате ударов летящих навстречу друг другу час</w:t>
        <w:softHyphen/>
        <w:t>тиц, поступающих в нее с большой скоростью и под большим давле</w:t>
        <w:softHyphen/>
        <w:t>нием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</w:rPr>
        <w:t>кольцевые мельницы</w:t>
      </w:r>
      <w:r>
        <w:rPr/>
        <w:t xml:space="preserve"> (рис. 1, </w:t>
      </w:r>
      <w:r>
        <w:rPr>
          <w:i/>
          <w:iCs/>
        </w:rPr>
        <w:t>и)</w:t>
      </w:r>
      <w:r>
        <w:rPr/>
        <w:t xml:space="preserve"> измельчают материал раздавливанием и истиранием между криволинейными поверхностями коль</w:t>
        <w:softHyphen/>
        <w:t>цевой дорожкой и роликами или шарам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барабанные вращающиеся</w:t>
      </w:r>
      <w:r>
        <w:rPr/>
        <w:t xml:space="preserve"> (рис. 1, </w:t>
      </w:r>
      <w:r>
        <w:rPr>
          <w:i/>
          <w:iCs/>
        </w:rPr>
        <w:t>к)</w:t>
      </w:r>
      <w:r>
        <w:rPr/>
        <w:t xml:space="preserve"> и вибрационные (рис. 1, л) мельницы измельчают материал ударами и истиранием свободно падающих мелющих тел, последние поднимаются во вращаю</w:t>
        <w:softHyphen/>
        <w:t>щемся барабане под действием центробежной силы, а в вибрационных мельницах — в результате вибрации барабана.</w:t>
      </w:r>
    </w:p>
    <w:p>
      <w:pPr>
        <w:pStyle w:val="Normal"/>
        <w:ind w:firstLine="709"/>
        <w:jc w:val="both"/>
        <w:rPr/>
      </w:pPr>
      <w:r>
        <w:rPr/>
        <w:t>Материал измельчается мокрым (с добавлением воды) и сухим способами, в замкнутом и открытом цикле. При замк</w:t>
        <w:softHyphen/>
        <w:t>нутом цикле измельченный материал направляется в сортировочные устройства, откуда куски или частицы недостаточной тонкости возвра</w:t>
        <w:softHyphen/>
        <w:t>щаются для повторного измельчения, а материал с необходимой величи</w:t>
        <w:softHyphen/>
        <w:t>ной частиц используется по назначению. При открытом цикле измель</w:t>
        <w:softHyphen/>
        <w:t>ченный материал направляется в машины или аппараты для дальней</w:t>
        <w:softHyphen/>
        <w:t>шей переработки или используется как готовый продук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Щековые дробилки</w:t>
      </w:r>
    </w:p>
    <w:p>
      <w:pPr>
        <w:pStyle w:val="Normal"/>
        <w:tabs>
          <w:tab w:val="clear" w:pos="708"/>
          <w:tab w:val="left" w:pos="259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Щековые дробилки применяют для первичного (грубого) дробления материалов твердых и средней твердости. В щековых дробилках измель</w:t>
        <w:softHyphen/>
        <w:t xml:space="preserve">чение материалов осуществляется раздавливанием (рис. 2, </w:t>
      </w:r>
      <w:r>
        <w:rPr>
          <w:i/>
          <w:iCs/>
        </w:rPr>
        <w:t>а),</w:t>
      </w:r>
      <w:r>
        <w:rPr/>
        <w:t xml:space="preserve"> раздавливанием и истиранием (рис. 2, </w:t>
      </w:r>
      <w:r>
        <w:rPr>
          <w:i/>
          <w:iCs/>
        </w:rPr>
        <w:t>б)</w:t>
      </w:r>
      <w:r>
        <w:rPr/>
        <w:t xml:space="preserve"> при периодическом приближении по</w:t>
        <w:softHyphen/>
        <w:t xml:space="preserve">движной щеки </w:t>
      </w:r>
      <w:r>
        <w:rPr>
          <w:i/>
          <w:iCs/>
        </w:rPr>
        <w:t>2</w:t>
      </w:r>
      <w:r>
        <w:rPr/>
        <w:t xml:space="preserve"> к неподвижной </w:t>
      </w:r>
      <w:r>
        <w:rPr>
          <w:i/>
          <w:iCs/>
        </w:rPr>
        <w:t>1.</w:t>
      </w:r>
    </w:p>
    <w:p>
      <w:pPr>
        <w:pStyle w:val="Normal"/>
        <w:ind w:firstLine="709"/>
        <w:jc w:val="both"/>
        <w:rPr/>
      </w:pPr>
      <w:r>
        <w:rPr/>
        <w:t>Щековые дробилки отличаются большим разнообразием конструкций и классифицируются по следующим основным признакам:</w:t>
      </w:r>
    </w:p>
    <w:p>
      <w:pPr>
        <w:pStyle w:val="Normal"/>
        <w:ind w:firstLine="709"/>
        <w:jc w:val="both"/>
        <w:rPr/>
      </w:pPr>
      <w:r>
        <w:rPr/>
        <w:t>по</w:t>
      </w:r>
      <w:r>
        <w:rPr>
          <w:b/>
          <w:bCs/>
        </w:rPr>
        <w:t xml:space="preserve"> характеру движения подвижной щеки</w:t>
      </w:r>
      <w:r>
        <w:rPr/>
        <w:t xml:space="preserve"> — с простым (рис. 3 и рис. 2, а, </w:t>
      </w:r>
      <w:r>
        <w:rPr>
          <w:i/>
          <w:iCs/>
        </w:rPr>
        <w:t>в, г, ж),</w:t>
      </w:r>
      <w:r>
        <w:rPr/>
        <w:t xml:space="preserve"> сложным (рис. 2,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е)</w:t>
      </w:r>
      <w:r>
        <w:rPr/>
        <w:t xml:space="preserve"> и комбинированным (рис. 2, </w:t>
      </w:r>
      <w:r>
        <w:rPr>
          <w:i/>
          <w:iCs/>
        </w:rPr>
        <w:t xml:space="preserve">д) </w:t>
      </w:r>
      <w:r>
        <w:rPr/>
        <w:t>движением;</w:t>
      </w:r>
    </w:p>
    <w:p>
      <w:pPr>
        <w:pStyle w:val="Normal"/>
        <w:ind w:firstLine="709"/>
        <w:jc w:val="both"/>
        <w:rPr/>
      </w:pPr>
      <w:r>
        <w:rPr/>
        <w:t>по</w:t>
      </w:r>
      <w:r>
        <w:rPr>
          <w:b/>
          <w:bCs/>
        </w:rPr>
        <w:t xml:space="preserve"> подвесу подвижной щеки</w:t>
      </w:r>
      <w:r>
        <w:rPr/>
        <w:t xml:space="preserve"> — с верхним (рис. 2, </w:t>
      </w:r>
      <w:r>
        <w:rPr>
          <w:i/>
          <w:iCs/>
        </w:rPr>
        <w:t>а, б, г, д, е, ж)</w:t>
      </w:r>
      <w:r>
        <w:rPr/>
        <w:t xml:space="preserve"> и нижним подвесом (рис. 2, </w:t>
      </w:r>
      <w:r>
        <w:rPr>
          <w:i/>
          <w:iCs/>
        </w:rPr>
        <w:t>в);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о</w:t>
      </w:r>
      <w:r>
        <w:rPr>
          <w:b/>
          <w:bCs/>
        </w:rPr>
        <w:t xml:space="preserve"> количеству загрузочных отверстий</w:t>
      </w:r>
      <w:r>
        <w:rPr/>
        <w:t xml:space="preserve"> — с одним (рис. 2, </w:t>
      </w:r>
      <w:r>
        <w:rPr>
          <w:i/>
          <w:iCs/>
        </w:rPr>
        <w:t>а—е)</w:t>
      </w:r>
      <w:r>
        <w:rPr/>
        <w:t xml:space="preserve"> и дву</w:t>
        <w:softHyphen/>
        <w:t xml:space="preserve">мя—спаренная (рис. 2, </w:t>
      </w:r>
      <w:r>
        <w:rPr>
          <w:i/>
          <w:iCs/>
        </w:rPr>
        <w:t>ж).</w:t>
      </w:r>
      <w:r>
        <w:rPr/>
        <w:t xml:space="preserve"> Установлено, что производительность спа</w:t>
        <w:softHyphen/>
        <w:t>ренной дробилки меньше двух обычных, так как неполадка одной вызы</w:t>
        <w:softHyphen/>
        <w:t>вает остановку другой, усложняется технологическая схема и процесс обслуживания. Некоторая экономия металла не компенсирует эксплуа</w:t>
        <w:softHyphen/>
        <w:t>тационные недостатки;</w:t>
      </w:r>
    </w:p>
    <w:p>
      <w:pPr>
        <w:pStyle w:val="Normal"/>
        <w:ind w:firstLine="709"/>
        <w:jc w:val="both"/>
        <w:rPr/>
      </w:pPr>
      <w:r>
        <w:rPr/>
        <w:t>по</w:t>
      </w:r>
      <w:r>
        <w:rPr>
          <w:b/>
          <w:bCs/>
        </w:rPr>
        <w:t xml:space="preserve"> конструкции</w:t>
      </w:r>
      <w:r>
        <w:rPr/>
        <w:t xml:space="preserve"> механизма, передающего движение подвижной ще</w:t>
        <w:softHyphen/>
        <w:t xml:space="preserve">ке, — с эксцентриково-шатунным (рис. 2, </w:t>
      </w:r>
      <w:r>
        <w:rPr>
          <w:i/>
          <w:iCs/>
        </w:rPr>
        <w:t>а, б, в, д, е, ж),</w:t>
      </w:r>
      <w:r>
        <w:rPr/>
        <w:t xml:space="preserve"> кулачковым (рис. 2, </w:t>
      </w:r>
      <w:r>
        <w:rPr>
          <w:i/>
          <w:iCs/>
        </w:rPr>
        <w:t>г)</w:t>
      </w:r>
      <w:r>
        <w:rPr/>
        <w:t xml:space="preserve"> и др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3771265" cy="22212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221200"/>
                          <a:chOff x="0" y="0"/>
                          <a:chExt cx="3771360" cy="2221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71360" cy="222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94328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Кинематические схемы щековых дроби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5pt;width:296.95pt;height:174.9pt" coordorigin="0,265" coordsize="5939,3498">
                <v:shape id="shape_0" stroked="f" o:allowincell="f" style="position:absolute;left:0;top:265;width:5938;height:349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80;top:3325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Кинематические схемы щековых дробил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Наибольшее распространение получили щековые дробилки с простым и сложным качаниями подвижной щеки, с эксцентриково-шатунным ме</w:t>
        <w:softHyphen/>
        <w:t xml:space="preserve">ханизмом с двумя (рис. 2, </w:t>
      </w:r>
      <w:r>
        <w:rPr>
          <w:i/>
          <w:iCs/>
        </w:rPr>
        <w:t>а)</w:t>
      </w:r>
      <w:r>
        <w:rPr/>
        <w:t xml:space="preserve"> и одной (рис. 2, б) распорной плитой, на рассмотрении которых мы и остановимс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робилки с простым движением подвижной щеки</w:t>
      </w:r>
      <w:r>
        <w:rPr/>
        <w:t xml:space="preserve"> имеют цельнолитую (см. рис. 3) или сборную станину. У дробилки на рис. 3 клиньями </w:t>
      </w:r>
      <w:r>
        <w:rPr>
          <w:i/>
          <w:iCs/>
        </w:rPr>
        <w:t>3</w:t>
      </w:r>
      <w:r>
        <w:rPr/>
        <w:t xml:space="preserve"> крепится ребристая рабочая плита (щека) </w:t>
      </w:r>
      <w:r>
        <w:rPr>
          <w:i/>
          <w:iCs/>
        </w:rPr>
        <w:t xml:space="preserve">2. </w:t>
      </w:r>
      <w:r>
        <w:rPr/>
        <w:t xml:space="preserve">Подвижная щека </w:t>
      </w:r>
      <w:r>
        <w:rPr>
          <w:i/>
          <w:iCs/>
        </w:rPr>
        <w:t>6</w:t>
      </w:r>
      <w:r>
        <w:rPr/>
        <w:t xml:space="preserve"> с дробящей плитой </w:t>
      </w:r>
      <w:r>
        <w:rPr>
          <w:i/>
          <w:iCs/>
        </w:rPr>
        <w:t>4</w:t>
      </w:r>
      <w:r>
        <w:rPr/>
        <w:t xml:space="preserve"> надета на ось 5.</w:t>
      </w:r>
    </w:p>
    <w:p>
      <w:pPr>
        <w:pStyle w:val="Normal"/>
        <w:ind w:firstLine="709"/>
        <w:jc w:val="both"/>
        <w:rPr/>
      </w:pPr>
      <w:r>
        <w:rPr/>
        <w:t>Дробящие плиты изготовляют из марганцовистой стали (с содержа</w:t>
        <w:softHyphen/>
        <w:t xml:space="preserve">нием 12—14% </w:t>
      </w:r>
      <w:r>
        <w:rPr>
          <w:lang w:val="en-US"/>
        </w:rPr>
        <w:t>Mn</w:t>
      </w:r>
      <w:r>
        <w:rPr/>
        <w:t>) или отбеленного чугуна, в большинстве составными с криволинейной поверхностью и параллельной зоной внизу. Криволи</w:t>
        <w:softHyphen/>
        <w:t xml:space="preserve">нейная поверхность плит способствует созданию лучших условий для разрушения материала, увеличению производительности дробилок </w:t>
      </w:r>
      <w:r>
        <w:rPr>
          <w:smallCaps/>
          <w:lang w:val="en-US"/>
        </w:rPr>
        <w:t>h</w:t>
      </w:r>
      <w:r>
        <w:rPr>
          <w:smallCaps/>
        </w:rPr>
        <w:t xml:space="preserve">а </w:t>
      </w:r>
      <w:r>
        <w:rPr/>
        <w:t>10—20% и удлинению срока службы плит, а параллельная зона повы</w:t>
        <w:softHyphen/>
        <w:t>шает однородность продукта дробления. Рифление плит характеризует</w:t>
        <w:softHyphen/>
        <w:t>ся отношением высоты зуба к шагу (расстоянию между вершинами греб</w:t>
        <w:softHyphen/>
        <w:t>ней) и принимается от 1 : 4 до 1:2. Чем меньше шаг зубьев, тем мельче и однороднее продукт дробления. Зубья одной плиты должны находить</w:t>
        <w:softHyphen/>
        <w:t>ся против впадин другой, что обеспечивает изгиб материала.</w:t>
      </w:r>
    </w:p>
    <w:p>
      <w:pPr>
        <w:pStyle w:val="Normal"/>
        <w:ind w:firstLine="709"/>
        <w:jc w:val="both"/>
        <w:rPr/>
      </w:pPr>
      <w:r>
        <w:rPr/>
        <w:t xml:space="preserve">Приводной вал </w:t>
      </w:r>
      <w:r>
        <w:rPr>
          <w:i/>
          <w:iCs/>
        </w:rPr>
        <w:t>8</w:t>
      </w:r>
      <w:r>
        <w:rPr/>
        <w:t xml:space="preserve"> в современной дробилке смонтирован в подшипни</w:t>
        <w:softHyphen/>
        <w:t>ках качения</w:t>
      </w:r>
      <w:r>
        <w:rPr>
          <w:i/>
          <w:iCs/>
        </w:rPr>
        <w:t>.</w:t>
      </w:r>
      <w:r>
        <w:rPr/>
        <w:t xml:space="preserve"> На эксцентриковую часть этого вала надеты подшипни</w:t>
        <w:softHyphen/>
        <w:t xml:space="preserve">ки качения, охватываемые головкой шатуна </w:t>
      </w:r>
      <w:r>
        <w:rPr>
          <w:i/>
          <w:iCs/>
        </w:rPr>
        <w:t>9,</w:t>
      </w:r>
      <w:r>
        <w:rPr/>
        <w:t xml:space="preserve"> а на выступающие за подшипники концы — маховики </w:t>
      </w:r>
      <w:r>
        <w:rPr>
          <w:i/>
          <w:iCs/>
        </w:rPr>
        <w:t>7,</w:t>
      </w:r>
      <w:r>
        <w:rPr/>
        <w:t xml:space="preserve"> один из которых является и шкивом. Маховики соединены с эксцентриковым валом многодисковыми фрик</w:t>
        <w:softHyphen/>
        <w:t>ционными муфтами</w:t>
      </w:r>
      <w:r>
        <w:rPr>
          <w:i/>
          <w:iCs/>
        </w:rPr>
        <w:t>.</w:t>
      </w:r>
      <w:r>
        <w:rPr/>
        <w:t xml:space="preserve"> Назначение этих муфт состоит в том, чтобы, не выключая двигателя, вращающего шкив, можно было плавно включить эксцентриковый вал </w:t>
      </w:r>
      <w:r>
        <w:rPr>
          <w:i/>
          <w:iCs/>
        </w:rPr>
        <w:t>8</w:t>
      </w:r>
      <w:r>
        <w:rPr/>
        <w:t xml:space="preserve"> дробилки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17220</wp:posOffset>
                </wp:positionV>
                <wp:extent cx="3657600" cy="20974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097360"/>
                          <a:chOff x="0" y="0"/>
                          <a:chExt cx="3657600" cy="2097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657600" cy="19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687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Схема щековой дробилки с простым движением подвижной щ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.6pt;width:288pt;height:165.15pt" coordorigin="0,972" coordsize="5760,3303">
                <v:shape id="shape_0" stroked="f" o:allowincell="f" style="position:absolute;left:0;top:972;width:5759;height:302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3915;width:48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Схема щековой дробилки с простым движением подвижной ще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Эксцентриковый вал изготовляют из специальных сталей — хромоникелевой, хромомолибденовой или ва</w:t>
        <w:softHyphen/>
        <w:t xml:space="preserve">надиевой, а для небольших машин — из Ст5. Регулирование ширины разгрузочной щели осуществляют клиньями </w:t>
      </w:r>
      <w:r>
        <w:rPr>
          <w:i/>
          <w:iCs/>
        </w:rPr>
        <w:t>12</w:t>
      </w:r>
      <w:r>
        <w:rPr/>
        <w:t xml:space="preserve"> и </w:t>
      </w:r>
      <w:r>
        <w:rPr>
          <w:i/>
          <w:iCs/>
        </w:rPr>
        <w:t>15</w:t>
      </w:r>
      <w:r>
        <w:rPr/>
        <w:t xml:space="preserve"> (см. рис. 3)</w:t>
      </w:r>
      <w:r>
        <w:rPr>
          <w:i/>
          <w:iCs/>
        </w:rPr>
        <w:t xml:space="preserve">. </w:t>
      </w:r>
      <w:r>
        <w:rPr/>
        <w:t xml:space="preserve">При подъеме клина </w:t>
      </w:r>
      <w:r>
        <w:rPr>
          <w:i/>
          <w:iCs/>
        </w:rPr>
        <w:t>12</w:t>
      </w:r>
      <w:r>
        <w:rPr/>
        <w:t xml:space="preserve"> (см. рис. 3) болтами </w:t>
      </w:r>
      <w:r>
        <w:rPr>
          <w:i/>
          <w:iCs/>
        </w:rPr>
        <w:t>10</w:t>
      </w:r>
      <w:r>
        <w:rPr/>
        <w:t xml:space="preserve"> разгрузочная щель уменьшается.</w:t>
      </w:r>
    </w:p>
    <w:p>
      <w:pPr>
        <w:pStyle w:val="Normal"/>
        <w:ind w:firstLine="709"/>
        <w:jc w:val="both"/>
        <w:rPr/>
      </w:pPr>
      <w:r>
        <w:rPr/>
        <w:t xml:space="preserve">Шатун </w:t>
      </w:r>
      <w:r>
        <w:rPr>
          <w:i/>
          <w:iCs/>
        </w:rPr>
        <w:t>9,</w:t>
      </w:r>
      <w:r>
        <w:rPr/>
        <w:t xml:space="preserve"> связанный с одной стороны с подвижной щекой </w:t>
      </w:r>
      <w:r>
        <w:rPr>
          <w:i/>
          <w:iCs/>
        </w:rPr>
        <w:t>6,</w:t>
      </w:r>
      <w:r>
        <w:rPr/>
        <w:t xml:space="preserve"> а с про</w:t>
        <w:softHyphen/>
        <w:t xml:space="preserve">тивоположной стороны — с клином </w:t>
      </w:r>
      <w:r>
        <w:rPr>
          <w:i/>
          <w:iCs/>
        </w:rPr>
        <w:t>15</w:t>
      </w:r>
      <w:r>
        <w:rPr/>
        <w:t xml:space="preserve"> распорными плитами </w:t>
      </w:r>
      <w:r>
        <w:rPr>
          <w:i/>
          <w:iCs/>
        </w:rPr>
        <w:t>16,</w:t>
      </w:r>
      <w:r>
        <w:rPr/>
        <w:t xml:space="preserve"> передает движение подвижной щеке. Распорная плита </w:t>
      </w:r>
      <w:r>
        <w:rPr>
          <w:i/>
          <w:iCs/>
        </w:rPr>
        <w:t>16</w:t>
      </w:r>
      <w:r>
        <w:rPr/>
        <w:t xml:space="preserve"> при попадании в загру</w:t>
        <w:softHyphen/>
        <w:t xml:space="preserve">зочное отверстие дробилки недробимого предмета перерезает предохранительные болты рис. 3 раньше, чем другая более ответственная деталь дробилки. Чтобы распорные плиты не выпадали, подвижная щека </w:t>
      </w:r>
      <w:r>
        <w:rPr>
          <w:i/>
          <w:iCs/>
        </w:rPr>
        <w:t>6</w:t>
      </w:r>
      <w:r>
        <w:rPr/>
        <w:t xml:space="preserve"> оттягивается за ось </w:t>
      </w:r>
      <w:r>
        <w:rPr>
          <w:i/>
          <w:iCs/>
        </w:rPr>
        <w:t>18</w:t>
      </w:r>
      <w:r>
        <w:rPr/>
        <w:t xml:space="preserve"> тягой </w:t>
      </w:r>
      <w:r>
        <w:rPr>
          <w:i/>
          <w:iCs/>
        </w:rPr>
        <w:t>17 с</w:t>
      </w:r>
      <w:r>
        <w:rPr/>
        <w:t xml:space="preserve"> пружиной </w:t>
      </w:r>
      <w:r>
        <w:rPr>
          <w:i/>
          <w:iCs/>
        </w:rPr>
        <w:t>14,</w:t>
      </w:r>
      <w:r>
        <w:rPr/>
        <w:t xml:space="preserve"> сжимаемой гайками </w:t>
      </w:r>
      <w:r>
        <w:rPr>
          <w:i/>
          <w:iCs/>
        </w:rPr>
        <w:t>13.</w:t>
      </w:r>
      <w:r>
        <w:rPr/>
        <w:t xml:space="preserve"> Круп</w:t>
        <w:softHyphen/>
        <w:t xml:space="preserve">ные дробилки оборудуют централизованной автоматической системой </w:t>
      </w:r>
      <w:r>
        <w:rPr>
          <w:smallCaps/>
        </w:rPr>
        <w:t xml:space="preserve">густой </w:t>
      </w:r>
      <w:r>
        <w:rPr/>
        <w:t>и жидкой смаз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R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ковые дробил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алковые дробилки применяют для тонкого, мелкого, среднего и крупного измельчения горных пород и других материалов различной твердости, брикетирования материалов, удаления из глины каменистых включений и т. д. В валковых дробилках измельчение материала осу</w:t>
        <w:softHyphen/>
        <w:t>ществляется раздавливанием, частично истиранием, ударом или изгибом между двумя вращающимися навстречу друг другу валками с гладкой</w:t>
      </w:r>
      <w:r>
        <w:rPr>
          <w:i/>
          <w:iCs/>
        </w:rPr>
        <w:t>,</w:t>
      </w:r>
      <w:r>
        <w:rPr/>
        <w:t xml:space="preserve"> зубчатой или рифленой поверхностями.</w:t>
      </w:r>
    </w:p>
    <w:p>
      <w:pPr>
        <w:pStyle w:val="Normal"/>
        <w:ind w:firstLine="709"/>
        <w:jc w:val="both"/>
        <w:rPr/>
      </w:pPr>
      <w:r>
        <w:rPr/>
        <w:t>Достоинства валковых дробилок: простота устройства, надежность в работе, небольшой расход энергии. Недостатки: дробилка с гладкими валками может измельчать относительно небольшие куски материала, небольшая производительность, наличие вибрации и необходимость равномерного непрерывного пита</w:t>
        <w:softHyphen/>
        <w:t>ния валков во избежание сни</w:t>
        <w:softHyphen/>
        <w:t>жения их эффективности.</w:t>
      </w:r>
    </w:p>
    <w:p>
      <w:pPr>
        <w:pStyle w:val="Normal"/>
        <w:ind w:firstLine="709"/>
        <w:jc w:val="both"/>
        <w:rPr/>
      </w:pPr>
      <w:r>
        <w:rPr/>
        <w:t>Валковые дробилки можно классифицировать по следую</w:t>
        <w:softHyphen/>
        <w:t>щим основным признака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о назначению и форме рабочей поверхности: </w:t>
      </w:r>
      <w:r>
        <w:rPr>
          <w:bCs/>
        </w:rPr>
        <w:t>1)</w:t>
      </w:r>
      <w:r>
        <w:rPr/>
        <w:t xml:space="preserve"> для тонкого, среднего и мелкого дробления материалов, с глад</w:t>
        <w:softHyphen/>
        <w:t>кой поверхностью валков, с продольными по</w:t>
        <w:softHyphen/>
        <w:t>лукруглыми выемками на од</w:t>
        <w:softHyphen/>
        <w:t>ном из валков; 2) для крупного дробления гли</w:t>
        <w:softHyphen/>
        <w:t>нистых материалов с зубчаты</w:t>
        <w:softHyphen/>
        <w:t>ми валками; 3) для среднего и мелкого дробления глини</w:t>
        <w:softHyphen/>
        <w:t>стых материалов и удаления камней с одним гладким и другим риф</w:t>
        <w:softHyphen/>
        <w:t>леным валками и с валками, имеющими винтовую поверх</w:t>
        <w:softHyphen/>
        <w:t>ность</w:t>
      </w:r>
      <w:r>
        <w:rPr>
          <w:i/>
          <w:iCs/>
        </w:rPr>
        <w:t>; 4)</w:t>
      </w:r>
      <w:r>
        <w:rPr/>
        <w:t xml:space="preserve"> для крупного, среднего, мелкого, тонкого дроб</w:t>
        <w:softHyphen/>
        <w:t>ления материалов и формования брикетов с дырчатыми валками  и валками, имеющими полусферические выемки на двух валках.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2971800" cy="22326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32720"/>
                          <a:chOff x="0" y="0"/>
                          <a:chExt cx="2971800" cy="2232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0920" y="0"/>
                            <a:ext cx="2519640" cy="21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8964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Схема валковой дробилки с гладкими валками и шестерёнчатым приво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234pt;height:175.8pt" coordorigin="0,385" coordsize="4680,3516">
                <v:shape id="shape_0" stroked="f" o:allowincell="f" style="position:absolute;left:537;top:385;width:3967;height:339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3361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Схема валковой дробилки с гладкими валками и шестерёнчатым привод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Валковая дробилка мелкого и среднего дробления</w:t>
      </w:r>
      <w:r>
        <w:rPr/>
        <w:t xml:space="preserve"> имеет конструктивное оформление, в основном подобное дробилке, показанной на рис. 4, валки—с гладкой, рифленой или зубчатой поверхностью и раз</w:t>
        <w:softHyphen/>
        <w:t xml:space="preserve">лично оформленным приводом. Зазор между валками устанавливается 3—30 мм. У дробилок (см. рис. 4) на станине </w:t>
      </w:r>
      <w:r>
        <w:rPr>
          <w:i/>
          <w:iCs/>
        </w:rPr>
        <w:t>4</w:t>
      </w:r>
      <w:r>
        <w:rPr/>
        <w:t xml:space="preserve"> установлены корпуса подшипников </w:t>
      </w:r>
      <w:r>
        <w:rPr>
          <w:i/>
          <w:iCs/>
        </w:rPr>
        <w:t>3</w:t>
      </w:r>
      <w:r>
        <w:rPr/>
        <w:t xml:space="preserve"> и </w:t>
      </w:r>
      <w:r>
        <w:rPr>
          <w:i/>
          <w:iCs/>
        </w:rPr>
        <w:t>11,</w:t>
      </w:r>
      <w:r>
        <w:rPr/>
        <w:t xml:space="preserve"> в которых смонтированы валы валков </w:t>
      </w:r>
      <w:r>
        <w:rPr>
          <w:i/>
          <w:iCs/>
        </w:rPr>
        <w:t>6</w:t>
      </w:r>
      <w:r>
        <w:rPr/>
        <w:t xml:space="preserve"> и </w:t>
      </w:r>
      <w:r>
        <w:rPr>
          <w:i/>
          <w:iCs/>
        </w:rPr>
        <w:t>10.</w:t>
      </w:r>
      <w:r>
        <w:rPr/>
        <w:t xml:space="preserve"> Корпуса </w:t>
      </w:r>
      <w:r>
        <w:rPr>
          <w:i/>
        </w:rPr>
        <w:t>11</w:t>
      </w:r>
      <w:r>
        <w:rPr/>
        <w:t xml:space="preserve"> подшипников прикреплены </w:t>
      </w:r>
      <w:r>
        <w:rPr>
          <w:iCs/>
        </w:rPr>
        <w:t>к</w:t>
      </w:r>
      <w:r>
        <w:rPr/>
        <w:t xml:space="preserve"> станине, а корпуса </w:t>
      </w:r>
      <w:r>
        <w:rPr>
          <w:i/>
          <w:iCs/>
        </w:rPr>
        <w:t>3</w:t>
      </w:r>
      <w:r>
        <w:rPr/>
        <w:t xml:space="preserve"> подшипников удерживаются предохранительными пружинами </w:t>
      </w:r>
      <w:r>
        <w:rPr>
          <w:i/>
          <w:iCs/>
        </w:rPr>
        <w:t>5,</w:t>
      </w:r>
      <w:r>
        <w:rPr/>
        <w:t xml:space="preserve"> которые позволяют валку </w:t>
      </w:r>
      <w:r>
        <w:rPr>
          <w:i/>
          <w:iCs/>
        </w:rPr>
        <w:t>6</w:t>
      </w:r>
      <w:r>
        <w:rPr/>
        <w:t xml:space="preserve"> отойти от валка </w:t>
      </w:r>
      <w:r>
        <w:rPr>
          <w:i/>
          <w:iCs/>
        </w:rPr>
        <w:t>10</w:t>
      </w:r>
      <w:r>
        <w:rPr/>
        <w:t xml:space="preserve"> в случае попадания между ними недробимых предметов. Привод валков осуществляется через ременную передачу, шкив </w:t>
      </w:r>
      <w:r>
        <w:rPr>
          <w:i/>
          <w:iCs/>
        </w:rPr>
        <w:t>9,</w:t>
      </w:r>
      <w:r>
        <w:rPr/>
        <w:t xml:space="preserve"> вал </w:t>
      </w:r>
      <w:r>
        <w:rPr>
          <w:i/>
          <w:iCs/>
        </w:rPr>
        <w:t>12</w:t>
      </w:r>
      <w:r>
        <w:rPr/>
        <w:t xml:space="preserve"> и шестерни /, </w:t>
      </w:r>
      <w:r>
        <w:rPr>
          <w:i/>
          <w:iCs/>
        </w:rPr>
        <w:t>2, 7</w:t>
      </w:r>
      <w:r>
        <w:rPr/>
        <w:t xml:space="preserve"> и </w:t>
      </w:r>
      <w:r>
        <w:rPr>
          <w:i/>
          <w:iCs/>
        </w:rPr>
        <w:t>8.</w:t>
      </w:r>
      <w:r>
        <w:rPr/>
        <w:t xml:space="preserve"> Шестерни 6 и 7 изготовляют с длинными зубьями.</w:t>
      </w:r>
    </w:p>
    <w:p>
      <w:pPr>
        <w:pStyle w:val="Normal"/>
        <w:ind w:firstLine="709"/>
        <w:jc w:val="both"/>
        <w:rPr/>
      </w:pPr>
      <w:r>
        <w:rPr/>
        <w:t>В валковых дробилках валки, подшипники, направляющие, пружин</w:t>
        <w:softHyphen/>
        <w:t>ные амортизаторы и привод валков отличаются разнообразием конст</w:t>
        <w:softHyphen/>
        <w:t>рукций. Привод валков осуществляется от электродвигателя через ре</w:t>
        <w:softHyphen/>
        <w:t>дуктор и карданные валы, которые обеспечивают передачу вращения валкам даже при значительном отходе их друг от друга.</w:t>
      </w:r>
    </w:p>
    <w:p>
      <w:pPr>
        <w:pStyle w:val="Normal"/>
        <w:ind w:firstLine="709"/>
        <w:jc w:val="both"/>
        <w:rPr/>
      </w:pPr>
      <w:r>
        <w:rPr/>
        <w:t>При разной окружной скорости валков с гладкой поверхностью они дробят материал раздавливанием и истиранием, а в дробилках с зубча</w:t>
        <w:softHyphen/>
        <w:t>тыми валками — ударом и изгибом. Если один из вал</w:t>
        <w:softHyphen/>
        <w:t xml:space="preserve">ков имеет продольные полукруглые выемки, то валки диаметром 600 мм могут захватывать куски материала размером 60 и даже 85 </w:t>
      </w:r>
      <w:r>
        <w:rPr>
          <w:iCs/>
        </w:rPr>
        <w:t>мм</w:t>
      </w:r>
      <w:r>
        <w:rPr/>
        <w:t xml:space="preserve"> в поперечнике.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ны</w:t>
      </w:r>
    </w:p>
    <w:p>
      <w:pPr>
        <w:pStyle w:val="FR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Бегуны широко применяют для мелкого и тонкого дробления мате</w:t>
        <w:softHyphen/>
        <w:t>риалов мягких и средней твердости.</w:t>
      </w:r>
    </w:p>
    <w:p>
      <w:pPr>
        <w:pStyle w:val="Normal"/>
        <w:ind w:firstLine="709"/>
        <w:jc w:val="both"/>
        <w:rPr/>
      </w:pPr>
      <w:r>
        <w:rPr/>
        <w:t>Принцип действия бегунов  состоит в измельчении материа</w:t>
        <w:softHyphen/>
        <w:t>лов раздавливанием и истиранием между цилиндрической поверхностью катков и плоской поверхностью чаши</w:t>
      </w:r>
      <w:r>
        <w:rPr>
          <w:i/>
          <w:iCs/>
        </w:rPr>
        <w:t>.</w:t>
      </w:r>
      <w:r>
        <w:rPr/>
        <w:t xml:space="preserve"> Катки при помощи кривоши</w:t>
        <w:softHyphen/>
        <w:t>пов</w:t>
      </w:r>
      <w:r>
        <w:rPr>
          <w:i/>
          <w:iCs/>
        </w:rPr>
        <w:t xml:space="preserve"> </w:t>
      </w:r>
      <w:r>
        <w:rPr/>
        <w:t>шарнирно соединены с закрепленным на вертикальном валу  хо</w:t>
        <w:softHyphen/>
        <w:t>мутом</w:t>
      </w:r>
      <w:r>
        <w:rPr>
          <w:i/>
          <w:iCs/>
        </w:rPr>
        <w:t>,</w:t>
      </w:r>
      <w:r>
        <w:rPr/>
        <w:t xml:space="preserve"> благодаря этому катки всей тяжестью опираются на материал, находящейся под ними, и свободно приподнимаются при увеличении слоя материала и попадании под них недробимых предметов.</w:t>
      </w:r>
    </w:p>
    <w:p>
      <w:pPr>
        <w:pStyle w:val="Normal"/>
        <w:ind w:firstLine="709"/>
        <w:jc w:val="both"/>
        <w:rPr/>
      </w:pPr>
      <w:r>
        <w:rPr/>
        <w:t>Бегуны классифицируют по следующим основным признака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о технологическому назначению:</w:t>
      </w:r>
      <w:r>
        <w:rPr/>
        <w:t xml:space="preserve"> для мокрого, сухого и полусухого измельчения; для измельчения и перемешивания и только перемешива</w:t>
        <w:softHyphen/>
        <w:t>ния; для брикетирования сырьевой смеси; с металлическими катками и металлическим подом; с каменными катками и каменным подо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о способу действия:</w:t>
      </w:r>
      <w:r>
        <w:rPr/>
        <w:t xml:space="preserve"> периодического и непрерывного действия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жевые глинорез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Ножевые глинорезки (стругачи) нашли широкое распространение для предварительного измельчения глинистых материалов значительной влажности, мерзлых и большей крупности, чем материалов, поступаю</w:t>
        <w:softHyphen/>
        <w:t>щих в валковую дробилку и бегуны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3509010" cy="23241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920" cy="2324160"/>
                          <a:chOff x="0" y="0"/>
                          <a:chExt cx="3508920" cy="2324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508920" cy="22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209556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Схема ножевой глиноре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5pt;width:276.3pt;height:183pt" coordorigin="0,217" coordsize="5526,3660">
                <v:shape id="shape_0" stroked="f" o:allowincell="f" style="position:absolute;left:0;top:217;width:5525;height:34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260;top:3517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Схема ножевой глинорез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тругачи бывают с вертикальным и с горизонтальным (наиболее распространены) режущим диском. Последние имеют диск 1 с ножами </w:t>
      </w:r>
      <w:r>
        <w:rPr>
          <w:i/>
          <w:iCs/>
        </w:rPr>
        <w:t>2,</w:t>
      </w:r>
      <w:r>
        <w:rPr/>
        <w:t xml:space="preserve"> закрепленными под углом 30° в радиальных прорезях. Диск свободно надет на ось </w:t>
      </w:r>
      <w:r>
        <w:rPr>
          <w:i/>
          <w:iCs/>
        </w:rPr>
        <w:t>3</w:t>
      </w:r>
      <w:r>
        <w:rPr/>
        <w:t xml:space="preserve"> и опирается на подпятник </w:t>
      </w:r>
      <w:r>
        <w:rPr>
          <w:i/>
          <w:iCs/>
        </w:rPr>
        <w:t>4.</w:t>
      </w:r>
      <w:r>
        <w:rPr/>
        <w:t xml:space="preserve"> Снизу к дис</w:t>
        <w:softHyphen/>
        <w:t xml:space="preserve">ку прикреплен направляющий усеченный конус 7 с тарелкой </w:t>
      </w:r>
      <w:r>
        <w:rPr>
          <w:i/>
          <w:iCs/>
        </w:rPr>
        <w:t>8,</w:t>
      </w:r>
      <w:r>
        <w:rPr/>
        <w:t xml:space="preserve"> жестко соединенный с конической шестерней </w:t>
      </w:r>
      <w:r>
        <w:rPr>
          <w:i/>
          <w:iCs/>
        </w:rPr>
        <w:t>10.</w:t>
      </w:r>
      <w:r>
        <w:rPr/>
        <w:t xml:space="preserve"> Последняя находится в зацеп</w:t>
        <w:softHyphen/>
        <w:t xml:space="preserve">лении с шестерней </w:t>
      </w:r>
      <w:r>
        <w:rPr>
          <w:i/>
          <w:iCs/>
        </w:rPr>
        <w:t>11</w:t>
      </w:r>
      <w:r>
        <w:rPr/>
        <w:t xml:space="preserve"> и приводится во вращение от двигателя через клиноременную передачу или редуктор. Над тарелкой неподвижно уста</w:t>
        <w:softHyphen/>
        <w:t xml:space="preserve">новлен скребок </w:t>
      </w:r>
      <w:r>
        <w:rPr>
          <w:i/>
          <w:iCs/>
        </w:rPr>
        <w:t>9,</w:t>
      </w:r>
      <w:r>
        <w:rPr/>
        <w:t xml:space="preserve"> направляющий измельченную глину к окну, прорезан</w:t>
        <w:softHyphen/>
        <w:t xml:space="preserve">ному в кожухе. Кожух привинчен к кольцу и охватывает разгрузочную тарелку </w:t>
      </w:r>
      <w:r>
        <w:rPr>
          <w:i/>
          <w:iCs/>
        </w:rPr>
        <w:t xml:space="preserve">8. </w:t>
      </w:r>
      <w:r>
        <w:rPr/>
        <w:t xml:space="preserve">Приемная воронка </w:t>
      </w:r>
      <w:r>
        <w:rPr>
          <w:i/>
          <w:iCs/>
        </w:rPr>
        <w:t>6</w:t>
      </w:r>
      <w:r>
        <w:rPr/>
        <w:t xml:space="preserve"> башмаками соединена с кольцом, опирающимся на кронштейны, прикрепленные к балкам, на которых смонтированы: опорный стакан, два подшипника приводного вала или редуктор с дви</w:t>
        <w:softHyphen/>
        <w:t xml:space="preserve">гателем. Глина, загружаемая в воронку 6, удерживается ребрами </w:t>
      </w:r>
      <w:r>
        <w:rPr>
          <w:i/>
          <w:iCs/>
        </w:rPr>
        <w:t>5</w:t>
      </w:r>
      <w:r>
        <w:rPr/>
        <w:t xml:space="preserve"> и ре</w:t>
        <w:softHyphen/>
        <w:t>жется ножами, вращающимися вместе с диском. Глиняная стружка че</w:t>
        <w:softHyphen/>
        <w:t xml:space="preserve">рез отверстия в диске проваливается на разгрузочную тарелку </w:t>
      </w:r>
      <w:r>
        <w:rPr>
          <w:i/>
          <w:iCs/>
        </w:rPr>
        <w:t>8</w:t>
      </w:r>
      <w:r>
        <w:rPr/>
        <w:t xml:space="preserve"> и скреб</w:t>
        <w:softHyphen/>
        <w:t>ком направляется к разгрузочному окну. Толщину стружки регулируют выдвижением ножей.</w:t>
      </w:r>
    </w:p>
    <w:p>
      <w:pPr>
        <w:pStyle w:val="Normal"/>
        <w:ind w:firstLine="709"/>
        <w:jc w:val="both"/>
        <w:rPr/>
      </w:pPr>
      <w:r>
        <w:rPr/>
        <w:t>Производительность стругача зависит от диаметра режущего диска, числа ножей и величины выступающей режущей части (определяющей толщину стружки), числа оборотов диска, а также от пластичности, степени замороженности и влажности гл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тковые дробилки и мельниц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Молотковые дробилки и мельницы применяют для измельчения ма</w:t>
        <w:softHyphen/>
        <w:t>териалов средней твердости и мягких, небольшой влажности и вязкости.</w:t>
      </w:r>
    </w:p>
    <w:p>
      <w:pPr>
        <w:pStyle w:val="Normal"/>
        <w:ind w:firstLine="709"/>
        <w:jc w:val="both"/>
        <w:rPr/>
      </w:pPr>
      <w:r>
        <w:rPr/>
        <w:t>Принцип действия молотковых дробилок и мельниц состоит в измель</w:t>
        <w:softHyphen/>
        <w:t>чении материалов ударами и истиранием при наличии колосниковой ре</w:t>
        <w:softHyphen/>
        <w:t>шетки быстро вращающимися жестко или шарнирно за</w:t>
        <w:softHyphen/>
        <w:t>крепленными молотками .</w:t>
      </w:r>
    </w:p>
    <w:p>
      <w:pPr>
        <w:pStyle w:val="Normal"/>
        <w:ind w:firstLine="709"/>
        <w:jc w:val="both"/>
        <w:rPr/>
      </w:pPr>
      <w:r>
        <w:rPr/>
        <w:t xml:space="preserve">Молотковые дробилки и мельницы могут быть классифицированы по следующим основным признака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оличеству роторов: однороторные и двух</w:t>
        <w:softHyphen/>
        <w:t>ротор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шарнирно подвешенными молотками и жестко за крепленными молотк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обилки с колосниковой решеткой и без нее в загрузочной и разгрузочной частях дробилк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онструктивному оформле</w:t>
        <w:softHyphen/>
        <w:t>нию молотков: дробилки и мельни</w:t>
        <w:softHyphen/>
        <w:t>цы с П-образными, плоскими, утол</w:t>
        <w:softHyphen/>
        <w:t>щенными и другой конструкции мо</w:t>
        <w:softHyphen/>
        <w:t xml:space="preserve">лотками. </w:t>
      </w:r>
    </w:p>
    <w:p>
      <w:pPr>
        <w:pStyle w:val="Normal"/>
        <w:ind w:firstLine="360"/>
        <w:jc w:val="both"/>
        <w:rPr/>
      </w:pPr>
      <w:r>
        <w:rPr/>
        <w:t>Кроме того, молотковые дробил</w:t>
        <w:softHyphen/>
        <w:t>ки и мельницы имеют различное оформление бронеплит, колосников, корпуса и т. д.</w:t>
      </w:r>
    </w:p>
    <w:p>
      <w:pPr>
        <w:pStyle w:val="Normal"/>
        <w:ind w:firstLine="709"/>
        <w:jc w:val="both"/>
        <w:rPr/>
      </w:pPr>
      <w:r>
        <w:rPr/>
        <w:t>Достоинства молотковых дроби</w:t>
        <w:softHyphen/>
        <w:t>лок и мельниц: простота конструк</w:t>
        <w:softHyphen/>
        <w:t>ции, небольшие габаритные разме</w:t>
        <w:softHyphen/>
        <w:t>ры, небольшая масса, большая сте</w:t>
        <w:softHyphen/>
        <w:t>пень измельчения (10—200 и бо</w:t>
        <w:softHyphen/>
        <w:t>лее), малые затраты на 1 т измель</w:t>
        <w:softHyphen/>
        <w:t xml:space="preserve">чаемого материала. </w:t>
      </w:r>
    </w:p>
    <w:p>
      <w:pPr>
        <w:pStyle w:val="Normal"/>
        <w:ind w:firstLine="709"/>
        <w:jc w:val="both"/>
        <w:rPr/>
      </w:pPr>
      <w:r>
        <w:rPr/>
        <w:t>Недостатки: быстрый износ молотков, колосни</w:t>
        <w:softHyphen/>
        <w:t>ков и бронеплит при дроблении абразивных материалов и залипание колосниковой решетки при измельчении влажных пластичных материа</w:t>
        <w:softHyphen/>
        <w:t xml:space="preserve">лов. </w:t>
      </w:r>
    </w:p>
    <w:p>
      <w:pPr>
        <w:pStyle w:val="Normal"/>
        <w:ind w:firstLine="709"/>
        <w:jc w:val="both"/>
        <w:rPr/>
      </w:pPr>
      <w:r>
        <w:rPr/>
        <w:t>В молотковых дробилках и мельницах с шарнирно закрепленными молотками материал измельчается за счет на</w:t>
        <w:softHyphen/>
        <w:t>капливаемой молотками кинетической энергии и истиранием при протягивании его по колосниковой решетке. Кинетическая энергия, а следовательно, и ударная сила молотков меняются от их массы  и окружной скорости</w:t>
      </w:r>
      <w:r>
        <w:rPr>
          <w:i/>
          <w:iCs/>
        </w:rPr>
        <w:t>.</w:t>
      </w:r>
      <w:r>
        <w:rPr/>
        <w:t xml:space="preserve"> В зави</w:t>
        <w:softHyphen/>
        <w:t>симости от этих факторов молотковые машины делят на дробилки и мельницы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158365" cy="26676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2667600"/>
                          <a:chOff x="0" y="0"/>
                          <a:chExt cx="2158200" cy="2667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158200" cy="26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24390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Схема молотковой дроби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pt;width:169.95pt;height:210.05pt" coordorigin="0,124" coordsize="3399,4201">
                <v:shape id="shape_0" stroked="f" o:allowincell="f" style="position:absolute;left:0;top:124;width:3398;height:410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77;top:3965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Схема молотковой дробил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Дробилками</w:t>
      </w:r>
      <w:r>
        <w:rPr/>
        <w:t xml:space="preserve"> принято называть машины с небольшим количеством молотков массой 20—70 кг, вращающихся с небольшой скоростью 15—25 м/с. Продукт дробления содержит .малое количество мелких фракци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льницами</w:t>
      </w:r>
      <w:r>
        <w:rPr/>
        <w:t xml:space="preserve"> называют машины с большим количеством молотков массой 2—5 кг, вращающихся с большой скоростью 30— 200 м/с и более, продукт измельчения имеет большое количество мелких фракци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робилки с П-образными молотками</w:t>
      </w:r>
      <w:r>
        <w:rPr/>
        <w:t xml:space="preserve"> (рис. 6</w:t>
      </w:r>
      <w:r>
        <w:rPr>
          <w:iCs/>
        </w:rPr>
        <w:t>)</w:t>
      </w:r>
      <w:r>
        <w:rPr/>
        <w:t xml:space="preserve"> широко приме</w:t>
        <w:softHyphen/>
        <w:t>няются в установках небольшой производительности для измельчения сухих материалов мягких и средней твердости. Чугунный корпус дро</w:t>
        <w:softHyphen/>
        <w:t xml:space="preserve">билки имеет основание  и крышку </w:t>
      </w:r>
      <w:r>
        <w:rPr>
          <w:i/>
          <w:iCs/>
        </w:rPr>
        <w:t>4,</w:t>
      </w:r>
      <w:r>
        <w:rPr/>
        <w:t xml:space="preserve"> соединенные шарниром </w:t>
      </w:r>
      <w:r>
        <w:rPr>
          <w:i/>
          <w:iCs/>
        </w:rPr>
        <w:t>3</w:t>
      </w:r>
      <w:r>
        <w:rPr/>
        <w:t xml:space="preserve"> на валу 1. Внутри корпуса, обложенного бронелистами </w:t>
      </w:r>
      <w:r>
        <w:rPr>
          <w:i/>
          <w:iCs/>
        </w:rPr>
        <w:t>6</w:t>
      </w:r>
      <w:r>
        <w:rPr/>
        <w:t xml:space="preserve"> из отбеленного чугу</w:t>
        <w:softHyphen/>
        <w:t>на, смонтирован ротор, а снаружи — шкивы. Ротор состоит из двух дис</w:t>
        <w:softHyphen/>
        <w:t xml:space="preserve">ков 7 с отверстиями, к которым подвешены шесть молотков </w:t>
      </w:r>
      <w:r>
        <w:rPr>
          <w:i/>
          <w:iCs/>
        </w:rPr>
        <w:t>5</w:t>
      </w:r>
      <w:r>
        <w:rPr/>
        <w:t xml:space="preserve"> П-образной формы со сменной рабочей поверхностью из головок узко</w:t>
        <w:softHyphen/>
        <w:t xml:space="preserve">колейных рельсов. Расстояние между дисками фиксируется хомутом. Колосниковая решетка </w:t>
      </w:r>
      <w:r>
        <w:rPr>
          <w:i/>
          <w:iCs/>
        </w:rPr>
        <w:t>10,</w:t>
      </w:r>
      <w:r>
        <w:rPr/>
        <w:t xml:space="preserve"> надетая на ось </w:t>
      </w:r>
      <w:r>
        <w:rPr>
          <w:i/>
          <w:iCs/>
        </w:rPr>
        <w:t>2,</w:t>
      </w:r>
      <w:r>
        <w:rPr/>
        <w:t xml:space="preserve"> поддерживается амортиза</w:t>
        <w:softHyphen/>
        <w:t xml:space="preserve">ционными пружинами </w:t>
      </w:r>
      <w:r>
        <w:rPr>
          <w:i/>
          <w:iCs/>
        </w:rPr>
        <w:t>9.</w:t>
      </w:r>
    </w:p>
    <w:p>
      <w:pPr>
        <w:pStyle w:val="Normal"/>
        <w:ind w:firstLine="709"/>
        <w:jc w:val="both"/>
        <w:rPr/>
      </w:pPr>
      <w:r>
        <w:rPr/>
        <w:t xml:space="preserve">Материал, измельченный в дробилке, просыпается сквозь отверстия в решетке. Через окно, закрываемое дверцей </w:t>
      </w:r>
      <w:r>
        <w:rPr>
          <w:i/>
          <w:iCs/>
        </w:rPr>
        <w:t>8,</w:t>
      </w:r>
      <w:r>
        <w:rPr/>
        <w:t xml:space="preserve"> осматривают и чистят колосниковую</w:t>
      </w:r>
      <w:r>
        <w:rPr>
          <w:smallCaps/>
        </w:rPr>
        <w:t xml:space="preserve">  </w:t>
      </w:r>
      <w:r>
        <w:rPr/>
        <w:t>решетку. В молотковых дробилках и мельницах с жестко закрепленными мо</w:t>
        <w:softHyphen/>
        <w:t>лотками измельчение материала осуществляется в основном ударами быстро вращающихся молотков, т. е. за счет кинетической энергии, на</w:t>
        <w:softHyphen/>
        <w:t>капливаемой всей вращающейся системой. Молотки, нанося большой силы удары, весьма эффективно измельчают неабразивные и невязкие материалы, мягкой и средней твердости с пределом прочности до 150МПа (1500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К молотковым измельчающим машинам с жестко закрепленными молотками можно отнести роторные дробилки, дезинтеграторы и аэробильные мель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зинтеграто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17220</wp:posOffset>
                </wp:positionV>
                <wp:extent cx="3147060" cy="18288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120" cy="1828800"/>
                          <a:chOff x="0" y="0"/>
                          <a:chExt cx="3147120" cy="1828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0840"/>
                            <a:ext cx="3147120" cy="17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60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Дезинтегратор с двумя вращающимися рото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становка рото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.6pt;width:247.8pt;height:144.05pt" coordorigin="0,972" coordsize="4956,2881">
                <v:shape id="shape_0" stroked="f" o:allowincell="f" style="position:absolute;left:0;top:1068;width:4955;height:27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3313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Дезинтегратор с двумя вращающимися ротор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становка ротор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;top:972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Материал через загрузочный карман  подается внутрь вращающих</w:t>
        <w:softHyphen/>
        <w:t>ся роторов, где подвергается действию двух сил: центробежной, направленной по радиусу, и силы удара, направленной тангенциально. По на</w:t>
        <w:softHyphen/>
        <w:t>правлению равнодействующей материал отбрасывается на следующий ряд бил другого диска, вращающегося в противоположную сторону, ко</w:t>
        <w:softHyphen/>
        <w:t>торый отбрасывает материал на третий ряд бил и т. д. Под действием встречных ударов материал измельчается. Тонкость помола в дезинтегра</w:t>
        <w:softHyphen/>
        <w:t>торе повышается с увеличением числа рядов бил. Так, уже при четырех рядах бил получается весьма тонкий помол глины, в котором находится до 70—80% частиц материала меньше 0,54 мм.</w:t>
      </w:r>
    </w:p>
    <w:p>
      <w:pPr>
        <w:pStyle w:val="Normal"/>
        <w:ind w:firstLine="709"/>
        <w:jc w:val="both"/>
        <w:rPr/>
      </w:pPr>
      <w:r>
        <w:rPr/>
        <w:t>Производительность дезинтегратора зависит от равномерности пита</w:t>
        <w:softHyphen/>
        <w:t>ния, числа оборотов, диаметра роторов, крупности загружаемых кусков и может колебаться в широких пределах. При значительном увеличении скорости вращения роторов увеличивается тонкость помола и уменьша</w:t>
        <w:softHyphen/>
        <w:t>ется производительность.</w:t>
      </w:r>
    </w:p>
    <w:p>
      <w:pPr>
        <w:pStyle w:val="Normal"/>
        <w:ind w:firstLine="709"/>
        <w:jc w:val="both"/>
        <w:rPr/>
      </w:pPr>
      <w:r>
        <w:rPr/>
        <w:t>Для получения более тонкого помола следует применять дезинтегра</w:t>
        <w:softHyphen/>
        <w:t>торы с большим количеством рядов пальцев.</w:t>
      </w:r>
    </w:p>
    <w:p>
      <w:pPr>
        <w:pStyle w:val="Normal"/>
        <w:ind w:firstLine="709"/>
        <w:jc w:val="both"/>
        <w:rPr/>
      </w:pPr>
      <w:r>
        <w:rPr/>
        <w:t>Чтобы дезинтегратор работал нормально, необходимо материал по</w:t>
        <w:softHyphen/>
        <w:t>давать механическим питателем, размером кусков—не более 25—35мм, влажностью—не более 8—11%.</w:t>
      </w:r>
    </w:p>
    <w:p>
      <w:pPr>
        <w:pStyle w:val="Normal"/>
        <w:ind w:firstLine="709"/>
        <w:jc w:val="both"/>
        <w:rPr/>
      </w:pPr>
      <w:r>
        <w:rPr/>
        <w:t>Достоинства дезинтеграторов: возможность достижения тонкости помола, соответствующей требованиям технологического процесса про</w:t>
        <w:softHyphen/>
        <w:t>изводства кирпича сухим способом и огнеупорных изделий; простота конструкций и ухода; возможность помола при большей, чем на других машинах, влажности глины; сравнительно малая чувствительность к изменениям влажности глины в пределах 8—11%. Недостатки: опас</w:t>
        <w:softHyphen/>
        <w:t>ность поломки бил при попадании металлических предметов; быстрый износ пальцев-бил; сравнительно большой расход энергии; нарушение балансировки роторов при неравномерном износе бил, что вызывает быстрый износ подшипников; распушенность глины в результате домола.</w:t>
      </w:r>
    </w:p>
    <w:p>
      <w:pPr>
        <w:pStyle w:val="Normal"/>
        <w:ind w:firstLine="709"/>
        <w:jc w:val="both"/>
        <w:rPr/>
      </w:pPr>
      <w:r>
        <w:rPr/>
        <w:t>Очистка дезинтегратора от глины может быть выполнена в течение 10—15 м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R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вые мельницы</w:t>
      </w:r>
    </w:p>
    <w:p>
      <w:pPr>
        <w:pStyle w:val="FR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Шаровые мельницы широко применяют для грубого и тонкого помо</w:t>
        <w:softHyphen/>
        <w:t>ла материалов. Принцип действия шаровых мельниц состоит в измельчении материала ударом и частично истиранием свободно падающих мелющих тел во вращающемся барабане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3200400" cy="161099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611000"/>
                          <a:chOff x="0" y="0"/>
                          <a:chExt cx="3200400" cy="1611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200400" cy="16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3698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. Типы шаровых мельн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pt;width:252pt;height:126.85pt" coordorigin="180,40" coordsize="5040,2537">
                <v:shape id="shape_0" stroked="f" o:allowincell="f" style="position:absolute;left:180;top:40;width:5039;height:2536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81;top:2197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. Типы шаровых мельни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Шаровые мельницы отличаются большим разнообразием конструк</w:t>
        <w:softHyphen/>
        <w:t xml:space="preserve">ций: с коротким и длинном барабаном, без перегородок и с перегородками, с разными мелющими телами и т. д. Шаровые мельницы могут быть классифицированы по следующим основным признакам: по конструкции барабана и наличию перегородок: цилиндрические (рис. </w:t>
      </w:r>
      <w:r>
        <w:rPr>
          <w:vanish/>
        </w:rPr>
        <w:t>дрические (рис.  38)льницый .ащающимися роторами (установка ротора)водом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8, </w:t>
      </w:r>
      <w:r>
        <w:rPr>
          <w:i/>
          <w:iCs/>
        </w:rPr>
        <w:t>а, б, г),</w:t>
      </w:r>
      <w:r>
        <w:rPr/>
        <w:t xml:space="preserve"> конические (рис. 8, </w:t>
      </w:r>
      <w:r>
        <w:rPr>
          <w:i/>
          <w:iCs/>
        </w:rPr>
        <w:t>в),</w:t>
      </w:r>
      <w:r>
        <w:rPr/>
        <w:t xml:space="preserve"> короткие (рис. 8, а, б) и длинные (рис. 8, </w:t>
      </w:r>
      <w:r>
        <w:rPr>
          <w:i/>
          <w:iCs/>
        </w:rPr>
        <w:t>г),</w:t>
      </w:r>
      <w:r>
        <w:rPr/>
        <w:t xml:space="preserve"> с внутренними перегородками и без них (од</w:t>
        <w:softHyphen/>
        <w:t>но- и многокамерные); по способу работы: периодического действия (рис. 8, а), непрерыв</w:t>
        <w:softHyphen/>
        <w:t xml:space="preserve">ного действия — с периферической разгрузкой (рис. 8, </w:t>
      </w:r>
      <w:r>
        <w:rPr>
          <w:i/>
          <w:iCs/>
        </w:rPr>
        <w:t>б)</w:t>
      </w:r>
      <w:r>
        <w:rPr/>
        <w:t xml:space="preserve"> и с разгрузкой через </w:t>
      </w:r>
      <w:r>
        <w:rPr>
          <w:smallCaps/>
        </w:rPr>
        <w:t xml:space="preserve">полую </w:t>
      </w:r>
      <w:r>
        <w:rPr/>
        <w:t xml:space="preserve">цапфу (рис. 8, </w:t>
      </w:r>
      <w:r>
        <w:rPr>
          <w:i/>
          <w:iCs/>
        </w:rPr>
        <w:t>в, г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>
          <w:color w:val="000000"/>
        </w:rPr>
        <w:t>по роду футеровки и характеру мелющих тел: с неметаллической фу</w:t>
        <w:softHyphen/>
        <w:t>теровкой и неметаллическими мелющими телами, с металлической фу</w:t>
        <w:softHyphen/>
        <w:t>теровкой и металлическими мелющими телами — шарами, короткими цилиндрами пли стержнями;</w:t>
      </w:r>
      <w:r>
        <w:rPr/>
        <w:t xml:space="preserve"> </w:t>
      </w:r>
      <w:r>
        <w:rPr>
          <w:color w:val="000000"/>
        </w:rPr>
        <w:t xml:space="preserve">по роду привода: с шестеренчатым приводом (рис. 8, </w:t>
      </w:r>
      <w:r>
        <w:rPr>
          <w:i/>
          <w:iCs/>
          <w:color w:val="000000"/>
        </w:rPr>
        <w:t xml:space="preserve">а, в), </w:t>
      </w:r>
      <w:r>
        <w:rPr>
          <w:iCs/>
          <w:color w:val="000000"/>
        </w:rPr>
        <w:t xml:space="preserve">с </w:t>
      </w:r>
      <w:r>
        <w:rPr>
          <w:color w:val="000000"/>
        </w:rPr>
        <w:t>цен</w:t>
        <w:softHyphen/>
        <w:t>тральным приводом (рис. 8, г).</w:t>
      </w:r>
    </w:p>
    <w:p>
      <w:pPr>
        <w:pStyle w:val="Normal"/>
        <w:shd w:fill="FFFFFF" w:val="clear"/>
        <w:spacing w:before="10" w:after="0"/>
        <w:ind w:left="14" w:right="10" w:firstLine="709"/>
        <w:jc w:val="both"/>
        <w:rPr/>
      </w:pPr>
      <w:r>
        <w:rPr>
          <w:color w:val="000000"/>
        </w:rPr>
        <w:t>Мельницы могут работать в открытом или замкнутом цикле. Послед</w:t>
        <w:softHyphen/>
        <w:t>ние более современны, эффективны и перспективны. В мельницах можно измельчать материал как сухим, так и мокрым способом.</w:t>
      </w:r>
    </w:p>
    <w:p>
      <w:pPr>
        <w:pStyle w:val="Normal"/>
        <w:shd w:fill="FFFFFF" w:val="clear"/>
        <w:ind w:left="19" w:firstLine="709"/>
        <w:jc w:val="both"/>
        <w:rPr>
          <w:color w:val="000000"/>
        </w:rPr>
      </w:pPr>
      <w:r>
        <w:rPr>
          <w:color w:val="000000"/>
        </w:rPr>
        <w:t xml:space="preserve">Достоинства шаровых мельниц: получение высокой и постоянной тонкости помола и регулирование ее; возможность подсушки материала в самой мельнице; простота конструкции; надежность в эксплуатации; возможность измельчения пород различной твердости. 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color w:val="000000"/>
        </w:rPr>
        <w:t>Недостатки: зна</w:t>
        <w:softHyphen/>
        <w:t>чительный расход энергии; большая масса и размеры; большой пусковой момент; сильный шум во время работы.</w:t>
      </w:r>
    </w:p>
    <w:p>
      <w:pPr>
        <w:pStyle w:val="Normal"/>
        <w:tabs>
          <w:tab w:val="clear" w:pos="708"/>
          <w:tab w:val="left" w:pos="39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43" w:leader="none"/>
        </w:tabs>
        <w:ind w:firstLine="709"/>
        <w:jc w:val="both"/>
        <w:rPr/>
      </w:pPr>
      <w:r>
        <w:rPr/>
      </w:r>
    </w:p>
    <w:p>
      <w:pPr>
        <w:pStyle w:val="Heading3"/>
        <w:ind w:firstLine="709"/>
        <w:rPr>
          <w:b/>
          <w:b/>
          <w:caps/>
          <w:position w:val="0"/>
          <w:sz w:val="24"/>
          <w:sz w:val="24"/>
          <w:szCs w:val="24"/>
          <w:vertAlign w:val="baseline"/>
        </w:rPr>
      </w:pPr>
      <w:r>
        <w:rPr>
          <w:b/>
          <w:caps/>
          <w:position w:val="0"/>
          <w:sz w:val="24"/>
          <w:sz w:val="24"/>
          <w:szCs w:val="24"/>
          <w:vertAlign w:val="baseline"/>
        </w:rPr>
        <w:t>ОБОРУДОВАНИЕ ДЛЯ СОРТИРОВКИ И КЛАССИФИКАЦИИ</w:t>
      </w:r>
    </w:p>
    <w:p>
      <w:pPr>
        <w:pStyle w:val="Heading3"/>
        <w:ind w:firstLine="709"/>
        <w:rPr>
          <w:b/>
          <w:b/>
          <w:caps/>
          <w:position w:val="0"/>
          <w:sz w:val="24"/>
          <w:sz w:val="24"/>
          <w:szCs w:val="24"/>
          <w:vertAlign w:val="baseline"/>
        </w:rPr>
      </w:pPr>
      <w:r>
        <w:rPr>
          <w:b/>
          <w:caps/>
          <w:position w:val="0"/>
          <w:sz w:val="24"/>
          <w:sz w:val="24"/>
          <w:szCs w:val="24"/>
          <w:vertAlign w:val="baseline"/>
        </w:rPr>
      </w:r>
    </w:p>
    <w:p>
      <w:pPr>
        <w:pStyle w:val="Heading3"/>
        <w:ind w:firstLine="709"/>
        <w:rPr/>
      </w:pPr>
      <w:r>
        <w:rPr>
          <w:bCs/>
          <w:position w:val="0"/>
          <w:sz w:val="24"/>
          <w:sz w:val="24"/>
          <w:szCs w:val="24"/>
          <w:vertAlign w:val="baseline"/>
        </w:rPr>
        <w:t>Сортировка и обогащение материалов оказывают существенное влияние на качество и стоимость конечного продук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значение сортировки:</w:t>
      </w:r>
    </w:p>
    <w:p>
      <w:pPr>
        <w:pStyle w:val="Normal"/>
        <w:shd w:fill="FFFFFF" w:val="clear"/>
        <w:ind w:left="5" w:right="24" w:firstLine="709"/>
        <w:jc w:val="both"/>
        <w:rPr/>
      </w:pPr>
      <w:r>
        <w:rPr>
          <w:color w:val="000000"/>
        </w:rPr>
        <w:t>до дробления — выделить куски материала, размеры которых боль</w:t>
        <w:softHyphen/>
        <w:t>ше допускаемых для данной машины; выделить куски или частицы, размеры которых меньше, чем размеры конечного продукта;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color w:val="000000"/>
        </w:rPr>
        <w:t>после дробления и помола — разделить по крупности частицы ма</w:t>
        <w:softHyphen/>
        <w:t>териала, из которых в определенной пропорции составляются массы или шихты, а при замкнутом цикле помола выделить крупные части</w:t>
        <w:softHyphen/>
        <w:t>цы, чтобы направить их для повторного измельчения; удалить из ма</w:t>
        <w:softHyphen/>
        <w:t>териала случайно попавшие в них металлические предметы или опил</w:t>
        <w:softHyphen/>
        <w:t>ки; произвести обогащение материала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color w:val="000000"/>
        </w:rPr>
        <w:t>Обогащением называют процесс удаления из материалов ненужных и вредных примесей с целью увеличения содержания ценного вещест</w:t>
        <w:softHyphen/>
        <w:t>ва. Обогащение на месте добычи приводит к снижению стоимости го</w:t>
        <w:softHyphen/>
        <w:t>товой продукции за счет транспортных перевозок, упрощению схемы технологического процесса производства, уменьшению удельного рас</w:t>
        <w:softHyphen/>
        <w:t>хода сырья, улучшению его качества и качества готовых изделий и к рациональному использованию примесей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color w:val="000000"/>
        </w:rPr>
        <w:t>Процесс обогащения основывается на использовании различных особенностей материалов: крупности, формы кусков или частиц, их цве</w:t>
        <w:softHyphen/>
        <w:t>та и блеска, плотности и объемной массы, скорости падения в водной и воздушной среде, магнитной восприимчивости, поверхностной энергии минералов, величины заряда на поверхности, электропроводимости ма</w:t>
        <w:softHyphen/>
        <w:t>териалов и др. Процессу обогащения в большинстве случаев сопутст</w:t>
        <w:softHyphen/>
        <w:t>вует дробление, помол и сортировка материалов.</w:t>
      </w:r>
    </w:p>
    <w:p>
      <w:pPr>
        <w:pStyle w:val="Normal"/>
        <w:shd w:fill="FFFFFF" w:val="clear"/>
        <w:ind w:left="24" w:right="5" w:firstLine="709"/>
        <w:jc w:val="both"/>
        <w:rPr/>
      </w:pPr>
      <w:r>
        <w:rPr>
          <w:color w:val="000000"/>
        </w:rPr>
        <w:t>Сортировку и обогащение материалов осуществляют механичес</w:t>
        <w:softHyphen/>
        <w:t>ким, гидравлическим, воздушным, магнитным, флотационным и дру</w:t>
        <w:softHyphen/>
        <w:t>гими способами.</w:t>
      </w:r>
    </w:p>
    <w:p>
      <w:pPr>
        <w:pStyle w:val="Normal"/>
        <w:shd w:fill="FFFFFF" w:val="clear"/>
        <w:spacing w:before="144" w:after="0"/>
        <w:ind w:left="14" w:firstLine="709"/>
        <w:jc w:val="both"/>
        <w:rPr/>
      </w:pPr>
      <w:r>
        <w:rPr/>
      </w:r>
    </w:p>
    <w:p>
      <w:pPr>
        <w:pStyle w:val="Heading4"/>
        <w:ind w:firstLine="709"/>
        <w:jc w:val="both"/>
        <w:rPr>
          <w:b/>
          <w:b/>
        </w:rPr>
      </w:pPr>
      <w:r>
        <w:rPr>
          <w:b/>
        </w:rPr>
        <w:t>Механическая сортировка</w:t>
      </w:r>
    </w:p>
    <w:p>
      <w:pPr>
        <w:pStyle w:val="Normal"/>
        <w:shd w:fill="FFFFFF" w:val="clear"/>
        <w:spacing w:before="144" w:after="0"/>
        <w:ind w:left="14" w:firstLine="709"/>
        <w:jc w:val="both"/>
        <w:rPr/>
      </w:pPr>
      <w:r>
        <w:rPr>
          <w:color w:val="000000"/>
        </w:rPr>
        <w:t>Механическая сортировка, т. е. разделение частиц или кусков ма</w:t>
        <w:softHyphen/>
        <w:t>териала, по крупности, производится при помощи машин, снабженных ситами или решетами. Такие машины называются грохотами, а про</w:t>
        <w:softHyphen/>
        <w:t>цесс просеивания — грохочением.</w:t>
      </w:r>
    </w:p>
    <w:p>
      <w:pPr>
        <w:pStyle w:val="Normal"/>
        <w:shd w:fill="FFFFFF" w:val="clear"/>
        <w:ind w:left="10" w:right="10" w:firstLine="709"/>
        <w:jc w:val="both"/>
        <w:rPr/>
      </w:pPr>
      <w:r>
        <w:rPr>
          <w:color w:val="000000"/>
        </w:rPr>
        <w:t>Решета (листовые сита) штампуют из металлических листов на ды</w:t>
        <w:softHyphen/>
        <w:t>ропробивных прессах. Отверстия решет (рис. 9, а) обычно выполнены круглыми, реже квадратными, овальными, шестиугольными и прямоугольными. Размер отверстий более 3 мм. Круглые отверстия (рис. 9,б) для предупреждения забивания имеют коническую форму с уг</w:t>
        <w:softHyphen/>
        <w:t>лом при вершине 14°. Недостаток решет: небольшая площадь отвер</w:t>
        <w:softHyphen/>
        <w:t>стий — до 50% площади всего листа. Для увеличения площади отвер</w:t>
        <w:softHyphen/>
        <w:t>стий их размещают в шахматном порядке.</w:t>
      </w:r>
    </w:p>
    <w:p>
      <w:pPr>
        <w:pStyle w:val="Normal"/>
        <w:shd w:fill="FFFFFF" w:val="clear"/>
        <w:ind w:right="168" w:firstLine="709"/>
        <w:jc w:val="both"/>
        <w:rPr/>
      </w:pPr>
      <w:r>
        <w:rPr>
          <w:b/>
          <w:bCs/>
          <w:color w:val="000000"/>
        </w:rPr>
        <w:t xml:space="preserve">Сита </w:t>
      </w:r>
      <w:r>
        <w:rPr>
          <w:color w:val="000000"/>
        </w:rPr>
        <w:t xml:space="preserve">(сетки) плетут или ткут из </w:t>
      </w:r>
      <w:r>
        <w:rPr>
          <w:i/>
          <w:iCs/>
          <w:color w:val="000000"/>
        </w:rPr>
        <w:t xml:space="preserve">стальной, медной, бронзовой </w:t>
      </w:r>
      <w:r>
        <w:rPr>
          <w:color w:val="000000"/>
        </w:rPr>
        <w:t>и дру</w:t>
        <w:softHyphen/>
        <w:t xml:space="preserve">гой </w:t>
      </w:r>
      <w:r>
        <w:rPr>
          <w:i/>
          <w:iCs/>
          <w:color w:val="000000"/>
        </w:rPr>
        <w:t xml:space="preserve">проволоки, конского волоса, шелковых </w:t>
      </w:r>
      <w:r>
        <w:rPr>
          <w:color w:val="000000"/>
        </w:rPr>
        <w:t>или других нитей (рис. 9, в, г). Отверстия сеток бывают квадратные или прямоугольные. Пло</w:t>
        <w:softHyphen/>
        <w:t>щадь живого сечения сит составляет до 70%. Сита с прямоугольными — щелевидными отверстиями повышают в 1,5—2 раза производительность грохотов, лучше самоочищаются. Однако при большом количестве уд</w:t>
        <w:softHyphen/>
        <w:t>линенных зерен (лещадок) невозможно получить необходимый зерно</w:t>
        <w:softHyphen/>
        <w:t>вой состав сортируемых материалов. Недостатки проволочных сит: не</w:t>
        <w:softHyphen/>
        <w:t>ровная поверхность, что приводит к быстрому их засорению и износу и возможность раздвигания проволок в ситах.</w:t>
      </w:r>
    </w:p>
    <w:p>
      <w:pPr>
        <w:pStyle w:val="Normal"/>
        <w:shd w:fill="FFFFFF" w:val="clear"/>
        <w:ind w:right="182" w:firstLine="709"/>
        <w:jc w:val="both"/>
        <w:rPr/>
      </w:pPr>
      <w:r>
        <w:rPr>
          <w:color w:val="000000"/>
        </w:rPr>
        <w:t>В последнее время начали применять резиновые сита и сита из син</w:t>
        <w:softHyphen/>
        <w:t>тетических волокон.</w:t>
      </w:r>
    </w:p>
    <w:p>
      <w:pPr>
        <w:pStyle w:val="Normal"/>
        <w:shd w:fill="FFFFFF" w:val="clear"/>
        <w:ind w:left="10" w:right="29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10" w:right="29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10" w:right="29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10" w:right="29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10" w:right="29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10" w:right="29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543300" cy="32988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298680"/>
                          <a:chOff x="0" y="0"/>
                          <a:chExt cx="3543480" cy="3298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429000" cy="30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41480"/>
                            <a:ext cx="3543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 Просеивающие поверхности (а, б, в, г, д, и, к, м). Схемы способов грохочения и схема (л) к определению размеров просеиваемых частиц материал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79pt;height:259.7pt" coordorigin="0,156" coordsize="5580,5194">
                <v:shape id="shape_0" stroked="f" o:allowincell="f" style="position:absolute;left:0;top:156;width:5399;height:4748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4631;width:55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 Просеивающие поверхности (а, б, в, г, д, и, к, м). Схемы способов грохочения и схема (л) к определению размеров просеиваемых частиц материал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color w:val="000000"/>
        </w:rPr>
        <w:t xml:space="preserve">Резиновые сита </w:t>
      </w:r>
      <w:r>
        <w:rPr>
          <w:color w:val="000000"/>
        </w:rPr>
        <w:t xml:space="preserve">бывают: 1). струнные (рис. 9, к) с натянутыми в поперечном направлении резиновыми шнурами; шнуры поддерживаются продольными планками и крепятся к угольникам (без завязывания узлов), пропуская их через отверстия размером меньше на 1,5—2 мм; 2) штампованные, (рис. 9, </w:t>
      </w:r>
      <w:r>
        <w:rPr>
          <w:i/>
          <w:iCs/>
          <w:color w:val="000000"/>
        </w:rPr>
        <w:t xml:space="preserve">и) </w:t>
      </w:r>
      <w:r>
        <w:rPr>
          <w:iCs/>
          <w:color w:val="000000"/>
        </w:rPr>
        <w:t>и</w:t>
      </w:r>
      <w:r>
        <w:rPr>
          <w:color w:val="000000"/>
        </w:rPr>
        <w:t xml:space="preserve">з износостойкой резины, секции сит соединяются стержнями, пропускаемыми через проушины; в случае износа сито может быть перевернуто; 3) колосниковые (рис. 9, </w:t>
      </w:r>
      <w:r>
        <w:rPr>
          <w:i/>
          <w:iCs/>
          <w:color w:val="000000"/>
        </w:rPr>
        <w:t>м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 резиновых колосников, собранных на несущих тросах в полот</w:t>
        <w:softHyphen/>
        <w:t xml:space="preserve">но толщиной 45 мм с ячейками 70x70 мм; 4) листовые армированные, предварительно напряженные, свободно подвешенные (рис. 9, </w:t>
      </w:r>
      <w:r>
        <w:rPr>
          <w:i/>
          <w:iCs/>
          <w:color w:val="000000"/>
        </w:rPr>
        <w:t>д</w:t>
      </w:r>
      <w:r>
        <w:rPr>
          <w:iCs/>
          <w:color w:val="000000"/>
        </w:rPr>
        <w:t>)</w:t>
      </w:r>
      <w:r>
        <w:rPr>
          <w:color w:val="000000"/>
        </w:rPr>
        <w:t xml:space="preserve"> толщиной 20—25 мм с размером ячеек 40—160 мм. Достоинства рези</w:t>
        <w:softHyphen/>
        <w:t>новых сит по сравнению с металлическими: не забиваются благодаря мембранному пружинящему эффекту, возрастает производительность в 2—2,5 раза, повышается износоустойчивость в 15—25 раз, легче в 1,5— 2 раза, незначительно изменяются размеры ячеек, самоочищаются, уменьшаются расходы на ремонт и эксплуатацию, уменьшается запы</w:t>
        <w:softHyphen/>
        <w:t>ленность воздуха и производственный шум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i/>
          <w:iCs/>
          <w:color w:val="000000"/>
        </w:rPr>
        <w:t xml:space="preserve">Сита из синтетических материалов </w:t>
      </w:r>
      <w:r>
        <w:rPr>
          <w:color w:val="000000"/>
        </w:rPr>
        <w:t>— полиамидов, полиэфирных смол, полипропилена, полиэтилена и других изготовляют из нитей раз</w:t>
        <w:softHyphen/>
        <w:t>личной толщины. Точность размеров ячеек у них примерно такая, как у металлических, но эти сита отличаются более высокой износоустойчи</w:t>
        <w:softHyphen/>
        <w:t>востью, способностью к повышенным резонансным колебаниям, что уве</w:t>
        <w:softHyphen/>
        <w:t>личивает их пропускную способность, они просты в обслуживании, во</w:t>
        <w:softHyphen/>
        <w:t>достойки, устойчивы к высоким температурам (ткани из тефлона вы</w:t>
        <w:softHyphen/>
        <w:t>держивают температуру до 300°С), истиранию и химическим вещест</w:t>
        <w:softHyphen/>
        <w:t>вам. В новых полимерных ситах закладывается арматура, фиксирую</w:t>
        <w:softHyphen/>
        <w:t>щая размер ячеек и увеличивающая грузоподъемность.</w:t>
      </w:r>
    </w:p>
    <w:p>
      <w:pPr>
        <w:pStyle w:val="Normal"/>
        <w:shd w:fill="FFFFFF" w:val="clear"/>
        <w:ind w:right="182" w:firstLine="709"/>
        <w:jc w:val="both"/>
        <w:rPr/>
      </w:pPr>
      <w:r>
        <w:rPr/>
      </w:r>
    </w:p>
    <w:p>
      <w:pPr>
        <w:pStyle w:val="Normal"/>
        <w:shd w:fill="FFFFFF" w:val="clear"/>
        <w:spacing w:before="158" w:after="0"/>
        <w:ind w:left="77" w:right="154" w:firstLine="709"/>
        <w:jc w:val="both"/>
        <w:rPr/>
      </w:pPr>
      <w:r>
        <w:rPr>
          <w:b/>
          <w:bCs/>
          <w:color w:val="000000"/>
        </w:rPr>
        <w:t xml:space="preserve">Неподвижные колосниковые грохоты </w:t>
      </w:r>
      <w:r>
        <w:rPr>
          <w:color w:val="000000"/>
        </w:rPr>
        <w:t>устанавливают перед дробил</w:t>
        <w:softHyphen/>
        <w:t>ками первичного дробления, над бункерами, смесителями, ящичными питателями и т. д. Грохот состоит из колосников (стержней) прямо</w:t>
        <w:softHyphen/>
        <w:t>угольного, клиновидного, трапециевидного или круглого сечений. Ко</w:t>
        <w:softHyphen/>
        <w:t>лосники устанавливают на гребенках или соединяют болтами с муфта</w:t>
        <w:softHyphen/>
        <w:t>ми, обеспечивающими постоянство зазора между колосниками. Досто</w:t>
        <w:softHyphen/>
        <w:t>инством грохотов является простота и прочность конструкции. Недос</w:t>
        <w:softHyphen/>
        <w:t>татками—низкая производительность, и необходимость проталкивания материала вручную даже при наклоне грохота 30—50°.</w:t>
      </w:r>
    </w:p>
    <w:p>
      <w:pPr>
        <w:pStyle w:val="Normal"/>
        <w:shd w:fill="FFFFFF" w:val="clear"/>
        <w:ind w:left="96" w:right="110" w:firstLine="709"/>
        <w:jc w:val="both"/>
        <w:rPr/>
      </w:pPr>
      <w:r>
        <w:rPr>
          <w:b/>
          <w:bCs/>
          <w:color w:val="000000"/>
        </w:rPr>
        <w:t xml:space="preserve">Подвижные колосниковые грохоты </w:t>
      </w:r>
      <w:r>
        <w:rPr>
          <w:color w:val="000000"/>
        </w:rPr>
        <w:t>применяют для тех же целей, что и неподвижные. Одновременно с грохочением они выполняют функции питателен. Грохот (рис. 10) имеет две подвижные колосниковые решет</w:t>
        <w:softHyphen/>
        <w:t xml:space="preserve">ки </w:t>
      </w:r>
      <w:r>
        <w:rPr>
          <w:i/>
          <w:color w:val="000000"/>
        </w:rPr>
        <w:t>1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 xml:space="preserve">подвешенные на подвесках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под углом 14—16° к горизон</w:t>
        <w:softHyphen/>
        <w:t xml:space="preserve">ту. Каждая решетка соединена с эксцентриками </w:t>
      </w:r>
      <w:r>
        <w:rPr>
          <w:i/>
          <w:iCs/>
          <w:color w:val="000000"/>
        </w:rPr>
        <w:t xml:space="preserve">5 и 6, </w:t>
      </w:r>
      <w:r>
        <w:rPr>
          <w:color w:val="000000"/>
        </w:rPr>
        <w:t xml:space="preserve">закрепленными на валу </w:t>
      </w:r>
      <w:r>
        <w:rPr>
          <w:i/>
          <w:iCs/>
          <w:color w:val="000000"/>
        </w:rPr>
        <w:t xml:space="preserve">7, </w:t>
      </w:r>
      <w:r>
        <w:rPr>
          <w:color w:val="000000"/>
        </w:rPr>
        <w:t>которые смещены на 180°, поэтому когда одна решетка дви</w:t>
        <w:softHyphen/>
        <w:t xml:space="preserve">жется вперед, другая движется назад. Вал приводится в движение от электродвигателя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>через клиноременную передачу и две пары цилинд</w:t>
        <w:softHyphen/>
        <w:t xml:space="preserve">рических шестерен. Решетки </w:t>
      </w:r>
      <w:r>
        <w:rPr>
          <w:i/>
          <w:color w:val="000000"/>
        </w:rPr>
        <w:t>1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>совершая возвратно-поступательные движения в противоположные стороны, то опускаются, то поднимаются, а материал, находящийся на них, перемещается по уклону к выход</w:t>
        <w:softHyphen/>
        <w:t>ному концу грохота и куски меньше 40 мм проваливаются через щели между колосниками. При ширине грохота 1,5—2 м и длине 3—3.5 м его производительность составляет более 150 т/ч, а расход энергии— 0,037—0,052 кВт/ч на 1 т материала.</w:t>
      </w:r>
    </w:p>
    <w:p>
      <w:pPr>
        <w:pStyle w:val="Normal"/>
        <w:spacing w:before="216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05350" cy="25717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571840"/>
                          <a:chOff x="0" y="0"/>
                          <a:chExt cx="4705200" cy="2571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70520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240" y="226692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 Схема подвижного колосникового грох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5pt;height:202.5pt" coordorigin="0,0" coordsize="7410,4050">
                <v:shape id="shape_0" stroked="f" o:allowincell="f" style="position:absolute;left:0;top:0;width:7409;height:40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51;top:3570;width:4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 Схема подвижного колосникового грохо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bCs/>
          <w:color w:val="000000"/>
        </w:rPr>
        <w:t xml:space="preserve">Плоские качающиеся грохоты </w:t>
      </w:r>
      <w:r>
        <w:rPr>
          <w:color w:val="000000"/>
        </w:rPr>
        <w:t>принцип действия плоских качающихся грохотов основан на взаимо</w:t>
        <w:softHyphen/>
        <w:t>действии сил тяжести с силами инерции и трения. Сортировка возмож</w:t>
        <w:softHyphen/>
        <w:t>на при обеспечении относительного перемещения материала по гро</w:t>
        <w:softHyphen/>
        <w:t>хоту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bCs/>
          <w:color w:val="000000"/>
        </w:rPr>
        <w:t>Вибрационные грохоты</w:t>
      </w:r>
      <w:r>
        <w:rPr>
          <w:color w:val="000000"/>
        </w:rPr>
        <w:t xml:space="preserve"> применяют для сортировки сухих материалов и жидких масс. В них вибрация решета вызывается полностью или час</w:t>
        <w:softHyphen/>
        <w:t>тично динамическими причинами, незначительной амплитудой и большой частотой колебаний (800—3000 кол/мин). Материал при грохочении расслаивается — тонкие частицы оказываются под крупными, что ускоряет и делает более качественным процесс грохоче</w:t>
        <w:softHyphen/>
        <w:t>ния, грохоты характеризуются высокой производительностью; неболь</w:t>
        <w:softHyphen/>
        <w:t>шим удельным расходом энергии, высоким к. п. д. (&gt;90%). Различают две основные группы вибрационных грохотов: .механические и электри</w:t>
        <w:softHyphen/>
        <w:t>ческие (электромагнитные).</w:t>
      </w:r>
    </w:p>
    <w:p>
      <w:pPr>
        <w:pStyle w:val="Normal"/>
        <w:shd w:fill="FFFFFF" w:val="clear"/>
        <w:spacing w:before="178" w:after="0"/>
        <w:ind w:right="5" w:firstLine="709"/>
        <w:jc w:val="both"/>
        <w:rPr/>
      </w:pPr>
      <w:r>
        <w:rPr>
          <w:b/>
          <w:color w:val="000000"/>
        </w:rPr>
        <w:t>Барабанные грохоты</w:t>
      </w:r>
      <w:r>
        <w:rPr>
          <w:color w:val="000000"/>
        </w:rPr>
        <w:t xml:space="preserve"> применяют для сортирования порошкообраз</w:t>
        <w:softHyphen/>
        <w:t>ных глиняных масс, кварца, шамота и других материалов. Грохот пред</w:t>
        <w:softHyphen/>
        <w:t>ставляет собой слегка наклонный цилиндр, иногда усеченный конус или многогранную усеченную призму со стенками из решет или сит. Многогранные барабанные грохоты называются буратами.</w:t>
      </w:r>
    </w:p>
    <w:p>
      <w:pPr>
        <w:pStyle w:val="Normal"/>
        <w:shd w:fill="FFFFFF" w:val="clear"/>
        <w:ind w:left="5" w:right="10"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8145</wp:posOffset>
                </wp:positionV>
                <wp:extent cx="2558415" cy="2177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520" cy="2177280"/>
                          <a:chOff x="0" y="0"/>
                          <a:chExt cx="2558520" cy="21772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558520" cy="21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8288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 Барабанный грохот-бу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35pt;width:201.45pt;height:171.45pt" coordorigin="0,627" coordsize="4029,3429">
                <v:shape id="shape_0" stroked="f" o:allowincell="f" style="position:absolute;left:0;top:627;width:4028;height:342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60;top:3507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 Барабанный грохот-бу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Достоинства барабанных грохотов: медленное и равномерное враще</w:t>
        <w:softHyphen/>
        <w:t>ние без толчков и сотрясений, что позволяет устанавливать их в верх</w:t>
        <w:softHyphen/>
        <w:t>них этажах зданий и над бункерами; простота конструкции.</w:t>
      </w:r>
    </w:p>
    <w:p>
      <w:pPr>
        <w:pStyle w:val="Normal"/>
        <w:shd w:fill="FFFFFF" w:val="clear"/>
        <w:spacing w:before="5" w:after="0"/>
        <w:ind w:left="5" w:right="10" w:firstLine="709"/>
        <w:jc w:val="both"/>
        <w:rPr/>
      </w:pPr>
      <w:r>
        <w:rPr>
          <w:color w:val="000000"/>
        </w:rPr>
        <w:t>Недостатки: низкий к. п. д. (0,45—0,6) в результате использования лишь части поверхности сита; значительные габаритные размеры и большая масса конст</w:t>
        <w:softHyphen/>
        <w:t>рукции; сложность изготовления барабанных решеток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Барабанные    многогранные грохоты, так называемые    бураты,   применяют   для   сорти</w:t>
        <w:softHyphen/>
        <w:t>ровки сухих материалов с ве</w:t>
        <w:softHyphen/>
        <w:t xml:space="preserve">личиной частиц  1,3—3,5 мм  и более.  На  горизонтальном  валу  грохота (рис. 11), смонтированном в подшипниках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>за</w:t>
        <w:softHyphen/>
        <w:t xml:space="preserve">креплены втулки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>с крестови</w:t>
        <w:softHyphen/>
        <w:t xml:space="preserve">нами,  которые с угольниками образуют   каркас.   К   каркасу барашками   7 крепятся  рамки 5 с сетками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разных    разме</w:t>
        <w:softHyphen/>
        <w:t xml:space="preserve">ров. Материал поступает через воронку </w:t>
      </w:r>
      <w:r>
        <w:rPr>
          <w:i/>
          <w:iCs/>
          <w:color w:val="000000"/>
        </w:rPr>
        <w:t xml:space="preserve">3. </w:t>
      </w:r>
      <w:r>
        <w:rPr>
          <w:color w:val="000000"/>
        </w:rPr>
        <w:t>Вначале отсеиваются самые мелкие фракции, затем средние и, наконец, наиболее крупные и каждая направляется в свой бункерный отсек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ИТАТЕЛИ И ДОЗАТОР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TextBodyIndent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3771900" cy="328676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286800"/>
                          <a:chOff x="0" y="0"/>
                          <a:chExt cx="3772080" cy="32868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772080" cy="31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58200"/>
                            <a:ext cx="377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. Схемы питателей и доза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4pt;width:297pt;height:258.8pt" coordorigin="0,708" coordsize="5940,5176">
                <v:shape id="shape_0" stroked="f" o:allowincell="f" style="position:absolute;left:0;top:708;width:5939;height:495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5524;width:59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. Схемы питателей и дозатор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итатели и дозаторы применяют для получения шихт и масс в строгом соответствии с рецептом и, следовательно, они оказы</w:t>
        <w:softHyphen/>
        <w:t>вают влияние на качество конечных продуктов. Питатели служат для непрерывной и равномерной подачи материалов в количестве, необхо</w:t>
        <w:softHyphen/>
        <w:t>димом для обеспечения производительности машины соответственно процентному содержанию материалов в шихте или массе. Дозаторы предназначены для отмеривания по объему или массе необходимых доз материалов соответственно их процентному содержанию в шихте или массе. Питатели в большинстве случаев выполняют и роль дозаторов. Питатели и дозаторы подразделяют на объемные и весовые.</w:t>
      </w:r>
    </w:p>
    <w:p>
      <w:pPr>
        <w:pStyle w:val="Normal"/>
        <w:shd w:fill="FFFFFF" w:val="clear"/>
        <w:spacing w:before="29" w:after="0"/>
        <w:ind w:right="19" w:hanging="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иды питателей объемных: дозатор </w:t>
      </w:r>
      <w:r>
        <w:rPr>
          <w:i/>
          <w:iCs/>
          <w:color w:val="000000"/>
          <w:spacing w:val="4"/>
        </w:rPr>
        <w:t xml:space="preserve">а — </w:t>
      </w:r>
      <w:r>
        <w:rPr>
          <w:color w:val="000000"/>
          <w:spacing w:val="4"/>
        </w:rPr>
        <w:t xml:space="preserve">пластинчатый; б — цепной; в —лотковый; </w:t>
      </w:r>
      <w:r>
        <w:rPr>
          <w:i/>
          <w:iCs/>
          <w:color w:val="000000"/>
          <w:spacing w:val="4"/>
        </w:rPr>
        <w:t xml:space="preserve">г — </w:t>
      </w:r>
      <w:r>
        <w:rPr>
          <w:color w:val="000000"/>
          <w:spacing w:val="4"/>
        </w:rPr>
        <w:t xml:space="preserve">барабанный; д - секторный: е — цилиндрический; </w:t>
      </w:r>
      <w:r>
        <w:rPr>
          <w:i/>
          <w:iCs/>
          <w:color w:val="000000"/>
          <w:spacing w:val="5"/>
        </w:rPr>
        <w:t xml:space="preserve">ж </w:t>
      </w:r>
      <w:r>
        <w:rPr>
          <w:color w:val="000000"/>
          <w:spacing w:val="5"/>
        </w:rPr>
        <w:t>— тарельчатый; з — винтовой; и — качающая воронка; к — лопаст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ШИНЫ ДЛЯ СМЕШИВАНИЯ  МАТЕРИАЛОВ И НАСОСЫ ДЛЯ ПЕРЕКАЧИВАНИЯ  ЖИДКИХ МАСС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3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й целью смешивания является получение однородной массы (или шихты), состоящей из разных материалов. При смешивании мате</w:t>
        <w:softHyphen/>
      </w:r>
      <w:r>
        <w:rPr>
          <w:bCs/>
          <w:spacing w:val="9"/>
          <w:sz w:val="24"/>
          <w:szCs w:val="24"/>
        </w:rPr>
        <w:t xml:space="preserve">риалов стремятся получить массу, легко поддающуюся формованию, </w:t>
      </w:r>
      <w:r>
        <w:rPr>
          <w:bCs/>
          <w:sz w:val="24"/>
          <w:szCs w:val="24"/>
        </w:rPr>
        <w:t>в которой зерна отощающих материалов равномерно покрыты пластич</w:t>
        <w:softHyphen/>
        <w:t>ными или связующими материалами и смочены водой. Процесс смеши</w:t>
        <w:softHyphen/>
      </w:r>
      <w:r>
        <w:rPr>
          <w:bCs/>
          <w:spacing w:val="2"/>
          <w:sz w:val="24"/>
          <w:szCs w:val="24"/>
        </w:rPr>
        <w:t>вания является весьма ответственной операцией, оказывающей суще</w:t>
        <w:softHyphen/>
      </w:r>
      <w:r>
        <w:rPr>
          <w:bCs/>
          <w:spacing w:val="3"/>
          <w:sz w:val="24"/>
          <w:szCs w:val="24"/>
        </w:rPr>
        <w:t>ственное влияние на качество конечного продукта.</w:t>
      </w:r>
    </w:p>
    <w:p>
      <w:pPr>
        <w:pStyle w:val="Normal"/>
        <w:shd w:fill="FFFFFF" w:val="clear"/>
        <w:ind w:left="10" w:right="48" w:firstLine="326"/>
        <w:jc w:val="both"/>
        <w:rPr/>
      </w:pPr>
      <w:r>
        <w:rPr>
          <w:color w:val="000000"/>
        </w:rPr>
        <w:t>Смешивающие машины отличаются большим разнообразием конст</w:t>
        <w:softHyphen/>
      </w:r>
      <w:r>
        <w:rPr>
          <w:color w:val="000000"/>
          <w:spacing w:val="11"/>
        </w:rPr>
        <w:t xml:space="preserve">рукций, их можно подразделить на: машины для смешивания сухих </w:t>
      </w:r>
      <w:r>
        <w:rPr>
          <w:color w:val="000000"/>
          <w:spacing w:val="4"/>
        </w:rPr>
        <w:t xml:space="preserve">и пластичных материалов; машины и устройства для перемешивания </w:t>
      </w:r>
      <w:r>
        <w:rPr>
          <w:color w:val="000000"/>
          <w:spacing w:val="-1"/>
        </w:rPr>
        <w:t>жидких масс и поддержания их во взвешенном состоянии; машины не</w:t>
        <w:softHyphen/>
      </w:r>
      <w:r>
        <w:rPr>
          <w:color w:val="000000"/>
          <w:spacing w:val="1"/>
        </w:rPr>
        <w:t>прерывного и периодического действия.</w:t>
      </w:r>
    </w:p>
    <w:p>
      <w:pPr>
        <w:pStyle w:val="Normal"/>
        <w:shd w:fill="FFFFFF" w:val="clear"/>
        <w:spacing w:before="163" w:after="0"/>
        <w:ind w:left="48" w:right="19" w:firstLine="322"/>
        <w:jc w:val="both"/>
        <w:rPr/>
      </w:pPr>
      <w:r>
        <w:rPr/>
        <w:tab/>
      </w:r>
    </w:p>
    <w:p>
      <w:pPr>
        <w:pStyle w:val="Heading6"/>
        <w:ind w:firstLine="709"/>
        <w:jc w:val="both"/>
        <w:rPr/>
      </w:pPr>
      <w:r>
        <w:rPr/>
        <w:t>Машины для смешивания</w:t>
      </w:r>
    </w:p>
    <w:p>
      <w:pPr>
        <w:pStyle w:val="Normal"/>
        <w:shd w:fill="FFFFFF" w:val="clear"/>
        <w:spacing w:before="163" w:after="0"/>
        <w:ind w:left="48" w:right="19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87375</wp:posOffset>
                </wp:positionV>
                <wp:extent cx="3657600" cy="248793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487960"/>
                          <a:chOff x="0" y="0"/>
                          <a:chExt cx="3657600" cy="24879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616200" cy="24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4488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 Двухвальный лопастной смес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6.25pt;width:288pt;height:195.9pt" coordorigin="-180,925" coordsize="5760,3918">
                <v:shape id="shape_0" stroked="f" o:allowincell="f" style="position:absolute;left:-180;top:925;width:5694;height:3818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4303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 Двухвальный лопастной смеси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Лопастные смесители являются смесителями непрерывного действия с принудительным перемешиванием, отличаются простотой конструк</w:t>
        <w:softHyphen/>
        <w:t>ции, большой производительностью и легкостью обслуживания.</w:t>
      </w:r>
    </w:p>
    <w:p>
      <w:pPr>
        <w:pStyle w:val="Normal"/>
        <w:shd w:fill="FFFFFF" w:val="clear"/>
        <w:ind w:left="53" w:right="14" w:firstLine="709"/>
        <w:jc w:val="both"/>
        <w:rPr/>
      </w:pPr>
      <w:r>
        <w:rPr>
          <w:color w:val="000000"/>
        </w:rPr>
        <w:t>Недостатки лопастных смесителей: не обеспечивается тщательное смешение компонентов и лопасти смесителя вгоняют воздух в смеши</w:t>
        <w:softHyphen/>
        <w:t>ваемую массу, что ухудшает ее пластичность.</w:t>
      </w:r>
      <w:r>
        <w:rPr/>
        <w:t xml:space="preserve"> </w:t>
      </w:r>
      <w:r>
        <w:rPr>
          <w:color w:val="000000"/>
        </w:rPr>
        <w:t>Смесители бывают одно- и двухвальные (более совершенные).</w:t>
      </w:r>
    </w:p>
    <w:p>
      <w:pPr>
        <w:pStyle w:val="Normal"/>
        <w:shd w:fill="FFFFFF" w:val="clear"/>
        <w:ind w:left="53" w:right="14" w:firstLine="709"/>
        <w:jc w:val="both"/>
        <w:rPr/>
      </w:pPr>
      <w:r>
        <w:rPr>
          <w:color w:val="000000"/>
        </w:rPr>
        <w:t>Двухвальные лопастные смесители при меньшей длине лучше сме</w:t>
        <w:softHyphen/>
        <w:t>шивают материалы, чем одновальные. Они бывают с одинаковым и раз</w:t>
        <w:softHyphen/>
        <w:t>ным числом оборотов лопастных валов, прямоточные и противоточные, для перемешивания сухих и увлажненных материалов, с водяным и паровым увлажнением, с протирочной решеткой и без нее, без нако</w:t>
        <w:softHyphen/>
        <w:t>пителя и с накопителем.</w:t>
      </w:r>
    </w:p>
    <w:p>
      <w:pPr>
        <w:pStyle w:val="Normal"/>
        <w:shd w:fill="FFFFFF" w:val="clear"/>
        <w:spacing w:before="163" w:after="0"/>
        <w:ind w:left="10" w:right="29" w:firstLine="709"/>
        <w:jc w:val="both"/>
        <w:rPr/>
      </w:pPr>
      <w:r>
        <w:rPr>
          <w:b/>
          <w:bCs/>
          <w:color w:val="000000"/>
          <w:w w:val="94"/>
        </w:rPr>
        <w:t>Двухвальный лопастной прямоточный смеситель без пароувлажне</w:t>
      </w:r>
      <w:r>
        <w:rPr>
          <w:b/>
          <w:bCs/>
          <w:color w:val="000000"/>
        </w:rPr>
        <w:t xml:space="preserve">ния </w:t>
      </w:r>
      <w:r>
        <w:rPr>
          <w:color w:val="000000"/>
        </w:rPr>
        <w:t xml:space="preserve">с одинаковым числом оборотов лопастных валов (рис. 13) широко распространен в производстве кирпича и огнеупоров для смешивания как сухих, так и влажных пластичных материалов. Смеситель имеет широкое корыто </w:t>
      </w:r>
      <w:r>
        <w:rPr>
          <w:i/>
          <w:iCs/>
          <w:color w:val="000000"/>
        </w:rPr>
        <w:t xml:space="preserve">9, </w:t>
      </w:r>
      <w:r>
        <w:rPr>
          <w:color w:val="000000"/>
        </w:rPr>
        <w:t xml:space="preserve">закрытое с двух сторон стенками, на кронштейнах 7 которых установлены подшипники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 xml:space="preserve">валов 5 и </w:t>
      </w:r>
      <w:r>
        <w:rPr>
          <w:i/>
          <w:iCs/>
          <w:color w:val="000000"/>
        </w:rPr>
        <w:t xml:space="preserve">11. </w:t>
      </w:r>
      <w:r>
        <w:rPr>
          <w:color w:val="000000"/>
        </w:rPr>
        <w:t>Внутри корыта к каждому валу по прерывистой винтовой линии под углом 14—18° при</w:t>
        <w:softHyphen/>
        <w:t xml:space="preserve">креплены по восемнадцать лопаток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12. </w:t>
      </w:r>
      <w:r>
        <w:rPr>
          <w:color w:val="000000"/>
        </w:rPr>
        <w:t xml:space="preserve">Лопатки </w:t>
      </w:r>
      <w:r>
        <w:rPr>
          <w:i/>
          <w:iCs/>
          <w:color w:val="000000"/>
        </w:rPr>
        <w:t xml:space="preserve">12 </w:t>
      </w:r>
      <w:r>
        <w:rPr>
          <w:color w:val="000000"/>
        </w:rPr>
        <w:t>образуют пра</w:t>
        <w:softHyphen/>
        <w:t xml:space="preserve">вую прерывистую винтовую линию, а лопатки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— левую и лопатки одного вала находятся между лопатками другого вала. Такое расположение лопастей обеспечивает более тщательное перемешивание. Вал 1 мешалки приводится во вращение от электродвигателя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>через фрик</w:t>
        <w:softHyphen/>
        <w:t xml:space="preserve">ционную муфту </w:t>
      </w:r>
      <w:r>
        <w:rPr>
          <w:i/>
          <w:iCs/>
          <w:color w:val="000000"/>
        </w:rPr>
        <w:t xml:space="preserve">10, </w:t>
      </w:r>
      <w:r>
        <w:rPr>
          <w:color w:val="000000"/>
        </w:rPr>
        <w:t>редуктор 2 (РМ-650), а вал 5 —от вала 1 через пару цилиндрических зубчатых колес. В смеситель вода подается через трубу с рядом небольших отверстий.</w:t>
      </w:r>
    </w:p>
    <w:p>
      <w:pPr>
        <w:pStyle w:val="Normal"/>
        <w:shd w:fill="FFFFFF" w:val="clear"/>
        <w:ind w:left="38" w:firstLine="709"/>
        <w:jc w:val="both"/>
        <w:rPr/>
      </w:pPr>
      <w:r>
        <w:rPr>
          <w:color w:val="000000"/>
        </w:rPr>
        <w:t>Материалы, непрерывно загружаемые в смеситель, разрушаются, смешиваются вращающимися навстречу друг другу лопастями и про</w:t>
        <w:softHyphen/>
        <w:t xml:space="preserve">двигаются ими к разгрузочному отверстию </w:t>
      </w:r>
      <w:r>
        <w:rPr>
          <w:i/>
          <w:iCs/>
          <w:color w:val="000000"/>
        </w:rPr>
        <w:t>8.</w:t>
      </w:r>
    </w:p>
    <w:p>
      <w:pPr>
        <w:pStyle w:val="Normal"/>
        <w:shd w:fill="FFFFFF" w:val="clear"/>
        <w:spacing w:before="163" w:after="0"/>
        <w:ind w:firstLine="709"/>
        <w:jc w:val="both"/>
        <w:rPr/>
      </w:pPr>
      <w:r>
        <w:rPr>
          <w:color w:val="000000"/>
        </w:rPr>
        <w:t xml:space="preserve">Применение </w:t>
      </w:r>
      <w:r>
        <w:rPr>
          <w:bCs/>
          <w:color w:val="000000"/>
        </w:rPr>
        <w:t>сжатого воздуха</w:t>
      </w:r>
      <w:r>
        <w:rPr>
          <w:color w:val="000000"/>
        </w:rPr>
        <w:t xml:space="preserve"> для перемешивания жидких масс и под</w:t>
        <w:softHyphen/>
        <w:t>держания их во взвешенном состоянии получило широкое распростране</w:t>
        <w:softHyphen/>
        <w:t>ние. При пневматическом способе перемешивания сжатый воздух давле</w:t>
        <w:softHyphen/>
        <w:t>нием 0,2—0,4 МПа (2—4 ат) пропускается через жидкую массу, силой упругости вспучивает ее и приводит в сильное движение, сопровождаю</w:t>
        <w:softHyphen/>
        <w:t>щееся энергичным перемешиванием. Перемешивание и поддержание во взвешенном состоянии больших объемов цементного шлама с помощью сжатого воздуха происходит в шлам-бассейнах. Сжатый воздух подает</w:t>
        <w:softHyphen/>
        <w:t>ся в бассейны через большую трубу диаметром 125 мм, которую верти</w:t>
        <w:softHyphen/>
        <w:t>кально опускают в центральную часть. Расстояние от конца трубы до дна бассейна — 400—600мм.</w:t>
      </w:r>
    </w:p>
    <w:p>
      <w:pPr>
        <w:pStyle w:val="Normal"/>
        <w:shd w:fill="FFFFFF" w:val="clear"/>
        <w:ind w:left="38" w:firstLine="709"/>
        <w:jc w:val="both"/>
        <w:rPr/>
      </w:pPr>
      <w:r>
        <w:rPr>
          <w:color w:val="000000"/>
        </w:rPr>
        <w:t>Учитывая простоту устройства и хорошее качество смешения, способ пневматического перемешивания должен найти широкое распростране</w:t>
        <w:softHyphen/>
        <w:t>ние в керамической промышленности</w:t>
      </w:r>
    </w:p>
    <w:p>
      <w:pPr>
        <w:pStyle w:val="Heading7"/>
        <w:ind w:firstLine="540"/>
        <w:jc w:val="both"/>
        <w:rPr>
          <w:b/>
          <w:b/>
        </w:rPr>
      </w:pPr>
      <w:r>
        <w:rPr>
          <w:b/>
        </w:rPr>
        <w:t>Машины для перекачивания</w:t>
      </w:r>
    </w:p>
    <w:p>
      <w:pPr>
        <w:pStyle w:val="Normal"/>
        <w:shd w:fill="FFFFFF" w:val="clear"/>
        <w:spacing w:before="192" w:after="0"/>
        <w:ind w:left="34" w:right="43" w:firstLine="709"/>
        <w:jc w:val="both"/>
        <w:rPr/>
      </w:pPr>
      <w:r>
        <w:rPr>
          <w:color w:val="000000"/>
        </w:rPr>
        <w:t>Для перекачивания жидких масс в промышленности получили рас</w:t>
        <w:softHyphen/>
        <w:t>пространение центробежные, мембранные и камерные насосы.</w:t>
      </w:r>
    </w:p>
    <w:p>
      <w:pPr>
        <w:pStyle w:val="Normal"/>
        <w:shd w:fill="FFFFFF" w:val="clear"/>
        <w:ind w:left="1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76325</wp:posOffset>
                </wp:positionV>
                <wp:extent cx="2514600" cy="300418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004200"/>
                          <a:chOff x="0" y="0"/>
                          <a:chExt cx="2514600" cy="30042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514600" cy="30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74068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 Мембранный нас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4.75pt;width:198pt;height:236.55pt" coordorigin="0,1695" coordsize="3960,4731">
                <v:shape id="shape_0" stroked="f" o:allowincell="f" style="position:absolute;left:0;top:1695;width:3959;height:4730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60;top:6011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 Мембран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Мембранные насосы применяют в керамической промышленности для перекачивания жидких масс с влажностью 40%, а также для нагне</w:t>
        <w:softHyphen/>
        <w:t>тания этих масс в фильтр-прессы или распылительные сушилки. Мем</w:t>
        <w:softHyphen/>
        <w:t xml:space="preserve">бранный насос (рис. 14) имеет цилиндр 7, плунжер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>соединенный с кри</w:t>
        <w:softHyphen/>
        <w:t xml:space="preserve">вошипным валом </w:t>
      </w:r>
      <w:r>
        <w:rPr>
          <w:i/>
          <w:color w:val="000000"/>
        </w:rPr>
        <w:t>1</w:t>
      </w:r>
      <w:r>
        <w:rPr>
          <w:color w:val="000000"/>
        </w:rPr>
        <w:t xml:space="preserve"> шатуном </w:t>
      </w:r>
      <w:r>
        <w:rPr>
          <w:i/>
          <w:iCs/>
          <w:color w:val="000000"/>
        </w:rPr>
        <w:t xml:space="preserve">2. </w:t>
      </w:r>
      <w:r>
        <w:rPr>
          <w:color w:val="000000"/>
        </w:rPr>
        <w:t>Цилиндр в нижней части несколько рас</w:t>
        <w:softHyphen/>
        <w:t xml:space="preserve">ширен, а в верхней закрыт сальниковой буксой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с сальниковой набивкой </w:t>
      </w:r>
      <w:r>
        <w:rPr>
          <w:i/>
          <w:iCs/>
          <w:color w:val="000000"/>
        </w:rPr>
        <w:t xml:space="preserve">5, </w:t>
      </w:r>
      <w:r>
        <w:rPr>
          <w:color w:val="000000"/>
        </w:rPr>
        <w:t>предотвращающей просачивание воды. С уширенной полостью цилинд</w:t>
        <w:softHyphen/>
        <w:t xml:space="preserve">ра с одной стороны трубкой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 xml:space="preserve">соединена коробка </w:t>
      </w:r>
      <w:r>
        <w:rPr>
          <w:i/>
          <w:iCs/>
          <w:color w:val="000000"/>
        </w:rPr>
        <w:t xml:space="preserve">19 </w:t>
      </w:r>
      <w:r>
        <w:rPr>
          <w:color w:val="000000"/>
        </w:rPr>
        <w:t>пружинного регуля</w:t>
        <w:softHyphen/>
        <w:t xml:space="preserve">тора давления, а с противоположной стороны — камера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 xml:space="preserve">с резиновой мембраной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 xml:space="preserve">и клапанной коробкой </w:t>
      </w:r>
      <w:r>
        <w:rPr>
          <w:i/>
          <w:color w:val="000000"/>
        </w:rPr>
        <w:t>11</w:t>
      </w:r>
      <w:r>
        <w:rPr>
          <w:color w:val="000000"/>
        </w:rPr>
        <w:t xml:space="preserve">. Последняя имеет всасывающий </w:t>
      </w:r>
      <w:r>
        <w:rPr>
          <w:i/>
          <w:iCs/>
          <w:color w:val="000000"/>
        </w:rPr>
        <w:t xml:space="preserve">10 </w:t>
      </w:r>
      <w:r>
        <w:rPr>
          <w:color w:val="000000"/>
        </w:rPr>
        <w:t xml:space="preserve">и нагнетательный </w:t>
      </w:r>
      <w:r>
        <w:rPr>
          <w:i/>
          <w:iCs/>
          <w:color w:val="000000"/>
        </w:rPr>
        <w:t xml:space="preserve">12 </w:t>
      </w:r>
      <w:r>
        <w:rPr>
          <w:color w:val="000000"/>
        </w:rPr>
        <w:t xml:space="preserve">клапаны. Над коробкой расположен воздушный колпак </w:t>
      </w:r>
      <w:r>
        <w:rPr>
          <w:i/>
          <w:iCs/>
          <w:color w:val="000000"/>
        </w:rPr>
        <w:t xml:space="preserve">14, </w:t>
      </w:r>
      <w:r>
        <w:rPr>
          <w:color w:val="000000"/>
        </w:rPr>
        <w:t>смягчающий толчкообразное движение жидкости, обуслов</w:t>
        <w:softHyphen/>
        <w:t>ленное периодическим движением плунжера.</w:t>
      </w:r>
    </w:p>
    <w:p>
      <w:pPr>
        <w:pStyle w:val="Normal"/>
        <w:shd w:fill="FFFFFF" w:val="clear"/>
        <w:spacing w:before="10" w:after="0"/>
        <w:ind w:left="10" w:right="48" w:firstLine="709"/>
        <w:jc w:val="both"/>
        <w:rPr/>
      </w:pPr>
      <w:r>
        <w:rPr>
          <w:color w:val="000000"/>
        </w:rPr>
        <w:t xml:space="preserve">Регулятор давления представляет собой чугунную цилиндрическую коробку, в которой имеется два клапана — предохранительный </w:t>
      </w:r>
      <w:r>
        <w:rPr>
          <w:i/>
          <w:iCs/>
          <w:color w:val="000000"/>
        </w:rPr>
        <w:t xml:space="preserve">20 </w:t>
      </w:r>
      <w:r>
        <w:rPr>
          <w:color w:val="000000"/>
        </w:rPr>
        <w:t>и вса</w:t>
        <w:softHyphen/>
        <w:t xml:space="preserve">сывающий </w:t>
      </w:r>
      <w:r>
        <w:rPr>
          <w:i/>
          <w:iCs/>
          <w:color w:val="000000"/>
        </w:rPr>
        <w:t xml:space="preserve">21. </w:t>
      </w:r>
      <w:r>
        <w:rPr>
          <w:color w:val="000000"/>
        </w:rPr>
        <w:t xml:space="preserve">Плотность прижатия клапанов к гнездам обеспечивается пружинами, на которые оказывают воздействие регулирующие винты </w:t>
      </w:r>
      <w:r>
        <w:rPr>
          <w:i/>
          <w:iCs/>
          <w:color w:val="000000"/>
        </w:rPr>
        <w:t xml:space="preserve">18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17. </w:t>
      </w:r>
      <w:r>
        <w:rPr>
          <w:color w:val="000000"/>
        </w:rPr>
        <w:t xml:space="preserve">Коробка регулятора заполняется водой. При движении плунжера вверх под ним создается разрежение, в результате чего открывается всасывающий клапан </w:t>
      </w:r>
      <w:r>
        <w:rPr>
          <w:i/>
          <w:iCs/>
          <w:color w:val="000000"/>
        </w:rPr>
        <w:t xml:space="preserve">21 </w:t>
      </w:r>
      <w:r>
        <w:rPr>
          <w:color w:val="000000"/>
        </w:rPr>
        <w:t>и в уширенную полость цилиндра до мембраны поступает вода. В случае возникновения избыточного давления в цилинд</w:t>
        <w:softHyphen/>
        <w:t xml:space="preserve">ре клапан </w:t>
      </w:r>
      <w:r>
        <w:rPr>
          <w:i/>
          <w:iCs/>
          <w:color w:val="000000"/>
        </w:rPr>
        <w:t xml:space="preserve">20 </w:t>
      </w:r>
      <w:r>
        <w:rPr>
          <w:color w:val="000000"/>
        </w:rPr>
        <w:t xml:space="preserve">приподнимается и выпускает воду в коробку регулятора. Таким образом, клапан </w:t>
      </w:r>
      <w:r>
        <w:rPr>
          <w:i/>
          <w:iCs/>
          <w:color w:val="000000"/>
        </w:rPr>
        <w:t xml:space="preserve">20 </w:t>
      </w:r>
      <w:r>
        <w:rPr>
          <w:color w:val="000000"/>
        </w:rPr>
        <w:t>предохраняет насос от возникновения избы</w:t>
        <w:softHyphen/>
        <w:t>точного давления, а двигатель — от перегрузки. Манометр на воздушном колпаке показывает величину давления, с которым масса выталкивает</w:t>
        <w:softHyphen/>
        <w:t>ся в массопровод.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>
          <w:color w:val="000000"/>
        </w:rPr>
        <w:t xml:space="preserve">Кривошипный вал </w:t>
      </w:r>
      <w:r>
        <w:rPr>
          <w:i/>
          <w:color w:val="000000"/>
        </w:rPr>
        <w:t>1</w:t>
      </w:r>
      <w:r>
        <w:rPr>
          <w:color w:val="000000"/>
        </w:rPr>
        <w:t xml:space="preserve"> насоса приводится во вращение от электродвига</w:t>
        <w:softHyphen/>
        <w:t xml:space="preserve">теля </w:t>
      </w:r>
      <w:r>
        <w:rPr>
          <w:i/>
          <w:iCs/>
          <w:color w:val="000000"/>
        </w:rPr>
        <w:t xml:space="preserve">16 </w:t>
      </w:r>
      <w:r>
        <w:rPr>
          <w:color w:val="000000"/>
        </w:rPr>
        <w:t xml:space="preserve">через редуктор и передает движение шатуну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и связанному с ним плунжеру </w:t>
      </w:r>
      <w:r>
        <w:rPr>
          <w:i/>
          <w:iCs/>
          <w:color w:val="000000"/>
        </w:rPr>
        <w:t xml:space="preserve">3. </w:t>
      </w:r>
      <w:r>
        <w:rPr>
          <w:color w:val="000000"/>
        </w:rPr>
        <w:t xml:space="preserve">При этом последний то поднимается, то опускается. При подъеме плунжера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в цилиндре 7 создается разрежение, в резуль</w:t>
        <w:softHyphen/>
        <w:t xml:space="preserve">тате чего мембрана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 xml:space="preserve">оттягивается в сторону цилиндра; в клапанной коробке </w:t>
      </w:r>
      <w:r>
        <w:rPr>
          <w:i/>
          <w:iCs/>
          <w:color w:val="000000"/>
        </w:rPr>
        <w:t xml:space="preserve">11 </w:t>
      </w:r>
      <w:r>
        <w:rPr>
          <w:color w:val="000000"/>
        </w:rPr>
        <w:t>также создается разрежение, а жидкая масса под атмосферным давлением поступает во вса</w:t>
        <w:softHyphen/>
        <w:t xml:space="preserve">сывающий трубопровод, поднимает клапан </w:t>
      </w:r>
      <w:r>
        <w:rPr>
          <w:i/>
          <w:iCs/>
          <w:color w:val="000000"/>
        </w:rPr>
        <w:t xml:space="preserve">10 </w:t>
      </w:r>
      <w:r>
        <w:rPr>
          <w:color w:val="000000"/>
        </w:rPr>
        <w:t>и заполняет короб</w:t>
        <w:softHyphen/>
        <w:t xml:space="preserve">ку до мембраны, заставляя ее еще больше отклоняться вправо. Благодаря разрежению клапан </w:t>
      </w:r>
      <w:r>
        <w:rPr>
          <w:i/>
          <w:iCs/>
          <w:color w:val="000000"/>
        </w:rPr>
        <w:t xml:space="preserve">21 </w:t>
      </w:r>
      <w:r>
        <w:rPr>
          <w:color w:val="000000"/>
        </w:rPr>
        <w:t xml:space="preserve">клапанной коробки </w:t>
      </w:r>
      <w:r>
        <w:rPr>
          <w:i/>
          <w:iCs/>
          <w:color w:val="000000"/>
        </w:rPr>
        <w:t xml:space="preserve">19 </w:t>
      </w:r>
      <w:r>
        <w:rPr>
          <w:color w:val="000000"/>
        </w:rPr>
        <w:t>опус</w:t>
        <w:softHyphen/>
        <w:t>кается и из нее в полость цилинд</w:t>
        <w:softHyphen/>
        <w:t>ра (поступает вода. При движе</w:t>
        <w:softHyphen/>
        <w:t>нии вниз плунжер давит на воду, которая передает давление на мембрану, заставляя ее изгибать</w:t>
        <w:softHyphen/>
        <w:t xml:space="preserve">ся влево. Масса, находящаяся в клапанной коробке </w:t>
      </w:r>
      <w:r>
        <w:rPr>
          <w:i/>
          <w:color w:val="000000"/>
        </w:rPr>
        <w:t>11</w:t>
      </w:r>
      <w:r>
        <w:rPr>
          <w:color w:val="000000"/>
        </w:rPr>
        <w:t>, прижима</w:t>
        <w:softHyphen/>
        <w:t xml:space="preserve">ет всасывающий клапан </w:t>
      </w:r>
      <w:r>
        <w:rPr>
          <w:i/>
          <w:iCs/>
          <w:color w:val="000000"/>
        </w:rPr>
        <w:t xml:space="preserve">10 </w:t>
      </w:r>
      <w:r>
        <w:rPr>
          <w:color w:val="000000"/>
        </w:rPr>
        <w:t>к сед</w:t>
        <w:softHyphen/>
        <w:t>лу, приподнимает нагнетатель</w:t>
        <w:softHyphen/>
        <w:t xml:space="preserve">ный .клапан </w:t>
      </w:r>
      <w:r>
        <w:rPr>
          <w:i/>
          <w:iCs/>
          <w:color w:val="000000"/>
        </w:rPr>
        <w:t xml:space="preserve">12 </w:t>
      </w:r>
      <w:r>
        <w:rPr>
          <w:color w:val="000000"/>
        </w:rPr>
        <w:t>и через открытое отверстие в седле выходит в на</w:t>
        <w:softHyphen/>
        <w:t xml:space="preserve">гнетательный трубопровод через патрубок </w:t>
      </w:r>
      <w:r>
        <w:rPr>
          <w:i/>
          <w:iCs/>
          <w:color w:val="000000"/>
        </w:rPr>
        <w:t xml:space="preserve">13 </w:t>
      </w:r>
      <w:r>
        <w:rPr>
          <w:color w:val="000000"/>
        </w:rPr>
        <w:t xml:space="preserve">(или </w:t>
      </w:r>
      <w:r>
        <w:rPr>
          <w:i/>
          <w:iCs/>
          <w:color w:val="000000"/>
        </w:rPr>
        <w:t xml:space="preserve">13 </w:t>
      </w:r>
      <w:r>
        <w:rPr>
          <w:color w:val="000000"/>
        </w:rPr>
        <w:t xml:space="preserve">и </w:t>
      </w:r>
      <w:r>
        <w:rPr>
          <w:i/>
          <w:color w:val="000000"/>
        </w:rPr>
        <w:t>15</w:t>
      </w:r>
      <w:r>
        <w:rPr>
          <w:color w:val="000000"/>
        </w:rPr>
        <w:t>). При последующих подъемах и опуска</w:t>
        <w:softHyphen/>
        <w:t>ниях плунжера описанный цикл повторяется.</w:t>
      </w:r>
    </w:p>
    <w:p>
      <w:pPr>
        <w:pStyle w:val="Normal"/>
        <w:shd w:fill="FFFFFF" w:val="clear"/>
        <w:ind w:left="5" w:right="53" w:firstLine="709"/>
        <w:jc w:val="both"/>
        <w:rPr/>
      </w:pPr>
      <w:r>
        <w:rPr>
          <w:color w:val="000000"/>
        </w:rPr>
        <w:t>Необходимо, чтобы во время работы насос своевременно пополнялся водой. При уменьшении количества воды в полости цилиндра плунжер часть своего пути будет проходить вхолостую и количество нагнетаемой массы, а следовательно, и производительность насоса уменьшаются.</w:t>
      </w:r>
    </w:p>
    <w:p>
      <w:pPr>
        <w:pStyle w:val="Normal"/>
        <w:shd w:fill="FFFFFF" w:val="clear"/>
        <w:spacing w:before="34" w:after="0"/>
        <w:ind w:right="67" w:firstLine="709"/>
        <w:jc w:val="both"/>
        <w:rPr>
          <w:color w:val="000000"/>
        </w:rPr>
      </w:pPr>
      <w:r>
        <w:rPr>
          <w:color w:val="000000"/>
        </w:rPr>
        <w:t>Мембранные насосы бывают с одним или двумя цилиндрами. Послед</w:t>
        <w:softHyphen/>
        <w:t xml:space="preserve">ние создают более равномерное давление в трубопроводе и обеспечивают более спокойную работу двигателя. </w:t>
      </w:r>
    </w:p>
    <w:p>
      <w:pPr>
        <w:pStyle w:val="Normal"/>
        <w:shd w:fill="FFFFFF" w:val="clear"/>
        <w:ind w:left="67" w:firstLine="709"/>
        <w:jc w:val="both"/>
        <w:rPr/>
      </w:pPr>
      <w:r>
        <w:rPr/>
      </w:r>
    </w:p>
    <w:p>
      <w:pPr>
        <w:pStyle w:val="Normal"/>
        <w:shd w:fill="FFFFFF" w:val="clear"/>
        <w:ind w:left="523" w:firstLine="185"/>
        <w:jc w:val="both"/>
        <w:rPr/>
      </w:pPr>
      <w:r>
        <w:rPr>
          <w:b/>
        </w:rPr>
        <w:t>МАШИНЫ И УСТРОЙСТВА ДЛЯ ОБЕЗВОЖИВАНИЯ СУСПЕНЗИЙ</w:t>
      </w:r>
    </w:p>
    <w:p>
      <w:pPr>
        <w:pStyle w:val="Normal"/>
        <w:shd w:fill="FFFFFF" w:val="clear"/>
        <w:ind w:left="523" w:firstLine="18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7" w:firstLine="709"/>
        <w:jc w:val="both"/>
        <w:rPr/>
      </w:pPr>
      <w:r>
        <w:rPr>
          <w:color w:val="000000"/>
        </w:rPr>
        <w:t>Обезвоживание широко применяется на керамических заводах для частичного удаления из сырьевых материалов или жидких суспензий механически связанной воды, с целью получения материала с влажно</w:t>
        <w:softHyphen/>
        <w:t xml:space="preserve">стью, при которой возможна их дальнейшая обработка или формование из них изделий определенным способом. 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color w:val="000000"/>
        </w:rPr>
        <w:t>Обезвоживание можно осуществлять следующими способами: меха</w:t>
        <w:softHyphen/>
        <w:t>ническим в фильтр-прессах с тканевыми фильтрами, электрокинетиче</w:t>
        <w:softHyphen/>
        <w:t>ским — наложением внешнего электрического поля, вызывающего пе</w:t>
        <w:softHyphen/>
        <w:t>ремещение положительно заряженных частиц (ионов) с молекулами воды к катоду, и термическое обезвоживание испарением воды в распылительных сушилках и сушильных барабанах. В фарфоро-фаянсовой промышленности при производстве хозяйственных изделий и изоляторов для обезвоживания суспензий наибольшее распространение получили фильтр-прессы, в производстве облицовочных плиток и плиток для по</w:t>
        <w:softHyphen/>
        <w:t>лов — распылительные сушилки. Электрическое обезвоживание распро</w:t>
        <w:softHyphen/>
        <w:t>странения не получило вследствие низкой производительности, большого расхода энергии  и сложного оборудования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color w:val="000000"/>
        </w:rPr>
        <w:t>Фильтр-прессы</w:t>
      </w:r>
      <w:r>
        <w:rPr>
          <w:color w:val="000000"/>
        </w:rPr>
        <w:t>, применяемые в керамической промышленности, от</w:t>
        <w:softHyphen/>
        <w:t>носятся к фильтрующим аппаратам с тканевыми фильтрами, работаю</w:t>
        <w:softHyphen/>
        <w:t xml:space="preserve">щими под относительно высоким давлением. Масса с содержанием ~ 40% воды подается насосом в фильтр-прессы, где под давлением 0,6 - 0,8 - 1,0 - 1,2 МПа (6 - 8 – 10 - 12 ат) происходит ее фильтрация и удаление фильтрата через фильтры. Образующиеся </w:t>
      </w:r>
      <w:r>
        <w:rPr>
          <w:iCs/>
          <w:color w:val="000000"/>
        </w:rPr>
        <w:t xml:space="preserve">при </w:t>
      </w:r>
      <w:r>
        <w:rPr>
          <w:color w:val="000000"/>
        </w:rPr>
        <w:t>этом в камерах между тканевыми фильтрами тестообразные коржи с влажностью 20— 25% периодически удаляются из фильтр-пресса и используются в про</w:t>
        <w:softHyphen/>
        <w:t>цессе производства.</w:t>
      </w:r>
      <w:r>
        <w:rPr/>
        <w:t xml:space="preserve"> </w:t>
      </w:r>
      <w:r>
        <w:rPr>
          <w:color w:val="000000"/>
        </w:rPr>
        <w:t>Различают фильтр-прессы рамные и камерные, ручные и автоматиче</w:t>
        <w:softHyphen/>
        <w:t>ские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color w:val="000000"/>
        </w:rPr>
        <w:t>Распылительные сушилки</w:t>
      </w:r>
      <w:r>
        <w:rPr>
          <w:color w:val="000000"/>
        </w:rPr>
        <w:t xml:space="preserve"> значительно упростили, механизировали и облегчили процесс производства пресс-порошков, высвободили боль</w:t>
        <w:softHyphen/>
        <w:t>шое количество оборудования, площадей и рабочих от тяжелого ручного труда .по обслуживанию фильтр-прессов (с ручной разгрузкой) и дру</w:t>
        <w:softHyphen/>
        <w:t>гого оборудования. При этом значительно возросла производительность завода, длительность приготовления пресс-порошков сократилась до 1 — 2 мин вместо 8 — 12 ч, улучшилось качество, снизилась стоимость готовых изделий и уменьшилось в 3 — 4 раза количество рабочих. При выпуске 10000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облицовочных плиток в год применение распыли</w:t>
        <w:softHyphen/>
        <w:t>тельных сушилок по сравнению с фильтр-прессовым способом уменьшает затраты на каждую тонну пресс-порошка, увеличивает про</w:t>
        <w:softHyphen/>
        <w:t>изводительность труда и сокращает количество оборудования в 4 — 5 раз, улучшает использование площадей в 10 раз, сокращает потери массы и дает пресс-порошок (с незначительным количеством пыли) с шарооб</w:t>
        <w:softHyphen/>
        <w:t>разной формой гранул, обеспечивающих равномерное заполнение пресс-форм и высокое качество изделий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color w:val="000000"/>
        </w:rPr>
        <w:t>Значительный вклад в создание и внедрение распылительных суши</w:t>
        <w:softHyphen/>
        <w:t>лок на отечественных керамических заводах внесли: ВНИИСтройкерамика и Минский комбинат строительных материалов (МКСМ). Этими организациями были проведены теоретические и экспериментальные ис</w:t>
        <w:softHyphen/>
        <w:t>следования с целью получения оптимальных параметров для создания рациональных конструкций. Было установлено, что в распылительных сушилках, в зависимости от сообщаемых им конструктивных и техноло</w:t>
        <w:softHyphen/>
        <w:t>гических параметров, можно получать порошок или пластическую мас</w:t>
        <w:softHyphen/>
        <w:t>су, которые могут применяться не только при производстве плиток, но и для изготовления изделий радиокерамики, керамики на основе чистых окислов, труб, санстройизделий и электрофарфора, формуемого методом гидростатического прессования, а также грубой керамики, формуемой полусухим и пластическим методами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</w:rPr>
        <w:t>Существующие отечественные и зарубежные распылительные су</w:t>
        <w:softHyphen/>
        <w:t>шилки в основном отличаются устройствами для распыления суспензий, направлением ее подачи снизу вверх или сверху вниз, особенностями создаваемого теплового режима и т. д. В результате проведенных ис</w:t>
        <w:softHyphen/>
        <w:t>следований установлено, что в сушилках с верхней подачей суспензии</w:t>
      </w:r>
      <w:r>
        <w:rPr>
          <w:b/>
          <w:bCs/>
        </w:rPr>
        <w:t xml:space="preserve"> </w:t>
      </w:r>
      <w:r>
        <w:rPr>
          <w:color w:val="000000"/>
        </w:rPr>
        <w:t>получаются гранулы со значительной разницей размеров поперечника и влажности. Так, гранулы размером 0,105 — 0,225 мм, выпадающие в центре, полностью высыхают, а гранулы размером 0,283 мм, выпадаю</w:t>
        <w:softHyphen/>
        <w:t>щие у стенок, имеют влажность более 20%, т. е. примерно в 3 раза больше средней влажности (7 — 8%) порошка.</w:t>
      </w:r>
    </w:p>
    <w:p>
      <w:pPr>
        <w:pStyle w:val="Normal"/>
        <w:shd w:fill="FFFFFF" w:val="clear"/>
        <w:spacing w:before="254" w:after="0"/>
        <w:ind w:right="14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35990</wp:posOffset>
                </wp:positionV>
                <wp:extent cx="4914900" cy="301117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011040"/>
                          <a:chOff x="0" y="0"/>
                          <a:chExt cx="4915080" cy="30110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4892760" cy="29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55384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. Распылительная сушилка НИИСтройкерамика и схема расстановки оборудования в производстве облицовочных пли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3.7pt;width:387pt;height:237.1pt" coordorigin="0,1474" coordsize="7740,4742">
                <v:shape id="shape_0" stroked="f" o:allowincell="f" style="position:absolute;left:0;top:1474;width:7704;height:457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420;top:5496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. Распылительная сушилка НИИСтройкерамика и схема расстановки оборудования в производстве облицовочных пли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</w:rPr>
        <w:t>Сушилка НИИСтройкерамики в комплексе с машинами для приго</w:t>
        <w:softHyphen/>
        <w:t>товления фаянсовой суспензии</w:t>
      </w:r>
      <w:r>
        <w:rPr>
          <w:color w:val="000000"/>
        </w:rPr>
        <w:t xml:space="preserve"> показана на рис. 15. Распылительная сушилка состоит из теплоизолированной башни </w:t>
      </w:r>
      <w:r>
        <w:rPr>
          <w:i/>
          <w:iCs/>
          <w:color w:val="000000"/>
        </w:rPr>
        <w:t xml:space="preserve">23, </w:t>
      </w:r>
      <w:r>
        <w:rPr>
          <w:color w:val="000000"/>
        </w:rPr>
        <w:t>сваренной из сталь</w:t>
        <w:softHyphen/>
        <w:t xml:space="preserve">ных листов, крыша </w:t>
      </w:r>
      <w:r>
        <w:rPr>
          <w:i/>
          <w:iCs/>
          <w:color w:val="000000"/>
        </w:rPr>
        <w:t xml:space="preserve">24 </w:t>
      </w:r>
      <w:r>
        <w:rPr>
          <w:color w:val="000000"/>
        </w:rPr>
        <w:t>которой выполнена в виде пологого теплоизолиро</w:t>
        <w:softHyphen/>
        <w:t xml:space="preserve">ванного корпуса с отверстием в центре диаметром 1,6 м, закрытым плоской крышкой </w:t>
      </w:r>
      <w:r>
        <w:rPr>
          <w:i/>
          <w:iCs/>
          <w:color w:val="000000"/>
        </w:rPr>
        <w:t xml:space="preserve">25. </w:t>
      </w:r>
      <w:r>
        <w:rPr>
          <w:color w:val="000000"/>
        </w:rPr>
        <w:t>В крыше имеется еще два отверстия, над которы</w:t>
        <w:softHyphen/>
        <w:t xml:space="preserve">ми крепятся трубы </w:t>
      </w:r>
      <w:r>
        <w:rPr>
          <w:i/>
          <w:iCs/>
          <w:color w:val="000000"/>
        </w:rPr>
        <w:t xml:space="preserve">26 </w:t>
      </w:r>
      <w:r>
        <w:rPr>
          <w:color w:val="000000"/>
        </w:rPr>
        <w:t xml:space="preserve">со взрывобезопасными клапанами, выполненными в виде асбестовых прокладок </w:t>
      </w:r>
      <w:r>
        <w:rPr>
          <w:i/>
          <w:iCs/>
          <w:color w:val="000000"/>
        </w:rPr>
        <w:t xml:space="preserve">27. </w:t>
      </w:r>
      <w:r>
        <w:rPr>
          <w:color w:val="000000"/>
        </w:rPr>
        <w:t xml:space="preserve">Крыша своим кольцевым ребром </w:t>
      </w:r>
      <w:r>
        <w:rPr>
          <w:i/>
          <w:iCs/>
          <w:color w:val="000000"/>
        </w:rPr>
        <w:t xml:space="preserve">28 </w:t>
      </w:r>
      <w:r>
        <w:rPr>
          <w:color w:val="000000"/>
        </w:rPr>
        <w:t xml:space="preserve">вставлена в песочный затвор </w:t>
      </w:r>
      <w:r>
        <w:rPr>
          <w:i/>
          <w:iCs/>
          <w:color w:val="000000"/>
        </w:rPr>
        <w:t xml:space="preserve">29 </w:t>
      </w:r>
      <w:r>
        <w:rPr>
          <w:color w:val="000000"/>
        </w:rPr>
        <w:t xml:space="preserve">и скреплена с башней болтами </w:t>
      </w:r>
      <w:r>
        <w:rPr>
          <w:i/>
          <w:iCs/>
          <w:color w:val="000000"/>
        </w:rPr>
        <w:t>30.</w:t>
      </w:r>
    </w:p>
    <w:p>
      <w:pPr>
        <w:pStyle w:val="Normal"/>
        <w:shd w:fill="FFFFFF" w:val="clear"/>
        <w:ind w:left="5" w:right="14" w:firstLine="709"/>
        <w:jc w:val="both"/>
        <w:rPr/>
      </w:pPr>
      <w:r>
        <w:rPr>
          <w:color w:val="000000"/>
        </w:rPr>
        <w:t xml:space="preserve">К нижней части башни приварен усеченный конус с поясом. Через этот пояс проходят двенадцать отростков — трубок </w:t>
      </w:r>
      <w:r>
        <w:rPr>
          <w:i/>
          <w:iCs/>
          <w:color w:val="000000"/>
        </w:rPr>
        <w:t xml:space="preserve">8, </w:t>
      </w:r>
      <w:r>
        <w:rPr>
          <w:color w:val="000000"/>
        </w:rPr>
        <w:t xml:space="preserve">которые одним концом приварены к кольцевому массопроводу </w:t>
      </w:r>
      <w:r>
        <w:rPr>
          <w:i/>
          <w:iCs/>
          <w:color w:val="000000"/>
        </w:rPr>
        <w:t xml:space="preserve">6, а </w:t>
      </w:r>
      <w:r>
        <w:rPr>
          <w:color w:val="000000"/>
        </w:rPr>
        <w:t xml:space="preserve">на другом конце имеют распылительные форсунки </w:t>
      </w:r>
      <w:r>
        <w:rPr>
          <w:i/>
          <w:iCs/>
          <w:color w:val="000000"/>
        </w:rPr>
        <w:t xml:space="preserve">5 </w:t>
      </w:r>
      <w:r>
        <w:rPr>
          <w:color w:val="000000"/>
        </w:rPr>
        <w:t>с выходными отверстиями диаметром 2,1 мм. Форсунки внутри сушилки расположены на расстоянии 5430 мм от потолка по окружностям диаметром 600 мм (восемь форсунок) и диаметром 320 мм (четыре форсунки). Над форсунками в стенках баш</w:t>
        <w:softHyphen/>
        <w:t>ни по окружности смонтировано двенадцать инжекционных газовых го</w:t>
        <w:softHyphen/>
        <w:t xml:space="preserve">релок </w:t>
      </w:r>
      <w:r>
        <w:rPr>
          <w:i/>
          <w:iCs/>
          <w:color w:val="000000"/>
        </w:rPr>
        <w:t xml:space="preserve">31 </w:t>
      </w:r>
      <w:r>
        <w:rPr>
          <w:color w:val="000000"/>
        </w:rPr>
        <w:t>(ИКГ-25М) производительностью 14—16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. В горелки по</w:t>
        <w:softHyphen/>
        <w:t>дается природный газ. Сушилка оборудована газорегулирующей аппа</w:t>
        <w:softHyphen/>
        <w:t>ратурой. При работе горелок пространство внутри сушилки нагревается до 560° С под потолком, в середине — 350 — 400 и внизу — до 160° С.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color w:val="000000"/>
        </w:rPr>
        <w:t xml:space="preserve">Суспензию, приготовленную при совместном помоле глинистых и отощающих материалов в шаровых мельницах </w:t>
      </w:r>
      <w:r>
        <w:rPr>
          <w:i/>
          <w:iCs/>
          <w:color w:val="000000"/>
        </w:rPr>
        <w:t xml:space="preserve">18, </w:t>
      </w:r>
      <w:r>
        <w:rPr>
          <w:color w:val="000000"/>
        </w:rPr>
        <w:t xml:space="preserve">сливают в сборник </w:t>
      </w:r>
      <w:r>
        <w:rPr>
          <w:i/>
          <w:iCs/>
          <w:color w:val="000000"/>
        </w:rPr>
        <w:t xml:space="preserve">16, </w:t>
      </w:r>
      <w:r>
        <w:rPr>
          <w:color w:val="000000"/>
        </w:rPr>
        <w:t xml:space="preserve">оборудованный пропеллерной мешалкой </w:t>
      </w:r>
      <w:r>
        <w:rPr>
          <w:i/>
          <w:iCs/>
          <w:color w:val="000000"/>
        </w:rPr>
        <w:t xml:space="preserve">15. </w:t>
      </w:r>
      <w:r>
        <w:rPr>
          <w:color w:val="000000"/>
        </w:rPr>
        <w:t>Перед подачей в сборник суспензию два раза пропускают через вибрационные грохоты с натяну</w:t>
        <w:softHyphen/>
        <w:t>тыми на них тонкими сетками № 0355 и 02.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color w:val="000000"/>
        </w:rPr>
        <w:t xml:space="preserve">Из сборника </w:t>
      </w:r>
      <w:r>
        <w:rPr>
          <w:i/>
          <w:iCs/>
          <w:color w:val="000000"/>
        </w:rPr>
        <w:t xml:space="preserve">16 </w:t>
      </w:r>
      <w:r>
        <w:rPr>
          <w:color w:val="000000"/>
        </w:rPr>
        <w:t>суспензия, поддерживаемая во взвешенном состоя</w:t>
        <w:softHyphen/>
        <w:t xml:space="preserve">нии мембранным двухплунжерным насосом </w:t>
      </w:r>
      <w:r>
        <w:rPr>
          <w:i/>
          <w:iCs/>
          <w:color w:val="000000"/>
        </w:rPr>
        <w:t xml:space="preserve">17 </w:t>
      </w:r>
      <w:r>
        <w:rPr>
          <w:color w:val="000000"/>
        </w:rPr>
        <w:t xml:space="preserve">(СМ-938), под давлением до 1,2 МПа (12 ат) подается в систему питания сушила через отростки  к форсункам </w:t>
      </w:r>
      <w:r>
        <w:rPr>
          <w:i/>
          <w:iCs/>
          <w:color w:val="000000"/>
        </w:rPr>
        <w:t xml:space="preserve">5. </w:t>
      </w:r>
      <w:r>
        <w:rPr>
          <w:color w:val="000000"/>
        </w:rPr>
        <w:t xml:space="preserve">Система питания обеспечивает постоянную циркуляцию суспензии в кольцевом массопроводе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>и исключает возможность его за</w:t>
        <w:softHyphen/>
        <w:t>купоривания. Оптимальное давление распыления — 1 — 1,2 МПа (10 — 12 ат). При давлении большем 1,4 МПа (14 ат) порошок будет нали</w:t>
        <w:softHyphen/>
        <w:t>пать на потолок, а при 0,8 МПа (8 ат) размер гранул увеличивается. Давление в массопроводе обеспечивается подпорным краном, через ко</w:t>
        <w:softHyphen/>
        <w:t>торый суспензия возвращается в сборник. Предусмотрена также подача суспензии по тупиковой схеме. Для этого перекрывается кран на возврат</w:t>
        <w:softHyphen/>
        <w:t>ном массопроводе.</w:t>
      </w:r>
    </w:p>
    <w:p>
      <w:pPr>
        <w:pStyle w:val="Normal"/>
        <w:shd w:fill="FFFFFF" w:val="clear"/>
        <w:ind w:left="38" w:firstLine="709"/>
        <w:jc w:val="both"/>
        <w:rPr/>
      </w:pPr>
      <w:r>
        <w:rPr>
          <w:color w:val="000000"/>
        </w:rPr>
        <w:t xml:space="preserve">Для дополнительной очистки суспензии на подающем массопроводе смонтирован фильтр </w:t>
      </w:r>
      <w:r>
        <w:rPr>
          <w:i/>
          <w:iCs/>
          <w:color w:val="000000"/>
        </w:rPr>
        <w:t xml:space="preserve">19, </w:t>
      </w:r>
      <w:r>
        <w:rPr>
          <w:color w:val="000000"/>
        </w:rPr>
        <w:t xml:space="preserve">в котором суспензия проходит через сетчатый стакан </w:t>
      </w:r>
      <w:r>
        <w:rPr>
          <w:i/>
          <w:iCs/>
          <w:color w:val="000000"/>
        </w:rPr>
        <w:t xml:space="preserve">20 </w:t>
      </w:r>
      <w:r>
        <w:rPr>
          <w:color w:val="000000"/>
        </w:rPr>
        <w:t xml:space="preserve">и по массопроводу </w:t>
      </w:r>
      <w:r>
        <w:rPr>
          <w:i/>
          <w:iCs/>
          <w:color w:val="000000"/>
        </w:rPr>
        <w:t xml:space="preserve">22 </w:t>
      </w:r>
      <w:r>
        <w:rPr>
          <w:color w:val="000000"/>
        </w:rPr>
        <w:t xml:space="preserve">поступает в кольцевой массопровод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 xml:space="preserve">и далее по отросткам в форсунки. Частицы массы или посторонние предметы, имеющие размеры больше, чем отверстия в сетке стакана, задерживаются на ней и удаляются через сливную трубу </w:t>
      </w:r>
      <w:r>
        <w:rPr>
          <w:i/>
          <w:iCs/>
          <w:color w:val="000000"/>
        </w:rPr>
        <w:t xml:space="preserve">21. </w:t>
      </w:r>
      <w:r>
        <w:rPr>
          <w:color w:val="000000"/>
        </w:rPr>
        <w:t>Стакан периодически вынимают и промываю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ыбрасываемая через форсунки суспензия с влажностью 40—50%, пролетая вверх, а затем вниз между факелами огня, за время нахожде</w:t>
        <w:softHyphen/>
        <w:t>ния в сушильной камере образует разнообразные по величине и подоб</w:t>
        <w:softHyphen/>
        <w:t>ные по форме гранулы, составляющие порошок с влажностью примерно 7%. Порошок с температурой 76° С через центральное отверстие в ниж</w:t>
        <w:softHyphen/>
        <w:t xml:space="preserve">нем конусе </w:t>
      </w:r>
      <w:r>
        <w:rPr>
          <w:i/>
          <w:iCs/>
          <w:color w:val="000000"/>
        </w:rPr>
        <w:t xml:space="preserve">9, </w:t>
      </w:r>
      <w:r>
        <w:rPr>
          <w:color w:val="000000"/>
        </w:rPr>
        <w:t xml:space="preserve">имеющем затвор, высыпается на транспортер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который доставляет его к элеватору </w:t>
      </w:r>
      <w:r>
        <w:rPr>
          <w:i/>
          <w:iCs/>
          <w:color w:val="000000"/>
        </w:rPr>
        <w:t xml:space="preserve">3. </w:t>
      </w:r>
      <w:r>
        <w:rPr>
          <w:color w:val="000000"/>
        </w:rPr>
        <w:t xml:space="preserve">Элеватор подает порошок в бурат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>уста</w:t>
        <w:softHyphen/>
        <w:t xml:space="preserve">новленный над бункерами </w:t>
      </w:r>
      <w:r>
        <w:rPr>
          <w:i/>
          <w:iCs/>
          <w:color w:val="000000"/>
        </w:rPr>
        <w:t xml:space="preserve">1, </w:t>
      </w:r>
      <w:r>
        <w:rPr>
          <w:color w:val="000000"/>
        </w:rPr>
        <w:t>в которых порошок вылеживается и в нем равномерно распределяется влага. Из бункеров порошок с влажностью 7% подается в бункера прессов, предварительно пройдя магнитную сепарац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 w:before="82" w:after="0"/>
        <w:ind w:left="1698" w:right="922" w:hanging="984"/>
        <w:jc w:val="both"/>
        <w:rPr/>
      </w:pPr>
      <w:r>
        <w:rPr>
          <w:b/>
          <w:bCs/>
          <w:color w:val="000000"/>
          <w:spacing w:val="-5"/>
        </w:rPr>
        <w:t xml:space="preserve">ПРЕССЫ ДЛЯ ПЛАСТИЧЕСКОГО ФОРМОВАНИЯ </w:t>
      </w:r>
      <w:r>
        <w:rPr>
          <w:b/>
          <w:bCs/>
          <w:color w:val="000000"/>
          <w:spacing w:val="1"/>
        </w:rPr>
        <w:t>ИЗДЕЛИИ</w:t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5" w:firstLine="709"/>
        <w:jc w:val="both"/>
        <w:rPr/>
      </w:pPr>
      <w:r>
        <w:rPr>
          <w:color w:val="000000"/>
        </w:rPr>
        <w:t>Прессы пластического формования характерны тем, что их конструк</w:t>
        <w:softHyphen/>
        <w:t>тивные особенности и работа основаны на использовании пластических свойств керамических масс без разрывов и трещин сохранять получен</w:t>
        <w:softHyphen/>
        <w:t>ную форму после прекращения действия усилий. Для пластического формования применяют ленточные лопастные, трубные, салазочные, ре</w:t>
        <w:softHyphen/>
        <w:t xml:space="preserve">вольверные и другие прессы из масс с влажностью 14—25%. Ленточные лопастные прессы бывают безвакуумные и вакуумные. </w:t>
      </w:r>
    </w:p>
    <w:p>
      <w:pPr>
        <w:pStyle w:val="Normal"/>
        <w:shd w:fill="FFFFFF" w:val="clear"/>
        <w:spacing w:before="154" w:after="0"/>
        <w:ind w:left="5" w:firstLine="709"/>
        <w:jc w:val="both"/>
        <w:rPr/>
      </w:pPr>
      <w:r>
        <w:rPr>
          <w:color w:val="000000"/>
        </w:rPr>
        <w:t>Вакуумирование («обезвоздушивание») керамических масс для при</w:t>
        <w:softHyphen/>
        <w:t>дания им однородности и пластичности широко применяют в производ</w:t>
        <w:softHyphen/>
        <w:t>стве фарфора, фаянса, шамотных изделий, канализационных труб; гли</w:t>
        <w:softHyphen/>
        <w:t>няного кирпича, черепицы и т. п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</w:rPr>
        <w:t>В результате вакуумирования керамических масс они приобретают новые свойства, благодаря которым: 1) малопригодные тощие кера</w:t>
        <w:softHyphen/>
        <w:t>мические массы широко применяют для формования труб, черепицы, дырчатого кирпича и других тонкостенных керамических изделий; 2) для их формования с успехом используют мундштуки, не пригодные для формования невакуумированных масс; 3) меньше деформируется резательная проволока, причем изделия получаются с острыми граня</w:t>
        <w:softHyphen/>
        <w:t>ми; 4) устраняется пузырчатость, являющаяся весьма существенным де</w:t>
        <w:softHyphen/>
        <w:t>фектом при формовании тонкостенных керамических изделий; 5) проч</w:t>
        <w:softHyphen/>
        <w:t>ность, плотность и однородность обожженных изделий значительно по</w:t>
        <w:softHyphen/>
        <w:t>вышаются.</w:t>
      </w:r>
    </w:p>
    <w:p>
      <w:pPr>
        <w:pStyle w:val="Normal"/>
        <w:shd w:fill="FFFFFF" w:val="clear"/>
        <w:ind w:left="5" w:right="5" w:firstLine="709"/>
        <w:jc w:val="both"/>
        <w:rPr/>
      </w:pPr>
      <w:r>
        <w:rPr>
          <w:color w:val="000000"/>
        </w:rPr>
        <w:t>Вакуумирование керамических масс обычно происходит в гермети</w:t>
        <w:softHyphen/>
        <w:t>чески закрытой камере, являющейся составной частью пресса и про</w:t>
        <w:softHyphen/>
        <w:t>ходит успешно, если в вакуум-камеру масса поступает в виде тонких полосок или прутков. При этом воздушные пузырьки, заключенные в массе, находятся близко к поверхности и легко удаляются. Разре</w:t>
        <w:softHyphen/>
        <w:t>жение в вакуум-камере в зависимости от свойств массы меняется в ши</w:t>
        <w:softHyphen/>
        <w:t>роких пределах — от 60 до 95% абсолютного вакуума (60—96 кПа или 450—720 мм рт. ст.).</w:t>
      </w:r>
    </w:p>
    <w:p>
      <w:pPr>
        <w:pStyle w:val="Normal"/>
        <w:shd w:fill="FFFFFF" w:val="clear"/>
        <w:ind w:left="10" w:right="14" w:firstLine="709"/>
        <w:jc w:val="both"/>
        <w:rPr/>
      </w:pPr>
      <w:r>
        <w:rPr>
          <w:color w:val="000000"/>
        </w:rPr>
        <w:t>Несмотря на повышенный расход энергии в вакуум-прессах (на 5— 6% больше, чем в обыкновенных ленточных), они получают все боль</w:t>
        <w:softHyphen/>
        <w:t>шее распространение в керамической промышленности благодаря высо</w:t>
        <w:softHyphen/>
        <w:t>кому качеству вырабатываемых изделий.</w:t>
      </w:r>
    </w:p>
    <w:p>
      <w:pPr>
        <w:pStyle w:val="Normal"/>
        <w:shd w:fill="FFFFFF" w:val="clear"/>
        <w:ind w:left="14" w:right="14" w:firstLine="709"/>
        <w:jc w:val="both"/>
        <w:rPr>
          <w:color w:val="000000"/>
        </w:rPr>
      </w:pPr>
      <w:r>
        <w:rPr>
          <w:color w:val="000000"/>
        </w:rPr>
        <w:t>Существующие вакуумные прессы по конструктивному оформлению могут быть подразделены на две основные группы: с дырчатой (перфо</w:t>
        <w:softHyphen/>
        <w:t>рированной) перегородкой и с перегородкой в виде мундштука для фор</w:t>
        <w:softHyphen/>
        <w:t>мования труб.</w:t>
      </w:r>
    </w:p>
    <w:p>
      <w:pPr>
        <w:pStyle w:val="Normal"/>
        <w:shd w:fill="FFFFFF" w:val="clear"/>
        <w:ind w:left="14" w:right="14" w:firstLine="709"/>
        <w:jc w:val="both"/>
        <w:rPr/>
      </w:pPr>
      <w:r>
        <w:rPr>
          <w:b/>
          <w:bCs/>
          <w:color w:val="000000"/>
        </w:rPr>
        <w:t xml:space="preserve">В вакуум-прессе с дырчатой перегородкой </w:t>
      </w:r>
      <w:r>
        <w:rPr>
          <w:i/>
          <w:color w:val="000000"/>
        </w:rPr>
        <w:t>7</w:t>
      </w:r>
      <w:r>
        <w:rPr>
          <w:color w:val="000000"/>
        </w:rPr>
        <w:t xml:space="preserve"> (рис. 16, а) и </w:t>
      </w:r>
      <w:r>
        <w:rPr>
          <w:b/>
          <w:bCs/>
          <w:color w:val="000000"/>
        </w:rPr>
        <w:t>камере</w:t>
      </w:r>
      <w:r>
        <w:rPr>
          <w:bCs/>
          <w:color w:val="000000"/>
        </w:rPr>
        <w:t xml:space="preserve"> </w:t>
      </w:r>
      <w:r>
        <w:rPr>
          <w:bCs/>
          <w:i/>
          <w:iCs/>
          <w:color w:val="000000"/>
        </w:rPr>
        <w:t xml:space="preserve">3 </w:t>
      </w:r>
      <w:r>
        <w:rPr>
          <w:b/>
          <w:bCs/>
          <w:color w:val="000000"/>
        </w:rPr>
        <w:t xml:space="preserve">предварительного прессования, </w:t>
      </w:r>
      <w:r>
        <w:rPr>
          <w:b/>
          <w:color w:val="000000"/>
        </w:rPr>
        <w:t>находящейся в одном цилиндре</w:t>
      </w:r>
      <w:r>
        <w:rPr>
          <w:color w:val="000000"/>
        </w:rPr>
        <w:t>, дырча</w:t>
        <w:softHyphen/>
        <w:t xml:space="preserve">тая перегородка делит корпус пресса на две части. За перегородкой имеется вакуум-камера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внутри которой помещен валик </w:t>
      </w:r>
      <w:r>
        <w:rPr>
          <w:i/>
          <w:iCs/>
          <w:color w:val="000000"/>
        </w:rPr>
        <w:t xml:space="preserve">5. </w:t>
      </w:r>
      <w:r>
        <w:rPr>
          <w:color w:val="000000"/>
        </w:rPr>
        <w:t>Последний препятствует поступлению массы в вакуум-камеру. Привод валика осу</w:t>
        <w:softHyphen/>
        <w:t xml:space="preserve">ществляется через цепную передачу от вдавливающего валка </w:t>
      </w:r>
      <w:r>
        <w:rPr>
          <w:i/>
          <w:iCs/>
          <w:color w:val="000000"/>
        </w:rPr>
        <w:t>2 (п</w:t>
      </w:r>
      <w:r>
        <w:rPr>
          <w:color w:val="000000"/>
        </w:rPr>
        <w:t xml:space="preserve">=450 об/мин). Последний и шнек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=26 об/мин) приводится во вращение от электродвигателя </w:t>
      </w:r>
      <w:r>
        <w:rPr>
          <w:i/>
          <w:iCs/>
          <w:color w:val="000000"/>
        </w:rPr>
        <w:t xml:space="preserve">1 (N=30 </w:t>
      </w:r>
      <w:r>
        <w:rPr>
          <w:color w:val="000000"/>
        </w:rPr>
        <w:t xml:space="preserve">кВт,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=1400 об/мин) через редуктор и зубчатые колеса. Отсос воздуха осуществляется через спе</w:t>
        <w:softHyphen/>
        <w:t xml:space="preserve">циальный трубопровод, который соединяет вакуум-камеру </w:t>
      </w:r>
      <w:r>
        <w:rPr>
          <w:i/>
          <w:iCs/>
          <w:color w:val="000000"/>
        </w:rPr>
        <w:t xml:space="preserve">4 с </w:t>
      </w:r>
      <w:r>
        <w:rPr>
          <w:color w:val="000000"/>
        </w:rPr>
        <w:t xml:space="preserve">вакуум-насосом. Шнек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>перемещает и проталкивает массу в вакуум-камеру через дырчатую перегородку 7 в виде отдельных полосок. Здесь проис</w:t>
        <w:softHyphen/>
        <w:t>ходит отсасывание воздуха. Недостатком пресса этого типа является то, что в нем хорошо вакуумируются только верхние слои массы.</w:t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3730625" cy="36576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0680" cy="3657600"/>
                          <a:chOff x="0" y="0"/>
                          <a:chExt cx="3730680" cy="36576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730680" cy="33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971800"/>
                            <a:ext cx="354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. Схемы вакуум-пресс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– с дырчатой перегородкой и камерой предварительного прессования в одном цилиндр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 – с дырчатой перегородкой и камерами предварительного прессования и вакуумирования вверх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4pt;width:293.75pt;height:288pt" coordorigin="0,708" coordsize="5875,5760">
                <v:shape id="shape_0" stroked="f" o:allowincell="f" style="position:absolute;left:0;top:708;width:5874;height:53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5388;width:55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. Схемы вакуум-прессов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– с дырчатой перегородкой и камерой предварительного прессования в одном цилиндре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 – с дырчатой перегородкой и камерами предварительного прессования и вакуумирования вверх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В вакуум-прессе с дырчатой перегородкой и камерой вакуумирова</w:t>
        <w:softHyphen/>
        <w:t>ния, вынесенной наверх</w:t>
      </w:r>
      <w:r>
        <w:rPr>
          <w:bCs/>
          <w:sz w:val="24"/>
          <w:szCs w:val="24"/>
        </w:rPr>
        <w:t xml:space="preserve"> (рис. 16, </w:t>
      </w:r>
      <w:r>
        <w:rPr>
          <w:bCs/>
          <w:i/>
          <w:iCs/>
          <w:sz w:val="24"/>
          <w:szCs w:val="24"/>
        </w:rPr>
        <w:t xml:space="preserve">б), </w:t>
      </w:r>
      <w:r>
        <w:rPr>
          <w:bCs/>
          <w:sz w:val="24"/>
          <w:szCs w:val="24"/>
        </w:rPr>
        <w:t xml:space="preserve">под давлением лопастного винта 1 масса продавливается сквозь отверстия решетки </w:t>
      </w:r>
      <w:r>
        <w:rPr>
          <w:bCs/>
          <w:i/>
          <w:iCs/>
          <w:sz w:val="24"/>
          <w:szCs w:val="24"/>
        </w:rPr>
        <w:t xml:space="preserve">2 </w:t>
      </w:r>
      <w:r>
        <w:rPr>
          <w:bCs/>
          <w:sz w:val="24"/>
          <w:szCs w:val="24"/>
        </w:rPr>
        <w:t>и поступает в ва</w:t>
        <w:softHyphen/>
        <w:t xml:space="preserve">куум-камеру </w:t>
      </w:r>
      <w:r>
        <w:rPr>
          <w:bCs/>
          <w:i/>
          <w:iCs/>
          <w:sz w:val="24"/>
          <w:szCs w:val="24"/>
        </w:rPr>
        <w:t xml:space="preserve">3, </w:t>
      </w:r>
      <w:r>
        <w:rPr>
          <w:bCs/>
          <w:sz w:val="24"/>
          <w:szCs w:val="24"/>
        </w:rPr>
        <w:t xml:space="preserve">из которой воздух отсасывается насосом через трубу </w:t>
      </w:r>
      <w:r>
        <w:rPr>
          <w:bCs/>
          <w:i/>
          <w:iCs/>
          <w:sz w:val="24"/>
          <w:szCs w:val="24"/>
        </w:rPr>
        <w:t xml:space="preserve">4. </w:t>
      </w:r>
      <w:r>
        <w:rPr>
          <w:bCs/>
          <w:sz w:val="24"/>
          <w:szCs w:val="24"/>
        </w:rPr>
        <w:t>Тонкие полоски массы, прошедшие сквозь решетку, вакуумируются при своем падении в пресс. Масса, разбитая крыльчаткой 5, закреплен</w:t>
        <w:softHyphen/>
        <w:t xml:space="preserve">ной на валу </w:t>
      </w:r>
      <w:r>
        <w:rPr>
          <w:bCs/>
          <w:i/>
          <w:iCs/>
          <w:sz w:val="24"/>
          <w:szCs w:val="24"/>
        </w:rPr>
        <w:t xml:space="preserve">6, </w:t>
      </w:r>
      <w:r>
        <w:rPr>
          <w:bCs/>
          <w:sz w:val="24"/>
          <w:szCs w:val="24"/>
        </w:rPr>
        <w:t>поступает на вращающиеся лопасти 7, которые захваты</w:t>
        <w:softHyphen/>
        <w:t xml:space="preserve">вают ее и продвигают через корпус </w:t>
      </w:r>
      <w:r>
        <w:rPr>
          <w:bCs/>
          <w:i/>
          <w:iCs/>
          <w:sz w:val="24"/>
          <w:szCs w:val="24"/>
        </w:rPr>
        <w:t xml:space="preserve">8, </w:t>
      </w:r>
      <w:r>
        <w:rPr>
          <w:bCs/>
          <w:sz w:val="24"/>
          <w:szCs w:val="24"/>
        </w:rPr>
        <w:t xml:space="preserve">головку </w:t>
      </w:r>
      <w:r>
        <w:rPr>
          <w:bCs/>
          <w:i/>
          <w:iCs/>
          <w:sz w:val="24"/>
          <w:szCs w:val="24"/>
        </w:rPr>
        <w:t xml:space="preserve">9 </w:t>
      </w:r>
      <w:r>
        <w:rPr>
          <w:bCs/>
          <w:sz w:val="24"/>
          <w:szCs w:val="24"/>
        </w:rPr>
        <w:t xml:space="preserve">и мундштук </w:t>
      </w:r>
      <w:r>
        <w:rPr>
          <w:bCs/>
          <w:i/>
          <w:iCs/>
          <w:sz w:val="24"/>
          <w:szCs w:val="24"/>
        </w:rPr>
        <w:t xml:space="preserve">10. </w:t>
      </w:r>
      <w:r>
        <w:rPr>
          <w:bCs/>
          <w:sz w:val="24"/>
          <w:szCs w:val="24"/>
        </w:rPr>
        <w:t xml:space="preserve">Подсос воздуха в корпус пресса предупреждается сальником </w:t>
      </w:r>
      <w:r>
        <w:rPr>
          <w:bCs/>
          <w:i/>
          <w:sz w:val="24"/>
          <w:szCs w:val="24"/>
        </w:rPr>
        <w:t>11</w:t>
      </w:r>
      <w:r>
        <w:rPr>
          <w:bCs/>
          <w:i/>
          <w:iCs/>
          <w:sz w:val="24"/>
          <w:szCs w:val="24"/>
        </w:rPr>
        <w:t xml:space="preserve">. </w:t>
      </w:r>
      <w:r>
        <w:rPr>
          <w:bCs/>
          <w:sz w:val="24"/>
          <w:szCs w:val="24"/>
        </w:rPr>
        <w:t>Максималь</w:t>
        <w:softHyphen/>
        <w:t>ный вакуум в прессе можно довести до 90 кПа (700 мм рт. ст.). Общим недостатком этих прессов является то, что перегородки забиваются и приходится останавливать пресс для их очистки.</w:t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/>
      </w:pPr>
      <w:r>
        <w:rPr>
          <w:sz w:val="24"/>
          <w:szCs w:val="24"/>
        </w:rPr>
        <w:t>Вакуум-прессы с перегородкой в виде мундштука для формования</w:t>
      </w:r>
      <w:r>
        <w:rPr>
          <w:bCs/>
          <w:w w:val="94"/>
          <w:sz w:val="24"/>
          <w:szCs w:val="24"/>
        </w:rPr>
        <w:br/>
      </w:r>
      <w:r>
        <w:rPr>
          <w:bCs/>
          <w:sz w:val="24"/>
          <w:szCs w:val="24"/>
        </w:rPr>
        <w:t>труб (наиболее совершенные) представляют собой сочетание пресса</w:t>
        <w:br/>
        <w:t>с одно- или двухвальной мешалкой, работающие от общего привода,</w:t>
        <w:br/>
        <w:t>а в последних конструкциях от самостоятельных приводов. Такие</w:t>
        <w:br/>
        <w:t>прессы называются агрегатными.</w:t>
        <w:tab/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ЕССЫ ДЛЯ ПОЛУСУХОГО ПРЕССОВАНИЯ </w:t>
      </w:r>
      <w:r>
        <w:rPr>
          <w:b/>
          <w:spacing w:val="4"/>
          <w:sz w:val="24"/>
          <w:szCs w:val="24"/>
        </w:rPr>
        <w:t>КЕРАМИЧЕСКИХ И ОГНЕУПОРНЫХ МАСС</w:t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shd w:fill="FFFFFF" w:val="clear"/>
        <w:spacing w:before="115" w:after="0"/>
        <w:ind w:left="58" w:firstLine="709"/>
        <w:jc w:val="both"/>
        <w:rPr/>
      </w:pPr>
      <w:r>
        <w:rPr>
          <w:color w:val="000000"/>
        </w:rPr>
        <w:t>Прессы для полусухого прессования керамических и огнеупорных по</w:t>
        <w:softHyphen/>
        <w:t>рошковых масс с влажностью 3—12% нашли широкое распространение в производстве изделий строительной керамики и огнеупоров. При плас</w:t>
        <w:softHyphen/>
        <w:t>тическом способе формования изделий из керамических масс удельное давление прессования в зависимости от влажности массы составляет 0,15 — 1,8 МПа (1,5 —18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, тогда как при полусухом способе прес</w:t>
        <w:softHyphen/>
        <w:t>сования оно достигает 100 МПа (1000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)и более. Ниже рассмот</w:t>
        <w:softHyphen/>
        <w:t>рено влияние этого и других наиболее существенных факторов на про</w:t>
        <w:softHyphen/>
        <w:t>цесс формования и качество готовых изделий, получаемых методом полусухого прессования.</w:t>
      </w:r>
    </w:p>
    <w:p>
      <w:pPr>
        <w:pStyle w:val="Normal"/>
        <w:shd w:fill="FFFFFF" w:val="clear"/>
        <w:spacing w:before="5" w:after="0"/>
        <w:ind w:left="43" w:right="19" w:firstLine="709"/>
        <w:jc w:val="both"/>
        <w:rPr>
          <w:color w:val="000000"/>
        </w:rPr>
      </w:pPr>
      <w:r>
        <w:rPr>
          <w:color w:val="000000"/>
        </w:rPr>
        <w:t>Процесс прессования изделий из порошковых масс протекает в такой последовательности. В форму засыпают порошок, в котором наряду с твердыми частицами имеются водные пленки и воздух. Затем в форму входят с одной или двух противоположных сторон штампы, оказываю</w:t>
        <w:softHyphen/>
        <w:t>щие давление на порошок, из которого отпрессовываются изделия необ</w:t>
        <w:softHyphen/>
        <w:t>ходимой формы и размеров.</w:t>
      </w:r>
    </w:p>
    <w:p>
      <w:pPr>
        <w:pStyle w:val="Normal"/>
        <w:shd w:fill="FFFFFF" w:val="clear"/>
        <w:ind w:left="29" w:right="29" w:firstLine="709"/>
        <w:jc w:val="both"/>
        <w:rPr/>
      </w:pPr>
      <w:r>
        <w:rPr>
          <w:color w:val="000000"/>
        </w:rPr>
        <w:t>В начале прессования имеет место перемещение частиц пресс-порош</w:t>
        <w:softHyphen/>
        <w:t>ка в вертикальной и горизонтальной плоскостях без существенных де</w:t>
        <w:softHyphen/>
        <w:t>формаций. По мере возрастания давления на порошок увеличивается сопротивление частиц перемещению, происходит уплотнение порошка, которое сопровождается пластической, хрупкой и упругой деформация</w:t>
        <w:softHyphen/>
        <w:t>ми частиц. Когда давление на контактах превысит критическое напря</w:t>
        <w:softHyphen/>
        <w:t>жение проис</w:t>
        <w:softHyphen/>
        <w:t>ходит пластическая или хрупкая деформация частиц и при этом достига</w:t>
        <w:softHyphen/>
        <w:t>ется необходимое уплотнение порошка.</w:t>
      </w:r>
    </w:p>
    <w:p>
      <w:pPr>
        <w:pStyle w:val="Normal"/>
        <w:shd w:fill="FFFFFF" w:val="clear"/>
        <w:ind w:left="14" w:right="53" w:firstLine="709"/>
        <w:jc w:val="both"/>
        <w:rPr/>
      </w:pPr>
      <w:r>
        <w:rPr>
          <w:color w:val="000000"/>
        </w:rPr>
        <w:t>Качество готовых изделий, как показала практика и эксперименталь</w:t>
        <w:softHyphen/>
        <w:t>ные данные, зависит от состава и физико-химических свойств порошков, величины и формы зерен, пористости, влажности, количества воздуха, запрессованного в порошок, развиваемого давления, продолжительно</w:t>
        <w:softHyphen/>
        <w:t>сти приложения усилия прессования и других факторов.</w:t>
      </w:r>
    </w:p>
    <w:p>
      <w:pPr>
        <w:pStyle w:val="Normal"/>
        <w:shd w:fill="FFFFFF" w:val="clear"/>
        <w:ind w:right="53" w:firstLine="709"/>
        <w:jc w:val="both"/>
        <w:rPr>
          <w:color w:val="000000"/>
        </w:rPr>
      </w:pPr>
      <w:r>
        <w:rPr>
          <w:color w:val="000000"/>
        </w:rPr>
        <w:t>Процесс уплотнения, зависящий от столь многих факторов, пока еще не удалось выразить при помощи строгих научно обоснованных уравне</w:t>
        <w:softHyphen/>
        <w:t>ний. Однако работы советских ученых в этой области позволили выяс</w:t>
        <w:softHyphen/>
        <w:t>нить сущность ряда явлений, происходящих при прессовании порошков, и установить зависимость между некоторыми из перечисленных фак</w:t>
        <w:softHyphen/>
        <w:t>торов.</w:t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АТЕЛЬНЫЕ АВТОМАТИЧЕСКИЕ СТАНКИ И УКЛАДЧИКИ</w:t>
      </w:r>
    </w:p>
    <w:p>
      <w:pPr>
        <w:pStyle w:val="TextBody"/>
        <w:tabs>
          <w:tab w:val="clear" w:pos="708"/>
          <w:tab w:val="left" w:pos="42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/>
        <w:t>Резательные станки, конструкция которых постоянно совершенству</w:t>
        <w:softHyphen/>
        <w:t>ется, предназначены для разрезания движущейся глиняной ленты (бру</w:t>
        <w:softHyphen/>
        <w:t>са), непрерывно выходящей из мундштука пресса, на отдельные кирпи</w:t>
        <w:softHyphen/>
        <w:t>чи, блоки, черепицы, плиты и другие изделия (заготовки) необходимой ширины или длины. На кирпичных заводах широко применяются одно</w:t>
        <w:softHyphen/>
        <w:t>струнные и многострунные резательные автоматы, которые часто рабо</w:t>
        <w:softHyphen/>
        <w:t>тают с автоматами укладчиками сырца на рамки (рейки) или непосред</w:t>
        <w:softHyphen/>
        <w:t>ственно на печные вагонетки.</w:t>
      </w:r>
    </w:p>
    <w:p>
      <w:pPr>
        <w:pStyle w:val="2"/>
        <w:jc w:val="both"/>
        <w:rPr/>
      </w:pPr>
      <w:r>
        <w:rPr>
          <w:color w:val="000000"/>
        </w:rPr>
        <w:t>Автоматический однострунный резательный стано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меет сварную станину  к которой крепится коробка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 смонтированными в ней механизмами: приводного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и смычкового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ала, гильзы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 салазк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приемного транспортера, лента ко</w:t>
        <w:softHyphen/>
        <w:t xml:space="preserve">торого охватывает натяжн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приводн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регулировочный) бара</w:t>
        <w:softHyphen/>
        <w:t>баны. Для обслуживания механизмов верхняя и одна боковая стенки коробки выполнены откидными. К передней стенке коробки крепится ко</w:t>
        <w:softHyphen/>
        <w:t>жух  смычк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 кожуху  прикреплена подвеска, поддерживающая прикрепленные к гильзе салазк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на которых происходит разреза</w:t>
        <w:softHyphen/>
        <w:t>ние бруса на кирпичи сырцы. Салазки передают кирпичи сырцы на пере</w:t>
        <w:softHyphen/>
        <w:t>даточный транспортер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оследний имеет несколько большую скорость приемного транспортера, благодаря чему между кирпичами сырцами образуются промежутки. У стенки коробки на кронштейне смонтирован двигатель.</w:t>
      </w:r>
    </w:p>
    <w:p>
      <w:pPr>
        <w:pStyle w:val="Normal"/>
        <w:shd w:fill="FFFFFF" w:val="clear"/>
        <w:spacing w:before="5" w:after="0"/>
        <w:ind w:right="14" w:firstLine="709"/>
        <w:jc w:val="both"/>
        <w:rPr/>
      </w:pPr>
      <w:r>
        <w:rPr>
          <w:color w:val="000000"/>
        </w:rPr>
        <w:t>В конструкции станка имеется три основных кинематических узла: 1) для создания возвратно-поступательного движения смычка; 2) для сообщения вращательного движения приводному и смычковому валу; 3) для синхронизации возвратно-поступательного движения смычка и вращательного движения смычкового вала со смычком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color w:val="000000"/>
        </w:rPr>
        <w:t>Ввиду того что разрезание глиняного бруса осуществляется во время его движения, все кинематические узлы станка синхронно связаны с движением бру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32" w:hanging="0"/>
        <w:jc w:val="both"/>
        <w:rPr/>
      </w:pPr>
      <w:r>
        <w:rPr/>
      </w:r>
    </w:p>
    <w:sectPr>
      <w:type w:val="nextPage"/>
      <w:pgSz w:w="11906" w:h="16838"/>
      <w:pgMar w:left="1134" w:right="510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7:58:00Z</dcterms:created>
  <dc:creator>alex</dc:creator>
  <dc:description/>
  <dc:language>en-US</dc:language>
  <cp:lastModifiedBy>Александр Шульгович</cp:lastModifiedBy>
  <cp:lastPrinted>2001-12-10T09:07:00Z</cp:lastPrinted>
  <dcterms:modified xsi:type="dcterms:W3CDTF">2002-08-28T13:40:00Z</dcterms:modified>
  <cp:revision>5</cp:revision>
  <dc:subject/>
  <dc:title>ЗАДАЧА 1</dc:title>
</cp:coreProperties>
</file>