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4"/>
        <w:gridCol w:w="1203"/>
        <w:gridCol w:w="786"/>
        <w:gridCol w:w="688"/>
        <w:gridCol w:w="3757"/>
        <w:gridCol w:w="249"/>
        <w:gridCol w:w="249"/>
        <w:gridCol w:w="249"/>
        <w:gridCol w:w="732"/>
        <w:gridCol w:w="1052"/>
      </w:tblGrid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доку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</w:t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Шульг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ырьевая база керамической промышленности РБ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. Конт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caps/>
        </w:rPr>
        <w:t>3. Сырьевая база керамической промышленности Р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Для производства керамических изделий применяют следующие основные виды сырья: беложгущиеся глины и каолин, кварц, кварцевый песок, полевой шпат, пегматит, нефелиновый сиенит, сподумен, мел, магнезит, доломит, чистые однородные по составу разновидности цветных глин. В массы специального состава для изготовления разных видов технической керамики водят тальк, андалузит, окислы магния и др.</w:t>
      </w:r>
    </w:p>
    <w:p>
      <w:pPr>
        <w:pStyle w:val="Normal"/>
        <w:jc w:val="both"/>
        <w:rPr/>
      </w:pPr>
      <w:r>
        <w:rPr/>
        <w:tab/>
        <w:t>К сырьевым материалам предъявляются высокие требования в отношении однородности и стабильности их состава; включения инородных материалов не допускаются. Недостаточно чистые исходные материалы обогащают отмучиванием, флотацией, воздушной или электромагнитной сепарацией.</w:t>
      </w:r>
    </w:p>
    <w:p>
      <w:pPr>
        <w:pStyle w:val="Normal"/>
        <w:jc w:val="both"/>
        <w:rPr/>
      </w:pPr>
      <w:r>
        <w:rPr/>
        <w:tab/>
        <w:t>Сырьевые материалы подразделяются на пластичные и отощающие. К пластичным относятся глинистые. К отощающим все остальные материалы не обладающие пластичностью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ластичные составляющ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Глины — это полиминеральные осадочные породы, являющиеся результатом совместного действия выветривания и жизнедеятельности микроорганизмов. При затворении водой глина придаёт массе пластичность, что даёт возможность формовать изделия сложной формы с небольшим усилием сохранять её после снятия нагрузки и приобретать камнеподобное состояние после термообработки. Минеральный состав глин очень сложен. Основу составляет каолинит, монтмориллонит, минералы групп гидрослюд. Кроме этого присутствуют примеси кварцевого песка, полевых шпатов, карбонатов, растворимых солей и органических остатков. Частицы глинообразующих минералов имеют размер 0,001 — 10 мкм и в основном пластинчатую форму. Они не способны включать воду в свою химическую структуру, но удерживают её вокруг частиц в виде тонких плёнок (физически связанная вода). Поэтому большая часть глинистых минералов увеличивает свой объём, т.е. набухает.</w:t>
      </w:r>
    </w:p>
    <w:p>
      <w:pPr>
        <w:pStyle w:val="Normal"/>
        <w:jc w:val="both"/>
        <w:rPr/>
      </w:pPr>
      <w:r>
        <w:rPr/>
        <w:tab/>
        <w:t>Существует классификация глин по нескольким характеристик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 химическому составу глины подразделяются по содержанию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оглинозёмистые — более 45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оосновные — 38 – 45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— 28 – 38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кислые — 14 – 28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слые — менее 14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 содержанию красящих оксидов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делят на 4 группы: от низкого содержания — не более 1% до высокого —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более 3%,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больше 2%.</w:t>
      </w:r>
    </w:p>
    <w:p>
      <w:pPr>
        <w:pStyle w:val="Normal"/>
        <w:ind w:firstLine="360"/>
        <w:jc w:val="both"/>
        <w:rPr/>
      </w:pPr>
      <w:r>
        <w:rPr/>
        <w:t xml:space="preserve">Невысокое содержани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при значительном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может свидетельствовать о запесоченности сырья или о том, что основным глинообразующим компонентом является монтмориллонит. Малое содержани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при значительном содержании оксидов щелочных металлов свидетельствует о легкоплавкости глин.</w:t>
      </w:r>
    </w:p>
    <w:p>
      <w:pPr>
        <w:pStyle w:val="Normal"/>
        <w:jc w:val="both"/>
        <w:rPr/>
      </w:pPr>
      <w:r>
        <w:rPr/>
        <w:tab/>
        <w:t>Пластичность глин — основная характеристика для получения изделий лепкой, раскаткой и выдавливанием через мундштук. Чем пластичней глина, тем больше число пластичности (П = П</w:t>
      </w:r>
      <w:r>
        <w:rPr>
          <w:vertAlign w:val="subscript"/>
        </w:rPr>
        <w:t>1</w:t>
      </w:r>
      <w:r>
        <w:rPr/>
        <w:t xml:space="preserve"> + П</w:t>
      </w:r>
      <w:r>
        <w:rPr>
          <w:vertAlign w:val="subscript"/>
        </w:rPr>
        <w:t>2</w:t>
      </w:r>
      <w:r>
        <w:rPr/>
        <w:t>), тем легче формование из пластической массы.</w:t>
      </w:r>
    </w:p>
    <w:p>
      <w:pPr>
        <w:pStyle w:val="Normal"/>
        <w:jc w:val="both"/>
        <w:rPr/>
      </w:pPr>
      <w:r>
        <w:rPr/>
        <w:tab/>
        <w:t>По пластичности глины подразделяются на 5 групп: от высокопластичных до непластичных.</w:t>
      </w:r>
    </w:p>
    <w:p>
      <w:pPr>
        <w:pStyle w:val="Normal"/>
        <w:ind w:right="362" w:hanging="0"/>
        <w:jc w:val="both"/>
        <w:rPr/>
      </w:pPr>
      <w:r>
        <w:rPr/>
        <w:tab/>
        <w:t>Нижний предел пластичности (П</w:t>
      </w:r>
      <w:r>
        <w:rPr>
          <w:vertAlign w:val="subscript"/>
        </w:rPr>
        <w:t>2</w:t>
      </w:r>
      <w:r>
        <w:rPr/>
        <w:t>) — это минимальное содержание воды в глине, при котором на поверхности глиняного жгута диаметром до 3 см</w:t>
      </w:r>
      <w:r>
        <w:rPr>
          <w:vertAlign w:val="superscript"/>
        </w:rPr>
        <w:t>3</w:t>
      </w:r>
      <w:r>
        <w:rPr/>
        <w:t xml:space="preserve"> отмечается появление трещин (масса рассыпается в руках).</w:t>
      </w:r>
    </w:p>
    <w:p>
      <w:pPr>
        <w:pStyle w:val="Normal"/>
        <w:ind w:right="362" w:hanging="0"/>
        <w:jc w:val="both"/>
        <w:rPr/>
      </w:pPr>
      <w:r>
        <w:rPr/>
        <w:tab/>
        <w:t>Верхний предел пластичности (П</w:t>
      </w:r>
      <w:r>
        <w:rPr>
          <w:vertAlign w:val="subscript"/>
        </w:rPr>
        <w:t>1</w:t>
      </w:r>
      <w:r>
        <w:rPr/>
        <w:t>) — содержание воды в глине, при котором она приобретает свойства текучести (масса прилипает к рукам).</w:t>
      </w:r>
    </w:p>
    <w:p>
      <w:pPr>
        <w:pStyle w:val="Normal"/>
        <w:ind w:right="362" w:hanging="0"/>
        <w:jc w:val="both"/>
        <w:rPr/>
      </w:pPr>
      <w:r>
        <w:rPr/>
        <w:tab/>
        <w:t>По чувствительности к сушке глины делят на 3 категории: высокочувствительные, среднечувствительные, малочувствительные.</w:t>
      </w:r>
    </w:p>
    <w:p>
      <w:pPr>
        <w:pStyle w:val="Normal"/>
        <w:ind w:right="362" w:hanging="0"/>
        <w:jc w:val="both"/>
        <w:rPr/>
      </w:pPr>
      <w:r>
        <w:rPr/>
        <w:tab/>
        <w:t xml:space="preserve">По огнеупорности глины делят на легкоплавкие — огнеупорность ниже 1350 </w:t>
      </w:r>
      <w:r>
        <w:rPr>
          <w:vertAlign w:val="superscript"/>
        </w:rPr>
        <w:t>0</w:t>
      </w:r>
      <w:r>
        <w:rPr/>
        <w:t xml:space="preserve">С, тугоплавкие — огнеупорность 1350 — 1580 </w:t>
      </w:r>
      <w:r>
        <w:rPr>
          <w:vertAlign w:val="superscript"/>
        </w:rPr>
        <w:t>0</w:t>
      </w:r>
      <w:r>
        <w:rPr/>
        <w:t xml:space="preserve">С, огнеупорные — огнеупорность выше 1580 </w:t>
      </w:r>
      <w:r>
        <w:rPr>
          <w:vertAlign w:val="superscript"/>
        </w:rPr>
        <w:t>0</w:t>
      </w:r>
      <w:r>
        <w:rPr/>
        <w:t>С. Для изготовления огнеупоров годятся только последние глины. Для фарфора и фаянса — огнеупорные и беложгущиеся тугоплавкие. Для строительной керамики и изделий хозяйственно-бытового назначения используют легкоплавкие глины.</w:t>
      </w:r>
    </w:p>
    <w:p>
      <w:pPr>
        <w:pStyle w:val="Normal"/>
        <w:ind w:right="362" w:hanging="0"/>
        <w:jc w:val="both"/>
        <w:rPr/>
      </w:pPr>
      <w:r>
        <w:rPr/>
        <w:tab/>
        <w:t>Месторождения огнеупорных глин: Украина — Чесовьяское, Дружковское, Новорайское, Веселовское. Месторождения каолинов: Украина — Глуховецкое и Просяновское. Российские месторождения глин: Трошковское и Латненское. Каолины — Кыштынское и Журавлиный Лог. Месторождения легкоплавких глин: российское — Имбрийское (голубой цвет), Кучинское; в Беларуси — Гайдуковка (Минская обл.), Лукомль (Витебская обл.), Осетки, Секеровщина, Заполле, Гершоны, Щебринь. Тугоплавкие: Гародное, Туровское, Городок, Столинские хутора. Каолины: Ситница, Глушковичи.</w:t>
      </w:r>
    </w:p>
    <w:p>
      <w:pPr>
        <w:pStyle w:val="Normal"/>
        <w:ind w:right="362" w:hanging="0"/>
        <w:jc w:val="both"/>
        <w:rPr/>
      </w:pPr>
      <w:r>
        <w:rPr/>
      </w:r>
    </w:p>
    <w:p>
      <w:pPr>
        <w:pStyle w:val="Normal"/>
        <w:ind w:right="362" w:hanging="0"/>
        <w:jc w:val="both"/>
        <w:rPr/>
      </w:pPr>
      <w:r>
        <w:rPr/>
        <w:tab/>
      </w:r>
      <w:r>
        <w:rPr>
          <w:b/>
          <w:bCs/>
        </w:rPr>
        <w:t xml:space="preserve">Отощающие добавки. </w:t>
      </w:r>
    </w:p>
    <w:p>
      <w:pPr>
        <w:pStyle w:val="Normal"/>
        <w:ind w:right="3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2" w:firstLine="708"/>
        <w:jc w:val="both"/>
        <w:rPr/>
      </w:pPr>
      <w:r>
        <w:rPr/>
        <w:t>Отощающие материалы играют в массах сложную роль, с одной стороны, улучшают усадку, способствуют бездефектной сушке изделий, с другой стороны снижают пластичность масс.</w:t>
      </w:r>
    </w:p>
    <w:p>
      <w:pPr>
        <w:pStyle w:val="Normal"/>
        <w:ind w:right="362" w:hanging="0"/>
        <w:jc w:val="both"/>
        <w:rPr/>
      </w:pPr>
      <w:r>
        <w:rPr/>
        <w:tab/>
        <w:t xml:space="preserve">Кварцевые пески и кварцсодержащие материалы (кварцит, жильный кварц, трепел, диатомит, маршалит и др.) характеризуются содержанием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и щелочно-земельных оксидов.</w:t>
      </w:r>
    </w:p>
    <w:p>
      <w:pPr>
        <w:pStyle w:val="Normal"/>
        <w:ind w:right="362" w:hanging="0"/>
        <w:jc w:val="both"/>
        <w:rPr/>
      </w:pPr>
      <w:r>
        <w:rPr/>
        <w:tab/>
        <w:t>Шамот — это огнеупорный материал, полученный путём обжига глин и каолина. В роли  шамота выступает либо измельчённый и рассеянный бой изделий, бой огнеупорных капселей, либо специально изготовленный шамот из огнеупорных глин.</w:t>
      </w:r>
    </w:p>
    <w:p>
      <w:pPr>
        <w:pStyle w:val="Normal"/>
        <w:ind w:right="362" w:hanging="0"/>
        <w:jc w:val="both"/>
        <w:rPr/>
      </w:pPr>
      <w:r>
        <w:rPr/>
        <w:tab/>
        <w:t>Плавни в технологии керамики играют важнейшую роль, т.к. они не только образуют стеклофазу, но и позволяют снижать температуру спекания и, следовательно, обжига изделия. Из наиболее распространенных плавней в керамической промышленности используются полевые шпаты, пегматиты, доломит, нефелин, сиенит, перлит, тальк и некоторые виды искусственных материалов, например, бой тарного стекла. Полевые шпаты (ортоклаз, альбит, анортит, микроклин), в чистом виде встречаются редко и для производства тонкой керамики применяются с определённым содержанием красящих оксидов (не более 0,3%), щелочей (не менее 12%) и калийнонатриевым модулем (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/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не менее 2%. Наиболее широко используются в России Карельское полевошпатовое сырьё (Чупинские полевые шпаты и пегматиты).</w:t>
      </w:r>
    </w:p>
    <w:p>
      <w:pPr>
        <w:pStyle w:val="Normal"/>
        <w:ind w:right="362" w:hanging="0"/>
        <w:jc w:val="both"/>
        <w:rPr/>
      </w:pPr>
      <w:r>
        <w:rPr/>
        <w:tab/>
        <w:t>Одна из важных стадий керамического производства — это хранение и контроль сырья. Прибывшее на предприятие сырье должно проходить входной контроль, на каждую партию составляют паспорт с указанием всех определённых свойств и датой приёмки. Каждый компонент керамической массы должен хранится в отдельном отсеке складов сырья. Для карьерных глин желательно длительное вылёживание в условиях постоянной влажности или промораживания в ямах и на открытых площадках.</w:t>
      </w:r>
    </w:p>
    <w:p>
      <w:pPr>
        <w:pStyle w:val="Normal"/>
        <w:ind w:right="362" w:hanging="0"/>
        <w:jc w:val="both"/>
        <w:rPr/>
      </w:pPr>
      <w:r>
        <w:rPr/>
        <w:tab/>
        <w:t>Дефекты, связанные с сырьевыми материалами можно условно разделить на 2 группы: возникающие из-за присутствия в сырье нежелательных примесей и возникающие из-за несоблюдения рецептуры масс.</w:t>
      </w:r>
    </w:p>
    <w:p>
      <w:pPr>
        <w:pStyle w:val="Normal"/>
        <w:ind w:right="362" w:firstLine="708"/>
        <w:jc w:val="both"/>
        <w:rPr/>
      </w:pPr>
      <w:r>
        <w:rPr>
          <w:lang w:val="en-US"/>
        </w:rPr>
        <w:t>I</w:t>
      </w:r>
      <w:r>
        <w:rPr/>
        <w:t xml:space="preserve"> группа связана в основном с содержанием в сырье примесей ухудшающих цвет изделия (высаливание растворимых сульфатов, хлоридов в глинах, появление мушки из-за небольших включений, наличие гипса или муллита в глине), деформирующих изделие при обжиге (наличие карбонатов и слюд в глинах, органических веществ).</w:t>
      </w:r>
    </w:p>
    <w:p>
      <w:pPr>
        <w:pStyle w:val="Normal"/>
        <w:ind w:right="362" w:firstLine="708"/>
        <w:jc w:val="both"/>
        <w:rPr/>
      </w:pPr>
      <w:r>
        <w:rPr/>
        <w:t xml:space="preserve">Дефекты относящиеся ко </w:t>
      </w:r>
      <w:r>
        <w:rPr>
          <w:lang w:val="en-US"/>
        </w:rPr>
        <w:t>II</w:t>
      </w:r>
      <w:r>
        <w:rPr/>
        <w:t xml:space="preserve"> группе, могут проявляться лишь после обжига изделий. Поэтому необходимо постоянный контроль промежуточных технологических параметров керамической массы на всех технологических стадиях. По составу масс типичные составы фарфоровых масс содержат половину пластичных и отощающих материалов. Фаянсовые массы содержат больше пластичных и мало полевых шпатов, в качестве плавня добавляют доломит, известняки. В майоликовых массах широко применяется как тугоплавкие, так и легкоплавкие глины в сочетании с кварцевым песком и различными плавнями (нефелин, доломит). Масса для производства строительной керамики содержит разнообразные местные легкоплавкие глины со значительным содержанием шамота, различных плавней.</w:t>
      </w:r>
    </w:p>
    <w:p>
      <w:pPr>
        <w:pStyle w:val="Normal"/>
        <w:ind w:right="362" w:firstLine="708"/>
        <w:jc w:val="both"/>
        <w:rPr/>
      </w:pPr>
      <w:r>
        <w:rPr/>
        <w:t xml:space="preserve">В современном керамическом производстве стремятся использовать нетрадиционные виды сырья (пирофиллит, волластонит, диопсид, рисовую шелуху, а также широкую гамму техногенных материалов, как отходы (металлургические шлаки, гальванические шламы, золы ТЭЦ), так и заранее синтезированны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32" w:hanging="0"/>
        <w:jc w:val="both"/>
        <w:rPr/>
      </w:pPr>
      <w:r>
        <w:rPr/>
      </w:r>
    </w:p>
    <w:sectPr>
      <w:type w:val="nextPage"/>
      <w:pgSz w:w="11906" w:h="16838"/>
      <w:pgMar w:left="1134" w:right="510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4:02:00Z</dcterms:created>
  <dc:creator>alex</dc:creator>
  <dc:description/>
  <dc:language>en-US</dc:language>
  <cp:lastModifiedBy>Александр Шульгович</cp:lastModifiedBy>
  <cp:lastPrinted>2001-12-10T09:07:00Z</cp:lastPrinted>
  <dcterms:modified xsi:type="dcterms:W3CDTF">2002-08-28T11:41:00Z</dcterms:modified>
  <cp:revision>4</cp:revision>
  <dc:subject/>
  <dc:title>ЗАДАЧА 1</dc:title>
</cp:coreProperties>
</file>