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9. Значение микроэлементов для роста и развития микрофло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икроорганизмам необходимы микроэлементы, которые потребляются в малых количествах, но без них невозможно осуществление важнейших жизненных функций. Они входят в состав ферментов. Например, медь входит в состав порфиринов, участвующих в переносе кислорода в процессах дыхания, молибден – в состав фермента нитрогеназы, осуществляющей фиксацию азота из атмосферы. Кальций активизирует деятельность ряда важнейших ферментов, участвует в поддержании ионного равновесия. Магний участвует  в обмене углеводов и энергетическом обмене. Молибден активирует ряд ферментов. Некоторые микроэлементы влияют на рост (Mn, Zn)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09:00Z</dcterms:created>
  <dc:creator>Пользователь</dc:creator>
  <dc:description/>
  <cp:keywords/>
  <dc:language>en-US</dc:language>
  <cp:lastModifiedBy>Пользователь</cp:lastModifiedBy>
  <dcterms:modified xsi:type="dcterms:W3CDTF">2009-05-12T20:56:00Z</dcterms:modified>
  <cp:revision>3</cp:revision>
  <dc:subject/>
  <dc:title/>
</cp:coreProperties>
</file>