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СКИЙ ГОСУДАРСТВЕННЫЙ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РСКОЙ ТЕХНИЧЕСКИЙ УНИВЕРСИТЕ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ВЗО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ечернее отделение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АНТИКРИЗИСНОЕ УПРАВЛЕНИЕ ФИНАНСАМИ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Cs/>
          <w:sz w:val="28"/>
        </w:rPr>
        <w:t xml:space="preserve">вариант </w:t>
      </w:r>
      <w:r>
        <w:rPr>
          <w:rFonts w:cs="Courier New" w:ascii="Courier New" w:hAnsi="Courier New"/>
          <w:iCs/>
          <w:sz w:val="28"/>
          <w:lang w:val="en-US"/>
        </w:rPr>
        <w:t>#</w:t>
      </w:r>
      <w:r>
        <w:rPr>
          <w:rFonts w:cs="Courier New" w:ascii="Courier New" w:hAnsi="Courier New"/>
          <w:iCs/>
          <w:sz w:val="28"/>
        </w:rPr>
        <w:t>5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eastAsia="Courier New" w:cs="Courier New"/>
          <w:iCs/>
          <w:sz w:val="28"/>
        </w:rPr>
      </w:pPr>
      <w:r>
        <w:rPr>
          <w:rFonts w:eastAsia="Courier New" w:cs="Courier New" w:ascii="Courier New" w:hAnsi="Courier New"/>
          <w:iCs/>
          <w:sz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Cs/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right"/>
        <w:rPr>
          <w:rFonts w:ascii="Courier New" w:hAnsi="Courier New" w:eastAsia="Courier New" w:cs="Courier New"/>
          <w:iCs/>
          <w:sz w:val="28"/>
        </w:rPr>
      </w:pPr>
      <w:r>
        <w:rPr>
          <w:rFonts w:eastAsia="Courier New" w:cs="Courier New" w:ascii="Courier New" w:hAnsi="Courier New"/>
          <w:iCs/>
          <w:sz w:val="28"/>
        </w:rPr>
        <w:t xml:space="preserve">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Л: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 ГРУППЫ 6420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hyperlink r:id="rId2">
        <w:r>
          <w:rPr>
            <w:rStyle w:val="InternetLink"/>
            <w:rFonts w:cs="Courier New" w:ascii="Courier New" w:hAnsi="Courier New"/>
            <w:sz w:val="28"/>
          </w:rPr>
          <w:t>СУХАРЕВ Р.М.</w:t>
        </w:r>
      </w:hyperlink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ц. НЕУСТУПОВА А.С.</w:t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28"/>
        </w:rPr>
      </w:pPr>
      <w:r>
        <w:rPr>
          <w:rFonts w:cs="Courier New" w:ascii="Courier New" w:hAnsi="Courier New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000</w:t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1. Прогнозирование возможного банкротства предприятия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2"/>
        <w:ind w:firstLine="709"/>
        <w:rPr/>
      </w:pPr>
      <w:r>
        <w:rPr/>
        <w:t>Банкротство – одна из категорий рыночной экономики под которой понимают неспособность предприятия финансировать текущую финансовую деятельность и удовлетворять требования кредиторов в погашении срочных обязательств. В соответствии с Постановлением Правительства РФ от 20 мая 1994 года № 498 и Методическими положениями по оценке финансового состояния предприятия и Федеральным законом № 6-ФЗ от 08.10.98 г. «О несостоятельности (банкротстве)» основанием для принятия решения о банкротстве предприятия является система критериев, с помощью которой оценивается его структура. Такими показателями являются следующие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текущей ликвидности, он характеризует степень общего покрытия всеми оборотными средствами предприятия суммы его срочных обязательств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а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</m:den>
          </m:f>
        </m:oMath>
      </m:oMathPara>
    </w:p>
    <w:p>
      <w:pPr>
        <w:pStyle w:val="Normal"/>
        <w:ind w:left="36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cs="Courier New" w:ascii="Courier New" w:hAnsi="Courier New"/>
          <w:sz w:val="22"/>
          <w:lang w:val="en-US"/>
        </w:rPr>
        <w:t>IIA</w:t>
      </w:r>
      <w:r>
        <w:rPr>
          <w:rFonts w:cs="Courier New" w:ascii="Courier New" w:hAnsi="Courier New"/>
          <w:sz w:val="22"/>
        </w:rPr>
        <w:t xml:space="preserve"> - итог раздела </w:t>
      </w:r>
      <w:r>
        <w:rPr>
          <w:rFonts w:cs="Courier New" w:ascii="Courier New" w:hAnsi="Courier New"/>
          <w:sz w:val="22"/>
          <w:lang w:val="en-US"/>
        </w:rPr>
        <w:t>II</w:t>
      </w:r>
      <w:r>
        <w:rPr>
          <w:rFonts w:cs="Courier New" w:ascii="Courier New" w:hAnsi="Courier New"/>
          <w:sz w:val="22"/>
        </w:rPr>
        <w:t xml:space="preserve"> актива баланса;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VI</w:t>
      </w:r>
      <w:r>
        <w:rPr>
          <w:rFonts w:cs="Courier New" w:ascii="Courier New" w:hAnsi="Courier New"/>
          <w:sz w:val="22"/>
        </w:rPr>
        <w:t xml:space="preserve">П – итог раздела </w:t>
      </w:r>
      <w:r>
        <w:rPr>
          <w:rFonts w:cs="Courier New" w:ascii="Courier New" w:hAnsi="Courier New"/>
          <w:sz w:val="22"/>
          <w:lang w:val="en-US"/>
        </w:rPr>
        <w:t>VI</w:t>
      </w:r>
      <w:r>
        <w:rPr>
          <w:rFonts w:cs="Courier New" w:ascii="Courier New" w:hAnsi="Courier New"/>
          <w:sz w:val="22"/>
        </w:rPr>
        <w:t xml:space="preserve"> пассива баланса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640, 650, 660 – соответствующие строки пассива баланса.</w:t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обеспеченности собственными средствам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ств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а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а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ах</m:t>
              </m:r>
            </m:den>
          </m:f>
        </m:oMath>
      </m:oMathPara>
    </w:p>
    <w:p>
      <w:pPr>
        <w:pStyle w:val="Normal"/>
        <w:ind w:left="360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cs="Courier New" w:ascii="Courier New" w:hAnsi="Courier New"/>
          <w:sz w:val="22"/>
          <w:lang w:val="en-US"/>
        </w:rPr>
        <w:t>IA</w:t>
      </w:r>
      <w:r>
        <w:rPr>
          <w:rFonts w:cs="Courier New" w:ascii="Courier New" w:hAnsi="Courier New"/>
          <w:sz w:val="22"/>
        </w:rPr>
        <w:t xml:space="preserve"> – итог раздела </w:t>
      </w: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 xml:space="preserve"> актива баланса;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V</w:t>
      </w:r>
      <w:r>
        <w:rPr>
          <w:rFonts w:cs="Courier New" w:ascii="Courier New" w:hAnsi="Courier New"/>
          <w:sz w:val="22"/>
        </w:rPr>
        <w:t xml:space="preserve">П – итог раздела </w:t>
      </w:r>
      <w:r>
        <w:rPr>
          <w:rFonts w:cs="Courier New" w:ascii="Courier New" w:hAnsi="Courier New"/>
          <w:sz w:val="22"/>
          <w:lang w:val="en-US"/>
        </w:rPr>
        <w:t>IV</w:t>
      </w:r>
      <w:r>
        <w:rPr>
          <w:rFonts w:cs="Courier New" w:ascii="Courier New" w:hAnsi="Courier New"/>
          <w:sz w:val="22"/>
        </w:rPr>
        <w:t xml:space="preserve"> пассива баланса;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IA</w:t>
      </w:r>
      <w:r>
        <w:rPr>
          <w:rFonts w:cs="Courier New" w:ascii="Courier New" w:hAnsi="Courier New"/>
          <w:sz w:val="22"/>
        </w:rPr>
        <w:t xml:space="preserve"> – итог раздела </w:t>
      </w:r>
      <w:r>
        <w:rPr>
          <w:rFonts w:cs="Courier New" w:ascii="Courier New" w:hAnsi="Courier New"/>
          <w:sz w:val="22"/>
          <w:lang w:val="en-US"/>
        </w:rPr>
        <w:t>II</w:t>
      </w:r>
      <w:r>
        <w:rPr>
          <w:rFonts w:cs="Courier New" w:ascii="Courier New" w:hAnsi="Courier New"/>
          <w:sz w:val="22"/>
        </w:rPr>
        <w:t xml:space="preserve"> актива баланса.</w:t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эффициент восстановления (утраты) платежеспособности: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den>
          </m:f>
        </m:oMath>
      </m:oMathPara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2"/>
        </w:rPr>
        <w:t>где: К</w:t>
      </w:r>
      <w:r>
        <w:rPr>
          <w:rFonts w:cs="Courier New" w:ascii="Courier New" w:hAnsi="Courier New"/>
          <w:sz w:val="22"/>
          <w:vertAlign w:val="subscript"/>
        </w:rPr>
        <w:t>1ф</w:t>
      </w:r>
      <w:r>
        <w:rPr>
          <w:rFonts w:cs="Courier New" w:ascii="Courier New" w:hAnsi="Courier New"/>
          <w:sz w:val="22"/>
        </w:rPr>
        <w:t>, К</w:t>
      </w:r>
      <w:r>
        <w:rPr>
          <w:rFonts w:cs="Courier New" w:ascii="Courier New" w:hAnsi="Courier New"/>
          <w:sz w:val="22"/>
          <w:vertAlign w:val="subscript"/>
        </w:rPr>
        <w:t xml:space="preserve">1н </w:t>
      </w:r>
      <w:r>
        <w:rPr>
          <w:rFonts w:cs="Courier New" w:ascii="Courier New" w:hAnsi="Courier New"/>
          <w:sz w:val="22"/>
        </w:rPr>
        <w:t xml:space="preserve">– значение коэффициента текущей ликвидности,  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оответственно     в конце и в начале отчетного периода;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1норм</w:t>
      </w:r>
      <w:r>
        <w:rPr>
          <w:rFonts w:cs="Courier New" w:ascii="Courier New" w:hAnsi="Courier New"/>
          <w:sz w:val="22"/>
        </w:rPr>
        <w:t xml:space="preserve"> – нормативное значение коэффициента текущей ликвидности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1норм</w:t>
      </w:r>
      <w:r>
        <w:rPr>
          <w:rFonts w:cs="Courier New" w:ascii="Courier New" w:hAnsi="Courier New"/>
          <w:sz w:val="22"/>
        </w:rPr>
        <w:t>=2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 – продолжительность отчетного периода в месяцах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 – период восстановления (утраты) платежеспособ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расчете коэффициента восстановления платежеспособности принимаем У=6 месяцам, при расчете коэффициента утраты платежеспособности У=3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 xml:space="preserve">Подставляя исходные данные варианта, </w:t>
      </w:r>
      <w:r>
        <w:rPr>
          <w:rFonts w:cs="Courier New" w:ascii="Courier New" w:hAnsi="Courier New"/>
          <w:sz w:val="22"/>
          <w:lang w:val="en-US"/>
        </w:rPr>
        <w:t>V</w:t>
      </w:r>
      <w:r>
        <w:rPr>
          <w:rFonts w:cs="Courier New" w:ascii="Courier New" w:hAnsi="Courier New"/>
          <w:sz w:val="22"/>
        </w:rPr>
        <w:t xml:space="preserve"> получаем следующие значения коэффициентов: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=1,171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ab/>
        <w:t>Нормативное значение, при котором структура баланса предприятия получает положительную оценку, больше или равно 2. В нашем случае К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&lt;2.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=0,006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ab/>
        <w:t>Нормативное значение коэффициента больше или равно 0,1. В нашем случае К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&lt;0,1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Исходя из того, что значения обоих коэффициентов ниже нормы определим коэффициент восстановления платежеспособности.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 w:ascii="Courier New" w:hAnsi="Courier New"/>
          <w:sz w:val="22"/>
        </w:rPr>
        <w:t>=1,432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иведенный выше расчет позволяет сделать вывод, что структура баланса является неудовлетворительной. Данный метод оценки структуры баланса не может быть рекомендован как единственный, так как имеет свои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сткость коэффициента текущей ликвидности, на практике он должен учитывать специфику отрас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ожность принятия однозначного решения в тех случаях, когда один из коэффициентов равен или выше нормативного значения, а другой ниже.</w:t>
      </w:r>
    </w:p>
    <w:p>
      <w:pPr>
        <w:pStyle w:val="TextBodyIndent"/>
        <w:ind w:left="0"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транах рыночной экономики процедура признания предприятия банкротом существенно отличается от подобной процедуры в Российской Федерации. За рубежом прогноз вероятности банкротства предприятия производится на основе двух- и пятифакторной модели. Использование этих моделей зависит от того, на сколько точный прогноз требуется получить для предприятия.</w:t>
      </w:r>
    </w:p>
    <w:p>
      <w:pPr>
        <w:pStyle w:val="Normal"/>
        <w:ind w:left="360" w:firstLine="36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Двухфакторная модель:</w:t>
      </w:r>
    </w:p>
    <w:p>
      <w:pPr>
        <w:pStyle w:val="Normal"/>
        <w:ind w:left="360" w:firstLine="360"/>
        <w:rPr>
          <w:rFonts w:ascii="Courier New" w:hAnsi="Courier New" w:cs="Courier New"/>
          <w:i/>
          <w:i/>
          <w:iCs/>
          <w:sz w:val="22"/>
          <w:u w:val="single"/>
        </w:rPr>
      </w:pPr>
      <w:r>
        <w:rPr>
          <w:rFonts w:cs="Courier New" w:ascii="Courier New" w:hAnsi="Courier New"/>
          <w:i/>
          <w:iCs/>
          <w:sz w:val="2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Z=-0,3877+(-1,0736)*коэфф.текущ.ликв.+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0,579*удельн.вес заемн.средств в пассива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>-надежность, степень отдаленности от банкротства.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 xml:space="preserve">При </w:t>
      </w: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 xml:space="preserve">&gt;0 – вероятность банкротства велика, при </w:t>
      </w: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>&lt;0 – вероятность банкротства мал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 xml:space="preserve">Подставляя заданные значения получим </w:t>
      </w: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>=-1,635 - т.е. вероятность банкротства мал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Пятифакторная модель:</w:t>
      </w:r>
    </w:p>
    <w:p>
      <w:pPr>
        <w:pStyle w:val="TextBody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равнение регрессии включает пять переменных – коэффициентов, способных предсказать банкротство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Z=1,2·X</w:t>
      </w:r>
      <w:r>
        <w:rPr>
          <w:rFonts w:cs="Courier New" w:ascii="Courier New" w:hAnsi="Courier New"/>
          <w:sz w:val="22"/>
          <w:vertAlign w:val="subscript"/>
          <w:lang w:val="en-US"/>
        </w:rPr>
        <w:t>1</w:t>
      </w:r>
      <w:r>
        <w:rPr>
          <w:rFonts w:cs="Courier New" w:ascii="Courier New" w:hAnsi="Courier New"/>
          <w:sz w:val="22"/>
          <w:lang w:val="en-US"/>
        </w:rPr>
        <w:t>+1,4·X</w:t>
      </w:r>
      <w:r>
        <w:rPr>
          <w:rFonts w:cs="Courier New" w:ascii="Courier New" w:hAnsi="Courier New"/>
          <w:sz w:val="22"/>
          <w:vertAlign w:val="subscript"/>
          <w:lang w:val="en-US"/>
        </w:rPr>
        <w:t>2</w:t>
      </w:r>
      <w:r>
        <w:rPr>
          <w:rFonts w:cs="Courier New" w:ascii="Courier New" w:hAnsi="Courier New"/>
          <w:sz w:val="22"/>
          <w:lang w:val="en-US"/>
        </w:rPr>
        <w:t>+3,3·X</w:t>
      </w:r>
      <w:r>
        <w:rPr>
          <w:rFonts w:cs="Courier New" w:ascii="Courier New" w:hAnsi="Courier New"/>
          <w:sz w:val="22"/>
          <w:vertAlign w:val="subscript"/>
          <w:lang w:val="en-US"/>
        </w:rPr>
        <w:t>3</w:t>
      </w:r>
      <w:r>
        <w:rPr>
          <w:rFonts w:cs="Courier New" w:ascii="Courier New" w:hAnsi="Courier New"/>
          <w:sz w:val="22"/>
          <w:lang w:val="en-US"/>
        </w:rPr>
        <w:t>+0,6·X</w:t>
      </w:r>
      <w:r>
        <w:rPr>
          <w:rFonts w:cs="Courier New" w:ascii="Courier New" w:hAnsi="Courier New"/>
          <w:sz w:val="22"/>
          <w:vertAlign w:val="subscript"/>
          <w:lang w:val="en-US"/>
        </w:rPr>
        <w:t>4</w:t>
      </w:r>
      <w:r>
        <w:rPr>
          <w:rFonts w:cs="Courier New" w:ascii="Courier New" w:hAnsi="Courier New"/>
          <w:sz w:val="22"/>
          <w:lang w:val="en-US"/>
        </w:rPr>
        <w:t>+0,999·X</w:t>
      </w:r>
      <w:r>
        <w:rPr>
          <w:rFonts w:cs="Courier New" w:ascii="Courier New" w:hAnsi="Courier New"/>
          <w:sz w:val="22"/>
          <w:vertAlign w:val="subscript"/>
          <w:lang w:val="en-US"/>
        </w:rPr>
        <w:t xml:space="preserve">5 </w:t>
      </w:r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где:</w:t>
        <w:tab/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=(текущие активы - текущие пассивы)/активы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=чистая прибыль/активы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 w:ascii="Courier New" w:hAnsi="Courier New"/>
          <w:sz w:val="22"/>
        </w:rPr>
        <w:t>=НРЭИ/активы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4</w:t>
      </w:r>
      <w:r>
        <w:rPr>
          <w:rFonts w:cs="Courier New" w:ascii="Courier New" w:hAnsi="Courier New"/>
          <w:sz w:val="22"/>
        </w:rPr>
        <w:t>=курсовая стоимость акций (уставн.капитал)/заемные средства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5</w:t>
      </w:r>
      <w:r>
        <w:rPr>
          <w:rFonts w:cs="Courier New" w:ascii="Courier New" w:hAnsi="Courier New"/>
          <w:sz w:val="22"/>
        </w:rPr>
        <w:t>=курс.стоим.акц.=средн.дивидент/средн.уровень ссудн.проц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подстановки исходных данных получим следующий результат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=0,0187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=0,009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 w:ascii="Courier New" w:hAnsi="Courier New"/>
          <w:sz w:val="22"/>
        </w:rPr>
        <w:t>=0,043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  <w:lang w:val="en-US"/>
        </w:rPr>
        <w:t>4</w:t>
      </w:r>
      <w:r>
        <w:rPr>
          <w:rFonts w:cs="Courier New" w:ascii="Courier New" w:hAnsi="Courier New"/>
          <w:sz w:val="22"/>
          <w:lang w:val="en-US"/>
        </w:rPr>
        <w:t>=1,863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  <w:vertAlign w:val="subscript"/>
          <w:lang w:val="en-US"/>
        </w:rPr>
        <w:t>5</w:t>
      </w:r>
      <w:r>
        <w:rPr>
          <w:rFonts w:cs="Courier New" w:ascii="Courier New" w:hAnsi="Courier New"/>
          <w:sz w:val="22"/>
          <w:lang w:val="en-US"/>
        </w:rPr>
        <w:t>=1000000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Z=999001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 xml:space="preserve">Если </w:t>
      </w:r>
      <w:r>
        <w:rPr>
          <w:rFonts w:cs="Courier New" w:ascii="Courier New" w:hAnsi="Courier New"/>
          <w:sz w:val="22"/>
          <w:lang w:val="en-US"/>
        </w:rPr>
        <w:t>Z</w:t>
      </w:r>
      <w:r>
        <w:rPr>
          <w:rFonts w:cs="Courier New" w:ascii="Courier New" w:hAnsi="Courier New"/>
          <w:sz w:val="22"/>
        </w:rPr>
        <w:t>&gt;2,99 – вероятность банкротства ничтожно мала. В нашем случае получился как раз такой вариан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Прогноз вероятности банкротства на основе приведенных выше моделей представляет собой комплексный коэффициентный анализ и прогнозирует банкротство достаточно условно. Прогноз вероятности банкротства, сделанный на основе двух- и пятифакторной моделей позволяет прогнозировать ничтожно малую вероятность банкротства, а расчет коэффициентов текущей ликвидности, обеспеченности собственными средствами и коэффициента восстановления платежеспособности позволяет оценивать структуру баланса как неудовлетворительную. Поэтому необходима разработка комплекса мероприятий, которые способны ликвидировать неплатежеспособность предприятия путем приведения структуры его баланса в удовлетворительное состояние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2. Выбор и обоснование путей восстановления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удовлетворительной структуры баланс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Для восстановления удовлетворительной структуры баланса необходимо ликвидировать неплатежеспособность предприятия. Для этого можно использовать следующий комплекс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или уменьшение оборо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или уменьшение основных средств и внеоборот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или уменьшение собстве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или уменьшение как источников собственных средств, так и оборотных средств и внеоборот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или уменьшение краткосрочной задолженност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ногие среди представленных комплексных мероприятий, направленных на восстановление структуры баланса, в настоящее время имеют ограниченное применение. Это относится к возможности увеличения источников собственных средств за счет целевого финансирования, фондов накопления и потребления. Сюда же относятся возможности получения долгосрочных займов и кредитов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вязи с этим следует рассматривать политики по восстановлению структуры баланса, связанные с комплексом мероприятий по управлению внеоборотными и оборотными активами и заемными средствами и лишь частично источниками собственных средств.</w:t>
      </w:r>
    </w:p>
    <w:p>
      <w:pPr>
        <w:pStyle w:val="Normal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руктура баланса неудовлетворительна, если выполняется хотя бы одно из условий: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36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: ОС – оборотные средства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С – собственные средства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З – краткосрочная задолженность;</w:t>
      </w:r>
    </w:p>
    <w:p>
      <w:pPr>
        <w:pStyle w:val="Normal"/>
        <w:ind w:left="70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 – внеоборотные актив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нашем случае: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тл</w:t>
      </w:r>
      <w:r>
        <w:rPr>
          <w:rFonts w:cs="Courier New" w:ascii="Courier New" w:hAnsi="Courier New"/>
          <w:sz w:val="22"/>
        </w:rPr>
        <w:t xml:space="preserve">=1,171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urier New" w:ascii="Courier New" w:hAnsi="Courier New"/>
          <w:sz w:val="22"/>
        </w:rPr>
        <w:t xml:space="preserve">  1,171&lt;2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2"/>
        </w:rPr>
        <w:t>К</w:t>
      </w:r>
      <w:r>
        <w:rPr>
          <w:rFonts w:cs="Courier New" w:ascii="Courier New" w:hAnsi="Courier New"/>
          <w:sz w:val="22"/>
          <w:vertAlign w:val="subscript"/>
        </w:rPr>
        <w:t>осс</w:t>
      </w:r>
      <w:r>
        <w:rPr>
          <w:rFonts w:cs="Courier New" w:ascii="Courier New" w:hAnsi="Courier New"/>
          <w:sz w:val="22"/>
        </w:rPr>
        <w:t xml:space="preserve">=0,006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urier New" w:ascii="Courier New" w:hAnsi="Courier New"/>
          <w:sz w:val="22"/>
        </w:rPr>
        <w:t xml:space="preserve">  0,006&lt;0,1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2"/>
        </w:rPr>
        <w:tab/>
        <w:t>Зная, что улучшение одного из показателей в приведенных выше соотношениях приводит к ухудшению другого в связи с тем, что оборотные средства находятся в числителе одного и знаменателе другого коэффициента. Для перевода этих коэффициентов в состояние К</w:t>
      </w:r>
      <w:r>
        <w:rPr>
          <w:rFonts w:cs="Courier New" w:ascii="Courier New" w:hAnsi="Courier New"/>
          <w:sz w:val="22"/>
          <w:vertAlign w:val="subscript"/>
        </w:rPr>
        <w:t>тл</w:t>
      </w:r>
      <w:r>
        <w:rPr>
          <w:rFonts w:cs="Courier New" w:ascii="Courier New" w:hAnsi="Courier New"/>
          <w:sz w:val="22"/>
        </w:rPr>
      </w:r>
      <m:oMath xmlns:m="http://schemas.openxmlformats.org/officeDocument/2006/math"/>
      <w:r>
        <w:rPr>
          <w:rFonts w:cs="Courier New" w:ascii="Courier New" w:hAnsi="Courier New"/>
          <w:sz w:val="22"/>
        </w:rPr>
        <w:t>2 и К</w:t>
      </w:r>
      <w:r>
        <w:rPr>
          <w:rFonts w:cs="Courier New" w:ascii="Courier New" w:hAnsi="Courier New"/>
          <w:sz w:val="22"/>
          <w:vertAlign w:val="subscript"/>
        </w:rPr>
        <w:t>осс</w:t>
      </w:r>
      <w:r>
        <w:rPr>
          <w:rFonts w:cs="Courier New" w:ascii="Courier New" w:hAnsi="Courier New"/>
          <w:sz w:val="22"/>
        </w:rPr>
      </w:r>
      <m:oMath xmlns:m="http://schemas.openxmlformats.org/officeDocument/2006/math"/>
      <w:r>
        <w:rPr>
          <w:rFonts w:cs="Courier New" w:ascii="Courier New" w:hAnsi="Courier New"/>
          <w:sz w:val="22"/>
        </w:rPr>
        <w:t xml:space="preserve">0,1, характеризующего платежеспособность предприятия воспользуемся предложенной методикой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944"/>
                              </a:lnTo>
                              <a:cubicBezTo>
                                <a:pt x="10800" y="11844"/>
                                <a:pt x="5400" y="12744"/>
                                <a:pt x="0" y="12744"/>
                              </a:cubicBezTo>
                              <a:cubicBezTo>
                                <a:pt x="5400" y="12744"/>
                                <a:pt x="10800" y="13644"/>
                                <a:pt x="10800" y="1454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1.6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 xml:space="preserve">max               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</m:oMath>
    </w:p>
    <w:p>
      <w:pPr>
        <w:pStyle w:val="3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3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ставляя заданные значения, получим два варианта Х, из которого выберем большее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=[2·6565932-8316920]/2=240747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=0,1·8316920-23290312+23236214=777594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оначальный баланс (неудовлетворительная структура)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КТИВ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АССИВ</w:t>
            </w:r>
          </w:p>
        </w:tc>
      </w:tr>
      <w:tr>
        <w:trPr/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необоротные активы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36214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точники собственных средств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903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ные акти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169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аткосрочные пасси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65932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как из множества вариантов, существующих в результате использования политики перехода баланса от одного к другому, многие являются невыполнимыми. Поэтому разумно будет задать дополнительные ограничения на возможности уменьшения внеоборотных и оборотных активов, заемных средств, увеличение источников собственных средств на предстоящий период времени. В нашем случае эти ограничения имеют вид: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</w:rPr>
        <w:t xml:space="preserve"> – допустимый процент уменьшения внеоборотных актив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 xml:space="preserve"> – допустимый процент увеличения источников собственных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редств.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1143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4.6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</m:oMath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 xml:space="preserve">Подставляя заданные значения, получим три значения </w:t>
      </w: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</w:rPr>
        <w:t xml:space="preserve"> из которых выберем одно максимальное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lang w:val="en-US"/>
        </w:rPr>
        <w:t>Y</w:t>
      </w:r>
      <w:r>
        <w:rPr>
          <w:rFonts w:cs="Courier New" w:ascii="Courier New" w:hAnsi="Courier New"/>
          <w:sz w:val="22"/>
        </w:rPr>
        <w:t>=(2·КЗ-ОС)/2=240747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  <w:lang w:val="en-US"/>
        </w:rPr>
        <w:t>Y=0,1·OC-CC+O=777594</w:t>
      </w:r>
    </w:p>
    <w:p>
      <w:pPr>
        <w:pStyle w:val="Normal"/>
        <w:ind w:firstLine="72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Y=-a·O/100+X=-0,1·23236214/100+2407472=2384235,7</w:t>
      </w:r>
    </w:p>
    <w:p>
      <w:pPr>
        <w:pStyle w:val="Normal"/>
        <w:ind w:firstLine="72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Y=d·CC/100=2407472</w:t>
      </w:r>
    </w:p>
    <w:p>
      <w:pPr>
        <w:pStyle w:val="Normal"/>
        <w:ind w:firstLine="72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</w:t>
      </w:r>
      <w:r>
        <w:rPr>
          <w:rFonts w:cs="Courier New" w:ascii="Courier New" w:hAnsi="Courier New"/>
          <w:sz w:val="22"/>
        </w:rPr>
        <w:t>=10,3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корректированный баланс (удовлетворительное состояние)</w:t>
        <w:tab/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КТИВ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АССИ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необоротные акти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</w:t>
            </w:r>
            <w:r>
              <w:rPr>
                <w:rFonts w:cs="Courier New" w:ascii="Courier New" w:hAnsi="Courier New"/>
                <w:sz w:val="22"/>
              </w:rPr>
              <w:t>+</w:t>
            </w:r>
            <w:r>
              <w:rPr>
                <w:rFonts w:cs="Courier New" w:ascii="Courier New" w:hAnsi="Courier New"/>
                <w:sz w:val="22"/>
                <w:lang w:val="en-US"/>
              </w:rPr>
              <w:t>Y</w:t>
            </w:r>
            <w:r>
              <w:rPr>
                <w:rFonts w:cs="Courier New" w:ascii="Courier New" w:hAnsi="Courier New"/>
                <w:sz w:val="22"/>
              </w:rPr>
              <w:t>-</w:t>
            </w:r>
            <w:r>
              <w:rPr>
                <w:rFonts w:cs="Courier New" w:ascii="Courier New" w:hAnsi="Courier New"/>
                <w:sz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362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точники собственных сред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C</w:t>
            </w:r>
            <w:r>
              <w:rPr>
                <w:rFonts w:cs="Courier New" w:ascii="Courier New" w:hAnsi="Courier New"/>
                <w:sz w:val="22"/>
              </w:rPr>
              <w:t>+</w:t>
            </w:r>
            <w:r>
              <w:rPr>
                <w:rFonts w:cs="Courier New" w:ascii="Courier New" w:hAnsi="Courier New"/>
                <w:sz w:val="22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69778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ротные акти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OC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169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аткосрочные пасси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З-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55350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нение политики №3 перехода баланса в удовлетворительное состояние представлено в табличной форме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работка политики №3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блица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275"/>
        <w:gridCol w:w="2106"/>
        <w:gridCol w:w="197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КТИ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зна-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строки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четная дат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удовл-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довлетв-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</w:rPr>
              <w:t xml:space="preserve">.Внеоборотные акти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362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362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I</w:t>
            </w:r>
            <w:r>
              <w:rPr>
                <w:rFonts w:cs="Courier New" w:ascii="Courier New" w:hAnsi="Courier New"/>
                <w:sz w:val="22"/>
              </w:rPr>
              <w:t>.Оборотные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169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169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Запасы и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2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52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Дебиторская задолж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143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143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Денежн.средства и проч.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31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31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53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53134</w:t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АССИ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озна-чени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строки</w:t>
            </w:r>
          </w:p>
        </w:tc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тчетная дата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удовл-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довлетв-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IV</w:t>
            </w:r>
            <w:r>
              <w:rPr>
                <w:rFonts w:cs="Courier New" w:ascii="Courier New" w:hAnsi="Courier New"/>
                <w:sz w:val="22"/>
              </w:rPr>
              <w:t>. Капитал и резер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2903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69778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V</w:t>
            </w:r>
            <w:r>
              <w:rPr>
                <w:rFonts w:cs="Courier New" w:ascii="Courier New" w:hAnsi="Courier New"/>
                <w:sz w:val="22"/>
              </w:rPr>
              <w:t>.Долгосрочные пасс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К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VI</w:t>
            </w:r>
            <w:r>
              <w:rPr>
                <w:rFonts w:cs="Courier New" w:ascii="Courier New" w:hAnsi="Courier New"/>
                <w:sz w:val="22"/>
              </w:rPr>
              <w:t>. Краткосрочн. пасс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К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2628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553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Заем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66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66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Кред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659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584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Резервы предстоящи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53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53134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данным таблицы 1 видно, что размер дебиторской задолженности не изменился, то есть, в нашем случае, не наблюдается падение темпов роста выручки. Однако заметен рост собственных средств (на 2407472) и наряду с этим – уменьшение доли кредиторской задолженности (краткосрочных пассивов) на 240747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еспечить удовлетворительную структуру баланса, таким образом, стало возможно путем проведения следующего комплекса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собственных средств с одновременным уменьшением краткосрочной кредиторской задолженности. Это происходить в результате погашения части краткосрочной кредиторской задолженности путем размещения ценных бумаг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величение доли собственных средств, при неизменной доле внеоборотных активов, приводит к возрастанию доли собственных оборотных средств.</w:t>
      </w:r>
    </w:p>
    <w:p>
      <w:pPr>
        <w:pStyle w:val="3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ложные для предприятия времена для погашения кредиторской задолженности и расчетов с поставщиками и заказчиками можно использовать прибыль предприятия, при этом временно не выплачивать дивидендов по акциям и процентов по облигациям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3. Взаимосвязь структуры баланса с показателям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прибыли и рентабельност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прочих равных условиях протекания производственного процесса взаимосвязь выручки от реализации и структура баланса приближенно может быть представлена следующим образом: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  <w:lang w:val="en-US"/>
        </w:rPr>
        <w:t>B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16091000·(1+2407472/31553134)=17378280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веденная зависимость показывает, что улучшение платежеспособности предприятия, осуществляемое как за счет сокращения оборотных средств, необходимых для протекания производственного процесса (ускорения их оборачиваемости), так и за счет увеличения оборотных средств, ввиду их нехватки ведут к росту выручки от реализации. Оба этих фактора в условиях стабильной рыночной экономики справедливы, можно лишь говорить, будет ли эта связь линейной или нелинейной, одинаковой или разн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заимосвязь между выручкой от реализации продукции и прогнозируемыми затратами приближенно может быть представлена как: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П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З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П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З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</m:oMath>
      </m:oMathPara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>где: ККЗ, ККЗ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 xml:space="preserve"> - соответственно отчетные за квартал и планируемые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следующий квартал краткосрочные кредиты и займы;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БП – ставка банковского процента за кредиты в квартал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=10925000+4084000=15009000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, таким образом, является суммой показателей себестоимости реализованных товаров, работ, услуг (1095000), коммерческих расходов (4084000) и управленческих расходов (в нашем варианте 0)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БП – 56% годовых, то есть 14% в квартал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vertAlign w:val="subscript"/>
        </w:rPr>
        <w:t>ср.</w:t>
      </w:r>
      <w:r>
        <w:rPr>
          <w:rFonts w:cs="Courier New" w:ascii="Courier New" w:hAnsi="Courier New"/>
          <w:sz w:val="22"/>
        </w:rPr>
        <w:t>=(В+В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)/2=16734640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7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</w:rPr>
        <w:t>Определим ККЗ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: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</w:rPr>
        <w:t xml:space="preserve">0, если 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</w:r>
      <m:oMath xmlns:m="http://schemas.openxmlformats.org/officeDocument/2006/math"/>
      <w:r>
        <w:rPr>
          <w:rFonts w:cs="Courier New" w:ascii="Courier New" w:hAnsi="Courier New"/>
          <w:sz w:val="22"/>
        </w:rPr>
        <w:t>ККЗ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ККЗ</w:t>
      </w:r>
      <w:r>
        <w:rPr>
          <w:rFonts w:cs="Courier New" w:ascii="Courier New" w:hAnsi="Courier New"/>
          <w:sz w:val="22"/>
          <w:vertAlign w:val="superscript"/>
        </w:rPr>
        <w:t xml:space="preserve">| </w:t>
      </w:r>
      <w:r>
        <w:rPr>
          <w:rFonts w:cs="Courier New" w:ascii="Courier New" w:hAnsi="Courier New"/>
          <w:sz w:val="22"/>
        </w:rPr>
        <w:t>=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</w:rPr>
        <w:t xml:space="preserve">X, если </w:t>
      </w:r>
      <w:r>
        <w:rPr>
          <w:rFonts w:cs="Courier New" w:ascii="Courier New" w:hAnsi="Courier New"/>
          <w:sz w:val="22"/>
          <w:lang w:val="en-US"/>
        </w:rPr>
        <w:t>X</w:t>
      </w:r>
      <w:r>
        <w:rPr>
          <w:rFonts w:cs="Courier New" w:ascii="Courier New" w:hAnsi="Courier New"/>
          <w:sz w:val="22"/>
        </w:rPr>
        <w:t>&lt;ККЗ</w:t>
      </w:r>
      <w:r>
        <w:rPr>
          <w:rFonts w:cs="Courier New" w:ascii="Courier New" w:hAnsi="Courier New"/>
          <w:sz w:val="22"/>
          <w:vertAlign w:val="superscript"/>
        </w:rPr>
        <w:t>|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vertAlign w:val="superscript"/>
        </w:rPr>
      </w:pPr>
      <w:r>
        <w:rPr>
          <w:rFonts w:cs="Courier New" w:ascii="Courier New" w:hAnsi="Courier New"/>
          <w:sz w:val="22"/>
          <w:vertAlign w:val="superscript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.е. первоначально должны погашаться краткосрочные кредиты и займы, так как по ним требуется оплата процент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</w:rPr>
        <w:t xml:space="preserve">2407472 &lt; 8262822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urier New" w:ascii="Courier New" w:hAnsi="Courier New"/>
          <w:sz w:val="22"/>
        </w:rPr>
        <w:t xml:space="preserve">  ККЗ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2407472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(15009000-0,14·8262822)·17378280/16734640+0,14·2407472=16209720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>Остальные виды прибыли являются производными от В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 xml:space="preserve"> и С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 xml:space="preserve"> и могут определятся как:</w:t>
      </w:r>
    </w:p>
    <w:p>
      <w:pPr>
        <w:pStyle w:val="Normal"/>
        <w:ind w:firstLine="3240"/>
        <w:rPr/>
      </w:pPr>
      <w:r>
        <w:rPr>
          <w:rFonts w:cs="Courier New" w:ascii="Courier New" w:hAnsi="Courier New"/>
          <w:sz w:val="22"/>
        </w:rPr>
        <w:t>БП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В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-С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+(ВД-ВР)+(ОД-ОР)</w:t>
      </w:r>
    </w:p>
    <w:p>
      <w:pPr>
        <w:pStyle w:val="Normal"/>
        <w:ind w:firstLine="3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(1-НП)·БП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-ККЗ</w:t>
      </w:r>
      <w:r>
        <w:rPr>
          <w:rFonts w:cs="Courier New" w:ascii="Courier New" w:hAnsi="Courier New"/>
          <w:sz w:val="22"/>
          <w:vertAlign w:val="superscript"/>
        </w:rPr>
        <w:t>|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де: (ВД-ВР) – сальдо доходов и расходов от внереализационной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перации;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ОД-ОР) – сальдо доходов и расходов от прочей реализации;</w:t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КЗ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 xml:space="preserve"> - прогнозируемая суммарная оплата за использование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редита;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П – ставка налога на прибыль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>БП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17378280-16209720+(2207000-1959000)+(70000-377000)=110956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>П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</w:rPr>
        <w:t>=(1-0,3)·1109560-2407472=-1630780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окончательном выборе политики восстановления структуры баланса необходим экономический анализ, выходящий за рамки отчетных и планируемых балансов предприятия. Также необходимо учитывать, структура баланса по объему основных и оборотных средств, и их соотношения, влияют на объем получаемой предприятием прибыли и рентабельность работы предприятия. Можно показать, что каждой структуре баланса предприятия соответствуют свои значения показателей прибыли и рентаб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нашем случае эту связь можно представить так: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C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den>
          </m:f>
        </m:oMath>
      </m:oMathPara>
    </w:p>
    <w:p>
      <w:pPr>
        <w:pStyle w:val="Normal"/>
        <w:ind w:firstLine="72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>где</w:t>
        <w:tab/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</w:rPr>
        <w:t xml:space="preserve"> – рентабельность собственных средств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  <w:lang w:val="en-US"/>
        </w:rPr>
        <w:t>a</w:t>
      </w:r>
      <w:r>
        <w:rPr>
          <w:rFonts w:cs="Courier New" w:ascii="Courier New" w:hAnsi="Courier New"/>
          <w:sz w:val="22"/>
        </w:rPr>
        <w:t>=БП/</w:t>
      </w:r>
      <w:r>
        <w:rPr>
          <w:rFonts w:cs="Courier New" w:ascii="Courier New" w:hAnsi="Courier New"/>
          <w:sz w:val="22"/>
          <w:lang w:val="en-US"/>
        </w:rPr>
        <w:t>A</w:t>
      </w:r>
      <w:r>
        <w:rPr>
          <w:rFonts w:cs="Courier New" w:ascii="Courier New" w:hAnsi="Courier New"/>
          <w:sz w:val="22"/>
        </w:rPr>
        <w:t xml:space="preserve"> – рентабельность активов;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НП – ставка налога на прибыль;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ССП – средняя ставка процента по всем видам задолженности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  <w:lang w:val="en-US"/>
        </w:rPr>
        <w:t>=</w:t>
      </w:r>
      <w:r>
        <w:rPr>
          <w:rFonts w:cs="Courier New" w:ascii="Courier New" w:hAnsi="Courier New"/>
          <w:sz w:val="22"/>
        </w:rPr>
        <w:t>П</w:t>
      </w:r>
      <w:r>
        <w:rPr>
          <w:rFonts w:cs="Courier New" w:ascii="Courier New" w:hAnsi="Courier New"/>
          <w:sz w:val="22"/>
          <w:lang w:val="en-US"/>
        </w:rPr>
        <w:t>/CC=1082000/23390312=0,046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заимосвязь планируемой структуры баланса с соответствующими планируемыми показателями прибыли и рентабельности может осуществляться по-разному. Одним из возможных подходов может быть непосредственная увязка показателей структуры баланса с показателями выручки и затрат по реализации продукции, а следовательно, и с прибылью и рентабельностью работы предприят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анируемые показатели рентабельности определяются по формулам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;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 xml:space="preserve"> ;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</m:oMath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; 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П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</m:oMath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a</w:t>
      </w:r>
      <w:r>
        <w:rPr>
          <w:rFonts w:cs="Courier New" w:ascii="Courier New" w:hAnsi="Courier New"/>
          <w:sz w:val="22"/>
          <w:vertAlign w:val="subscript"/>
        </w:rPr>
        <w:t xml:space="preserve"> </w:t>
      </w:r>
      <w:r>
        <w:rPr>
          <w:rFonts w:cs="Courier New" w:ascii="Courier New" w:hAnsi="Courier New"/>
          <w:sz w:val="22"/>
        </w:rPr>
        <w:t>– планируемая рентабельность активов;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  <w:vertAlign w:val="subscript"/>
        </w:rPr>
        <w:t xml:space="preserve"> </w:t>
      </w:r>
      <w:r>
        <w:rPr>
          <w:rFonts w:cs="Courier New" w:ascii="Courier New" w:hAnsi="Courier New"/>
          <w:sz w:val="22"/>
        </w:rPr>
        <w:t>- планируемая рентабельность собственных средств;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</w:r>
      <w:r>
        <w:rPr>
          <w:rFonts w:cs="Courier New" w:ascii="Courier New" w:hAnsi="Courier New"/>
          <w:sz w:val="22"/>
          <w:vertAlign w:val="subscript"/>
        </w:rPr>
        <w:t xml:space="preserve">  </w:t>
      </w:r>
      <w:r>
        <w:rPr>
          <w:rFonts w:cs="Courier New" w:ascii="Courier New" w:hAnsi="Courier New"/>
          <w:sz w:val="22"/>
        </w:rPr>
        <w:t>- планируемая рентабельность реализованной продукции;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</w:rPr>
        <w:t xml:space="preserve">тп </w:t>
      </w:r>
      <w:r>
        <w:rPr>
          <w:rFonts w:cs="Courier New" w:ascii="Courier New" w:hAnsi="Courier New"/>
          <w:sz w:val="22"/>
        </w:rPr>
        <w:t>– планируемая рентабельность товарной продук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  <w:lang w:val="en-US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a</w:t>
      </w:r>
      <w:r>
        <w:rPr>
          <w:rFonts w:cs="Courier New" w:ascii="Courier New" w:hAnsi="Courier New"/>
          <w:sz w:val="22"/>
          <w:lang w:val="en-US"/>
        </w:rPr>
        <w:t>=1109560/31553134=0,03;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  <w:lang w:val="en-US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  <w:lang w:val="en-US"/>
        </w:rPr>
        <w:t>=1109560/25697784=0,04;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  <w:lang w:val="en-US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</w:r>
      <w:r>
        <w:rPr>
          <w:rFonts w:cs="Courier New" w:ascii="Courier New" w:hAnsi="Courier New"/>
          <w:sz w:val="22"/>
          <w:lang w:val="en-US"/>
        </w:rPr>
        <w:t>=1109560/17378280=0,06;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  <w:lang w:val="en-US"/>
        </w:rPr>
        <w:t>|</w:t>
      </w:r>
      <w:r>
        <w:rPr>
          <w:rFonts w:cs="Courier New" w:ascii="Courier New" w:hAnsi="Courier New"/>
          <w:sz w:val="22"/>
          <w:vertAlign w:val="subscript"/>
        </w:rPr>
        <w:t>тп</w:t>
      </w:r>
      <w:r>
        <w:rPr>
          <w:rFonts w:cs="Courier New" w:ascii="Courier New" w:hAnsi="Courier New"/>
          <w:sz w:val="22"/>
          <w:lang w:val="en-US"/>
        </w:rPr>
        <w:t>=1109560/16209720=0,07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21"/>
        <w:rPr/>
      </w:pPr>
      <w:r>
        <w:rPr/>
        <w:t>Следует отметить, что в качестве критериев оптимальности структуры баланса могут использоваться различные частные параметры в зависимости от конкретных условий функционирования предприятия. Показатели рентабельности могут быть объединены в едином показателе с учетом их значимости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2"/>
        </w:rPr>
      </w:pP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a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cc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  <w:lang w:val="en-US"/>
        </w:rPr>
        <w:t>p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rFonts w:cs="Courier New" w:ascii="Courier New" w:hAnsi="Courier New"/>
          <w:sz w:val="22"/>
          <w:vertAlign w:val="superscript"/>
        </w:rPr>
        <w:t>|</w:t>
      </w:r>
      <w:r>
        <w:rPr>
          <w:rFonts w:cs="Courier New" w:ascii="Courier New" w:hAnsi="Courier New"/>
          <w:sz w:val="22"/>
          <w:vertAlign w:val="subscript"/>
        </w:rPr>
        <w:t>тп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где: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</w:rPr>
        <w:t>,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rFonts w:cs="Courier New" w:ascii="Courier New" w:hAnsi="Courier New"/>
          <w:sz w:val="22"/>
        </w:rPr>
        <w:t>,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rFonts w:cs="Courier New" w:ascii="Courier New" w:hAnsi="Courier New"/>
          <w:sz w:val="22"/>
        </w:rPr>
        <w:t>,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rFonts w:cs="Courier New" w:ascii="Courier New" w:hAnsi="Courier New"/>
          <w:sz w:val="22"/>
        </w:rPr>
        <w:t xml:space="preserve">-коэффициенты значимости каждого из показателей, причем 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</w:t>
      </w:r>
      <w:r>
        <w:rPr>
          <w:rFonts w:cs="Courier New" w:ascii="Courier New" w:hAnsi="Courier New"/>
          <w:sz w:val="22"/>
        </w:rPr>
        <w:t>+</w:t>
      </w:r>
      <w:r>
        <w:rPr>
          <w:rFonts w:eastAsia="Symbol" w:cs="Symbol" w:ascii="Symbol" w:hAnsi="Symbol"/>
          <w:sz w:val="22"/>
          <w:lang w:val="en-US"/>
        </w:rPr>
        <w:t></w:t>
      </w:r>
      <w:r>
        <w:rPr>
          <w:rFonts w:cs="Courier New" w:ascii="Courier New" w:hAnsi="Courier New"/>
          <w:sz w:val="22"/>
        </w:rPr>
        <w:t>=1 устанавливаются экспертами или лицами, принимающими реше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4. Вывод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проделанных расчетов можно сделать следующий вывод. Увеличение доли собственных средств предприятия поможет более эффективно воспользоваться соотношением заемные средства/собственные средства в формуле «эффект финансового рычага». Снижение доли кредиторской задолженности также помогло сделать структуру баланса удовлетворительн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ение данных Приложения 2 позволило произвести увязку показателей структуры баланса с показателями выручки от реализации продукции и затрат. Выручка от реализации возрастет с 16091000 до 17378280, при этом себестоимость возрастет с 15009000 до 16209720, прибыль также увеличится на 86560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результате проделанной работы выработана методика и рекомендации по переводу баланса фирмы из неудовлетворительного в удовлетворительное состояние. Кроме того сформулированы некоторые выводы на основании произведенной увязки показателей структуры баланса с показателями выручки от реализации продукции и затрат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295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ourier New" w:ascii="Courier New" w:hAnsi="Courier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0.2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sz w:val="1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ourier New" w:ascii="Courier New" w:hAnsi="Courier New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Cs w:val="1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ind w:left="360" w:firstLine="36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3:40:00Z</dcterms:created>
  <dc:creator>Роман Сухарев</dc:creator>
  <dc:description/>
  <dc:language>en-US</dc:language>
  <cp:lastModifiedBy>Роман Сухарев</cp:lastModifiedBy>
  <cp:lastPrinted>2000-05-23T04:02:00Z</cp:lastPrinted>
  <dcterms:modified xsi:type="dcterms:W3CDTF">2000-07-03T21:58:00Z</dcterms:modified>
  <cp:revision>8</cp:revision>
  <dc:subject>Антикризисное управление финансами</dc:subject>
  <dc:title>вар. №5</dc:title>
</cp:coreProperties>
</file>