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8158390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4888664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1765599901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75455336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