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766873129"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357414076"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090362584"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412141114"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1921811932"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1670776189"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216595953"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346457565"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1215960872"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1906802853"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1615614994"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1643960203"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1413362971"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388333275"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280074699"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163168760"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980196740"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577931427"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550439521"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2106872393"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1430568886"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632876270"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801747487"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1024786343"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789926079"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2088668161"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641428548"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1002424333"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