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18"/>
        <w:ind w:left="0" w:right="0" w:hanging="0"/>
        <w:rPr/>
      </w:pPr>
      <w:r>
        <w:rPr/>
        <w:t>на Декларация о предоставлении независимости колониальным странам и народам, явившаяся самой значительной акцией ООН в борьбе с колониализмом [см. резолюцию 1514 (XV)]. Безотлагательно предоставить всем колониальным странам, по</w:t>
        <w:softHyphen/>
        <w:t>допечным и другим несамоуправляющимся территориям поли</w:t>
        <w:softHyphen/>
        <w:t xml:space="preserve">тическую независимость, ликвидировать колониальный режим и его администрацию во всех видах, ликвидировать все опорные </w:t>
      </w:r>
      <w:r>
        <w:rPr>
          <w:smallCaps/>
        </w:rPr>
        <w:t xml:space="preserve">пункты </w:t>
      </w:r>
      <w:r>
        <w:rPr/>
        <w:t>колониализма в виде владений и арендованных районов на чужих территориях, включая военные базы, строго соблю</w:t>
        <w:softHyphen/>
        <w:t>дать в отношениях между государствами положения Устава ООН о равенстве и уважении суверенных прав н территориаль</w:t>
        <w:softHyphen/>
        <w:t>ной целостности всех без исключения государств—таковы бы</w:t>
        <w:softHyphen/>
        <w:t>ли требования, с которыми выступило Советское правительство. Советский проект Декларации содержал конкретную програм</w:t>
        <w:softHyphen/>
        <w:t>му ликвидации колониализма, которая получила одобрение по</w:t>
        <w:softHyphen/>
        <w:t>давляющего большинства стран. Только девять государств (США, Англия, Франция, Бельгия, Португалия, Испания, ЮАР, Австралия и Доминиканская Республика) при голосовании Дек</w:t>
        <w:softHyphen/>
        <w:t>ларации воздержались, проявив в этой форме свою солидар</w:t>
        <w:softHyphen/>
        <w:t>ность колонизаторов и реакционных режимов. Принятие Дек</w:t>
        <w:softHyphen/>
        <w:t>ларации способствовало укреплению международной политиче-•ской и правовой базы национально-освободительного движения. Вместе с тем она явилась недвусмысленным подтверждением Генеральной Ассамблеей права народов, находившихся иод ко</w:t>
        <w:softHyphen/>
        <w:t>лониальным господством, в полной мере пользоваться правами, зафиксированными в Уставе, и ее решимости раз и навсегда по</w:t>
        <w:softHyphen/>
        <w:t>кончить с колониализмом, расизмом и апартхейдом-</w:t>
      </w:r>
    </w:p>
    <w:p>
      <w:pPr>
        <w:pStyle w:val="Normal"/>
        <w:bidi w:val="0"/>
        <w:spacing w:lineRule="auto" w:line="218"/>
        <w:ind w:left="40" w:right="0" w:firstLine="280"/>
        <w:rPr/>
      </w:pPr>
      <w:r>
        <w:rPr/>
        <w:t>Через три года, па XVIII сессии Генеральной Ассамблеи, в развитие положений Декларации о предоставлении независимо</w:t>
        <w:softHyphen/>
        <w:t>сти колониальным странам и народам была принята Деклара</w:t>
        <w:softHyphen/>
        <w:t>ция о ликвидации всех форм расовой дискриминации. Ассам</w:t>
        <w:softHyphen/>
        <w:t>блея учредила Специальный комитет ООН по деколонизации (Комитет 24-х), который внес определенный вклад в дело ос</w:t>
        <w:softHyphen/>
        <w:t>вобождения народов от колониализма. По предложению Коми</w:t>
        <w:softHyphen/>
        <w:t>тета 24-х Ассамблея не раз обращала внимание Совета Безо</w:t>
        <w:softHyphen/>
        <w:t>пасности на ситуации, чреватые угрозой международному миру и безопасности. В результате ее рекомендаций Совет Безопас</w:t>
        <w:softHyphen/>
        <w:t>ности, например, расширил санкции против Южной Родезии в 1966 г., а также принял решение, осуждающее ЮАР за то, что она продолжала незаконно управлять бывшей подмандатной территорией— Юго-Занадиой Африкой (Намибией).</w:t>
      </w:r>
    </w:p>
    <w:p>
      <w:pPr>
        <w:pStyle w:val="Normal"/>
        <w:bidi w:val="0"/>
        <w:spacing w:lineRule="auto" w:line="218"/>
        <w:ind w:left="40" w:right="0" w:firstLine="280"/>
        <w:rPr/>
      </w:pPr>
      <w:r>
        <w:rPr/>
        <w:t>За 20 лет со времени принятия Декларации о предоставле</w:t>
        <w:softHyphen/>
        <w:t>нии независимости колониальным странам и народам около 100 млн. людей были освобождены от колониального ига, а это, в свою очередь, привело к дальнейшему увеличению числа чле-нчв ООН. Однако работа ООН по деколонизации далеко не за</w:t>
        <w:softHyphen/>
        <w:t>вершена, Как известно, Генеральная Ассамблея еще в октябре 1966 г. аннулировала мандат ЮАР на управление Намибией</w:t>
      </w:r>
    </w:p>
    <w:p>
      <w:pPr>
        <w:pStyle w:val="FR1"/>
        <w:bidi w:val="0"/>
        <w:spacing w:lineRule="auto" w:line="240"/>
        <w:ind w:left="0" w:right="0" w:hanging="0"/>
        <w:jc w:val="left"/>
        <w:rPr/>
      </w:pPr>
      <w:r>
        <w:rPr/>
        <w:t>50</w:t>
      </w:r>
    </w:p>
    <w:p>
      <w:pPr>
        <w:sectPr>
          <w:type w:val="nextPage"/>
          <w:pgSz w:w="11906" w:h="16820"/>
          <w:pgMar w:left="1440" w:right="394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240" w:h="414" w:x="0" w:y="0" w:hSpace="10080" w:vSpace="40" w:wrap="notBeside" w:vAnchor="text" w:hAnchor="margin" w:hRule="exact"/>
        <w:pBdr/>
      </w:pPr>
      <w:r>
        <w:rPr/>
      </w:r>
    </w:p>
    <w:p>
      <w:pPr>
        <w:pStyle w:val="Normal"/>
        <w:pBdr/>
        <w:bidi w:val="0"/>
        <w:spacing w:lineRule="auto" w:line="240"/>
        <w:ind w:left="0" w:right="0" w:hanging="0"/>
        <w:rPr/>
        <w:framePr w:w="240" w:h="414" w:x="0" w:y="0" w:hSpace="10080" w:vSpace="40" w:wrap="notBeside" w:vAnchor="text" w:hAnchor="margin" w:hRule="exact"/>
        <w:pBdr/>
      </w:pPr>
      <w:r>
        <w:rPr/>
      </w:r>
    </w:p>
    <w:p>
      <w:pPr>
        <w:pStyle w:val="Normal"/>
        <w:bidi w:val="0"/>
        <w:spacing w:lineRule="auto" w:line="218"/>
        <w:ind w:left="40" w:right="0" w:firstLine="300"/>
        <w:rPr/>
      </w:pPr>
      <w:r>
        <w:rPr/>
        <w:t>Мы остановились на деятельности ООН по мирному урегу</w:t>
        <w:softHyphen/>
        <w:t>лированию ближневосточного кризиса и проблемы Кипра как наиболее характерных и вместе с тем сложных проблемах. Ра</w:t>
        <w:softHyphen/>
        <w:t>зумеется, ими не исчерпывается деятельность ООН в области укрепления мира и безопасности. Следует сказать, что многие решения ООН по вопросам борьбы с колониализмом, расизмом и апартхейдом явились существенным вкладом в борьбу за мир и международную безопасность, поскольку колониализм, расизм и апартхейд представляют собой серьезную угрозу меж</w:t>
        <w:softHyphen/>
        <w:t>дународному миру и безопасности народов.</w:t>
      </w:r>
    </w:p>
    <w:p>
      <w:pPr>
        <w:pStyle w:val="Normal"/>
        <w:bidi w:val="0"/>
        <w:spacing w:lineRule="auto" w:line="218"/>
        <w:ind w:left="40" w:right="0" w:firstLine="300"/>
        <w:rPr/>
      </w:pPr>
      <w:r>
        <w:rPr/>
        <w:t>Следует подчеркнуть, что именно благодаря Советскому Со</w:t>
        <w:softHyphen/>
        <w:t>юзу 001-1 стала ареной борьбы прочив колониализма, расизма и апартхейда. Эту борьбу Советское государство ведет с первых дней своего существования. Можно напомнить в этой связи, что буквально через несколько недель после победы Октября было опубликовано обращение «Ко всем трудящимся мусульманам России и Востока». Оно, по сути дела. было адресовано всем на</w:t>
        <w:softHyphen/>
        <w:t>родам Азии и Африки и содержало призыв сбросить иго коло</w:t>
        <w:softHyphen/>
        <w:t>ниализма и напомнило народам об их неотъемлемом праве ре-щать самим свою судьбу. Можно напомнить и о том, что на Международной экономической конференции в Женеве (1927 г.) Советский Союз выдвинул программу, предусматривающую в качестве главных требований «уничтожение системы протекто</w:t>
        <w:softHyphen/>
        <w:t>ратов и мандатов, вывод войск из колоний и предоставление всем пародам свободы политического и экономического самооп</w:t>
        <w:softHyphen/>
        <w:t xml:space="preserve">ределения» </w:t>
      </w:r>
      <w:r>
        <w:rPr>
          <w:vertAlign w:val="superscript"/>
        </w:rPr>
        <w:t>107</w:t>
      </w:r>
      <w:r>
        <w:rPr/>
        <w:t>. Именно нашей стране мир обязан тем, что на XV сессии Генеральной Ассамблеи в 1960 г. была провозглашс-</w:t>
      </w:r>
    </w:p>
    <w:p>
      <w:pPr>
        <w:pStyle w:val="Normal"/>
        <w:bidi w:val="0"/>
        <w:spacing w:lineRule="auto" w:line="240" w:before="100" w:after="0"/>
        <w:ind w:left="280" w:right="0" w:hanging="0"/>
        <w:jc w:val="left"/>
        <w:rPr/>
      </w:pPr>
      <w:r>
        <w:rPr>
          <w:sz w:val="16"/>
          <w:vertAlign w:val="superscript"/>
        </w:rPr>
        <w:t>105</w:t>
      </w:r>
      <w:r>
        <w:rPr>
          <w:sz w:val="16"/>
        </w:rPr>
        <w:t xml:space="preserve"> «Правда»,</w:t>
      </w:r>
      <w:r>
        <w:rPr>
          <w:sz w:val="16"/>
          <w:lang w:val="en-US"/>
        </w:rPr>
        <w:t xml:space="preserve"> 22.VI.1&amp;76.</w:t>
      </w:r>
    </w:p>
    <w:p>
      <w:pPr>
        <w:pStyle w:val="Normal"/>
        <w:bidi w:val="0"/>
        <w:spacing w:lineRule="auto" w:line="240"/>
        <w:ind w:left="280" w:right="0" w:hanging="0"/>
        <w:jc w:val="left"/>
        <w:rPr/>
      </w:pPr>
      <w:r>
        <w:rPr>
          <w:sz w:val="16"/>
          <w:vertAlign w:val="superscript"/>
        </w:rPr>
        <w:t>106</w:t>
      </w:r>
      <w:r>
        <w:rPr>
          <w:sz w:val="16"/>
        </w:rPr>
        <w:t xml:space="preserve"> См.: «Правда». 2'1.ХП.1'979.</w:t>
      </w:r>
    </w:p>
    <w:p>
      <w:pPr>
        <w:pStyle w:val="Normal"/>
        <w:bidi w:val="0"/>
        <w:spacing w:lineRule="auto" w:line="240"/>
        <w:ind w:left="280" w:right="0" w:hanging="0"/>
        <w:jc w:val="left"/>
        <w:rPr/>
      </w:pPr>
      <w:r>
        <w:rPr>
          <w:sz w:val="16"/>
          <w:vertAlign w:val="superscript"/>
        </w:rPr>
        <w:t>107</w:t>
      </w:r>
      <w:r>
        <w:rPr>
          <w:sz w:val="16"/>
        </w:rPr>
        <w:t xml:space="preserve"> См.- «Документы внешней политики СССР». Т. X. М., 1966, № 113.</w:t>
      </w:r>
    </w:p>
    <w:sectPr>
      <w:type w:val="nextPage"/>
      <w:pgSz w:w="11906" w:h="16820"/>
      <w:pgMar w:left="1440" w:right="396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0" w:after="0"/>
      <w:jc w:val="both"/>
    </w:pPr>
    <w:rPr>
      <w:rFonts w:ascii="Times New Roman" w:hAnsi="Times New Roman" w:eastAsia="Noto Sans" w:cs="Noto Sans Devanagari"/>
      <w:color w:val="auto"/>
      <w:kern w:val="2"/>
      <w:sz w:val="18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exact" w:line="240" w:before="100" w:after="0"/>
      <w:jc w:val="left"/>
    </w:pPr>
    <w:rPr>
      <w:rFonts w:ascii="Arial" w:hAnsi="Arial" w:eastAsia="Times New Roman" w:cs="Arial"/>
      <w:b/>
      <w:color w:val="auto"/>
      <w:kern w:val="2"/>
      <w:sz w:val="16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