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лешина О.Н. Конспект лекций по курсу “Экономика производства и организация планирования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фонина О.А., Иванов С.П. Методические указания по выполнению раздела “Охрана труда” в дипломных рабо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уэрман Л.Я. Технология хлебопекарного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Бормотова В.А. Методические указания по выполнению организационно-экономической части дипломных проек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Буриченко А.А. Охрана труда в гражданской ави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оронина А.А., Шибенко Н.Ф. Безопасность труда в электроустановк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улакович М.П., Ривкин С.Л., Александров А.А. Таблицы теплофизических свойств воды и водяного п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Гольдберг О.Д. Испытания электрических маш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авецкий Г.Д., Васильев Б.В. Процессы и аппараты пищевой технолог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амладзе О.Г. Конспект лекций по курсу “АПР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алинушкин М.П. Вентиляторные устан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ораблев В.П. Электробезопас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рылов В.А., Яров В.Н. Методические указания к дипломному проектированию по курсу “Охрана труда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Нащокин В.В. Техническая термодинамика и теплопередач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оляков Д.Б., Круглов И.Ю. Программирование в среде Турбо Паска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правочник по элементарной физике. Под ред. Д.И.Сахар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венчанский А.Д. Электрические промышленные печ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удзиловский Н.Б. Конспект лекций по курсу “Теория следящих систем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Теплотехника. Под ред. А.П. Баскак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Теплоэнергетика и теплотехника. Под ред. В.А. Григорьева и В.М. Зор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Черных В.Я., Салапин М.Б. Применение микро-ЭВМ для контроля и управления технологическими процессами производства пшеничного хлеб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1020" w:hanging="283"/>
        <w:rPr/>
      </w:pPr>
      <w:r>
        <w:rPr/>
        <w:t>Яров В.Н., Малько Л.И. Методические указания к дипломному проекту “Защита от шума и вибраций”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22:42:00Z</dcterms:created>
  <dc:creator>Sergey A. Sinegubkin</dc:creator>
  <dc:description/>
  <dc:language>en-US</dc:language>
  <cp:lastModifiedBy>Sergey A. Sinegubkin</cp:lastModifiedBy>
  <dcterms:modified xsi:type="dcterms:W3CDTF">1998-02-05T05:44:00Z</dcterms:modified>
  <cp:revision>2</cp:revision>
  <dc:subject/>
  <dc:title>������ ������������ ����������</dc:title>
</cp:coreProperties>
</file>