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564509690"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63592826"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011664784"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